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РАВКА ЗА НЯКОИ ОТ НАЙ-ВАЖНИТЕ НАУЧНИ ПОСТИЖЕНИЯ 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Л.-КОР. АНГЕЛ СТЕФАНОВ СТЕФА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Научният прогрес в методологична перспектива</w:t>
      </w:r>
      <w:r>
        <w:rPr>
          <w:sz w:val="28"/>
          <w:szCs w:val="28"/>
          <w:u w:val="single"/>
        </w:rPr>
        <w:t>. София: „Наука и изкуство“, 1987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основава се несъстоятелността на тезата за принципната елиминируемост на теоретичните термини при запазване на емпиричната обяснителна сила на една научна те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едложена е нова съвременна формулировка на принципа на съответствието, представящ приемствеността в развитието на научното познание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Философия и допълнителност. За и против.</w:t>
      </w:r>
      <w:r>
        <w:rPr>
          <w:sz w:val="28"/>
          <w:szCs w:val="28"/>
          <w:u w:val="single"/>
        </w:rPr>
        <w:t xml:space="preserve"> София: “Лик”,  1998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вестният принцип на допълнителността в квантовата механика се представя като положение, играещо двойна методологична роля: заместител на отсъстващия теоретичен модел на квантовия обект и едновременно с това интерпретативен мета-теоретичен принци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казана е причината за широкото поле от разнопосочни виждания относно познавателния статус на принципа на допълнителност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Способност за теории</w:t>
      </w:r>
      <w:r>
        <w:rPr>
          <w:sz w:val="28"/>
          <w:szCs w:val="28"/>
          <w:u w:val="single"/>
        </w:rPr>
        <w:t xml:space="preserve">, София: “Лик”, 1999 и в студията </w:t>
      </w:r>
      <w:r>
        <w:rPr>
          <w:sz w:val="28"/>
          <w:szCs w:val="28"/>
          <w:u w:val="single"/>
          <w:lang w:val="en-US"/>
        </w:rPr>
        <w:t xml:space="preserve">“On Kant’s Conception of Space and Time”, </w:t>
      </w:r>
      <w:r>
        <w:rPr>
          <w:i/>
          <w:sz w:val="28"/>
          <w:szCs w:val="28"/>
          <w:u w:val="single"/>
          <w:lang w:val="en-US"/>
        </w:rPr>
        <w:t xml:space="preserve">Bost. Stud. Phil. Sci., </w:t>
      </w:r>
      <w:r>
        <w:rPr>
          <w:sz w:val="28"/>
          <w:szCs w:val="28"/>
          <w:u w:val="single"/>
          <w:lang w:val="en-US"/>
        </w:rPr>
        <w:t>Vol. 236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(2003), pp. 169-185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традицията на Кантовата философия е изявена т. нар. „способност за теории“, в качеството й на засилена и разгърната в своята познавателна мощ рефлектираща способност за съжд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ъвременното физическото и космологично познание е сюрпризирано от редица феноменални парадокси, като например корпускулно-вълновия дуализъм, парадокса на Айнщайн-Подолски-Розен, парадокса на часовниците и др., които възбудиха нестихнали и до днес спорове относно адекватното им разбиране. Осмислянето на подобни парадокси предполага допълнителна рационализация. Тя може да бъде изявена под формата на: (а) ограничителен феноменалистичен принцип, уреждащ правилната употреба на не съгласуващи се в цялостен предмет представи (такъв е например принципът на допълнителността); (б) некласическа, например “квантова” логика; (в) структурна теория, която задава вътрешната сглобеност на предмета на изследване и обяснява парадоксалното му опитно поведение чрез въвеждането на некласически теоретични конструкти. Защитаваната в книгата теза е за познавателното предимство на (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зяснени са философските и идеологическите предпоставки, водещи до критика на Кантовата философска концепция за пространството и времето, като се показва тяхната несъстоятелн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Предизвикателството на несъизмеримостта.</w:t>
      </w:r>
      <w:r>
        <w:rPr>
          <w:sz w:val="28"/>
          <w:szCs w:val="28"/>
          <w:u w:val="single"/>
        </w:rPr>
        <w:t xml:space="preserve"> София: Академично Изд. “Проф. Марин Дринов”, 200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ава се ясна и разчленена формулировка на доктрината за несъизмеримост на последователните научни теории и се проследяват нейните гносеологични кор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азгледани са различните типове критики на тезата за несъизмеромост, като се открояват техните специфични недостатъц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чертана е обща семантична теория на научните термини, както и за тяхната историческа промяна,. Тази теория позволява преодоляването, а не отхвърлянето на тезата за несъизмерим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Философия на времето</w:t>
      </w:r>
      <w:r>
        <w:rPr>
          <w:sz w:val="28"/>
          <w:szCs w:val="28"/>
          <w:u w:val="single"/>
        </w:rPr>
        <w:t xml:space="preserve">, София: “Парадигма”, 2004 (второ издание, 2008 г.) и </w:t>
      </w:r>
      <w:r>
        <w:rPr>
          <w:sz w:val="28"/>
          <w:szCs w:val="28"/>
          <w:u w:val="single"/>
          <w:lang w:val="en-US"/>
        </w:rPr>
        <w:t xml:space="preserve">в </w:t>
      </w:r>
      <w:r>
        <w:rPr>
          <w:sz w:val="28"/>
          <w:szCs w:val="28"/>
          <w:u w:val="single"/>
        </w:rPr>
        <w:t xml:space="preserve">статията </w:t>
      </w:r>
      <w:r>
        <w:rPr>
          <w:sz w:val="28"/>
          <w:szCs w:val="28"/>
          <w:u w:val="single"/>
          <w:lang w:val="en-US"/>
        </w:rPr>
        <w:t xml:space="preserve">“What Can Philosophy Expect from the Idea of Time”, in: </w:t>
      </w:r>
      <w:r>
        <w:rPr>
          <w:i/>
          <w:sz w:val="28"/>
          <w:szCs w:val="28"/>
          <w:u w:val="single"/>
          <w:lang w:val="en-US"/>
        </w:rPr>
        <w:t>Perspectives of Philosophy in the 21</w:t>
      </w:r>
      <w:r>
        <w:rPr>
          <w:i/>
          <w:sz w:val="28"/>
          <w:szCs w:val="28"/>
          <w:u w:val="single"/>
          <w:vertAlign w:val="superscript"/>
          <w:lang w:val="en-US"/>
        </w:rPr>
        <w:t>st</w:t>
      </w:r>
      <w:r>
        <w:rPr>
          <w:i/>
          <w:sz w:val="28"/>
          <w:szCs w:val="28"/>
          <w:u w:val="single"/>
          <w:lang w:val="en-US"/>
        </w:rPr>
        <w:t xml:space="preserve"> Century.</w:t>
      </w:r>
      <w:r>
        <w:rPr>
          <w:sz w:val="28"/>
          <w:szCs w:val="28"/>
          <w:u w:val="single"/>
          <w:lang w:val="en-US"/>
        </w:rPr>
        <w:t xml:space="preserve"> Athens, 2007, pp. 64-7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Изявени са силните и слаби страни на основните А- и В-теории за времет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Издигната е тезата, че наличието на необратими процеси в природата не е основание за постулиране на посоката на самото време, а е вярно обратното, самата времева асиметрия ги прави възмож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3. Предложени са онтологичен и трансцендентален отговори на питането “Що е време?”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Знание, наука, псевдонаука.</w:t>
      </w:r>
      <w:r>
        <w:rPr>
          <w:sz w:val="28"/>
          <w:szCs w:val="28"/>
          <w:u w:val="single"/>
        </w:rPr>
        <w:t xml:space="preserve"> София: “Парадигма”, 2007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Типологизирано е отрицателното влияние на псевдонауката върху общество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5. Предложена е “силна” и “слаба” версия на решение на демаркационния проб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6. Показано е как стандартите за вътрешна и за външна съгласуваност на научното знание са приложими като критерии за научн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азгледано е отношението между религия и наука и е защитена тезата за два културни типа на възприемане и на приобщеност на учени към феномена на вярата – “тип Айнщайн” и “тип Гит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В книгата </w:t>
      </w:r>
      <w:r>
        <w:rPr>
          <w:i/>
          <w:sz w:val="28"/>
          <w:szCs w:val="28"/>
          <w:u w:val="single"/>
        </w:rPr>
        <w:t>За науката и нейната приложимост.</w:t>
      </w:r>
      <w:r>
        <w:rPr>
          <w:sz w:val="28"/>
          <w:szCs w:val="28"/>
          <w:u w:val="single"/>
        </w:rPr>
        <w:t xml:space="preserve"> София: „Парадигма”, 201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ru-RU"/>
        </w:rPr>
        <w:t xml:space="preserve">Защитена е тезата, че поддържането на добро качество на научните изследвания изисква наличието на необходим за тази цел </w:t>
      </w:r>
      <w:r>
        <w:rPr>
          <w:i/>
          <w:sz w:val="28"/>
          <w:szCs w:val="28"/>
          <w:lang w:val="ru-RU"/>
        </w:rPr>
        <w:t>обществен климат</w:t>
      </w:r>
      <w:r>
        <w:rPr>
          <w:sz w:val="28"/>
          <w:szCs w:val="28"/>
          <w:lang w:val="ru-RU"/>
        </w:rPr>
        <w:t xml:space="preserve">, благоприятстващ функционирането и развитието на наука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Защитена е тезата, че за развитието на науката у нас, в съгласие с европейската Лисабонска стратегия, е необходимо не само нейното организационно реформиране на проектен принцип, но и промяна в държавната политика спрямо науката по посока на нейната финансова и морална подкреп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. Изявени са </w:t>
      </w:r>
      <w:r>
        <w:rPr>
          <w:i/>
          <w:sz w:val="28"/>
          <w:szCs w:val="28"/>
          <w:lang w:val="ru-RU"/>
        </w:rPr>
        <w:t>различни типове приложимост на научните знания</w:t>
      </w:r>
      <w:r>
        <w:rPr>
          <w:sz w:val="28"/>
          <w:szCs w:val="28"/>
          <w:lang w:val="ru-RU"/>
        </w:rPr>
        <w:t>, като се показва, че говоренето за науката чрез езика на ценностите може да се преведе на езика, изразяващ тези типове приложим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 статията „</w:t>
      </w:r>
      <w:r>
        <w:rPr>
          <w:sz w:val="28"/>
          <w:szCs w:val="28"/>
          <w:u w:val="single"/>
          <w:lang w:val="en-US"/>
        </w:rPr>
        <w:t xml:space="preserve">Causality: Ontological Principle or Explanatory Scheme?”, in V. Petrov (ed.), </w:t>
      </w:r>
      <w:r>
        <w:rPr>
          <w:i/>
          <w:sz w:val="28"/>
          <w:szCs w:val="28"/>
          <w:u w:val="single"/>
          <w:lang w:val="en-US"/>
        </w:rPr>
        <w:t>Ontological Landscapes. Recent Thought on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Conceptual Interfaces between Science and Philosophy.</w:t>
      </w:r>
      <w:r>
        <w:rPr>
          <w:sz w:val="28"/>
          <w:szCs w:val="28"/>
          <w:u w:val="single"/>
          <w:lang w:val="en-US"/>
        </w:rPr>
        <w:t xml:space="preserve"> Ontos Verlag, 2011, pp. 97-113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щитена е тезата, че наличието на различни типове причинни връзки не подкрепя възгледа за единен онтологичен принцип за причинн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ст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новено е пределното онтологично основание на класическата теория за причинн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статията „</w:t>
      </w:r>
      <w:r>
        <w:rPr>
          <w:sz w:val="28"/>
          <w:szCs w:val="28"/>
          <w:u w:val="single"/>
          <w:lang w:val="en-US"/>
        </w:rPr>
        <w:t xml:space="preserve">Theoretical Models as Representations”, </w:t>
      </w:r>
      <w:r>
        <w:rPr>
          <w:i/>
          <w:sz w:val="28"/>
          <w:szCs w:val="28"/>
          <w:u w:val="single"/>
          <w:lang w:val="en-US"/>
        </w:rPr>
        <w:t>Journal for General Philosophy of Science,</w:t>
      </w:r>
      <w:r>
        <w:rPr>
          <w:sz w:val="28"/>
          <w:szCs w:val="28"/>
          <w:u w:val="single"/>
          <w:lang w:val="en-US"/>
        </w:rPr>
        <w:t xml:space="preserve"> Vol.43 (1), 2012, pp. 67-76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. Предлага се подобрение на схващането на Р. Хю за теоретичните модели в наук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Издигната е тезата за два типа теоретични модели: дескриптивни и конститутивни.</w:t>
      </w:r>
    </w:p>
    <w:p>
      <w:pPr>
        <w:pStyle w:val="Default"/>
        <w:spacing w:lineRule="auto" w:line="360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Default"/>
        <w:spacing w:lineRule="auto" w:line="360"/>
        <w:ind w:firstLine="720"/>
        <w:jc w:val="center"/>
        <w:rPr>
          <w:lang w:val="bg-BG"/>
        </w:rPr>
      </w:pPr>
      <w:r>
        <w:rPr>
          <w:sz w:val="28"/>
          <w:szCs w:val="28"/>
          <w:u w:val="single"/>
        </w:rPr>
        <w:t xml:space="preserve">В статията „Philosophy of Science in Bulgaria”, in: Schumann, A. (ed.), </w:t>
      </w:r>
      <w:r>
        <w:rPr>
          <w:i/>
          <w:sz w:val="28"/>
          <w:szCs w:val="28"/>
          <w:u w:val="single"/>
        </w:rPr>
        <w:t xml:space="preserve">Logic in Central and Easter Europe. History, Science, and Discourse. </w:t>
      </w:r>
      <w:r>
        <w:rPr>
          <w:sz w:val="28"/>
          <w:szCs w:val="28"/>
          <w:u w:val="single"/>
        </w:rPr>
        <w:t>University Press of America, 2013, pp. 583-59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5. В историчен и теоретичен ракурс (изискван от проф. А. Шуман, като съставител на посочения уникален колективен труд) са изяснени причините, довели до създаването на секция, работеща в полето на философия на науката във Философския институт на БАН, като се представят и критически се анализират значимите проблеми и дискусии в тази област от средата на 40-те години на миналия век до дне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В статията </w:t>
      </w:r>
      <w:r>
        <w:rPr>
          <w:sz w:val="28"/>
          <w:szCs w:val="28"/>
          <w:u w:val="single"/>
          <w:lang w:val="en-US"/>
        </w:rPr>
        <w:t xml:space="preserve">“The Conundrum of Time Travel”, </w:t>
      </w:r>
      <w:r>
        <w:rPr>
          <w:i/>
          <w:sz w:val="28"/>
          <w:szCs w:val="28"/>
          <w:u w:val="single"/>
          <w:lang w:val="en-US"/>
        </w:rPr>
        <w:t>Croatian Journal of Philosophy, Vol. XIII (37), 2013, pp. 81-92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6. След открояването на две възможности за непротиворечиво решение на проблема за пътуване във времето, се защитава оригиналната теза, че онова, което трябва да се приеме за естествено пътуване във времето, е съзнателното възприемане на света по протежение на индивидуалната човешка истор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монографията </w:t>
      </w:r>
      <w:r>
        <w:rPr>
          <w:i/>
          <w:sz w:val="28"/>
          <w:szCs w:val="28"/>
          <w:u w:val="single"/>
          <w:lang w:val="en-US"/>
        </w:rPr>
        <w:t>Kant’s Conceptions of Space and Time and Contemporary Science</w:t>
      </w:r>
      <w:r>
        <w:rPr>
          <w:sz w:val="28"/>
          <w:szCs w:val="28"/>
          <w:u w:val="single"/>
          <w:lang w:val="en-US"/>
        </w:rPr>
        <w:t>. Montreal: Minkowski Institute Press</w:t>
      </w:r>
      <w:r>
        <w:rPr>
          <w:sz w:val="28"/>
          <w:szCs w:val="28"/>
          <w:u w:val="single"/>
        </w:rPr>
        <w:t>, 20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7. Направена е преоценка на Кантовото философско наследство относно  неговите схващания за пространство и време, както през докритическия, така и през критическия му творчески период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Теоретично са реконструирани концептуални положения, кореспондиращи с постановки в съвременната физическа и космологическа картина на света. Това са идеята за връзка между геометрия и физика и хипотезата за възможност за нарушаване на огледалната симет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татията “Is the Standard Definition of Knowledge Incomplete?” </w:t>
      </w:r>
      <w:r>
        <w:rPr>
          <w:i/>
          <w:sz w:val="28"/>
          <w:szCs w:val="28"/>
          <w:u w:val="single"/>
        </w:rPr>
        <w:t>Croatian Journal of Philosophy</w:t>
      </w:r>
      <w:r>
        <w:rPr>
          <w:sz w:val="28"/>
          <w:szCs w:val="28"/>
          <w:u w:val="single"/>
        </w:rPr>
        <w:t>, Vol. XVI, N 46, 2016, pp. 107-111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Предлага се ново разбирне на известния проблем на Гетие, поставен през 1963 г., но нямащ досега общоприето решение. Новото решение е преосмислянето на самия пробл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то привиден, защото той възниква от неявното самоприложение на критикуваното определение за знание с цел да се изяви неговата собствена непълн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монографията </w:t>
      </w:r>
      <w:r>
        <w:rPr>
          <w:i/>
          <w:sz w:val="28"/>
          <w:szCs w:val="28"/>
          <w:u w:val="single"/>
        </w:rPr>
        <w:t>Вселена и човек</w:t>
      </w:r>
      <w:r>
        <w:rPr>
          <w:sz w:val="28"/>
          <w:szCs w:val="28"/>
          <w:u w:val="single"/>
        </w:rPr>
        <w:t>. София: Изд. „Парадигма“, 20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Представено е философско схващане за мястото и значението на човека във Вселен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1. Предложена е обща типология на космологическите те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2. Обосновани са ясни оценки за познавателния статус на Антропния принцип и на теорията за интелигентен дизай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монографията </w:t>
      </w:r>
      <w:r>
        <w:rPr>
          <w:i/>
          <w:sz w:val="28"/>
          <w:szCs w:val="28"/>
          <w:u w:val="single"/>
        </w:rPr>
        <w:t>Социални и философски детерминанти на науката в България от средата на миналия век наса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3. Изявени и обстойно анализирани са ключовите социални и философски детерминанти на науката в България от средата на миналия век на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В монографията </w:t>
      </w:r>
      <w:r>
        <w:rPr>
          <w:i/>
          <w:sz w:val="28"/>
          <w:szCs w:val="28"/>
          <w:u w:val="single"/>
          <w:lang w:val="en-US"/>
        </w:rPr>
        <w:t>Space and Time: Philosophical Problem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34</w:t>
      </w:r>
      <w:r>
        <w:rPr>
          <w:sz w:val="28"/>
          <w:szCs w:val="28"/>
        </w:rPr>
        <w:t>. Основните теоретични подходи към разбирането на природата на пространството и времето, както и на пространство-времето, са критично анализирани, като е представена тяхна алтерна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Защитава се тезата, че концепцията относно течението на времето като зависимо от съзнанието, не е напълно еквивалентна с постановката за неговото несъществув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Изброените постижения допринасят за обогатяването и развитието на науката и културата </w:t>
      </w:r>
      <w:r>
        <w:rPr>
          <w:sz w:val="28"/>
          <w:szCs w:val="28"/>
        </w:rPr>
        <w:t xml:space="preserve">в областта на философия на науката, на теория на познанието, на политиката за развитие на науката и висшето образование, на съвременната рецепция за отношението между религия и нау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Наред с това</w:t>
      </w:r>
      <w:r>
        <w:rPr>
          <w:sz w:val="28"/>
          <w:szCs w:val="28"/>
        </w:rPr>
        <w:t>, други приноси в книгите и статиите на чл.-кор. Ангел Стефанов са свързани с популяризация на съвременни научни знания (</w:t>
      </w:r>
      <w:r>
        <w:rPr>
          <w:i/>
          <w:sz w:val="28"/>
          <w:szCs w:val="28"/>
        </w:rPr>
        <w:t>За вселенските загадки и други размишления в диалози</w:t>
      </w:r>
      <w:r>
        <w:rPr>
          <w:sz w:val="28"/>
          <w:szCs w:val="28"/>
        </w:rPr>
        <w:t>. София: „Парадигма”, 2012), както и с преоценка на съдържанието и значението на теоретичните схващания на най-известния български философ между двете световни войни – акад. Димитър Михалче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фия,  май 2021 г.</w:t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590040" cy="962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       </w:t>
        <w:tab/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1474" w:gutter="0" w:header="709" w:top="1588" w:footer="0" w:bottom="1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8:27:00Z</dcterms:created>
  <dc:creator>OFFICE</dc:creator>
  <dc:description/>
  <cp:keywords/>
  <dc:language>en-US</dc:language>
  <cp:lastModifiedBy>User</cp:lastModifiedBy>
  <cp:lastPrinted>2018-05-20T09:02:00Z</cp:lastPrinted>
  <dcterms:modified xsi:type="dcterms:W3CDTF">2021-05-04T18:34:00Z</dcterms:modified>
  <cp:revision>4</cp:revision>
  <dc:subject/>
  <dc:title/>
</cp:coreProperties>
</file>