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551805</wp:posOffset>
            </wp:positionH>
            <wp:positionV relativeFrom="paragraph">
              <wp:posOffset>79375</wp:posOffset>
            </wp:positionV>
            <wp:extent cx="952500" cy="1348105"/>
            <wp:effectExtent l="0" t="0" r="0" b="0"/>
            <wp:wrapTight wrapText="bothSides">
              <wp:wrapPolygon edited="0">
                <wp:start x="-104" y="0"/>
                <wp:lineTo x="-104" y="21421"/>
                <wp:lineTo x="21600" y="21421"/>
                <wp:lineTo x="21600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smallCaps/>
                <w:spacing w:val="40"/>
                <w:sz w:val="26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</w:rPr>
            </w:pPr>
            <w:r>
              <w:rPr/>
              <w:object w:dxaOrig="482" w:dyaOrig="31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1pt;height:15.95pt" filled="f" o:ole="">
                  <v:imagedata r:id="rId4" o:title=""/>
                </v:shape>
                <o:OLEObject Type="Embed" ProgID="" ShapeID="ole_rId3" DrawAspect="Content" ObjectID="_2136988262" r:id="rId3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тоянов Дроздстой Стоян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1680 жк Борово, 1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lang w:val="bg-BG"/>
              </w:rPr>
              <w:t>+359-887-97-23-3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tojanovpisevski@gmail.com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Българин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20 юли </w:t>
            </w:r>
            <w:r>
              <w:rPr>
                <w:rFonts w:cs="Arial Narrow" w:ascii="Arial Narrow" w:hAnsi="Arial Narrow"/>
                <w:smallCaps/>
              </w:rPr>
              <w:t>198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szCs w:val="20"/>
                <w:lang w:val="el-GR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0"/>
                <w:lang w:val="el-GR"/>
              </w:rPr>
            </w:r>
          </w:p>
          <w:p>
            <w:pPr>
              <w:pStyle w:val="Aeeaoaeaa1"/>
              <w:widowControl/>
              <w:snapToGrid w:val="false"/>
              <w:rPr/>
            </w:pPr>
            <w:r>
              <w:rPr>
                <w:rFonts w:eastAsia="Arial Narrow" w:cs="Arial Narrow" w:ascii="Arial Narrow" w:hAnsi="Arial Narrow"/>
                <w:smallCaps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05.04.2020</w:t>
            </w: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 xml:space="preserve"> – понастоящем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e-BY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>Катедра по психиатрия и медицинска психология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e-BY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>Медицински Университет-Пловди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e-BY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>Научна и управленс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e-BY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 xml:space="preserve">Ръководител Катедра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e-BY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 xml:space="preserve">Научно-изследователска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Ноем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р</w:t>
            </w:r>
            <w:r>
              <w:rPr>
                <w:rFonts w:cs="Arial Narrow" w:ascii="Arial Narrow" w:hAnsi="Arial Narrow"/>
                <w:i w:val="false"/>
                <w:sz w:val="20"/>
              </w:rPr>
              <w:t>и 2019</w:t>
            </w: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 xml:space="preserve"> – понастоящем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e-BY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>Научно-изследователски институт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e-BY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>Медицински Университет-Пловди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e-BY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>Научна и управленс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e-BY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>Научен секретар и Ръководител направление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e-BY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 xml:space="preserve">Научно-изследователска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e-BY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e-BY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01.09.2015</w:t>
            </w: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 xml:space="preserve"> – понастоящем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зследователски комплекс за транслационна невронаука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e-BY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>Медицински Университет-Пловди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e-BY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>Научна и управленс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e-BY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>Ръководител секция Невро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с</w:t>
            </w: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>ихиатрия и мозъчно изобразяване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e-BY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 xml:space="preserve">Научно-изследователска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e-BY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>Януари 2014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 – понастоящем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Катедра по психиатрия и медицинска психолог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,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Медицински Факултет, Медицински Университет-Пловди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Учебно-научна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фесор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 xml:space="preserve">и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учебна дейност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оември 20</w:t>
            </w:r>
            <w:r>
              <w:rPr>
                <w:rFonts w:cs="Arial Narrow" w:ascii="Arial Narrow" w:hAnsi="Arial Narrow"/>
                <w:i w:val="false"/>
                <w:sz w:val="20"/>
              </w:rPr>
              <w:t>11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 – Декември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Катедра по психиатрия и медицинска психолог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,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Медицински Факултет, Медицински Университет-Пловди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Учебно-научна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цент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 xml:space="preserve">и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учебна дейност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i/>
          <w:i/>
          <w:lang w:val="be-BY"/>
        </w:rPr>
      </w:pPr>
      <w:r>
        <w:rPr>
          <w:rFonts w:cs="Arial Narrow" w:ascii="Arial Narrow" w:hAnsi="Arial Narrow"/>
          <w:i/>
          <w:lang w:val="be-BY"/>
        </w:rPr>
      </w:r>
    </w:p>
    <w:p>
      <w:pPr>
        <w:pStyle w:val="Aaoeeu"/>
        <w:widowControl/>
        <w:rPr>
          <w:rFonts w:ascii="Arial Narrow" w:hAnsi="Arial Narrow" w:cs="Arial Narrow"/>
          <w:i/>
          <w:i/>
          <w:lang w:val="be-BY"/>
        </w:rPr>
      </w:pPr>
      <w:r>
        <w:rPr>
          <w:rFonts w:cs="Arial Narrow" w:ascii="Arial Narrow" w:hAnsi="Arial Narrow"/>
          <w:i/>
          <w:lang w:val="be-BY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Септември 2011 – понастоящем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Съвет за международно сътрудничество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,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Медицински Университет-Пловди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Консултативно-управленс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Специален съветник по стратегическото партньорство на Заместник Ректора по международно сътрудничество и проектно финансиране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зграждане на стратегически връзки; национални и международни консорциуми в академичната и неправителствената сфера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Aaoeeu"/>
        <w:widowControl/>
        <w:rPr>
          <w:rFonts w:ascii="Arial Narrow" w:hAnsi="Arial Narrow" w:cs="Arial Narrow"/>
          <w:lang w:val="be-BY"/>
        </w:rPr>
      </w:pPr>
      <w:r>
        <w:rPr>
          <w:rFonts w:cs="Arial Narrow" w:ascii="Arial Narrow" w:hAnsi="Arial Narrow"/>
          <w:lang w:val="be-BY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>2009 -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Факултет по Обществено Здраве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,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Медицински университет – Пловдив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Административно-управленс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местник Декан по международно сътрудничество и Европейска интеграц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Управленска и организационна дейност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Aaoeeu"/>
        <w:widowControl/>
        <w:rPr>
          <w:rFonts w:ascii="Arial Narrow" w:hAnsi="Arial Narrow" w:cs="Arial Narrow"/>
          <w:lang w:val="be-BY"/>
        </w:rPr>
      </w:pPr>
      <w:r>
        <w:rPr>
          <w:rFonts w:cs="Arial Narrow" w:ascii="Arial Narrow" w:hAnsi="Arial Narrow"/>
          <w:lang w:val="be-BY"/>
        </w:rPr>
      </w:r>
    </w:p>
    <w:p>
      <w:pPr>
        <w:pStyle w:val="Aaoeeu"/>
        <w:widowControl/>
        <w:rPr>
          <w:rFonts w:ascii="Arial Narrow" w:hAnsi="Arial Narrow" w:cs="Arial Narrow"/>
          <w:lang w:val="be-BY"/>
        </w:rPr>
      </w:pPr>
      <w:r>
        <w:rPr>
          <w:rFonts w:cs="Arial Narrow" w:ascii="Arial Narrow" w:hAnsi="Arial Narrow"/>
          <w:lang w:val="be-BY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2008 –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Катедра управление на здравните грижи, секция медицинска педагогика и психолог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,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 Факултет по Обществено Здраве, Медицински Университет-Пловдив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Учебно-научна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Доцент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 xml:space="preserve">и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учебна дейност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>Февруари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 2008 – понастоящем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институция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ловдивски Университет „Паисий Хилендарски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Учебно-научна и организацион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Заместник Директор и научен секретар на Университетския Център по Философия и Психично Здраве при ФИФ и ППФ; хоноруван преподавател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, учебна и управленска дейност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Юли 2006 – август 20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ържавна психиатрична болница „Св. Иван Рилски”, МЗ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Клинич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eastAsia="Arial Narrow" w:cs="Arial Narrow" w:ascii="Arial Narrow" w:hAnsi="Arial Narrow"/>
                <w:lang w:val="bg-BG"/>
              </w:rPr>
              <w:t xml:space="preserve">      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Лекар - ординатор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иагностична, лечебна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>и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 експерт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  <w:p>
            <w:pPr>
              <w:pStyle w:val="Aaoeeu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Януари 2003- януари 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оенно-медицинска академия - Соф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Лекар в Клиника по психиатрия и Консултативно-приемно отделение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рдинатор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eastAsia="Arial Narrow" w:cs="Arial Narrow" w:ascii="Arial Narrow" w:hAnsi="Arial Narrow"/>
                <w:lang w:val="bg-BG"/>
              </w:rPr>
              <w:t xml:space="preserve">    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Консултативна и лиезон психиатрия и клинична психолог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  <w:szCs w:val="20"/>
                <w:lang w:val="el-GR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napToGrid w:val="false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napToGrid w:val="false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201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Медицински университет - Пловди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щитен дисертационен труд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Доктор на наукит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Aaoeeu"/>
        <w:widowControl/>
        <w:rPr>
          <w:rFonts w:ascii="Arial Narrow" w:hAnsi="Arial Narrow" w:cs="Arial Narrow"/>
          <w:lang w:val="be-BY"/>
        </w:rPr>
      </w:pPr>
      <w:r>
        <w:rPr>
          <w:rFonts w:cs="Arial Narrow" w:ascii="Arial Narrow" w:hAnsi="Arial Narrow"/>
          <w:lang w:val="be-BY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2013-20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University of Basel, Switzerlan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Functional neuroimaging in psychiatr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n/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Aaoeeu"/>
        <w:widowControl/>
        <w:rPr>
          <w:rFonts w:ascii="Arial Narrow" w:hAnsi="Arial Narrow" w:cs="Arial Narrow"/>
          <w:lang w:val="be-BY"/>
        </w:rPr>
      </w:pPr>
      <w:r>
        <w:rPr>
          <w:rFonts w:cs="Arial Narrow" w:ascii="Arial Narrow" w:hAnsi="Arial Narrow"/>
          <w:lang w:val="be-BY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2007-20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University of Central Lancashire, UK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Philosophy and Mental Healt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Post-Graduate Certificat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University of Pittsburgh, US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Continuous study on the scientification project in psychiatr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Visiting Fellowship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Aaoeeu"/>
        <w:widowControl/>
        <w:rPr>
          <w:rFonts w:ascii="Arial Narrow" w:hAnsi="Arial Narrow" w:cs="Arial Narrow"/>
          <w:lang w:val="be-BY"/>
        </w:rPr>
      </w:pPr>
      <w:r>
        <w:rPr>
          <w:rFonts w:cs="Arial Narrow" w:ascii="Arial Narrow" w:hAnsi="Arial Narrow"/>
          <w:lang w:val="be-BY"/>
        </w:rPr>
      </w:r>
    </w:p>
    <w:p>
      <w:pPr>
        <w:pStyle w:val="Aaoeeu"/>
        <w:widowControl/>
        <w:rPr>
          <w:rFonts w:ascii="Arial Narrow" w:hAnsi="Arial Narrow" w:cs="Arial Narrow"/>
          <w:lang w:val="be-BY"/>
        </w:rPr>
      </w:pPr>
      <w:r>
        <w:rPr>
          <w:rFonts w:cs="Arial Narrow" w:ascii="Arial Narrow" w:hAnsi="Arial Narrow"/>
          <w:lang w:val="be-BY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2004-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оенно-медицинска академия, Център за психично здраве и превенц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сихологично консултиране, подбор на персонал, групова антикризисна работ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Следдипломна квалифик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Aaoeeu"/>
        <w:widowControl/>
        <w:rPr>
          <w:rFonts w:ascii="Arial Narrow" w:hAnsi="Arial Narrow" w:cs="Arial Narrow"/>
          <w:lang w:val="be-BY"/>
        </w:rPr>
      </w:pPr>
      <w:r>
        <w:rPr>
          <w:rFonts w:cs="Arial Narrow" w:ascii="Arial Narrow" w:hAnsi="Arial Narrow"/>
          <w:lang w:val="be-BY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2003-20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Медицински Университет  - Соф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бща и клинична психиатрия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сихиатър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Придобита специалност, Свидетелство </w:t>
            </w:r>
            <w:r>
              <w:rPr>
                <w:rFonts w:cs="Arial" w:ascii="Arial" w:hAnsi="Arial"/>
                <w:lang w:val="bg-BG"/>
              </w:rPr>
              <w:t xml:space="preserve">№ </w:t>
            </w:r>
            <w:r>
              <w:rPr>
                <w:rFonts w:cs="Arial" w:ascii="Arial" w:hAnsi="Arial"/>
              </w:rPr>
              <w:t>011920</w:t>
            </w:r>
            <w:r>
              <w:rPr>
                <w:rFonts w:cs="Arial" w:ascii="Arial" w:hAnsi="Arial"/>
                <w:lang w:val="bg-BG"/>
              </w:rPr>
              <w:t>/ 01.02.2008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2003-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>Медицински Университет – Пловдив, Катедра по психиатрия и медицинска психолог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>Докторант на самостоятелна подготов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e-BY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«Доктор»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e-BY"/>
              </w:rPr>
              <w:t>по научна специалност неврология и психиатр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Образователна и научна степен, ПВАК </w:t>
            </w:r>
            <w:r>
              <w:rPr>
                <w:rFonts w:cs="Arial" w:ascii="Arial Narrow" w:hAnsi="Arial Narrow"/>
                <w:sz w:val="20"/>
                <w:lang w:val="be-BY"/>
              </w:rPr>
              <w:t xml:space="preserve">диплома </w:t>
            </w:r>
            <w:r>
              <w:rPr>
                <w:rFonts w:cs="Arial" w:ascii="Arial Narrow" w:hAnsi="Arial Narrow"/>
                <w:sz w:val="20"/>
                <w:lang w:val="bg-BG"/>
              </w:rPr>
              <w:t>№31240</w:t>
            </w:r>
          </w:p>
        </w:tc>
      </w:tr>
    </w:tbl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1996-200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e-BY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>Медицински Университет Соф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Медици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Магистър по медицина, Диплома </w:t>
            </w:r>
            <w:r>
              <w:rPr>
                <w:rFonts w:cs="Arial" w:ascii="Arial Narrow" w:hAnsi="Arial Narrow"/>
                <w:sz w:val="20"/>
                <w:lang w:val="bg-BG"/>
              </w:rPr>
              <w:t>№</w:t>
            </w:r>
            <w:r>
              <w:rPr>
                <w:rFonts w:cs="Arial" w:ascii="Arial Narrow" w:hAnsi="Arial Narrow"/>
                <w:sz w:val="20"/>
              </w:rPr>
              <w:t xml:space="preserve"> 012781</w:t>
            </w:r>
          </w:p>
        </w:tc>
      </w:tr>
    </w:tbl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>1994-199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e-BY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>Английска езикова гимназия “Томас Джеферсън” Соф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Средно образование</w:t>
            </w:r>
          </w:p>
        </w:tc>
      </w:tr>
    </w:tbl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>1995-199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e-BY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 xml:space="preserve">СОУ Св. Климент Охридск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Средно образование</w:t>
            </w:r>
          </w:p>
        </w:tc>
      </w:tr>
    </w:tbl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>1987-199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e-BY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e-BY"/>
              </w:rPr>
              <w:t>Дипломатически лицей при посолството на РФ Соф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Средно образование</w:t>
            </w:r>
          </w:p>
        </w:tc>
      </w:tr>
    </w:tbl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47"/>
        <w:gridCol w:w="233"/>
        <w:gridCol w:w="51"/>
        <w:gridCol w:w="7064"/>
        <w:gridCol w:w="165"/>
      </w:tblGrid>
      <w:tr>
        <w:trPr>
          <w:trHeight w:val="2494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Публикации:</w:t>
            </w:r>
          </w:p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60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бщо над 200 публикации и научни съобщения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6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9 монографии, пет от които публикувани в чужбина (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Oxford University Press, Springer Nature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60"/>
              <w:rPr/>
            </w:pPr>
            <w:r>
              <w:rPr>
                <w:rFonts w:cs="Arial" w:ascii="Arial Narrow" w:hAnsi="Arial Narrow"/>
                <w:sz w:val="20"/>
                <w:szCs w:val="20"/>
                <w:lang w:val="be-BY"/>
              </w:rPr>
              <w:t>4 учебни ръководства -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 за студенти по здравен мениджмънт и УЗГ и за студенти по медицина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6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be-BY"/>
              </w:rPr>
              <w:t>Повече от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e-BY"/>
              </w:rPr>
              <w:t>800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 положителни цитирания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6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И</w:t>
            </w:r>
            <w:r>
              <w:rPr>
                <w:rFonts w:cs="Arial" w:ascii="Arial Narrow" w:hAnsi="Arial Narrow"/>
                <w:sz w:val="20"/>
                <w:szCs w:val="20"/>
                <w:lang w:val="be-BY"/>
              </w:rPr>
              <w:t>мап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кт фактор </w:t>
            </w:r>
            <w:r>
              <w:rPr>
                <w:rFonts w:cs="Arial" w:ascii="Arial Narrow" w:hAnsi="Arial Narrow"/>
                <w:sz w:val="20"/>
                <w:szCs w:val="20"/>
                <w:lang w:val="be-BY"/>
              </w:rPr>
              <w:t xml:space="preserve">на публикациите над 120  и от цитиранията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над 1000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6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Индекс на Хирш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 =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 xml:space="preserve">20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>
          <w:trHeight w:val="6486" w:hRule="atLeast"/>
        </w:trPr>
        <w:tc>
          <w:tcPr>
            <w:tcW w:w="2896" w:type="dxa"/>
            <w:tcBorders>
              <w:bottom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smallCaps/>
                <w:sz w:val="24"/>
              </w:rPr>
              <w:t xml:space="preserve">                        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Научни отличия :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bg-BG"/>
              </w:rPr>
            </w:r>
          </w:p>
          <w:p>
            <w:pPr>
              <w:pStyle w:val="Aaoeeu"/>
              <w:jc w:val="right"/>
              <w:rPr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bg-BG"/>
              </w:rPr>
              <w:t>Членство в научни организации:</w:t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aoeeu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7115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Хипократов медал от Международната Хипократова Фондация, </w:t>
            </w: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сребърен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(2007) и златен (2010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Наградата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rancisco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Guerra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за приноси към историята на медицината (2005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Грамота от СУБ, секция по медицински науки (2002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Диплом</w:t>
            </w: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от ФОЗ, МУ - София (2002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ционална Диплома от МОНТ (1996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Диплом за изследвания в медицината и математиката от Международния Интелект Клуб (1995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Бронзов медал за  постижения и иновации в медицинското образование, Европейско дружество за личност-центрирано здравеопазване (2014)</w:t>
            </w:r>
          </w:p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merican Psychiatric Association, International Distinguished Fellow (2018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uropean Union of Medical Specialists, Standing Committee on Training, Section of Psychiatry (2018-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Европейско дружество по личност центрирано здравеопазване, </w:t>
            </w:r>
          </w:p>
          <w:p>
            <w:pPr>
              <w:pStyle w:val="Normal"/>
              <w:suppressAutoHyphens w:val="false"/>
              <w:spacing w:lineRule="auto" w:line="360"/>
              <w:ind w:left="72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ицепрезидент (2013-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Европейска асоциация за комуникация в здравеопазването, преподавателски комитет (2010-2012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Глобална Мрежа за диагностика и класификация на Световната Психиатрична Асоциация, председател на концептуална група (2008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Балканска Асоциация по История и Философия на Медицината: (2005), съосновател и секретар - координатор (2007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Балканска академия по философия, психиатрия и психология (2007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Кралски Колеж на психиатрите, група по философия (2007), </w:t>
            </w: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Изпълнителен комитет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(2012),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be-BY"/>
              </w:rPr>
              <w:t>Заместник председател</w:t>
            </w: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 xml:space="preserve"> (2012-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аучно дружество по социална медицина (1998)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9" w:hRule="atLeast"/>
        </w:trPr>
        <w:tc>
          <w:tcPr>
            <w:tcW w:w="2896" w:type="dxa"/>
            <w:tcBorders>
              <w:bottom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Ръководство и участие в научни проекти</w:t>
            </w:r>
          </w:p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eeaoaeaa1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eeaoaeaa1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eeaoaeaa1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eeaoaeaa1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eeaoaeaa1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eeaoaeaa1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eeaoaeaa1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eeaoaeaa1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eeaoaeaa1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</w:tc>
        <w:tc>
          <w:tcPr>
            <w:tcW w:w="711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ниверситетски проект Договор НО-09/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2011 (ръководител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Университетски проект Договор НО-10/ 2012 (</w:t>
            </w:r>
            <w:r>
              <w:rPr>
                <w:rFonts w:cs="Arial Narrow" w:ascii="Arial Narrow" w:hAnsi="Arial Narrow"/>
                <w:sz w:val="20"/>
                <w:szCs w:val="20"/>
                <w:lang w:val="be-BY"/>
              </w:rPr>
              <w:t>ръководител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Университетски проект, Договор НО-11/2019 (ръководител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7th EU FP More Opportunities for Researchers in Europe 2010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uropean Researchers’ Night 2012 - Innovations: New Competence and Leading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Opportunities for Sustainability and Endurance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World Health Organization-International College of Person Centered Medicine Project on</w:t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veloping Measures to Assess Progress towards People-centered care (Consultative group),</w:t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01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Оперативна програма “Конкурентноспособност на българската икономика”: Създаване</w:t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на нови и укрепване на съществуваща проиновативна инфраструктура – Технологичен</w:t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център за спешна медицина BG 161PO003 – 1.2.03-0003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Оперативна програма “Конкурентноспособност на българската икономика”: Създаване</w:t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на изследователски комплекс за транслационна невронаука; BG161PO003-1.2.04-0024-C000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Национална програма „Европейски научни мрежи“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velopment of Institutional Partnership in the field of Neuroscienc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Segoe UI" w:ascii="Arial Narrow" w:hAnsi="Arial Narrow"/>
                <w:color w:val="222222"/>
                <w:sz w:val="18"/>
                <w:szCs w:val="20"/>
                <w:shd w:fill="F3EDED" w:val="clear"/>
              </w:rPr>
              <w:t>ПРОЕКТ С ДОГОВОР КП-06-ДК1/6 ОТ 29.03.2021 Г., ФИНАНСИРАН ПО КОНКУРС, СВЪРЗАН С ПАНДЕМИЯТА ОТ COVID-19, КЪМ ФОНД „НАУЧНИ ИЗСЛЕДВАНИЯ“ ‘COVID HUB”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</w:rPr>
              <w:t>Консултант психолог в проект на USAID (2006)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e-BY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  <w:t xml:space="preserve">Организационен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be-BY"/>
              </w:rPr>
              <w:t xml:space="preserve">опит </w:t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e-BY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e-BY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e-BY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e-BY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e-BY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e-BY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e-BY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e-BY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e-BY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e-BY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e-BY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e-BY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e-BY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e-BY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e-BY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e-BY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e-BY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e-BY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e-BY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e-BY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e-BY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e-BY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e-BY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e-BY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e-BY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e-BY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e-BY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e-BY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e-BY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e-BY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e-BY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e-BY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e-BY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e-BY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be-BY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e-BY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e-BY"/>
              </w:rPr>
              <w:t xml:space="preserve">Редакторски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  <w:t>опит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  <w:t>избрано)</w:t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  <w:t>Докторанти</w:t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rPr>
                <w:rFonts w:ascii="Arial Narrow" w:hAnsi="Arial Narrow" w:eastAsia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bg-BG"/>
              </w:rPr>
              <w:t xml:space="preserve">                             </w:t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bg-BG"/>
              </w:rPr>
              <w:t xml:space="preserve">                 </w:t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napToGrid w:val="false"/>
              <w:spacing w:lineRule="auto" w:line="360" w:before="20" w:after="20"/>
              <w:ind w:right="33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  <w:t>Друг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20" w:after="2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Заместник председател на Постоянно действаща експертна комисия за наблюдение и оценка на научно-изследователската дейност, Министерство на образованието и науката (мандат 2016-2020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и 2021-2025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Национален консултант по психиатрия (2019-202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Член на Експертен съвет по психиатрия на Министерство на здравеопазването (2020-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Член на работна група за изготвяне на Национална стратегия за психично здраве на гражданите на РБ 2030, М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e-BY"/>
              </w:rPr>
              <w:t>Член на Международния научен комитет, 12 Международна конференция по философия и психиатрия, Лисабон, Португалия (2009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 xml:space="preserve">Член на Организационния комитет,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Regional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Meeting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 xml:space="preserve"> на Световната психиатрична асоциация, Санкт Петербург, РФ (201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Член на Междунардония научен комитет, Балкански конгрес по история и философия на медицината, Истанбул, Турция (201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Член на Междунардния борд, 14 Международна конференция по философия и психиатрия, Дънедин, Нова Зеландия (201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Член на Международния борд, Конгрес на Световната психиатрична асоциация, Букурещ, Румъния (201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Президент на 16 Международна конференция по философия, психиатрия и психология, Златни пясъци (2014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Председател на Международния научен комитет, Шести Балкански Конгрес по история и фолсофия на медицината, Пловдив (2015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Член на Научния комитет, Втори национален конгрес по клинична психология с международно участие, София (2016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urrent Topics in Medicinal Chemistry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Executive </w:t>
            </w:r>
            <w:r>
              <w:rPr>
                <w:rFonts w:cs="Arial Narrow" w:ascii="Arial Narrow" w:hAnsi="Arial Narrow"/>
                <w:sz w:val="20"/>
                <w:szCs w:val="20"/>
              </w:rPr>
              <w:t>Editor, 2018-202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NS &amp; Neurological Disorders – Drug Targets, Guest Executive Editor (2021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pha Psychiatry, Editorial Board (2020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agnostics, Guest Editor (2020, 2021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mbridge Scholars Publishing, Advisory Editorial Group, Cognitive Neuroscienc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opean Journal of Person Centred Health care, Associate Editor (2014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ontiers in Psychiatry, Review Editor (2013), Associate Editor (2017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ational Journal of Person Centred Medicine (2010-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olia Medica (since 2011-2018; 2020-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ulgarian Medicine (since 2011), Editor-in-chief (2017)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ational Annual for History and Philosophy of Medicine (2007), Deputy Editor-in-chief (2010-2015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alogues in Philosophy, Mental and Neurosciences, Editorial Boar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 xml:space="preserve">Рецензент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ad hoc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 xml:space="preserve">в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History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of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Psychiatry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 xml:space="preserve">;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Journal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of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Philosophy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Ethics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and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Humanities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n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Medicine</w:t>
            </w:r>
            <w:r>
              <w:rPr>
                <w:rFonts w:cs="Arial" w:ascii="Arial Narrow" w:hAnsi="Arial Narrow"/>
                <w:sz w:val="20"/>
                <w:szCs w:val="20"/>
                <w:lang w:val="be-BY"/>
              </w:rPr>
              <w:t xml:space="preserve"> (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JPEHM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 xml:space="preserve">);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Current Medicinal Chemistry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Human Brain Mapping, Journal of Affective Disorders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e-BY"/>
              </w:rPr>
              <w:t>и ред други научни списания</w:t>
            </w:r>
          </w:p>
          <w:p>
            <w:pPr>
              <w:pStyle w:val="ListParagraph"/>
              <w:rPr>
                <w:rFonts w:ascii="Arial Narrow" w:hAnsi="Arial Narrow" w:cs="Arial"/>
                <w:sz w:val="20"/>
                <w:szCs w:val="20"/>
                <w:lang w:val="be-BY"/>
              </w:rPr>
            </w:pPr>
            <w:r>
              <w:rPr>
                <w:rFonts w:cs="Arial" w:ascii="Arial Narrow" w:hAnsi="Arial Narrow"/>
                <w:sz w:val="20"/>
                <w:szCs w:val="20"/>
                <w:lang w:val="be-BY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e-BY"/>
              </w:rPr>
              <w:t xml:space="preserve">Научен ръководител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или консултант на 5 защитени дисертации за придобиване на ОНС „Доктор“ и на трима</w:t>
            </w:r>
            <w:r>
              <w:rPr>
                <w:rFonts w:cs="Arial" w:ascii="Arial Narrow" w:hAnsi="Arial Narrow"/>
                <w:sz w:val="20"/>
                <w:szCs w:val="20"/>
                <w:lang w:val="be-BY"/>
              </w:rPr>
              <w:t xml:space="preserve"> редовни докторанти понастоящем</w:t>
            </w:r>
          </w:p>
          <w:p>
            <w:pPr>
              <w:pStyle w:val="ListParagraph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snapToGrid w:val="false"/>
              <w:spacing w:lineRule="auto" w:line="360" w:before="20" w:after="20"/>
              <w:rPr/>
            </w:pPr>
            <w:r>
              <w:rPr>
                <w:rFonts w:cs="Arial" w:ascii="Arial Narrow" w:hAnsi="Arial Narrow"/>
                <w:lang w:val="bg-BG"/>
              </w:rPr>
              <w:t>хоноруван преподавател в Нов Български Университет (от 2006 до 2011)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snapToGrid w:val="false"/>
              <w:spacing w:lineRule="auto" w:line="360" w:before="20" w:after="2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ru-RU"/>
              </w:rPr>
              <w:t>хоноруван преподавател в Софийски Университет „Св. Климент Охридски” от 2011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snapToGrid w:val="false"/>
              <w:spacing w:lineRule="auto" w:line="360" w:before="20" w:after="2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ru-RU"/>
              </w:rPr>
              <w:t xml:space="preserve">Лектор в магистърса програма </w:t>
            </w:r>
            <w:r>
              <w:rPr>
                <w:rFonts w:cs="Arial" w:ascii="Arial Narrow" w:hAnsi="Arial Narrow"/>
                <w:lang w:val="bg-BG"/>
              </w:rPr>
              <w:t>и член на Международен експертен панел за докторска програма,</w:t>
            </w:r>
            <w:r>
              <w:rPr>
                <w:rFonts w:cs="Arial" w:ascii="Arial Narrow" w:hAnsi="Arial Narrow"/>
                <w:lang w:val="ru-RU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University of West London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</w:r>
          </w:p>
          <w:p>
            <w:pPr>
              <w:pStyle w:val="Eaoaeaa"/>
              <w:widowControl/>
              <w:snapToGrid w:val="false"/>
              <w:spacing w:lineRule="auto" w:line="360" w:before="20" w:after="20"/>
              <w:ind w:left="36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Българс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0"/>
                <w:szCs w:val="20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</w:rPr>
            </w:pPr>
            <w:r>
              <w:rPr>
                <w:rFonts w:eastAsia="Arial Narrow" w:cs="Arial Narrow" w:ascii="Arial Narrow" w:hAnsi="Arial Narrow"/>
                <w:b w:val="false"/>
                <w:smallCaps/>
                <w:sz w:val="22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Английски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10"/>
              </w:rPr>
            </w:pPr>
            <w:r>
              <w:rPr>
                <w:rFonts w:cs="Arial Narrow" w:ascii="Arial Narrow" w:hAnsi="Arial Narrow"/>
                <w:b/>
                <w:smallCaps/>
                <w:sz w:val="10"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тлич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тлични</w:t>
            </w:r>
          </w:p>
        </w:tc>
      </w:tr>
      <w:tr>
        <w:trPr>
          <w:trHeight w:val="271" w:hRule="exact"/>
        </w:trPr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тлични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руск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тлич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тлични</w:t>
            </w:r>
          </w:p>
        </w:tc>
      </w:tr>
      <w:tr>
        <w:trPr>
          <w:trHeight w:val="271" w:hRule="exact"/>
        </w:trPr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тлични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френск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Много добр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обри</w:t>
            </w:r>
          </w:p>
        </w:tc>
      </w:tr>
      <w:tr>
        <w:trPr>
          <w:trHeight w:val="271" w:hRule="exact"/>
        </w:trPr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обри</w:t>
            </w:r>
          </w:p>
        </w:tc>
      </w:tr>
    </w:tbl>
    <w:p>
      <w:pPr>
        <w:pStyle w:val="Aaoeeu"/>
        <w:widowControl/>
        <w:rPr>
          <w:lang w:val="bg-BG"/>
        </w:rPr>
      </w:pPr>
      <w:r>
        <w:rPr>
          <w:lang w:val="bg-BG"/>
        </w:rPr>
      </w:r>
    </w:p>
    <w:p>
      <w:pPr>
        <w:pStyle w:val="Aaoeeu"/>
        <w:widowControl/>
        <w:rPr>
          <w:lang w:val="bg-BG"/>
        </w:rPr>
      </w:pPr>
      <w:r>
        <w:rPr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4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Microsoft office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атегория Б</w:t>
            </w:r>
          </w:p>
        </w:tc>
      </w:tr>
    </w:tbl>
    <w:p>
      <w:pPr>
        <w:pStyle w:val="Aaoeeu"/>
        <w:widowControl/>
        <w:rPr/>
      </w:pPr>
      <w:r>
        <w:rPr/>
      </w:r>
    </w:p>
    <w:sectPr>
      <w:footerReference w:type="default" r:id="rId5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302260" cy="292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стр.</w:t>
                          </w:r>
                        </w:p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23.0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 xml:space="preserve"> </w:t>
                    </w:r>
                    <w:r>
                      <w:rPr>
                        <w:rStyle w:val="PageNumber"/>
                        <w:lang w:val="bg-BG"/>
                      </w:rPr>
                      <w:t>стр.</w:t>
                    </w:r>
                  </w:p>
                  <w:p>
                    <w:pPr>
                      <w:pStyle w:val="Footer"/>
                      <w:ind w:firstLine="360"/>
                      <w:rPr>
                        <w:rStyle w:val="PageNumber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i/>
              <w:i/>
              <w:sz w:val="16"/>
              <w:lang w:val="bg-BG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</w:rPr>
            <w:t xml:space="preserve">[ ФАМИЛИЯ,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други имена</w:t>
          </w:r>
          <w:r>
            <w:rPr>
              <w:rFonts w:cs="Arial Narrow" w:ascii="Arial Narrow" w:hAnsi="Arial Narrow"/>
              <w:i/>
              <w:sz w:val="16"/>
            </w:rPr>
            <w:t xml:space="preserve">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  <w:t>За повече информация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ru-RU"/>
            </w:rPr>
          </w:pPr>
          <w:r>
            <w:rPr>
              <w:rFonts w:cs="Arial Narrow" w:ascii="Arial Narrow" w:hAnsi="Arial Narrow"/>
              <w:i w:val="false"/>
            </w:rPr>
            <w:t>www</w:t>
          </w:r>
          <w:r>
            <w:rPr>
              <w:rFonts w:cs="Arial Narrow" w:ascii="Arial Narrow" w:hAnsi="Arial Narrow"/>
              <w:i w:val="false"/>
              <w:lang w:val="ru-RU"/>
            </w:rPr>
            <w:t>.</w:t>
          </w:r>
          <w:r>
            <w:rPr>
              <w:rFonts w:cs="Arial Narrow" w:ascii="Arial Narrow" w:hAnsi="Arial Narrow"/>
              <w:i w:val="false"/>
            </w:rPr>
            <w:t>uchebnika</w:t>
          </w:r>
          <w:r>
            <w:rPr>
              <w:rFonts w:cs="Arial Narrow" w:ascii="Arial Narrow" w:hAnsi="Arial Narrow"/>
              <w:i w:val="false"/>
              <w:lang w:val="ru-RU"/>
            </w:rPr>
            <w:t>.</w:t>
          </w:r>
          <w:r>
            <w:rPr>
              <w:rFonts w:cs="Arial Narrow" w:ascii="Arial Narrow" w:hAnsi="Arial Narrow"/>
              <w:i w:val="false"/>
            </w:rPr>
            <w:t>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ru-RU"/>
      </w:rPr>
    </w:pPr>
    <w:r>
      <w:rPr>
        <w:rFonts w:cs="Arial Narrow" w:ascii="Arial Narrow" w:hAnsi="Arial Narrow"/>
        <w:sz w:val="18"/>
        <w:lang w:val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16:13:00Z</dcterms:created>
  <dc:creator>Alexander Geoshev</dc:creator>
  <dc:description/>
  <cp:keywords/>
  <dc:language>en-US</dc:language>
  <cp:lastModifiedBy>M</cp:lastModifiedBy>
  <cp:lastPrinted>2009-01-21T09:21:00Z</cp:lastPrinted>
  <dcterms:modified xsi:type="dcterms:W3CDTF">2021-07-10T16:13:00Z</dcterms:modified>
  <cp:revision>2</cp:revision>
  <dc:subject/>
  <dc:title>ЕВРОПЕЙСКИ ФОРМАТ НА АВТОБИОГРАФИЯ</dc:title>
</cp:coreProperties>
</file>