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  <w:t>Списък на публикациите на проф. Евдокия Александрова Пашева, д.б.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1" w:hanging="360"/>
        <w:jc w:val="both"/>
        <w:rPr/>
      </w:pPr>
      <w:r>
        <w:rPr>
          <w:rFonts w:eastAsia="SFBX1095;Times New Roman" w:cs="SFBX1095;Times New Roman" w:ascii="SFBX1095;Times New Roman" w:hAnsi="SFBX1095;Times New Roman"/>
          <w:color w:val="000000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Petrova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M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,  Ugrinova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 w:eastAsia="bg-BG"/>
        </w:rPr>
        <w:t>Pashe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bg-BG"/>
        </w:rPr>
        <w:t xml:space="preserve"> E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The expression level of RAGE forms in different cancer cell lines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 w:eastAsia="bg-BG"/>
        </w:rPr>
        <w:t>Comptes Rendus De L Academie Bulgare Des Sciences,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2021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In press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IF 0.251</w:t>
      </w:r>
    </w:p>
    <w:p>
      <w:pPr>
        <w:pStyle w:val="Normal"/>
        <w:spacing w:lineRule="auto" w:line="240" w:before="0" w:after="0"/>
        <w:ind w:left="782" w:right="14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1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Todorova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J.,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Petrova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M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 w:eastAsia="bg-BG"/>
        </w:rPr>
        <w:t xml:space="preserve">,  Pashev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bg-BG"/>
        </w:rPr>
        <w:t>E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 w:eastAsia="bg-BG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 Ugrinova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I.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The effect of HMGB1 protein and its truncated form on the expression of RAGE variants in breast cancer cells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Comptes Rendus De L Academie Bulgare Des Sciences,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2021. In press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IF 0.251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41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Todorova J., Petrova M,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 w:eastAsia="bg-BG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.,  Ugrinova I.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The ratio of RAGE isoforms is affected by HMGB1 and its truncated form only in A549 but not in H1299 lung cancer cell lin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Comptes Rendus De L Academie Bulgare Des Sciences,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2021. In press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,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IF 0.2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141" w:hanging="360"/>
        <w:jc w:val="both"/>
        <w:rPr>
          <w:rFonts w:ascii="SFBX1095;Times New Roman" w:hAnsi="SFBX1095;Times New Roman" w:cs="SFBX1095;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 w:eastAsia="bg-BG"/>
        </w:rPr>
        <w:t>Pashe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bg-BG"/>
        </w:rPr>
        <w:t xml:space="preserve"> E.,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 Petrova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M.,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 Yusein-Myashkova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S.,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Todorova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J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Ugrinova 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,</w:t>
      </w:r>
      <w:r>
        <w:rPr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 w:eastAsia="bg-BG"/>
        </w:rPr>
        <w:t>THE CELLULAR TRANSLOCATION OF NF-_B IN BREAST</w:t>
      </w:r>
      <w:r>
        <w:rPr>
          <w:rFonts w:cs="Times New Roman" w:ascii="Times New Roman" w:hAnsi="Times New Roman"/>
          <w:b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 w:eastAsia="bg-BG"/>
        </w:rPr>
        <w:t>CANCER CELL LINES IS AFFECTED BY HMGB1 PROTEIN</w:t>
      </w:r>
      <w:r>
        <w:rPr>
          <w:rFonts w:cs="Times New Roman" w:ascii="Times New Roman" w:hAnsi="Times New Roman"/>
          <w:b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 w:eastAsia="bg-BG"/>
        </w:rPr>
        <w:t>BUT NOT BY ITS TRUNCATED FORM</w:t>
      </w:r>
      <w:r>
        <w:rPr>
          <w:rFonts w:cs="Times New Roman" w:ascii="Times New Roman" w:hAnsi="Times New Roman"/>
          <w:color w:val="000000"/>
          <w:lang w:eastAsia="bg-BG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Comptes Rendus De L Academie Bulgare Des Sciences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020,73:1084-108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IF 0.251</w:t>
      </w:r>
    </w:p>
    <w:p>
      <w:pPr>
        <w:pStyle w:val="Normal"/>
        <w:autoSpaceDE w:val="false"/>
        <w:spacing w:lineRule="auto" w:line="240" w:before="0" w:after="0"/>
        <w:ind w:left="786" w:right="141" w:hanging="0"/>
        <w:jc w:val="both"/>
        <w:rPr>
          <w:rFonts w:ascii="SFBX1095;Times New Roman" w:hAnsi="SFBX1095;Times New Roman" w:cs="SFBX1095;Times New Roman"/>
          <w:color w:val="000000"/>
          <w:lang w:val="bg-BG" w:eastAsia="bg-BG"/>
        </w:rPr>
      </w:pPr>
      <w:r>
        <w:rPr>
          <w:rFonts w:cs="SFBX1095;Times New Roman" w:ascii="SFBX1095;Times New Roman" w:hAnsi="SFBX1095;Times New Roman"/>
          <w:color w:val="000000"/>
          <w:lang w:val="bg-BG" w:eastAsia="bg-BG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chröder M, Yusein-Myashkova S, Petrova M, Dobrikov G, Kamenova-Nacheva M, Todorova J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Ugrinova I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he Effect of a Ferrocene Containing Camphor Sulfonamide DK-164 on Breast Cancer Cell Lines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nticancer Agents Med Chem. </w:t>
      </w:r>
      <w:r>
        <w:rPr>
          <w:rFonts w:cs="Times New Roman" w:ascii="Times New Roman" w:hAnsi="Times New Roman"/>
          <w:color w:val="000000"/>
          <w:sz w:val="24"/>
          <w:szCs w:val="24"/>
        </w:rPr>
        <w:t>2019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74-1886 . doi: 10.2174/187152061966619072409433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2.418</w:t>
      </w:r>
    </w:p>
    <w:p>
      <w:pPr>
        <w:pStyle w:val="NoSpacing"/>
        <w:ind w:left="78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chröder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М</w:t>
      </w:r>
      <w:r>
        <w:rPr>
          <w:rFonts w:cs="Times New Roman" w:ascii="Times New Roman" w:hAnsi="Times New Roman"/>
          <w:color w:val="000000"/>
          <w:sz w:val="24"/>
          <w:szCs w:val="24"/>
        </w:rPr>
        <w:t>, Yusein-Myashkova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,  TodorovaJ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&amp; Ugrinova I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igh mobility group box 1 protein (HMGB1) stimulat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nuclear accumulation of p5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Biotechnology &amp; Biotechnological Equipment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2019, </w:t>
      </w:r>
      <w:r>
        <w:rPr>
          <w:rFonts w:cs="Times New Roman" w:ascii="Times New Roman" w:hAnsi="Times New Roman"/>
          <w:color w:val="000000"/>
          <w:sz w:val="24"/>
          <w:szCs w:val="24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645-650  DOI: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.1080/13102818.2019.1604159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doi.org/10.1080/13102818.2019.1604159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8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trov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, Schröder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 Todorov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, Ugrinov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Generation of stable cell lines expressing GFP-HMGB1 fused protein for studying autophagy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Comptes Rendus De L Academie Bulgare Des Scienc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20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>, 72:1221-12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IF 0.251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dorova, J. Schroeder, M.  Petrova, M.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, 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grinova, 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The effect of a new synthetic ferrocene on breast cancer cell lines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EBS OPEN BIO, </w:t>
      </w:r>
      <w:r>
        <w:rPr>
          <w:rFonts w:cs="Times New Roman" w:ascii="Times New Roman" w:hAnsi="Times New Roman"/>
          <w:color w:val="000000"/>
          <w:sz w:val="24"/>
          <w:szCs w:val="24"/>
        </w:rPr>
        <w:t>2019,9: 35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IF 2.231</w:t>
      </w:r>
    </w:p>
    <w:p>
      <w:pPr>
        <w:pStyle w:val="NoSpacing"/>
        <w:ind w:left="709" w:hanging="28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mekov G,  Ugrinova I,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Tsekova D, Gencheva G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llular Pharmacology of Palladinum(III) Hematoporphyrin IX Complexes: Solution Stability, Antineoplastic and Apoptogenic Activity, DNA Binding, and Processing of DNA-Adduc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nt. J. Mol. Sci</w:t>
      </w:r>
      <w:r>
        <w:rPr>
          <w:rFonts w:cs="Times New Roman" w:ascii="Times New Roman" w:hAnsi="Times New Roman"/>
          <w:color w:val="000000"/>
          <w:sz w:val="24"/>
          <w:szCs w:val="24"/>
        </w:rPr>
        <w:t>. 2018, 19, 2451; doi:10.3390/ijms1908245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IF 3.878</w:t>
      </w:r>
    </w:p>
    <w:p>
      <w:pPr>
        <w:pStyle w:val="NoSpacing"/>
        <w:ind w:left="7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>, Schröder M, Yusein-Myashkova S, Todorova J, Ugrinova I.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The HMGB1 C terminus is indispensable for the chemotaxis tested on breast cancer cell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omptes Rendus De L Academie Bulgare Des Scienc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2018, 71:1331-133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IF 0.25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Kamenova-Nacheva M, Schroeder, M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bg-BG"/>
        </w:rPr>
        <w:t>Pasheva 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Slavchev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I,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,Dimitrov V, Momekov G, Nikolova R,  Shivachev B,   Ugrinova I,  Dobrikov G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.</w:t>
      </w:r>
      <w:r>
        <w:rPr>
          <w:b/>
          <w:color w:val="000000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bg-BG"/>
          </w:rPr>
          <w:t>Synthesis of ferrocenylmethylidene and arylidene substituted camphane based compounds as potential anticancer agents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 xml:space="preserve"> </w:t>
        </w:r>
      </w:hyperlink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New Journal of Chemistry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2017, 41: 9103-9112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F 3. 26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bg-BG"/>
          </w:rPr>
          <w:t xml:space="preserve">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Ugrinova 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bg-BG"/>
        </w:rPr>
        <w:t>Pasheva E.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HGB1 Protein: A Therapeutic Target Inside and Outside the Cell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bg-BG" w:eastAsia="bg-BG"/>
        </w:rPr>
        <w:t>Adv Protein Chem Struct Bio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>. 2017, 107:37-76. doi: 10.1016/bs.apcsb.2016.10.00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IF 3.03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Yusein-Myashkova S, Stoykov I, Gospodinov A, Ugrinova 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bg-BG"/>
        </w:rPr>
        <w:t>Pasheva 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bg-BG"/>
          </w:rPr>
          <w:t>The repair capacity of lung cancer cell lines A549 and H1299 depends on HMGB1 expression level and the p53 statu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 xml:space="preserve">. </w:t>
        </w:r>
      </w:hyperlink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Journal of Biochemistry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2016, 160: 37-4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2.58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Yusein-Myashkova S, Ugrinova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bg-BG"/>
        </w:rPr>
        <w:t>, Pasheva 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on-histone protein HMGB1 inhibits the repair of cisplatin damaged DNA in NIH-3T3 murine fibroblasts</w:t>
      </w:r>
      <w:r>
        <w:rPr>
          <w:i/>
          <w:color w:val="000000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4"/>
            <w:szCs w:val="24"/>
            <w:lang w:eastAsia="bg-BG"/>
          </w:rPr>
          <w:t xml:space="preserve">BMB REPORTS,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>2016</w:t>
        </w:r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4"/>
            <w:szCs w:val="24"/>
            <w:lang w:eastAsia="bg-BG"/>
          </w:rPr>
          <w:t xml:space="preserve">, 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49:99-10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08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Yusein-Myashkova S, Ugrinova I,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bg-BG"/>
        </w:rPr>
        <w:t>Pasheva E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Interdependence of expression level of High mobilioty group box 1 protein and tumour suppressor protein p53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Comptes Rendus De L Academie Bulgare Des Scienc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2015, 68(12): 1541-1546.   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Todorova J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bg-BG"/>
        </w:rPr>
        <w:t>Pasheva 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The synthesis of recombinant HMGB1 protein in E.coli is modulated by its C-terminus domain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mptes Rendus De L Academie Bulgare Des Sciences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201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68(10):1247-125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Slavchev I, Dobrikov GM, Valcheva V, Ugrinova 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bg-BG" w:eastAsia="bg-BG"/>
        </w:rPr>
        <w:t>Pasheva 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, Dimitrov V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val="bg-BG" w:eastAsia="bg-BG"/>
          </w:rPr>
          <w:t xml:space="preserve">Antimycobacterial activity generated by the amide coupling of (-)-fenchone 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bg-BG"/>
          </w:rPr>
          <w:t>HMGB1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val="bg-BG" w:eastAsia="bg-BG"/>
          </w:rPr>
          <w:t>derived aminoalcohol with cinnamic acids and analogues.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bg-BG" w:eastAsia="bg-BG"/>
        </w:rPr>
        <w:t xml:space="preserve">Bioorg Med Chem Lett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2014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4(21):5030-3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>pii: S0960-894X(14)00946-9. doi: 10.1016/j.bmcl.2014.09.0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IF 2.3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brikov GM, Nikolova Y, Ugrinova I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Dimitrov V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nantiopure antituberculosis candidates synthesized from (-)-fencho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ur J Med Che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4, 77:243-247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849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dorova JT, Ugrinova I, Osmanov TF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Pasheva E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Expression and subcellular localization of RAGE in normal mouse and tumor tissu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urrent Opinion in Biotechnolog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3, 24:S103-S103. 247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9.294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manov T, Ugrinova I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e effect of postsynthetic acetylation of hmgb1 protein on its ability to stimulate end-positioned nucleosome reconstituti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mptes Rendus De L Academie Bulgare Des Sciences </w:t>
      </w:r>
      <w:r>
        <w:rPr>
          <w:rFonts w:cs="Times New Roman" w:ascii="Times New Roman" w:hAnsi="Times New Roman"/>
          <w:color w:val="000000"/>
          <w:sz w:val="24"/>
          <w:szCs w:val="24"/>
        </w:rPr>
        <w:t>2013, 66(8):1129-113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IF 0.251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manov T, Ugrinova I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chaperone like function of the nonhistone protein HMGB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iochemical and Biophysical Research Communication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3, 432(2):231-23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2.5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brikov GM, Valcheva V, Nikolova Y, Ugrinova I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Dimitrov V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fficient synthesis of new (R)-2-amino-1-butanol derived ureas, thioureas and acylthioureas and in vitro evaluation of their antimycobacterial activity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uropean Journal of Medicinal Chemistr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3, 63:468-47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849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grinova I, Zlateva S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effect of PKC phosphorylation on the "architectural" properties of HMGB1 protei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olecular Biology Report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2, 39(11):9947-995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2.430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dorova J. and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igh Mobility Group B1 protein interacts with its receptor RAGE only in tumor cells but not in normal tissue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Jrnl"/>
          <w:rFonts w:cs="Times New Roman" w:ascii="Times New Roman" w:hAnsi="Times New Roman"/>
          <w:i/>
          <w:color w:val="000000"/>
          <w:sz w:val="24"/>
          <w:szCs w:val="24"/>
        </w:rPr>
        <w:t>Oncol Lett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2012 Jan;3(1):214-218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IF 2.311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rdanova M, Nonchev S and </w:t>
      </w:r>
      <w:r>
        <w:rPr>
          <w:rStyle w:val="Hithilite"/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Style w:val="Hithilite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</w:rPr>
          <w:t xml:space="preserve">EXPRESSION OF RECEPTOR FOR ADVANCED GLYCATION END PRODUCTS IN THE SKIN OF WILD TYPE AND "BALD MILL HILL" MUTANT MICE, </w:t>
        </w:r>
      </w:hyperlink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Comptes rendus de l”Academie Bulgare des Sciences,</w:t>
      </w:r>
      <w:r>
        <w:rPr>
          <w:rFonts w:cs="Times New Roman" w:ascii="Times New Roman" w:hAnsi="Times New Roman"/>
          <w:color w:val="000000"/>
          <w:sz w:val="24"/>
          <w:szCs w:val="24"/>
        </w:rPr>
        <w:t>2012</w:t>
      </w:r>
      <w:r>
        <w:rPr>
          <w:rStyle w:val="Label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</w:rPr>
        <w:t>65:1105-110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grinova I, Pashev IG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yclin-dependent kinase 5 phosphorylates mammalian HMGB1 protein only if acetylated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Journal of Biochemistr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1, 149(5):563-56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2.286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mekov G, Karaivanova M, Ugrinova I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>, Gencheva G, Tsekova D, Arpadjan S, Bontchev P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In vitro pharmacological study of monomeric platinum(III) hematoporphyrin IX complexe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vestigational New Drug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1, 29(5):742-75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498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enkov I, Pelovsky P, Ugrinova I, Takahashi M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he DNA Binding and Bending Activities of Truncated Tail-less HMGB1 protein are Differentially Affected by Lys-2 and Lys-81 Residues and Their Acetylation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national Journal of Biological Scienc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1, 7(6):691-69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873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Yusein-Myashkov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S. an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bg-BG"/>
        </w:rPr>
        <w:t>Pasheva 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  <w:r>
        <w:rPr>
          <w:rFonts w:eastAsia="Times New Roman" w:cs="CMBX12;Times New Roman" w:ascii="CMBX12;Times New Roman" w:hAnsi="CMBX12;Times New Roman"/>
          <w:color w:val="000000"/>
          <w:sz w:val="24"/>
          <w:szCs w:val="24"/>
          <w:lang w:eastAsia="bg-BG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/>
          <w:lang w:val="bg-BG" w:eastAsia="bg-BG"/>
        </w:rPr>
        <w:t>REPAIR OF DNA DAMAGED BY THE ANTICANCER</w:t>
      </w:r>
      <w:r>
        <w:rPr>
          <w:rFonts w:eastAsia="Times New Roman" w:cs="Times New Roman" w:ascii="Times New Roman" w:hAnsi="Times New Roman"/>
          <w:b/>
          <w:color w:val="00000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bg-BG" w:eastAsia="bg-BG"/>
        </w:rPr>
        <w:t>DRUG CIS-PLATINUM IN HUMAN LUNG CANCERCELL LINES</w:t>
      </w:r>
      <w:r>
        <w:rPr>
          <w:rFonts w:eastAsia="Times New Roman" w:cs="Times New Roman" w:ascii="Times New Roman" w:hAnsi="Times New Roman"/>
          <w:color w:val="000000"/>
          <w:lang w:eastAsia="bg-BG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omptes rendus de l”Academie Bulgare des Sciences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1,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</w:rPr>
        <w:t>64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</w:rPr>
        <w:t>559-56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stova N, Zlateva S, Ugrinova I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The expression of HMGB1 protein and its receptor RAGE in human malignant tumor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olecular and Cellular Biochemistr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0, 337(1-2):251-25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2.329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rinova I, Zlateva S, Pashev IG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, Pasheva 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ative HMGB1 protein inhibits repair of cisplatin-damaged nucleosomes in vitro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national Journal of Biochemistry &amp; Cell Biolog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9, 41(7):1556-156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4.907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grinova I, Pashev IG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A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st-synthetic acetylation of HMGB1 protein modulates its interactions with supercoiled DN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olecular Biology Report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9, 36(6):1399-140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2.506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grinova I, Pashev IG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A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ucleosome Binding Properties and Co-Remodeling Activities of Native and in Vivo Acetylated HMGB-1 and HMGB-2 Protein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iochemistr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9, 48(27):6502-650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377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mekov GT, Ugrinova I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Bakalova AG, Varbanov HP, Ferdinandov DV, Ivanov DS, Konstantinov SM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 Vitro Biochemical and Pharmacological Evaluation of a Novel Cytotoxic Dinuclear Platinum(II) Complex with 3-Amino-5-methyl-5-phenylhydantoin Cytotoxicity, Induction of Apoptosis, DNA Binding, and Processing of the DNA Adduct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atural Compounds and Their Role in Apoptotic Cell Signaling Pathway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nnals of the New York Academy of Scienc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ol. 1171; 2009: 649-65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4.364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tova N, Zlateva S, Ugrinova 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, 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expression of high mobility group box 1 protein and its receptor rage in breast and colon carcinoma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ytoki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9, 48(1-2):53-5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488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elovsky P, Pashev IG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.: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Interplay between in vitro acetylation and phosphorylation of tailless HMGB1 protein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iochem Biophys Res Commun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009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38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138-4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F 2.54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stova N, Zlateva S, </w:t>
      </w:r>
      <w:r>
        <w:rPr>
          <w:rStyle w:val="Hithilite"/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hyperlink r:id="rId10">
        <w:r>
          <w:rPr>
            <w:rStyle w:val="InternetLink"/>
            <w:b/>
            <w:color w:val="000000"/>
            <w:u w:val="none"/>
          </w:rPr>
          <w:t>IMMUNOCHISTOCHEMICAL DETERMINATION OF HMGB1 PROTEIN LEVEL IN HUMAN MALIGNANT TUMOURS</w:t>
        </w:r>
      </w:hyperlink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omptes rendus de l”Academie Bulgare des Sciences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9,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</w:rPr>
        <w:t>62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</w:rPr>
        <w:t>229-23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</w:p>
    <w:p>
      <w:pPr>
        <w:pStyle w:val="NoSpacing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palova D, Ugrinova I, Pashev TG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MGB1 protein inhibits DNA replication in vitro: A role of the acetylation and the acidic tail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national Journal of Biochemistry &amp; Cell Biolog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8, 40(8):1536-154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4.907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lovsky P, </w:t>
      </w:r>
      <w:r>
        <w:rPr>
          <w:rStyle w:val="Hithilite"/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Style w:val="Hithilite"/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11">
        <w:r>
          <w:rPr>
            <w:rStyle w:val="InternetLink"/>
            <w:b/>
            <w:color w:val="000000"/>
            <w:u w:val="none"/>
          </w:rPr>
          <w:t>MUTAGENESIS AT THE SITES OF POSTSYNTHETIC ACETYLATION OF THE NON-HISTONE PROTEIN HMGB-1 AND ITS TRUNCATED FORM</w:t>
        </w:r>
      </w:hyperlink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omptes rendus de l”Academie Bulgare des Sciences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8, 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  <w:u w:val="single"/>
        </w:rPr>
        <w:t>6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</w:rPr>
        <w:t>1151-115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Spacing"/>
        <w:ind w:left="360" w:firstLine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rinova I, Mitkova E, Moskalenko C, Pashev 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, Pasheva 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st synthetic acetylation of HMGB1 protein stimulates DNA end-joining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ebs Journa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7, 274; Supplement 1, 344-344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4.237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grinova I, Mitkova E, Moskalenko C, Pashev I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NA bending versus DNA end joining activity of HMGB1 protein is modulated in vitro by acetylati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iochemistr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7, 46(8):2111-211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377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tkova E., Ugrinova I, Pashev I and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st-synthetic acetylation of HMGB1 protein as a means for a fine modulation of its DNA bending properties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mptes Rendus De L Academie Bulgare Des Sciences </w:t>
      </w:r>
      <w:r>
        <w:rPr>
          <w:rFonts w:cs="Times New Roman" w:ascii="Times New Roman" w:hAnsi="Times New Roman"/>
          <w:color w:val="000000"/>
          <w:sz w:val="24"/>
          <w:szCs w:val="24"/>
        </w:rPr>
        <w:t>2006, 59(3):327-330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Spacing"/>
        <w:ind w:left="360" w:firstLine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tkova E, Ugrinova I, Pashev IG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Pasheva 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inhibitory effect of HMGB-1 protein on the repair of cisplatin-damaged DNA is accomplished through the acidic domai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iochemistr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5, 44(15):5893-589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377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grinova I, Pashev I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 vitro acetylation of HMGB-1 and -2 proteins. A key towards the function of the acidic domai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mptes Rendus De L Academie Bulgare Des Scienc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4, 57(1):87-9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arov M, Bidjekov K, Ugrinova I, Sarg B, Lindner H, Pashev IG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n vitro acetylation of HMGB-1 and-2 proteins by CBP: the role of the acidic tail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iochemistr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4, 43(10):2935-294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377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Ugrnova I, Pashev I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chromosomal protein HMGB1 inhibits DNA replication in vitro: the role of the post-synthetic acetylati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mptes Rendus De L Academie Bulgare Des Sciences </w:t>
      </w:r>
      <w:r>
        <w:rPr>
          <w:rFonts w:cs="Times New Roman" w:ascii="Times New Roman" w:hAnsi="Times New Roman"/>
          <w:color w:val="000000"/>
          <w:sz w:val="24"/>
          <w:szCs w:val="24"/>
        </w:rPr>
        <w:t>2003, 56:89-9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F 0.251  </w:t>
      </w:r>
    </w:p>
    <w:p>
      <w:pPr>
        <w:pStyle w:val="NoSpacing"/>
        <w:ind w:firstLine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Ugrinova I, Spassovska NC, Pashev IG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binding affinity of HMG1 protein to DNA modified by cis-platin and its analogs correlates with their antitumor activity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national Journal of Biochemistry &amp; Cell Biolog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2, 34(1):87-9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4.907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grinova I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rmengaud J, Pashev IG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 vivo acetylation of HMG1 protein enhances its binding affinity to distorted DNA structure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iochemistr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1, 40(48):14655-1466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3.377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arov M., Bidjekov K.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shev I.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hat is the enzyme acetylati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the High Mobility Group proteins 1 and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omptes rendus de l’Academie Bulgare des Sci.,</w:t>
      </w:r>
      <w:r>
        <w:rPr>
          <w:rFonts w:cs="Times New Roman" w:ascii="Times New Roman" w:hAnsi="Times New Roman"/>
          <w:color w:val="000000"/>
          <w:sz w:val="24"/>
          <w:szCs w:val="24"/>
        </w:rPr>
        <w:t>2000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4</w:t>
      </w:r>
      <w:r>
        <w:rPr>
          <w:rFonts w:cs="Times New Roman" w:ascii="Times New Roman" w:hAnsi="Times New Roman"/>
          <w:color w:val="000000"/>
          <w:sz w:val="24"/>
          <w:szCs w:val="24"/>
        </w:rPr>
        <w:t>:83-8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F 0.251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rinova I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Pasheva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ashev I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solation of a putative post-synthetically acetylated high mobility group 1 protei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mptes Rendus De L Academie Bulgare Des Scienc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0, 53(10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Pasheva E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Pashev IG, Favre A.: 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Preferential binding of high mobility group 1 protein to UV-damaged DNA. Role of the COOH-terminal domai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J Biol. Ch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1998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2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24730-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F 5.328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noueix-Lerosey 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de Tand MF, Tavitian A, de Gunzburg J.: 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Identification of a specific effector of the small GTP-binding protein Rap2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ur J Bioch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, 1998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25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:290-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F 3.042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, de Gunzburg J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ew guanine releasing factor for the Ras-related protein Rap 2A.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omptes rendus de l”Academie Bulgare des Sciences</w:t>
      </w:r>
      <w:r>
        <w:rPr>
          <w:rFonts w:cs="Times New Roman" w:ascii="Times New Roman" w:hAnsi="Times New Roman"/>
          <w:color w:val="000000"/>
          <w:sz w:val="24"/>
          <w:szCs w:val="24"/>
        </w:rPr>
        <w:t>,1998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1</w:t>
      </w:r>
      <w:r>
        <w:rPr>
          <w:rFonts w:cs="Times New Roman" w:ascii="Times New Roman" w:hAnsi="Times New Roman"/>
          <w:color w:val="000000"/>
          <w:sz w:val="24"/>
          <w:szCs w:val="24"/>
        </w:rPr>
        <w:t>:99-10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Pasheva 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Janoueix-Lerosey I, Tavitian A, de Gunzburg J.: 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Characterization of the Ras-related RAP2A protein expressed in the baculovirus-insect cell system: processing of the protein in insect cells and comparison with the bacterially produced unprocessed for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iochem Biophys Res Commun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1994, 198: 973-8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F 2.548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imov S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Alexandrova E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ltchev BG.: </w:t>
      </w:r>
      <w:hyperlink r:id="rId15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Differences between some properties of acetylated and nonacetylated forms of HMG1 protei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iochem Biophys Res Commun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990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6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819-26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IF 2.548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bg-BG"/>
        </w:rPr>
        <w:t>Александрова 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>Нехистонови високоподвижни белтъци в хромат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bg-BG"/>
        </w:rPr>
        <w:t>Успехи на молекулярната биолог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99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bg-BG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: 34-55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lexandrova EA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eltchev BG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.: </w:t>
      </w:r>
      <w:hyperlink r:id="rId1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Acetylated HMG1 protein interacts specifically with homologous DNA polymerase alpha in vitro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iochem Biophys Res Commun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988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918-27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IF 2.548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bg-BG"/>
        </w:rPr>
        <w:t>Александрова Е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втореферат на дисертация за присъждане на “кандидат на биологическите науки” на тема:”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>Роля на нехистоновия високоподвижен белтък ВПБ1 в репликацията на ДН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1988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Databold"/>
          <w:rFonts w:cs="Times New Roman" w:ascii="Times New Roman" w:hAnsi="Times New Roman"/>
          <w:color w:val="000000"/>
          <w:sz w:val="24"/>
          <w:szCs w:val="24"/>
          <w:u w:val="single"/>
        </w:rPr>
        <w:t>Alexandrova E</w:t>
      </w:r>
      <w:r>
        <w:rPr>
          <w:rStyle w:val="Databold"/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</w:rPr>
        <w:t xml:space="preserve">, Beltchev B.: </w:t>
      </w:r>
      <w:hyperlink r:id="rId17">
        <w:r>
          <w:rPr>
            <w:rStyle w:val="InternetLink"/>
            <w:b/>
            <w:color w:val="000000"/>
            <w:u w:val="none"/>
          </w:rPr>
          <w:t>STUDY ON THE COMPLEX BETWEEN HMG1 PROTEIN AND DNA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Comptes rendus de l’Academie Bulgare des Sciences,</w:t>
      </w:r>
      <w:r>
        <w:rPr>
          <w:rFonts w:cs="Times New Roman" w:ascii="Times New Roman" w:hAnsi="Times New Roman"/>
          <w:color w:val="000000"/>
        </w:rPr>
        <w:t xml:space="preserve"> 1988, 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  <w:u w:val="single"/>
        </w:rPr>
        <w:t>4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Style w:val="Databold"/>
          <w:rFonts w:cs="Times New Roman" w:ascii="Times New Roman" w:hAnsi="Times New Roman"/>
          <w:color w:val="000000"/>
          <w:sz w:val="24"/>
          <w:szCs w:val="24"/>
        </w:rPr>
        <w:t>119-12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251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lexandrova E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eltchev BG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.: </w:t>
      </w:r>
      <w:hyperlink r:id="rId18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Differences between HMG1 proteins isolated from normal and tumour cells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iochim Biophys Act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987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9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399-40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F 4.374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lexandrova E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Marekov LN, Beltchev BG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.: </w:t>
      </w:r>
      <w:hyperlink r:id="rId19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Involvement of protein HMG1 in DNA replication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FEBS Lett., 1984, 178:153-6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F 3.541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Haimova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lexandro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bg-BG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Stanoeva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t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Thal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ynthes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riv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ex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t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ctaderydroyohimban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alogu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ucturau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caloid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roup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ambirtanine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cad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c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ar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80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erie C, p303-306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F 0.64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993" w:firstLine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ОБЩ ИФ – 138,098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2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ашева, Евдокия</w:t>
      </w:r>
      <w:r>
        <w:rPr>
          <w:rFonts w:cs="Times New Roman" w:ascii="Times New Roman" w:hAnsi="Times New Roman"/>
          <w:color w:val="000000"/>
          <w:sz w:val="24"/>
          <w:szCs w:val="24"/>
        </w:rPr>
        <w:t>, Хаджииванов, Константин: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дин забележителен юбилей – 150 години БАН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сп. Наука, 2019, кн.4, стр,4</w:t>
      </w:r>
    </w:p>
    <w:p>
      <w:pPr>
        <w:pStyle w:val="Normal"/>
        <w:spacing w:lineRule="auto" w:line="240" w:before="0" w:after="0"/>
        <w:ind w:left="426" w:right="-3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2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нстантин Хаджииванов,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Евдокия Пашева</w:t>
      </w:r>
      <w:r>
        <w:rPr>
          <w:rFonts w:cs="Times New Roman" w:ascii="Times New Roman" w:hAnsi="Times New Roman"/>
          <w:color w:val="000000"/>
          <w:sz w:val="24"/>
          <w:szCs w:val="24"/>
          <w:shd w:fill="DDDDDD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аметри на националното научно сътрудничествона БА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Списание на БАН, бр.2, 2018г., стр. 67</w:t>
      </w:r>
    </w:p>
    <w:p>
      <w:pPr>
        <w:pStyle w:val="Normal"/>
        <w:spacing w:lineRule="auto" w:line="240" w:before="0" w:after="0"/>
        <w:ind w:left="37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bg-BG"/>
        </w:rPr>
      </w:r>
    </w:p>
    <w:p>
      <w:pPr>
        <w:pStyle w:val="Normal"/>
        <w:ind w:left="37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bg-BG"/>
        </w:rPr>
      </w:r>
    </w:p>
    <w:p>
      <w:pPr>
        <w:pStyle w:val="Normal"/>
        <w:ind w:left="37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bg-BG"/>
        </w:rPr>
      </w:r>
    </w:p>
    <w:p>
      <w:pPr>
        <w:pStyle w:val="Normal"/>
        <w:spacing w:before="0" w:after="200"/>
        <w:ind w:left="37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bg-BG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FBX1095">
    <w:altName w:val="Times New Roman"/>
    <w:charset w:val="00"/>
    <w:family w:val="auto"/>
    <w:pitch w:val="default"/>
  </w:font>
  <w:font w:name="CMBX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color w:val="0070C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color w:val="0070C0"/>
    </w:rPr>
  </w:style>
  <w:style w:type="character" w:styleId="WW8Num11z0">
    <w:name w:val="WW8Num11z0"/>
    <w:qFormat/>
    <w:rPr>
      <w:b/>
      <w:color w:val="000000"/>
      <w:sz w:val="22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70C0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thilite">
    <w:name w:val="hithilite"/>
    <w:basedOn w:val="DefaultParagraphFont"/>
    <w:qFormat/>
    <w:rPr/>
  </w:style>
  <w:style w:type="character" w:styleId="Databold">
    <w:name w:val="data_bold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Jrnl">
    <w:name w:val="jrnl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Links">
    <w:name w:val="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80/13102818.2019.1604159" TargetMode="External"/><Relationship Id="rId3" Type="http://schemas.openxmlformats.org/officeDocument/2006/relationships/hyperlink" Target="http://apps.webofknowledge.com/full_record.do?product=WOS&amp;search_mode=GeneralSearch&amp;qid=1&amp;SID=D54quPKFcXVzd1pFrzE&amp;page=1&amp;doc=1" TargetMode="External"/><Relationship Id="rId4" Type="http://schemas.openxmlformats.org/officeDocument/2006/relationships/hyperlink" Target="http://apps.webofknowledge.com/full_record.do?product=WOS&amp;search_mode=GeneralSearch&amp;qid=1&amp;SID=D54quPKFcXVzd1pFrzE&amp;page=1&amp;doc=2" TargetMode="External"/><Relationship Id="rId5" Type="http://schemas.openxmlformats.org/officeDocument/2006/relationships/hyperlink" Target="http://apps.webofknowledge.com/full_record.do?product=WOS&amp;search_mode=GeneralSearch&amp;qid=1&amp;SID=D54quPKFcXVzd1pFrzE&amp;page=1&amp;doc=3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http://www.ncbi.nlm.nih.gov/pubmed/25248685" TargetMode="External"/><Relationship Id="rId8" Type="http://schemas.openxmlformats.org/officeDocument/2006/relationships/hyperlink" Target="http://apps.webofknowledge.com.gate1.inist.fr/full_record.do?product=WOS&amp;search_mode=AuthorFinder&amp;qid=52&amp;SID=U1kzsbg97TNhMyRf4Fd&amp;page=1&amp;doc=8&amp;cacheurlFromRightClick=no" TargetMode="External"/><Relationship Id="rId9" Type="http://schemas.openxmlformats.org/officeDocument/2006/relationships/hyperlink" Target="http://www.ncbi.nlm.nih.gov/pubmed/19166815" TargetMode="External"/><Relationship Id="rId10" Type="http://schemas.openxmlformats.org/officeDocument/2006/relationships/hyperlink" Target="http://apps.isiknowledge.com.gate1.inist.fr/full_record.do?product=WOS&amp;search_mode=GeneralSearch&amp;qid=1&amp;SID=X1j2cgn172IbAOnhA1h&amp;page=1&amp;doc=7" TargetMode="External"/><Relationship Id="rId11" Type="http://schemas.openxmlformats.org/officeDocument/2006/relationships/hyperlink" Target="http://apps.isiknowledge.com.gate1.inist.fr/full_record.do?product=WOS&amp;search_mode=GeneralSearch&amp;qid=1&amp;SID=X1j2cgn172IbAOnhA1h&amp;page=1&amp;doc=9" TargetMode="External"/><Relationship Id="rId12" Type="http://schemas.openxmlformats.org/officeDocument/2006/relationships/hyperlink" Target="http://www.ncbi.nlm.nih.gov/pubmed/9733773" TargetMode="External"/><Relationship Id="rId13" Type="http://schemas.openxmlformats.org/officeDocument/2006/relationships/hyperlink" Target="http://www.ncbi.nlm.nih.gov/pubmed/9523700" TargetMode="External"/><Relationship Id="rId14" Type="http://schemas.openxmlformats.org/officeDocument/2006/relationships/hyperlink" Target="http://www.ncbi.nlm.nih.gov/pubmed/8117305" TargetMode="External"/><Relationship Id="rId15" Type="http://schemas.openxmlformats.org/officeDocument/2006/relationships/hyperlink" Target="http://www.ncbi.nlm.nih.gov/pubmed/2302240" TargetMode="External"/><Relationship Id="rId16" Type="http://schemas.openxmlformats.org/officeDocument/2006/relationships/hyperlink" Target="http://www.ncbi.nlm.nih.gov/pubmed/3044369" TargetMode="External"/><Relationship Id="rId17" Type="http://schemas.openxmlformats.org/officeDocument/2006/relationships/hyperlink" Target="http://apps.isiknowledge.com.gate1.inist.fr/full_record.do?product=WOS&amp;search_mode=GeneralSearch&amp;qid=2&amp;SID=X1j2cgn172IbAOnhA1h&amp;page=1&amp;doc=8" TargetMode="External"/><Relationship Id="rId18" Type="http://schemas.openxmlformats.org/officeDocument/2006/relationships/hyperlink" Target="http://www.ncbi.nlm.nih.gov/pubmed/3651478" TargetMode="External"/><Relationship Id="rId19" Type="http://schemas.openxmlformats.org/officeDocument/2006/relationships/hyperlink" Target="http://www.ncbi.nlm.nih.gov/pubmed/6437871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10:00Z</dcterms:created>
  <dc:creator>Pasheva BAN</dc:creator>
  <dc:description/>
  <cp:keywords/>
  <dc:language>en-US</dc:language>
  <cp:lastModifiedBy>Pasheva</cp:lastModifiedBy>
  <cp:lastPrinted>2021-04-07T13:21:00Z</cp:lastPrinted>
  <dcterms:modified xsi:type="dcterms:W3CDTF">2021-04-13T09:14:00Z</dcterms:modified>
  <cp:revision>53</cp:revision>
  <dc:subject/>
  <dc:title/>
</cp:coreProperties>
</file>