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ПРОФЕСИОНАЛНА АВТОБИ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Евелина Павлова Славче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нститут по електрохимия и енергийни системи „Акад. Евгени Будевски” - Б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л. „Акад. Г. Бончев”, бл. 10, 1113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 на научна квалификация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фесионално направление 4.2. „Химически науки“, научна специалност 01.05.14. „Електрохимия (вкл. Химични източници на тока”). Експертиза в областите водородни технологии, горивни елементи, електрохимично получаване и съхранение на водород, електрохимично материалознание, електрокатализ, функционално електростимулиране, електрохимични сензори, корозия и корозионни инхибитори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ование, научни степени и звания</w:t>
      </w:r>
    </w:p>
    <w:p>
      <w:pPr>
        <w:pStyle w:val="Normal"/>
        <w:tabs>
          <w:tab w:val="clear" w:pos="720"/>
          <w:tab w:val="left" w:pos="1344" w:leader="none"/>
        </w:tabs>
        <w:spacing w:lineRule="auto" w:line="240" w:before="120" w:after="0"/>
        <w:ind w:left="1330" w:hanging="104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986         Инженер-химик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магистър по електрохимични производства и източници на ток); Химикотехнологичен и металургичен университет, София; тема на дипломна работа „Повърхностна обработка и хидрофобизиране на металокерамични изделия, предназначени за галванизиране“</w:t>
      </w:r>
    </w:p>
    <w:p>
      <w:pPr>
        <w:pStyle w:val="Normal"/>
        <w:spacing w:lineRule="auto" w:line="240" w:before="120" w:after="0"/>
        <w:ind w:left="1330" w:hanging="104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994  Доктор</w:t>
      </w:r>
      <w:r>
        <w:rPr>
          <w:rFonts w:cs="Times New Roman" w:ascii="Times New Roman" w:hAnsi="Times New Roman"/>
          <w:sz w:val="24"/>
          <w:szCs w:val="24"/>
          <w:lang w:val="bg-BG"/>
        </w:rPr>
        <w:t>, Химикотехнологичен и металургичен университет, София; дисертационен труд на тема „Съединения с хиноидна структура - инхибитори на корозията на нисковъглеродна стомана”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240" w:before="120" w:after="0"/>
        <w:ind w:left="851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00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тарши научен сътрудник (доцент)</w:t>
      </w:r>
      <w:r>
        <w:rPr>
          <w:rFonts w:cs="Times New Roman" w:ascii="Times New Roman" w:hAnsi="Times New Roman"/>
          <w:sz w:val="24"/>
          <w:szCs w:val="24"/>
          <w:lang w:val="bg-BG"/>
        </w:rPr>
        <w:t>, ИЕЕС –БАН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120" w:after="0"/>
        <w:ind w:left="1276" w:hanging="99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0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ктор на химическите наук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ЕЕС – БАН, дисертационен труд на тема „Иридиев оксид като електроден материал за функционално биостимулиране и електрокатализ”</w:t>
      </w:r>
    </w:p>
    <w:p>
      <w:pPr>
        <w:pStyle w:val="Normal"/>
        <w:spacing w:lineRule="auto" w:line="240"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012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офесор</w:t>
      </w:r>
      <w:r>
        <w:rPr>
          <w:rFonts w:cs="Times New Roman" w:ascii="Times New Roman" w:hAnsi="Times New Roman"/>
          <w:sz w:val="24"/>
          <w:szCs w:val="24"/>
          <w:lang w:val="bg-BG"/>
        </w:rPr>
        <w:t>, ИЕЕС – БАН</w:t>
      </w:r>
    </w:p>
    <w:p>
      <w:pPr>
        <w:pStyle w:val="Normal"/>
        <w:spacing w:lineRule="auto" w:line="240"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емани длъжности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ListParagraph"/>
        <w:spacing w:lineRule="auto" w:line="240" w:before="120" w:after="0"/>
        <w:ind w:left="1701" w:hanging="1417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986 - 1987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ститут по Машиностроене, Радомир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хнолог</w:t>
      </w:r>
    </w:p>
    <w:p>
      <w:pPr>
        <w:pStyle w:val="ListParagraph"/>
        <w:spacing w:lineRule="auto" w:line="240" w:before="120" w:after="0"/>
        <w:ind w:left="2159" w:hanging="1875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987 - 1992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Химикотехнологичен и металургичен университет - София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кторант</w:t>
      </w:r>
    </w:p>
    <w:p>
      <w:pPr>
        <w:pStyle w:val="ListParagraph"/>
        <w:spacing w:lineRule="auto" w:line="240" w:before="120" w:after="0"/>
        <w:ind w:left="2159" w:hanging="1875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992 - 1993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Химикотехнологичен и металургичен университет – София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химик</w:t>
      </w:r>
    </w:p>
    <w:p>
      <w:pPr>
        <w:pStyle w:val="ListParagraph"/>
        <w:spacing w:lineRule="auto" w:line="240" w:before="120" w:after="0"/>
        <w:ind w:left="1701" w:hanging="1417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994-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Институт по електрохимия и енергийни системи – БАН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следователно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химик, научен сътруд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., 1994-2005г.)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т. н. с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т./доцен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2005 г.)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офес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2012 г.)  </w:t>
      </w:r>
    </w:p>
    <w:p>
      <w:pPr>
        <w:pStyle w:val="ListParagraph"/>
        <w:spacing w:lineRule="auto" w:line="240" w:before="120" w:after="0"/>
        <w:ind w:left="1701" w:hanging="1417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995-1996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ционална физична лаборатория – Тедингтън, Великобритания;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ост изследовател</w:t>
      </w:r>
      <w:r>
        <w:rPr>
          <w:rFonts w:cs="Times New Roman" w:ascii="Times New Roman" w:hAnsi="Times New Roman"/>
          <w:sz w:val="24"/>
          <w:szCs w:val="24"/>
          <w:lang w:val="bg-BG"/>
        </w:rPr>
        <w:t>, стипендиант на Кралското научно дружество; изследвания в областта „Корозия в нефтената индустрия“</w:t>
      </w:r>
    </w:p>
    <w:p>
      <w:pPr>
        <w:pStyle w:val="ListParagraph"/>
        <w:spacing w:lineRule="auto" w:line="240" w:before="120" w:after="0"/>
        <w:ind w:left="1701" w:hanging="1417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998-1999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Институт по приложн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уки, Изерлон, Германия;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ост-изследовател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ипендиант на фондация „Фолксваген”; изследвания в областта „Корозия и корозионни инхибитори - метод на електрохимичния шум“</w:t>
      </w:r>
    </w:p>
    <w:p>
      <w:pPr>
        <w:pStyle w:val="ListParagraph"/>
        <w:spacing w:lineRule="auto" w:line="240" w:before="120" w:after="0"/>
        <w:ind w:left="1701" w:hanging="1417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002 -2005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ститут по материали за електротехниката, Технически университет Аахен, Германия;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т. изследовател</w:t>
      </w:r>
      <w:r>
        <w:rPr>
          <w:rFonts w:cs="Times New Roman" w:ascii="Times New Roman" w:hAnsi="Times New Roman"/>
          <w:sz w:val="24"/>
          <w:szCs w:val="24"/>
          <w:lang w:val="bg-BG"/>
        </w:rPr>
        <w:t>, член на екип за разработване на имплантируема очна протез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ListParagraph"/>
        <w:spacing w:lineRule="auto" w:line="240" w:before="120" w:after="0"/>
        <w:ind w:left="1701" w:hanging="1417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009-2011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ститут по материали за електротехниката, Технически университет Аахен, Германия;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ост-изследовател</w:t>
      </w:r>
      <w:r>
        <w:rPr>
          <w:rFonts w:cs="Times New Roman" w:ascii="Times New Roman" w:hAnsi="Times New Roman"/>
          <w:sz w:val="24"/>
          <w:szCs w:val="24"/>
          <w:lang w:val="bg-BG"/>
        </w:rPr>
        <w:t>, бенефициент по програма „Хора”, („Мария Кюри” за кариерно развитие на утвърдени учени), 7РП, дог. No.236667; „Водородни микроенергийни системи“</w:t>
      </w:r>
    </w:p>
    <w:p>
      <w:pPr>
        <w:pStyle w:val="ListParagraph"/>
        <w:spacing w:lineRule="auto" w:line="240" w:before="120" w:after="0"/>
        <w:ind w:left="1701" w:hanging="1417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13-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Ръководител секция „Водородни системи с полимерен електролит“, ИЕЕС - БАН</w:t>
      </w:r>
    </w:p>
    <w:p>
      <w:pPr>
        <w:pStyle w:val="Normal"/>
        <w:spacing w:lineRule="auto" w:line="240"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015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Директор на ИЕЕС – БАН </w:t>
      </w:r>
    </w:p>
    <w:p>
      <w:pPr>
        <w:pStyle w:val="ListParagraph"/>
        <w:spacing w:lineRule="auto" w:line="240" w:before="0" w:after="0"/>
        <w:ind w:left="1701" w:hanging="1417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учна и преподавателска дейност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240" w:before="120" w:after="0"/>
        <w:ind w:left="851" w:hanging="85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зследователски проект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ие в 33 научно-изследователски проекта, ръководител на 25 от тях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120" w:after="0"/>
        <w:ind w:left="1701" w:hanging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тър по компетентност „ХИТМОБИЛ – Технологии и системи за генериране, съхранение и потребление на чиста енергия“, №</w:t>
      </w:r>
      <w:r>
        <w:rPr>
          <w:rFonts w:cs="Times New Roman" w:ascii="Times New Roman" w:hAnsi="Times New Roman"/>
          <w:sz w:val="24"/>
          <w:szCs w:val="24"/>
          <w:lang w:val="en-US"/>
        </w:rPr>
        <w:t>BG05M2</w:t>
      </w:r>
      <w:r>
        <w:rPr>
          <w:rFonts w:cs="Times New Roman" w:ascii="Times New Roman" w:hAnsi="Times New Roman"/>
          <w:sz w:val="24"/>
          <w:szCs w:val="24"/>
          <w:lang w:val="bg-BG"/>
        </w:rPr>
        <w:t>ОР</w:t>
      </w:r>
      <w:r>
        <w:rPr>
          <w:rFonts w:cs="Times New Roman" w:ascii="Times New Roman" w:hAnsi="Times New Roman"/>
          <w:sz w:val="24"/>
          <w:szCs w:val="24"/>
          <w:lang w:val="en-US"/>
        </w:rPr>
        <w:t>001-1.002-001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120" w:after="0"/>
        <w:ind w:left="1701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на инфраструктура „Съхранение на енергия и водородна енергетика – НИ СЕВЕ“, Д01-160/28.08.2018,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120" w:after="0"/>
        <w:ind w:left="1701" w:hanging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на инфраструктура „Инфраструктура за производство и изследване на нови материали с приложение в промишлеността, био-медицината и околната среда; изследвания, диагностика, реставрация и консервация на артефакти от метал - НИ ИНФРАМАТ“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контактно лице за ИЕЕС - БАН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120" w:after="0"/>
        <w:ind w:left="1701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Център за върхови постижения „Нациолален център по мехатроника и чисти технологии“ дог. № </w:t>
      </w:r>
      <w:r>
        <w:rPr>
          <w:rFonts w:cs="Times New Roman" w:ascii="Times New Roman" w:hAnsi="Times New Roman"/>
          <w:sz w:val="24"/>
          <w:szCs w:val="24"/>
          <w:lang w:val="en-US"/>
        </w:rPr>
        <w:t>BG05M2</w:t>
      </w:r>
      <w:r>
        <w:rPr>
          <w:rFonts w:cs="Times New Roman" w:ascii="Times New Roman" w:hAnsi="Times New Roman"/>
          <w:sz w:val="24"/>
          <w:szCs w:val="24"/>
          <w:lang w:val="bg-BG"/>
        </w:rPr>
        <w:t>ОР</w:t>
      </w:r>
      <w:r>
        <w:rPr>
          <w:rFonts w:cs="Times New Roman" w:ascii="Times New Roman" w:hAnsi="Times New Roman"/>
          <w:sz w:val="24"/>
          <w:szCs w:val="24"/>
          <w:lang w:val="en-US"/>
        </w:rPr>
        <w:t>001-1.002-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8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контактно лице за ИЕЕС-БАН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120" w:after="0"/>
        <w:ind w:left="1701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ционална научна програма “Нисковъглеродна енергия за транспорта и бита – ЕПЛЮС“, Д01-2014/28.11.2018ЛЮС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 на Компонент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ъхранение и преобразуване на възобновяема енергия“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120" w:after="0"/>
        <w:ind w:left="1701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</w:rPr>
        <w:t>Novel Education and Training Tools based on digital applications related to Hydrogen and Fuel Cell Technol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Net Tools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A No. </w:t>
      </w:r>
      <w:r>
        <w:rPr>
          <w:rFonts w:cs="Times New Roman" w:ascii="Times New Roman" w:hAnsi="Times New Roman"/>
          <w:sz w:val="24"/>
          <w:szCs w:val="24"/>
        </w:rPr>
        <w:t>FCH – 2 JU – 73664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ционален координат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120" w:after="0"/>
        <w:ind w:left="1701" w:hanging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Бенефициен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Хора от 7РП на ЕК, “PEOPLE” - Marie Curie Intra-European Fellowships (FP7-PEOPLE-IEF-2008) на тема „</w:t>
      </w:r>
      <w:r>
        <w:rPr>
          <w:rFonts w:cs="Times New Roman" w:ascii="Times New Roman" w:hAnsi="Times New Roman"/>
          <w:sz w:val="24"/>
          <w:szCs w:val="24"/>
        </w:rPr>
        <w:t>Chip Integrated Hydrogen Generation-Storage-Power Microsystem” (HyGenMEMS), No.2366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</w:rPr>
        <w:t>Membrane Cell Hydrogen Generator and Electrocatalysis for Water Splitting”, ICA2-CT-2001-10037, 5</w:t>
      </w:r>
      <w:r>
        <w:rPr>
          <w:rFonts w:cs="Times New Roman" w:ascii="Times New Roman" w:hAnsi="Times New Roman"/>
          <w:sz w:val="24"/>
          <w:szCs w:val="24"/>
          <w:lang w:val="de-DE"/>
        </w:rPr>
        <w:t>РП</w:t>
      </w:r>
      <w:r>
        <w:rPr>
          <w:rFonts w:cs="Times New Roman" w:ascii="Times New Roman" w:hAnsi="Times New Roman"/>
          <w:sz w:val="24"/>
          <w:szCs w:val="24"/>
        </w:rPr>
        <w:t>, Е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ционален координат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COST 540: 2005, ЕК PHONASUM „</w:t>
      </w:r>
      <w:r>
        <w:rPr>
          <w:rFonts w:cs="Times New Roman" w:ascii="Times New Roman" w:hAnsi="Times New Roman"/>
          <w:sz w:val="24"/>
          <w:szCs w:val="24"/>
        </w:rPr>
        <w:t>Photocatalytic technologies and novel nanosurfaces materials critical issue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контактно лице за България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истеми за съхранение на енергия, несъдържащи благородни метали“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. </w:t>
      </w:r>
      <w:r>
        <w:rPr>
          <w:rFonts w:cs="Times New Roman" w:ascii="Times New Roman" w:hAnsi="Times New Roman"/>
          <w:bCs/>
          <w:sz w:val="24"/>
          <w:szCs w:val="24"/>
        </w:rPr>
        <w:t>IWINDOR-03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- договор по линия на Дунавската стратегия на ЕС, финансиран от немското министерствио на образованието и науката;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ционален координат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120" w:after="0"/>
        <w:ind w:left="1701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ител на 7 и участник в 5 изследователски договора, финансирани от фонд „Научни изследвания”, МО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BIScaps”</w:t>
      </w:r>
      <w:r>
        <w:rPr>
          <w:rFonts w:cs="Times New Roman" w:ascii="Times New Roman" w:hAnsi="Times New Roman"/>
          <w:sz w:val="24"/>
          <w:szCs w:val="24"/>
          <w:lang w:val="bg-BG"/>
        </w:rPr>
        <w:t>, прое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Националана програма „Европейски научни мрежи“, РМС №557 от 06.08.2020 г.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частник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оделиране и изследване на дедградационни процеси в хибридна енергийна система фотоволтаичен панел-водороден генератор, ФОВОД“, дог.№КП-06-ОПР04/6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иокатализирана електролиза за получаване на водород“, дог. №КП-06-Н29/8/2018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участник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</w:rPr>
        <w:t>Моделиране, оптимизация и модификация на нанопорьозни анодни оксидни филми като катализатори за фотоелектролиза на вода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.№</w:t>
      </w:r>
      <w:r>
        <w:rPr>
          <w:rFonts w:cs="Times New Roman" w:ascii="Times New Roman" w:hAnsi="Times New Roman"/>
          <w:sz w:val="24"/>
          <w:szCs w:val="24"/>
        </w:rPr>
        <w:t>ДН19/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частник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тегрирана система на основата на биомаса за получаване на чиста енергия“, дог. №ДФНИ - Е02/2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ногокомпонентни катализатори, несъдържащи благородни метали за генериране на водород в електролизна клетка с анионпроводяща полимерна мембрана“, дог. №ДФНИ - Е02/9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ифункционални катализатори за регенеративни водородни енергийни преобразуватели с полимерен електролит“, дог. №ДНТС - 01/0005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„Получаване на чист водород чрез ПЕМ електролиза на вода – мембранни електродни пакети с иновативни катализатори и твърди полимерни електролити”, дог. №ДТК-02/68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„Разработване на катализатори и мембранни електродни пакети за водородни горивни елементи по метода на магнетронно разпрашване”, дог No. №Д002-238/09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„Биосъвместими тънки PtIr филми за функционално електро-стимулиране”, дог. №ДААД-12/07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„Катализатори и електродни структури за екологично чисти електрохимични енергийни преобразуватели с твърд полимерен електролит”, дог. №BM-10/06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spacing w:lineRule="auto" w:line="240" w:before="0" w:after="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„Разработване на метод и тестова клетка за изследване и оптимизиране на материали за протон проводящи мембранни горивни елементи”, дог. №X-1518/05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</w:p>
    <w:p>
      <w:pPr>
        <w:pStyle w:val="ListParagraph"/>
        <w:spacing w:lineRule="auto" w:line="240" w:before="0" w:after="120"/>
        <w:ind w:left="1701" w:hanging="28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„Перспективни наноразмерни бифункционални катализатори за електро-химично разлагане на вода”, дог. №BG-14/2005,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3 договора за двустранно сътрудничество по линия на международни спогодби на БАН (Турция, Аз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>рб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йджан, Египет),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2 и участник в 1 договори с възложител български фирм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ъковод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4 рамкови договора за сътрудничество между ИЕЕС – БАН и Технически Университет Ааxен (RWTH), Германия; Изследователски Център Юлих (FYJ) Германия, Технологичен център по горивни елементи (ZBT), Дуисбург, Германия; Американски университет, Ифране, Мароко </w:t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ListParagraph"/>
        <w:numPr>
          <w:ilvl w:val="1"/>
          <w:numId w:val="3"/>
        </w:numPr>
        <w:spacing w:lineRule="auto" w:line="240" w:before="12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кторанти, дипломанти</w:t>
      </w:r>
    </w:p>
    <w:p>
      <w:pPr>
        <w:pStyle w:val="ListParagraph"/>
        <w:spacing w:lineRule="auto" w:line="240" w:before="120" w:after="0"/>
        <w:ind w:left="71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ен ръководител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 доктора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или); консултант на 5-ма докторанти (в това число 3 в Германия и 2 в Турция); ръководител на 4 магистърски и 4 бакалавърски дипломни работи</w:t>
      </w:r>
    </w:p>
    <w:p>
      <w:pPr>
        <w:pStyle w:val="ListParagraph"/>
        <w:spacing w:lineRule="auto" w:line="240" w:before="12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убликационна дейност, цитати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втор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5 научни публикации, над 50 докла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различни международни научни форуми;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543 забелязани цитати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ие в научни съвети и научно-експертни комис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едател на научния съвет на ИЕЕС –БАН (2012-2015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ен на НС на ИОМТ – БАН (2016- до сега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ен на НС на ИФХ – БАН (2016-2020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ен на Съвета за издателска дейност нас БАН (2016-2020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ен на Програмен комитет по „Чиста, сигурна и ефективна енергия” на програма Хоризонт 2020 (2013-2020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ен на временна експертна комисия към МОН за съфинансиране на проекти по 7РП и Х2020 на ЕС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ен на Раборна група „Енергетика“ към Министерство на енергетикат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ен на Комисията за сътрудничество с ОИЯИ-Дубна към Агенцията за ядрено регулиране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енство в международни и национални професионални научни асоциации, федерации, дружест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ждународно електрохимично дружество (регионален представител за Българи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социация Мария Кюр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ългарско електрохимично дружест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ългарско водородно общество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дминистративно-управленски опит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ител научно-изследователски екип и лаборатория (2002-2012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ител секция (2013-2020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 на ИЕЕС (от 2015 до сега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ен  на УС на БАН (2012-2015)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ен 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С на БАН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едател н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 на БАН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едател н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 на БАН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ен на Съвета на настоятелите на БАН 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8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57:00Z</dcterms:created>
  <dc:creator>user</dc:creator>
  <dc:description/>
  <cp:keywords/>
  <dc:language>en-US</dc:language>
  <cp:lastModifiedBy>Secretary</cp:lastModifiedBy>
  <cp:lastPrinted>2021-06-16T17:22:00Z</cp:lastPrinted>
  <dcterms:modified xsi:type="dcterms:W3CDTF">2021-06-18T15:21:00Z</dcterms:modified>
  <cp:revision>3</cp:revision>
  <dc:subject/>
  <dc:title/>
</cp:coreProperties>
</file>