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ък на научните трудове на проф.дн. Филип Иванов Узунов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Общ списък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1. Монографии (12):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(2020) Съветници и президенти. Американската политика за национална сигурност 1949 - 1989 г. / Иво Узунов. УИ: "ВТУ "Св.св.Кирил и Методий", 288 стр. ISBN: 978-619-208-230-7 [Инд./Реф. в: Google Scholar]</w:t>
        </w:r>
      </w:hyperlink>
      <w:r>
        <w:rPr>
          <w:rFonts w:cs="Arial" w:ascii="Arial" w:hAnsi="Arial"/>
          <w:color w:val="000000"/>
          <w:sz w:val="24"/>
          <w:szCs w:val="24"/>
        </w:rPr>
        <w:t>);</w:t>
      </w:r>
    </w:p>
    <w:p>
      <w:pPr>
        <w:pStyle w:val="Style15"/>
        <w:shd w:fill="auto" w:val="clear"/>
        <w:spacing w:lineRule="auto" w:line="240" w:before="0" w:after="0"/>
        <w:ind w:left="420"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3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(2018) Войните в бивша Югославия 1992-1999г. и Хагският трибунал. / Ангелина Марковска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 xml:space="preserve">.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И "Св.св.Кирил и Методий", 286 стр. ISBN 978-619-208-154-6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4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 (2016) Политическото масонство. Опитът на Френската революция. УИ "Св.св.Кирил и Методий",176 стр. ISBN : 9786192080556, COBISS.BG-ID 1274845156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5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 (2009) Политология и психопатология на властта. ИВИС, 220 стр. ISBN: 9789548387446, COBISS.BG-ID 1230354660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6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8) От Иисус до Хитлер. Политология и психопатология на харизматичните водачи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Фабер, 204 стр. ISBN: 978-954-775-905-3, COBISS.BG-ID 1228521700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7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7) Политическото лидерство. Университетско издателство "Еп. Константин Преславски",172 стр. ISBN: 978-954-577-406-5, COBISS.BG-ID 1226777060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8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6) Харизматичното лидерство. Политология, психология и психофармакология. Фабер,148 стр. ISBN: 9547756311, COBISS.BG-ID 1243149284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9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 (2005) От Корея до Босна. Американски стратегии в съвременните локални войни и конфликти. Фабер, 300 стр. ISBN: 9547754939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10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1) Международни отношения и военни конфликти 1919-1991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Фабер, 232 стр. ISBN 954-775-076-3, COBISS.BG-ID 1038580964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r>
        <w:rPr>
          <w:rFonts w:cs="Arial" w:ascii="Arial" w:hAnsi="Arial"/>
          <w:sz w:val="24"/>
          <w:szCs w:val="24"/>
        </w:rPr>
        <w:t xml:space="preserve">Узунов, Ф. (2001) Третият райх в обкръжение 1944-1945г. Фабер, 239стр. </w:t>
      </w:r>
      <w:r>
        <w:rPr>
          <w:rFonts w:cs="Arial" w:ascii="Arial" w:hAnsi="Arial"/>
          <w:sz w:val="24"/>
          <w:szCs w:val="24"/>
          <w:lang w:val="en-US"/>
        </w:rPr>
        <w:t xml:space="preserve">ISBN 954-775-020-8, 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COBISS.BG-ID 1041300964</w:t>
        </w:r>
      </w:hyperlink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r>
        <w:rPr>
          <w:rFonts w:cs="Arial" w:ascii="Arial" w:hAnsi="Arial"/>
          <w:sz w:val="24"/>
          <w:szCs w:val="24"/>
        </w:rPr>
        <w:t xml:space="preserve">Узунов, Ф.(2000) Сталинград – Ел Аламейн – Курск. Провалът на германската офанзивна стратегия 1942-1943г. Фабер, 216стр. </w:t>
      </w:r>
      <w:r>
        <w:rPr>
          <w:rFonts w:cs="Arial" w:ascii="Arial" w:hAnsi="Arial"/>
          <w:sz w:val="24"/>
          <w:szCs w:val="24"/>
          <w:lang w:val="en-US"/>
        </w:rPr>
        <w:t>ISBN 954-9541-70-3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Узунов, Ф. (1999) Източният поход на Вермахта 1941г. Фабер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95стр. </w:t>
      </w:r>
      <w:r>
        <w:rPr>
          <w:rFonts w:cs="Arial" w:ascii="Arial" w:hAnsi="Arial"/>
          <w:sz w:val="24"/>
          <w:szCs w:val="24"/>
          <w:lang w:val="en-US"/>
        </w:rPr>
        <w:t>ISBN 954-9541-30-4</w:t>
      </w:r>
      <w:r>
        <w:rPr>
          <w:rFonts w:cs="Arial" w:ascii="Arial" w:hAnsi="Arial"/>
          <w:sz w:val="28"/>
          <w:szCs w:val="24"/>
          <w:lang w:val="en-US"/>
        </w:rPr>
        <w:t>;</w:t>
      </w:r>
    </w:p>
    <w:p>
      <w:pPr>
        <w:pStyle w:val="Normal"/>
        <w:rPr>
          <w:rFonts w:ascii="Arial" w:hAnsi="Arial" w:cs="Arial"/>
          <w:sz w:val="28"/>
          <w:szCs w:val="24"/>
          <w:lang w:val="en-US"/>
        </w:rPr>
      </w:pPr>
      <w:r>
        <w:rPr>
          <w:rFonts w:cs="Arial" w:ascii="Arial" w:hAnsi="Arial"/>
          <w:sz w:val="28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2. Учебници и учебни ръководства (4):</w:t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1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Узунов, Филип и др. (1994) Политическа история на Западна Европа и САЩ (1918-1945). / Йордан Митев. Абагар,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222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 стр. ISBN: 954427149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X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13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 (1999) Съвременна история на модерния свят. 1 част. / Йордан Митев. Абагар, 304 стр. ISBN 954-427-149-Х , COBISS.BG-ID 1035048932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14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(1999) Съвременна история на модерния свят. 2 част. / Йордан Митев. Абагар, 160 стр. ISBN 954-427-382-4, COBISS.BG-ID 1035048932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hyperlink r:id="rId15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(2005) Политическа история на съвременния свят. / Йордан Митев. Абагар, 456 стр. ISBN: 9544276297, COBISS.BG-ID 1044617188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3. Статии, студии и доклади от конференции (18):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hyperlink r:id="rId16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(2020)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 Влиянието на Втората световна война върху развитието на българската политическа психология. / Марияна Няголова - В:Сборник доклади от научна конференция "Актуални проблеми на сигурността", 22-23.10.2020.,стр.416-424 - Издателски комплекс на НВУ „Васил Левски”, ISSN 2367-7473 [Инд./Реф. в: Google Scholar]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5"/>
        <w:shd w:fill="auto" w:val="clear"/>
        <w:spacing w:lineRule="auto" w:line="240" w:before="0" w:after="0"/>
        <w:ind w:left="420"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Web"/>
        <w:shd w:fill="FFFFFF" w:val="clear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hyperlink r:id="rId17" w:tgtFrame="_blank">
        <w:r>
          <w:rPr>
            <w:rStyle w:val="InternetLink"/>
            <w:rFonts w:cs="Arial" w:ascii="Arial" w:hAnsi="Arial"/>
            <w:color w:val="000000"/>
            <w:u w:val="none"/>
          </w:rPr>
          <w:t>Узунов, Филип и др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(2020)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Психологическите възгледи на Густав Льобон и тяхнотовлияние в България през 30-те години на XX век//Les points de vue psychologiques de Gustave Le Bon et leurinfluence en Bulgarie pendant les années 30 du XXe siècle / Николай Живков - В Сб. "ИСТОРИЯТА НА ФРЕНСКАТА ПСИХОЛОГИЯОТ XIX – XX ВЕК И НЕЙНОТО ВЛИЯНИЕВ БЪЛГАРИЯ И РУСИЯ"//L’HISTOIRE DE LA PSYCHOLOGIE FRANÇAISEDES XIX-XX SIÈCLES ET SON INFLUENCEEN BULGARIE ET EN RUSSIE. Рец. А.Л. Журавлëв, Райчев, В.Търново: ИВИС, 2020, ISBN: 978-619-205-163-1, стр.67-78. [Инд./Реф. в: Google Scholar]</w:t>
        </w:r>
      </w:hyperlink>
      <w:r>
        <w:rPr>
          <w:rFonts w:cs="Arial" w:ascii="Arial" w:hAnsi="Arial"/>
          <w:color w:val="000000"/>
        </w:rPr>
        <w:t xml:space="preserve"> </w:t>
      </w:r>
      <w:hyperlink r:id="rId18" w:tgtFrame="_blank">
        <w:r>
          <w:rPr>
            <w:rStyle w:val="InternetLink"/>
            <w:rFonts w:cs="Arial" w:ascii="Arial" w:hAnsi="Arial"/>
            <w:color w:val="005BD1"/>
            <w:sz w:val="23"/>
            <w:szCs w:val="23"/>
            <w:u w:val="none"/>
            <w:shd w:fill="FFFFFF" w:val="clear"/>
          </w:rPr>
          <w:t>https://www.elibrary.ru/contents.asp?id=44119254</w:t>
        </w:r>
      </w:hyperlink>
      <w:r>
        <w:rPr>
          <w:lang w:val="en-US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hyperlink r:id="rId19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(2020)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 ХАРИЗМАТИЧЕСКАЯ ЛИЧНОСТЬ ГЕОРГИЯ БЕНКОВСКОГО – АПОСТОЛА БОЛГАРСКОЙ НАЦИОНАЛЬНОЙ РЕВОЛЮЦИИ. URL: bulletinpp.esrae.ru/231-1276 / Никола Живков - Вестник по педагогике и психологии Южной Сибири. – 2020. – № 2, стр.127-155, ISSN 2303-9744 (Online), Eurasian Scientific Journal Index, eLIBRARY.RU, Google scholars URL: bulletinpp.esrae.ru/231-1276 [Инд./Реф. в: eLibrary.ru]</w:t>
        </w:r>
      </w:hyperlink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0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Узунов, Ф.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 xml:space="preserve">(2019)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Мозъчните тръстове в съвременната външшна политика на САЩ. - В: Сборник по случай 80-годинината на проф.д.ист.н. Андрей Пантев "Модерният историк 3. Баланс,атрактивност, въображение", АИ "За буквите-О писменехь", София, 2019,стр.499-502, ISBN: 978-619-185-394-6 [Инд./Реф. в: Google Scholar]</w:t>
        </w:r>
      </w:hyperlink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1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Узунов, Ф.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 xml:space="preserve">(2019)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Лидерство по време на война.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 xml:space="preserve">В: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б."История на психологията по време на Втората световна война: методология и практика", Изд. ИВИС, 2019.</w:t>
        </w:r>
      </w:hyperlink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19)  Американският опит в гражданско-военните отношения и началото на Студената война. - В: Доклади от Годишна международна научна конференция на 2019", НВУ "В.Левски", В.Търново, Изд.комплекс НВУ, В.Търново, т.9, стр. 236-244, , ISSN: 1314-1937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3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(2019) Социалната ситуация на развитие и методологическата насоченост на българската психология по време на Втората Световна война. / Марияна Няголова, Юрий Олейник - В: Доклади от Годишна международна научна конференция на 2019", НВУ "В.Левски", Издателски комплекс НВУ, В.Търново, том 2, стр.107-118; ISSN: 1314-1937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4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19) Социопатията на Уинстън Чърчил–депресия, регресия, война. - В: Сборник от Научна конференция "30 години Технически колеж Ловеч - Tech Co-Lovech-2019", том 2, УИ “Васил Априлов” – Габрово, стр.82-86, ISSN: 2535-079X;</w:t>
        </w:r>
      </w:hyperlink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5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19) Спиридон Казанджиев и българският принос към военната психология. - В: Сборник от Научна конференция "30 години Технически колеж Ловеч - Tech Co-Lovech-2019" , том 2, УИ “Васил Априлов” – Габрово, стр.94-99, ISSN: 2535-079X;</w:t>
        </w:r>
      </w:hyperlink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hyperlink r:id="rId26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11) Теория на локалните войни. - В: "Трудове на ВТУ.Философски факултет. Т.7, кн.3, ISSN: 1313-7506, COBISS.BG-ID 1124242660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7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6) Политическата харизма. - В: "Философски форум : Тримесечно академично списание за хуманитаристика". София : Балкам АД, бр.2 /2006, стр. 72-86, ISSN: 1311-1213, COBISS.BG-ID 1172690660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зунов, Ф. (2006) Американската петролна геополитика и конфликтът в Персийския залив през 1991г. –В: Сб. Регионално развитие и геополитика., В.Т. 2006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8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 (2003)Въздушната война срещу Югославия през 1999 г. - маньовър срещу кибернетика. - В: сп."Международни отношения". бр.2/2003, стр. 73-86, ISSN: 0324-1092, COBISS.BG-ID 1160305892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29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(2001) Европейска интеграция и военна реформа. - Сб. от конференция "Критериите за членство в Европейския съюз и постигнатия от Република България напредък при тяхното изпълнение", В. Търново, 2001 г., с. 152-156. ISBN: 954-427-450-2, COBISS.BG-ID 1037446116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30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 (2001) Съветският фактор в германската геостратегия през 1940 г. - В: "Трудове на Великотърновския университет Св. Св. Кирил и Методий. Философски факултет. бр.3/2001, стр.81-102. ISSN: C619-303X, COBISS.BG-ID 1177227748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Узунов, Ф. (1998) Кризи и провали на германската военна икономика през 1941 година - В: " "Военноисторически сборник." бр.6/1998, стр.31-45, ISSN: 0204-4080, COBISS.BG-ID 1140273124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</w:rPr>
      </w:pPr>
      <w:hyperlink r:id="rId31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илип и др.(1995) Германската окупационна политика в Русия и Власовата армия / Йордан Митев - В: "сп."Епохи". В.Търново: УИ "Св.св.Кирил и Методий, бр. 2/1995, стр.92-97, ISSN: 1310-2141, COBISS.BG-ID 1132802020 [Инд./Реф. в: ERIH PLUS]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bidi w:val="0"/>
        <w:spacing w:lineRule="auto" w:line="276" w:before="0" w:after="200"/>
        <w:rPr/>
      </w:pPr>
      <w:hyperlink r:id="rId3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зунов, Ф. (1993) Англо-американската коалиционна стратегия през Втората световна война - геополитически проекции. - В: сп. "Международни отношения", бр.1/1993, стр.59-63, ISSN: 0324-1092, COBISS.BG-ID 1150968804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"/>
    <w:basedOn w:val="Normal"/>
    <w:qFormat/>
    <w:pPr>
      <w:widowControl w:val="false"/>
      <w:shd w:fill="FFFFFF" w:val="clear"/>
      <w:spacing w:lineRule="exact" w:line="212" w:before="0" w:after="360"/>
      <w:ind w:hanging="112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42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.uni-vt.bg/pubinfo.aspx?p=29582" TargetMode="External"/><Relationship Id="rId3" Type="http://schemas.openxmlformats.org/officeDocument/2006/relationships/hyperlink" Target="http://da.uni-vt.bg/pubinfo.aspx?p=21373" TargetMode="External"/><Relationship Id="rId4" Type="http://schemas.openxmlformats.org/officeDocument/2006/relationships/hyperlink" Target="http://da.uni-vt.bg/pubinfo.aspx?p=14082" TargetMode="External"/><Relationship Id="rId5" Type="http://schemas.openxmlformats.org/officeDocument/2006/relationships/hyperlink" Target="http://da.uni-vt.bg/pubinfo.aspx?p=14088" TargetMode="External"/><Relationship Id="rId6" Type="http://schemas.openxmlformats.org/officeDocument/2006/relationships/hyperlink" Target="http://da.uni-vt.bg/pubinfo.aspx?p=22306" TargetMode="External"/><Relationship Id="rId7" Type="http://schemas.openxmlformats.org/officeDocument/2006/relationships/hyperlink" Target="http://da.uni-vt.bg/pubinfo.aspx?p=22350" TargetMode="External"/><Relationship Id="rId8" Type="http://schemas.openxmlformats.org/officeDocument/2006/relationships/hyperlink" Target="http://da.uni-vt.bg/pubinfo.aspx?p=14089" TargetMode="External"/><Relationship Id="rId9" Type="http://schemas.openxmlformats.org/officeDocument/2006/relationships/hyperlink" Target="http://da.uni-vt.bg/pubinfo.aspx?p=14091" TargetMode="External"/><Relationship Id="rId10" Type="http://schemas.openxmlformats.org/officeDocument/2006/relationships/hyperlink" Target="http://da.uni-vt.bg/pubinfo.aspx?p=22311" TargetMode="External"/><Relationship Id="rId11" Type="http://schemas.openxmlformats.org/officeDocument/2006/relationships/hyperlink" Target="http://da.uni-vt.bg/pubinfo.aspx?p=22308" TargetMode="External"/><Relationship Id="rId12" Type="http://schemas.openxmlformats.org/officeDocument/2006/relationships/hyperlink" Target="http://da.uni-vt.bg/pubinfo.aspx?p=14086" TargetMode="External"/><Relationship Id="rId13" Type="http://schemas.openxmlformats.org/officeDocument/2006/relationships/hyperlink" Target="http://da.uni-vt.bg/pubinfo.aspx?p=22312" TargetMode="External"/><Relationship Id="rId14" Type="http://schemas.openxmlformats.org/officeDocument/2006/relationships/hyperlink" Target="http://da.uni-vt.bg/pubinfo.aspx?p=22313" TargetMode="External"/><Relationship Id="rId15" Type="http://schemas.openxmlformats.org/officeDocument/2006/relationships/hyperlink" Target="http://da.uni-vt.bg/pubinfo.aspx?p=14086" TargetMode="External"/><Relationship Id="rId16" Type="http://schemas.openxmlformats.org/officeDocument/2006/relationships/hyperlink" Target="http://da.uni-vt.bg/pubinfo.aspx?p=29580" TargetMode="External"/><Relationship Id="rId17" Type="http://schemas.openxmlformats.org/officeDocument/2006/relationships/hyperlink" Target="http://da.uni-vt.bg/pubinfo.aspx?p=29937" TargetMode="External"/><Relationship Id="rId18" Type="http://schemas.openxmlformats.org/officeDocument/2006/relationships/hyperlink" Target="https://www.elibrary.ru/contents.asp?id=44119254" TargetMode="External"/><Relationship Id="rId19" Type="http://schemas.openxmlformats.org/officeDocument/2006/relationships/hyperlink" Target="http://da.uni-vt.bg/pubinfo.aspx?p=29462" TargetMode="External"/><Relationship Id="rId20" Type="http://schemas.openxmlformats.org/officeDocument/2006/relationships/hyperlink" Target="http://da.uni-vt.bg/pubinfo.aspx?p=29795" TargetMode="External"/><Relationship Id="rId21" Type="http://schemas.openxmlformats.org/officeDocument/2006/relationships/hyperlink" Target="http://da.uni-vt.bg/pubinfo.aspx?p=26366" TargetMode="External"/><Relationship Id="rId22" Type="http://schemas.openxmlformats.org/officeDocument/2006/relationships/hyperlink" Target="http://da.uni-vt.bg/pubinfo.aspx?p=26369" TargetMode="External"/><Relationship Id="rId23" Type="http://schemas.openxmlformats.org/officeDocument/2006/relationships/hyperlink" Target="http://da.uni-vt.bg/pubinfo.aspx?p=26406" TargetMode="External"/><Relationship Id="rId24" Type="http://schemas.openxmlformats.org/officeDocument/2006/relationships/hyperlink" Target="http://da.uni-vt.bg/pubinfo.aspx?p=26367" TargetMode="External"/><Relationship Id="rId25" Type="http://schemas.openxmlformats.org/officeDocument/2006/relationships/hyperlink" Target="http://da.uni-vt.bg/pubinfo.aspx?p=26368" TargetMode="External"/><Relationship Id="rId26" Type="http://schemas.openxmlformats.org/officeDocument/2006/relationships/hyperlink" Target="http://da.uni-vt.bg/pubinfo.aspx?p=24827" TargetMode="External"/><Relationship Id="rId27" Type="http://schemas.openxmlformats.org/officeDocument/2006/relationships/hyperlink" Target="http://da.uni-vt.bg/pubinfo.aspx?p=24821" TargetMode="External"/><Relationship Id="rId28" Type="http://schemas.openxmlformats.org/officeDocument/2006/relationships/hyperlink" Target="http://da.uni-vt.bg/pubinfo.aspx?p=24822" TargetMode="External"/><Relationship Id="rId29" Type="http://schemas.openxmlformats.org/officeDocument/2006/relationships/hyperlink" Target="http://da.uni-vt.bg/pubinfo.aspx?p=24826" TargetMode="External"/><Relationship Id="rId30" Type="http://schemas.openxmlformats.org/officeDocument/2006/relationships/hyperlink" Target="http://da.uni-vt.bg/pubinfo.aspx?p=24820" TargetMode="External"/><Relationship Id="rId31" Type="http://schemas.openxmlformats.org/officeDocument/2006/relationships/hyperlink" Target="http://da.uni-vt.bg/pubinfo.aspx?p=24825" TargetMode="External"/><Relationship Id="rId32" Type="http://schemas.openxmlformats.org/officeDocument/2006/relationships/hyperlink" Target="http://da.uni-vt.bg/pubinfo.aspx?p=24823" TargetMode="Externa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39:00Z</dcterms:created>
  <dc:creator>User</dc:creator>
  <dc:description/>
  <cp:keywords/>
  <dc:language>en-US</dc:language>
  <cp:lastModifiedBy>Admin</cp:lastModifiedBy>
  <dcterms:modified xsi:type="dcterms:W3CDTF">2021-06-07T18:21:00Z</dcterms:modified>
  <cp:revision>40</cp:revision>
  <dc:subject/>
  <dc:title/>
</cp:coreProperties>
</file>