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ратко описание</w:t>
        <w:br/>
        <w:t>на най-важните постижения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ind w:firstLine="709"/>
        <w:jc w:val="both"/>
        <w:rPr/>
      </w:pPr>
      <w:r>
        <w:rPr/>
        <w:t>Основните научни приноси се отнасят към следните области в науката: теоретични проблеми на политологическото познание за властта и политическите системи; теорията за политическите елити, лидерството и моделите на политическо лидерство; същностни аспекти на теорията за политическия маркетинг; теория и практика на предизборните кампании, история и съвременна еволюция на финансирането на политическите партии; политически пазар и маркетинг и свързаните с него техники, модели и стратегии; основни характеристики, техники и видове на политическата реклама; феноменът политически привилегии и неговото историческо развитие през вековете.</w:t>
      </w:r>
    </w:p>
    <w:p>
      <w:pPr>
        <w:pStyle w:val="Normal"/>
        <w:ind w:firstLine="709"/>
        <w:jc w:val="both"/>
        <w:rPr/>
      </w:pPr>
      <w:r>
        <w:rPr/>
        <w:t>Допълнена в концептуално отношение е теорията за политическия маркетинг, като са обосновани и изведени: дефиницията и модерната структура на тази приложна наука, нейното разграничение от категорията „политически пазар“, както и от схващанията за предизборната кампания. В рамките на демократичния процес са разкрити основните техники и модели на маркетинга в политиката в нашата съвременност. Аргументирана е тезата, че „пазарът на политическите идеи“ има своя обективна основа, собствени закономерности и конкретни специфики, независимо от това как се възприема той от различни субекти в политиката. Разработен е собствен възглед за политическия пазар, за условията на неговото функциониране и за структурните особености на изведените елементи (на този пазар). Теоретично са осветлени водещите модели и техники на съвременния политически пазар в чужбина и у нас (подробно е анализиран и българският политически пазар). Направен е систематизиран и практически полезен анализ на механизмите за финансиране на политическите субекти в редица държави от Западна Европа и САЩ. Детайлно са разкрити генезисът и еволюцията на партийното финансиране в исторически аспект, като е акцентирано на правно-политическите страни на този процес. Подробно и критично е разгледан въпросът за българското партийно финансиране от Освобождението до наши дни. На теоретично равнище е изследван и представен цялостният процес на възникване, развитие и състояние на политическата реклама в контекста на възгледите за модерния „пазар на политическите идеи“. Чрез сравнителен исторически анализ са показани ролята и мястото на политическата реклама в съвременния политически живот като модерно средство за манипулиране на избирателите. Задълбочено е разгледан въпросът за характера, използването и ефектите от прилагането на политическата реклама в България, пречупени през направената периодизация от три етапа за нея (от 1878 г. до момента). Обосновано е становище за същността, определеността и структурата на политическата класа и елит в съвременния свят, както и за особената роля на политическата олигархия като фундаментално ядро на тази кла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Разгледани са ключови въпроси на същността, съдържанието и характера на предизборната кампания, пречупени през теорията на политическия маркетинг и в контекста на съвременния политически пазар. Това е направено на две взаимносвързани изследователски равнища (степени): на глобалното равнище предизборната кампания се изследва като фундаментална категория на политическия маркетинг (като научна дисциплина); а на степента на по-конкретен порядък кампанията е интерпретирана в качеството ѝ на относително самостойно явление (закономерности, специфика, типове кампании и пр.). Предложени са някои собствени практикоприложни модели и правила за провеждане на различни видове предизборни кампании (Публикации № 1.1.19, 1.2.4, 1.2.5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зследвани са проблемите на имиджа в политиката и формирането на публични образи. Представени са историята, характеристиките и техниките на модерния политически имидж, с помощта на които отделните политически субекти се конкурират за властта. Разкрити са сложните механизми на взаимната връзка между политическия имидж и политическата реклама, без които много трудно може да се изгради положителен имидж и спечелване на изборни победи. На специален критичен анализ е подложена технологията на предизборната борба, както и манипулацията, пропагандата и демагогията в избирателния процес. Не са подминати и десетките непозволени техники и компромати, така характерни за почти всички предизборни кампании. В този контекст обстойно са разкрити и т.нар. „антиправила“ при формиране на предизборния политически имидж, представени под формата на стратегически и тактически грешки (Публикации № 1.1.26, 1.1.38, 1.2.7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</w:rPr>
        <w:t>Предложено е задълбочено научно изследване, изцяло насочено към анализ на политическия пазар като изключително важен и същевременно значително непознат в българската политическа теория проблем. И</w:t>
      </w:r>
      <w:r>
        <w:rPr>
          <w:color w:val="000000"/>
          <w:szCs w:val="28"/>
        </w:rPr>
        <w:t xml:space="preserve">звършен е теоретичен анализ на природата на политическия пазар, на неговата същност, структура, функции, модели и етапи; проследена е в историко-теоретически аспект еволюцията на политическата и икономическата мисъл относно политическия пазар (и маркетинг), както и връзката му със сродни понятия и категории; </w:t>
      </w:r>
      <w:r>
        <w:rPr>
          <w:color w:val="000000"/>
          <w:spacing w:val="-1"/>
          <w:szCs w:val="28"/>
        </w:rPr>
        <w:t xml:space="preserve">формулирана е авторова дефиниция на понятието „политически пазар“ въз основа на задълбочен и обстоен анализ на съществуващите определения за него в контекста на научния апарат на политическия маркетинг (като изходна методологическа база); проучени са историческите корени и съвременното развитие на политическия маркетинг; разработен е и един от първите структурни модели на политическия маркетинг у нас на базата на общото и различното между политическия пазар и политическия маркетинг; </w:t>
      </w:r>
      <w:r>
        <w:rPr>
          <w:color w:val="000000"/>
          <w:szCs w:val="28"/>
        </w:rPr>
        <w:t xml:space="preserve">направена е цялостна обща характеристика на съвременния политически пазар, която се отличава с два същностни момента: открояване на най-отличителните белези и черти (общи и специфични) на този пазар и извеждане на „сенчестите“ страни на „пазара на политическите идеи“ </w:t>
      </w:r>
      <w:r>
        <w:rPr/>
        <w:t>(Публикации 1.1.16, 1.1.82, 1.2.8, 1.2.9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Cs w:val="28"/>
        </w:rPr>
        <w:t>На специален теоретичен анализ са подложени генезисът, формирането и еволюцията на българския политически пазар от Освобождението (1878 г.) до наши дни. В този смисъл е направена историческа периодизация на този тип пазар (политическия), както и сегментация на съвременния политически пазар у нас. Разгледани са и някои по-същес</w:t>
        <w:softHyphen/>
        <w:t>твени проблеми на българския политически пазар от теоретично и практическо естество съобразно с неговите перспективи и развитие</w:t>
      </w:r>
      <w:r>
        <w:rPr/>
        <w:t xml:space="preserve"> (Публикации № 1.1.32, 1.1.82, 1.2.9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Разработено е комплексно изследване по проблемите на партийното финансиране в чужбина и у нас, в което се разглеждат природата на „политическите пари“, (определени като ново понятие в литературата) тяхната важна функция в съвременния свят и ролята на партийното финансиране като същностен елемент от развитието на политическия пазар. Чрез задълбочен анализ са изследвани историческите, политическите и юридическите фактори и обстоятелства, довели до регламентирането на финансирането на партиите в различни държави от Западна Европа и Северна Америка от края на XIX в. до сега. Систематично е подредена богатата гама легитимни и нелегитимни източници на предизборно партийно финансиране в различни части на света (Публикации № 1.1.78, 1.1.82, 1.2.10, 1.4.26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Извършен е съдържателен анализ на състоянието, проблемите и перспективите за развитие на партийното финансиране в България. Детайлно са интерпретирани дълбоките исторически корени на българското партийно финансиране от Освобождението до съвременността, включително и редица правни недоглеждания, съдържащи се в настоящата юридическа база (след 10.XI.1989 г.), с което е регламентиран този социалнополитически феномен („партийното финансиране“). Специално е анализирано такова уродливо явление, каквото е пазарът на политическата корупция, което е определено като генетичен порок на българската демокрация и ключова причина за „купуването“ на избори у нас. Разкрити са и част от основните механизми, чрез които се реализира тази дълбоко порочна практика в българския политически живот. Разработено е собствено предложение за норми и правила с цел решаване на тежките социалнополитически проблеми на нашето общество </w:t>
      </w:r>
      <w:r>
        <w:rPr/>
        <w:t>(Публикации № 1.2.10, 1.4.6, 1.4.28, 1.4.31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В широк теоретико-методологически контекст (в сферата на политическия маркетинг) са разгледани редица важни теоретични аспекти на политическата реклама, нейният автентичен генезис, историческа еволюция и съвременно състояние. Направен е систематизиран теоретичен преглед на идеите за развитието на политическата реклама в специализираната литература, като са представени възгледите на водещи рекламни корифеи – Кл. Хопкинс, Р. Рийвс, Т. Огилви, Ж. Сегала. Извършена е историческа ретроспекция на практическото развитие на рекламата при зараждането ѝ в края на XIX и началото на ХХ век, нейното развитие в условията на капитализма, социализма и демокрацията. Представена е подробна характеристика на езика, стила, техниките и финансирането на политическата реклама. Извършена е глобална класификация на видовете политическа реклама на базата на собствени критерии за подредба. В обобщен вид е разгърната голяма част от опита на партиите в сферата на политическата реклама в развитите демократични държави на Запад (Публикации № 1.1.37, 1.2.15, 1.4.12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бособени и анализирани са три основни периода на политическата реклама в България (1978 – 1946; 1947 – 1989; 1990 – 2017 г.), като са разгледани различните форми на нейното проявление в политическия живот. В този контекст обстойно са представени всички съвременни изборни кампании – парламентарни и президентски след 10.11.1989 г., както и мястото на политическата реклама в тях (същност, език и стил, финансови средства и пр.). При анализа са откроени както позитивните, така и негативните аспекти на българската политическа реклама през преходния период, като специално място е отделено на нейното формиране и особености в посттоталитарното общество (Публикации № 1.1.86, 1.2.15, 1.4.36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Анализирани са основните видове привилегии в древните общества (XXX в. пр.н.е. – III в. н.е.), които произтичат от политическата власт. Тези политически привилегии са дефинирани като изключителни права и предимства на малка група овластени хора по отношение на други групи хора, които не са свързани пряко или косвено с властта. Привилегиите в Античността се определят като специфичен вид социално неравенство, даващо нерегламентирани (и частично регламентирани) предимства на управляващите олигархии за сметка на мнозинството в тогавашните общества (Публикации № 1.2.18, 1.4.38, 1.4.39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оучени и анализирани са генезисът, формирането и еволюцията на политическия елит (и класа) през цялата човешка история – от появата на древните идеи до съвременния неоелитаризъм. Направени са систематични политико-исторически изследвания, в които подробно са разгледани понятията „политическа класа“, „политически елит“ и „политическа олигархия“, тяхната определеност, състав и структура, като е акцентирано на ролята на олигархията в политиката. В този смисъл на задълбочен теоретичен анализ са подложени феноменът „политическо лидерство“, неговата природа, съвременна типология, лидерски стилове и пр. (Публикации № 1.1.17, 1.1.21, 1.1.81, 1.2.11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Развито е новото научно направление по политически маркетинг в страната като важен самостоятелен дял от приложната политология. Към него като приноси могат да се причислят няколко важни теоретични насоки: разграничението между политическия маркетинг и политическия пазар; същността, определеността, характеристиката и структурният обхват на политическия маркетинг; корелацията политически маркетинг – политически пазар; понятието „предизборна кампания“ в контекста на политическия маркетинг; зараждането и еволюцията на политическия маркетинг у нас в следосвобожденската ни история до ден днешен; специфичните особености на българския политически маркетинг след демократичните промени (като теория и практика) и др. (Публикации № 1.1.15, 1.1.18, 1.1.20, 1.1.23, 1.2.12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рпретирани са редица фундаментални теоретични проблеми на политическия мениджмънт, като предмета, понятията и категориите на този мениджмънт, неговите методи, принципи и функции, структурите на тази приложна наука и пр. В неговия фокус са концентрирани (и откроени) такива същностни теоретични въпроси, каквито са базисните политически и управленски концепции, политическият процес, политическите решения, политическите анализи и др. Акцентът е съсредоточен върху дилемите и предизвикателствата на политическите субекти (партиите, организациите, движенията, коалициите) в разгръщането на целокупния управленски политически процес в държавата. Специално внимание е отделено на мениджмънта на политическите институции (държавните, местните, партийните) като решаващ фактор за ефективността на всяко политическо управление (Публикации № 1.1.67, 1.1.70, 1.1.71, 1.2.14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Направено е цялостно систематично изследване на ролята и мястото на съвременните политически системи в исторически и съвременен аспект. То е провокирано от потребността от изясняване на проблемите на политическата система, като ударението пада върху същността, функциите и структурата ѝ, върху нейните основни характеристики (връзките ѝ със съответния политически режим) и класификацията на политическите системи. Извършен е и сравнителен анализ на различните типове конституционно-плуралистични системи – парламентарна, президентска и полупрезидентска, както и на недемократичните политически системи в съвременният свят – тоталитарните, авторитарните и др. Изследван е и въпросът за „възраждането“ на религиозните теократични режими и тяхната конфронтация със съвременната светска държава (Публикации № 1.1.58, 1.1.74, 1.2.17 и др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Собствен принос в изследването на изборите и избирателните системи, чрез които изборите се разглеждат като важен вид политическа дейност, без да се игнорират правните аспекти на тази материя. Развита е тезата, че водещото начало в изборите и избирателния процес има политологичният подход, върху чийто фундамент се надграждат и базисни правни норми – Конституцията, избирателните закони, избирателните системи и др. В критичен тон са представени ключовите характеристики на основните избирателни системи – пропорционалната и мажоритарната, както и слабостите на използваните български избирателни системи (след 10.11.1989 г.). Изложено е авторовото виждане за нов тип избирателна система в България – смесена (по германски образец), с цел преодоляване на сегашните недъзи на нашия избирателен модел (Публикации № 1.1.65, 1.2.13, 1.4.27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jc w:val="both"/>
        <w:rPr/>
      </w:pPr>
      <w:r>
        <w:rPr/>
        <w:t>9.06.2021.</w:t>
        <w:tab/>
        <w:t>………………………………</w:t>
      </w:r>
    </w:p>
    <w:p>
      <w:pPr>
        <w:pStyle w:val="Normal"/>
        <w:tabs>
          <w:tab w:val="clear" w:pos="709"/>
          <w:tab w:val="left" w:pos="5334" w:leader="none"/>
        </w:tabs>
        <w:rPr/>
      </w:pPr>
      <w:r>
        <w:rPr/>
        <w:t>София</w:t>
        <w:tab/>
        <w:t>(проф. д.п.н. Георги Л. Манолов)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b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Constantia" w:hAnsi="Constantia" w:cs="Constantia"/>
      <w:spacing w:val="-10"/>
      <w:sz w:val="30"/>
      <w:szCs w:val="30"/>
    </w:rPr>
  </w:style>
  <w:style w:type="character" w:styleId="FontStyle21">
    <w:name w:val="Font Style21"/>
    <w:qFormat/>
    <w:rPr>
      <w:rFonts w:ascii="Candara" w:hAnsi="Candara" w:cs="Candara"/>
      <w:b/>
      <w:bCs/>
      <w:i/>
      <w:iCs/>
      <w:spacing w:val="-30"/>
      <w:sz w:val="30"/>
      <w:szCs w:val="30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Mr08em">
    <w:name w:val="m_r08em"/>
    <w:qFormat/>
    <w:rPr/>
  </w:style>
  <w:style w:type="character" w:styleId="D2edcug0">
    <w:name w:val="d2edcug0"/>
    <w:qFormat/>
    <w:rPr/>
  </w:style>
  <w:style w:type="character" w:styleId="Shorttext">
    <w:name w:val="short_text"/>
    <w:basedOn w:val="Style13"/>
    <w:qFormat/>
    <w:rPr/>
  </w:style>
  <w:style w:type="character" w:styleId="FontStyle42">
    <w:name w:val="Font Style42"/>
    <w:qFormat/>
    <w:rPr>
      <w:rFonts w:ascii="Times New Roman" w:hAnsi="Times New Roman" w:cs="Times New Roman"/>
      <w:sz w:val="28"/>
      <w:szCs w:val="28"/>
    </w:rPr>
  </w:style>
  <w:style w:type="character" w:styleId="TimesNewRoman14pt">
    <w:name w:val="Горен или долен колонтитул + Times New Roman;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10Exact">
    <w:name w:val="Основен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nstantia" w:hAnsi="Constantia" w:cs="Constantia"/>
      <w:sz w:val="24"/>
      <w:szCs w:val="24"/>
    </w:rPr>
  </w:style>
  <w:style w:type="character" w:styleId="Tlidtranslationtranslation">
    <w:name w:val="tlid-translation translation"/>
    <w:qFormat/>
    <w:rPr/>
  </w:style>
  <w:style w:type="character" w:styleId="3oh">
    <w:name w:val="_3oh-"/>
    <w:qFormat/>
    <w:rPr/>
  </w:style>
  <w:style w:type="character" w:styleId="In">
    <w:name w:val="__in"/>
    <w:qFormat/>
    <w:rPr/>
  </w:style>
  <w:style w:type="character" w:styleId="Style16">
    <w:name w:val="Горен или долен колонтитул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9pt">
    <w:name w:val="Горен или долен 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Style17">
    <w:name w:val="Горен или долен колонтитул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Hps">
    <w:name w:val="hps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Microsoft Sans Serif" w:hAnsi="Microsoft Sans Serif" w:cs="Microsoft Sans Serif"/>
      <w:sz w:val="20"/>
      <w:szCs w:val="20"/>
    </w:rPr>
  </w:style>
  <w:style w:type="character" w:styleId="2">
    <w:name w:val="Заглавие 2 Знак"/>
    <w:qFormat/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Author">
    <w:name w:val="author"/>
    <w:qFormat/>
    <w:rPr/>
  </w:style>
  <w:style w:type="character" w:styleId="3">
    <w:name w:val="Основен текст (3)_"/>
    <w:qFormat/>
    <w:rPr>
      <w:b/>
      <w:bCs/>
      <w:shd w:fill="FFFFFF" w:val="clear"/>
    </w:rPr>
  </w:style>
  <w:style w:type="character" w:styleId="21">
    <w:name w:val="Основен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8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Основен текст (8)_"/>
    <w:qFormat/>
    <w:rPr>
      <w:sz w:val="22"/>
      <w:szCs w:val="22"/>
      <w:shd w:fill="FFFFFF" w:val="clear"/>
    </w:rPr>
  </w:style>
  <w:style w:type="character" w:styleId="6">
    <w:name w:val="Заглавие #6_"/>
    <w:qFormat/>
    <w:rPr>
      <w:b/>
      <w:bCs/>
      <w:sz w:val="23"/>
      <w:szCs w:val="23"/>
      <w:shd w:fill="FFFFFF" w:val="clear"/>
    </w:rPr>
  </w:style>
  <w:style w:type="character" w:styleId="8115pt">
    <w:name w:val="Основен текст (8) + 11;5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10">
    <w:name w:val="Основен текст (10)_"/>
    <w:qFormat/>
    <w:rPr>
      <w:b/>
      <w:bCs/>
      <w:sz w:val="23"/>
      <w:szCs w:val="23"/>
      <w:shd w:fill="FFFFFF" w:val="clear"/>
    </w:rPr>
  </w:style>
  <w:style w:type="character" w:styleId="1011pt">
    <w:name w:val="Основен текст (10) + 11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9">
    <w:name w:val="Заглавие Знак"/>
    <w:qFormat/>
    <w:rPr>
      <w:rFonts w:eastAsia="Calibri"/>
      <w:b/>
      <w:sz w:val="36"/>
      <w:szCs w:val="36"/>
    </w:rPr>
  </w:style>
  <w:style w:type="character" w:styleId="Style20">
    <w:name w:val="Основен текст Знак"/>
    <w:qFormat/>
    <w:rPr>
      <w:rFonts w:eastAsia="Calibri"/>
      <w:b/>
      <w:smallCaps/>
      <w:sz w:val="32"/>
      <w:szCs w:val="32"/>
    </w:rPr>
  </w:style>
  <w:style w:type="character" w:styleId="Style21">
    <w:name w:val="Обикновен 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22">
    <w:name w:val="Основен текст (2)_"/>
    <w:qFormat/>
    <w:rPr>
      <w:shd w:fill="FFFFFF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eastAsia="Calibri"/>
      <w:b/>
      <w:smallCap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47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hanging="43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hanging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hanging="835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0"/>
      <w:ind w:hanging="682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2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1"/>
      <w:ind w:firstLine="269"/>
    </w:pPr>
    <w:rPr>
      <w:lang w:val="en-US"/>
    </w:rPr>
  </w:style>
  <w:style w:type="paragraph" w:styleId="Style24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</w:rPr>
  </w:style>
  <w:style w:type="paragraph" w:styleId="Style25">
    <w:name w:val="Списък на абзаци"/>
    <w:basedOn w:val="Normal"/>
    <w:qFormat/>
    <w:pPr>
      <w:ind w:left="708" w:hanging="0"/>
    </w:pPr>
    <w:rPr/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bg-BG" w:bidi="en-US" w:eastAsia="zh-CN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0"/>
      <w:szCs w:val="20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98" w:before="1020" w:after="0"/>
    </w:pPr>
    <w:rPr>
      <w:sz w:val="22"/>
      <w:szCs w:val="22"/>
    </w:rPr>
  </w:style>
  <w:style w:type="paragraph" w:styleId="61">
    <w:name w:val="Заглавие #6"/>
    <w:basedOn w:val="Normal"/>
    <w:qFormat/>
    <w:pPr>
      <w:widowControl w:val="false"/>
      <w:shd w:fill="FFFFFF" w:val="clear"/>
      <w:spacing w:lineRule="atLeast" w:line="0" w:before="240" w:after="720"/>
      <w:jc w:val="center"/>
      <w:outlineLvl w:val="5"/>
    </w:pPr>
    <w:rPr>
      <w:b/>
      <w:bCs/>
      <w:sz w:val="23"/>
      <w:szCs w:val="23"/>
    </w:rPr>
  </w:style>
  <w:style w:type="paragraph" w:styleId="101">
    <w:name w:val="Основен текст (10)"/>
    <w:basedOn w:val="Normal"/>
    <w:qFormat/>
    <w:pPr>
      <w:widowControl w:val="false"/>
      <w:shd w:fill="FFFFFF" w:val="clear"/>
      <w:spacing w:lineRule="exact" w:line="283"/>
      <w:ind w:firstLine="720"/>
      <w:jc w:val="both"/>
    </w:pPr>
    <w:rPr>
      <w:b/>
      <w:bCs/>
      <w:sz w:val="23"/>
      <w:szCs w:val="23"/>
    </w:rPr>
  </w:style>
  <w:style w:type="paragraph" w:styleId="02SciencePGPapertitle">
    <w:name w:val="02-SciencePG-Paper-title"/>
    <w:basedOn w:val="Normal"/>
    <w:qFormat/>
    <w:pPr>
      <w:widowControl w:val="false"/>
      <w:snapToGrid w:val="false"/>
      <w:spacing w:lineRule="exact" w:line="400" w:before="240" w:after="240"/>
    </w:pPr>
    <w:rPr>
      <w:rFonts w:ascii="Arial" w:hAnsi="Arial" w:eastAsia="Arial" w:cs="Arial"/>
      <w:b/>
      <w:bCs/>
      <w:kern w:val="2"/>
      <w:sz w:val="36"/>
      <w:szCs w:val="36"/>
      <w:lang w:val="en-GB" w:eastAsia="zh-CN"/>
    </w:rPr>
  </w:style>
  <w:style w:type="paragraph" w:styleId="Style27">
    <w:name w:val="Обикновен 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atLeast" w:line="0" w:before="600" w:after="180"/>
      <w:ind w:hanging="16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58:00Z</dcterms:created>
  <dc:creator>petia</dc:creator>
  <dc:description/>
  <cp:keywords/>
  <dc:language>en-US</dc:language>
  <cp:lastModifiedBy>Kamelia</cp:lastModifiedBy>
  <cp:lastPrinted>2021-06-05T11:41:00Z</cp:lastPrinted>
  <dcterms:modified xsi:type="dcterms:W3CDTF">2021-06-11T06:13:00Z</dcterms:modified>
  <cp:revision>18</cp:revision>
  <dc:subject/>
  <dc:title>СОФИЙСКИ УНИВЕРСИТЕТ "СВ</dc:title>
</cp:coreProperties>
</file>