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Cs w:val="28"/>
        </w:rPr>
        <w:t>Проф. д.ю.н. Георги Петров Пенчев</w:t>
      </w:r>
    </w:p>
    <w:p>
      <w:pPr>
        <w:pStyle w:val="Heading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rPr>
          <w:b w:val="false"/>
          <w:b w:val="false"/>
          <w:szCs w:val="28"/>
        </w:rPr>
      </w:pPr>
      <w:r>
        <w:rPr>
          <w:szCs w:val="28"/>
        </w:rPr>
        <w:t>СПРАВКА ЗА НАЙ-ВАЖНИТЕ НАУЧНИ ПОСТИЖЕНИЯ НА ПРОФ. Д.Ю.Н. ГЕОРГИ ПЕТРОВ ПЕНЧЕВ</w:t>
      </w:r>
    </w:p>
    <w:p>
      <w:pPr>
        <w:pStyle w:val="Subtitle"/>
        <w:tabs>
          <w:tab w:val="clear" w:pos="720"/>
          <w:tab w:val="left" w:pos="3919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учните приноси в публикациите на кандидата в конкурса проф. д.ю.н. Г. Пенчев са от категорията „обогатяване на съществуващите знания”. </w:t>
      </w:r>
      <w:r>
        <w:rPr>
          <w:bCs/>
          <w:sz w:val="28"/>
          <w:szCs w:val="28"/>
          <w:lang w:val="bg-BG"/>
        </w:rPr>
        <w:t>Към 11.06.2021 г. са налице общо 289 броя публикации на Проф. д.ю.н. Георги Петров Пенчев, от които 11 книги и 278 студии, статии, научни доклади, статии - рецензии и статии-съставителство, разпределени както следва: а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  <w:lang w:val="bg-BG"/>
        </w:rPr>
        <w:t xml:space="preserve">в Република България: научни студии, статии и доклади – 201 бр., научно-популярни статии – 4 бр., статии-рецензии – 26 бр. и статии-съставителство – 9 бр.; в чужбина: научни статии и доклади – 32 бр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Китай – 1 - в съавторство, във Франция – 2, в Полша – 4, в Унгария – 1, в Латвия – 1, в САЩ – 1, във Великобритания – 1, в Гърция – 8, в Испания – 11, Германия – 1, Канада – 1 – в съавторство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; статии-рецензии – 1 бр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Испания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; статии-съставителство – 4 бр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Испания като издателство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. От тях </w:t>
      </w:r>
      <w:r>
        <w:rPr>
          <w:bCs/>
          <w:sz w:val="28"/>
          <w:szCs w:val="28"/>
          <w:u w:val="single"/>
          <w:lang w:val="bg-BG"/>
        </w:rPr>
        <w:t xml:space="preserve">за последните 5 години </w:t>
      </w:r>
      <w:r>
        <w:rPr>
          <w:bCs/>
          <w:sz w:val="28"/>
          <w:szCs w:val="28"/>
          <w:u w:val="single"/>
          <w:lang w:val="en-US"/>
        </w:rPr>
        <w:t>(</w:t>
      </w:r>
      <w:r>
        <w:rPr>
          <w:bCs/>
          <w:sz w:val="28"/>
          <w:szCs w:val="28"/>
          <w:u w:val="single"/>
          <w:lang w:val="bg-BG"/>
        </w:rPr>
        <w:t>2017-2021 г.</w:t>
      </w:r>
      <w:r>
        <w:rPr>
          <w:bCs/>
          <w:sz w:val="28"/>
          <w:szCs w:val="28"/>
          <w:u w:val="single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са публикувани: а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в Република България: 1 монография, 2 учебника, 36 научни статии, студии и научни доклади, 6 статии-рецензии, 1 статия-съставителство; б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  <w:lang w:val="bg-BG"/>
        </w:rPr>
        <w:t xml:space="preserve">в чужбина: 9 научни статии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Германия – 1, в Испания – 2, в Гърция – 5, в Канада – 1 - в съавторство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Cs/>
          <w:sz w:val="28"/>
          <w:szCs w:val="28"/>
          <w:u w:val="single"/>
          <w:lang w:val="bg-BG"/>
        </w:rPr>
        <w:t>За участие в конкурса</w:t>
      </w:r>
      <w:r>
        <w:rPr>
          <w:bCs/>
          <w:sz w:val="28"/>
          <w:szCs w:val="28"/>
          <w:lang w:val="bg-BG"/>
        </w:rPr>
        <w:t xml:space="preserve"> за член-кореспондент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дописен член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на БАН в областта на обществените науки от 2021 г. той е приложил списък на 39 научни публикации, включващи 6 монографии и 33 научни статии и доклади, </w:t>
      </w:r>
      <w:r>
        <w:rPr>
          <w:sz w:val="28"/>
          <w:szCs w:val="28"/>
          <w:lang w:val="bg-BG"/>
        </w:rPr>
        <w:t xml:space="preserve">сред които в Република България – 26 бр. и в чужбина – 7 бр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ъв Великобритания – 1, в Испания – 5 и в Полша - 1</w:t>
      </w:r>
      <w:r>
        <w:rPr>
          <w:bCs/>
          <w:sz w:val="28"/>
          <w:szCs w:val="28"/>
          <w:lang w:val="en-US"/>
        </w:rPr>
        <w:t>).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От тях </w:t>
      </w:r>
      <w:r>
        <w:rPr>
          <w:bCs/>
          <w:sz w:val="28"/>
          <w:szCs w:val="28"/>
          <w:u w:val="single"/>
          <w:lang w:val="bg-BG"/>
        </w:rPr>
        <w:t xml:space="preserve">за последните 5 години </w:t>
      </w:r>
      <w:r>
        <w:rPr>
          <w:bCs/>
          <w:sz w:val="28"/>
          <w:szCs w:val="28"/>
          <w:u w:val="single"/>
          <w:lang w:val="en-US"/>
        </w:rPr>
        <w:t>(</w:t>
      </w:r>
      <w:r>
        <w:rPr>
          <w:bCs/>
          <w:sz w:val="28"/>
          <w:szCs w:val="28"/>
          <w:u w:val="single"/>
          <w:lang w:val="bg-BG"/>
        </w:rPr>
        <w:t>2017-2021 г.</w:t>
      </w:r>
      <w:r>
        <w:rPr>
          <w:bCs/>
          <w:sz w:val="28"/>
          <w:szCs w:val="28"/>
          <w:u w:val="single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са публикувани: а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в Република България - 1 монография и 12 научни статии и научни доклади; б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  <w:lang w:val="bg-BG"/>
        </w:rPr>
        <w:t xml:space="preserve">в чужбина - 2 научни статии  в Испания. 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В 1990 г. проф. д.ю.н. Георги Пенчев успешно защитава дисертационен труд с наименование „Имуществена отговорност за замърсяване на водите в НР България”, в резултат на което му е присъдена научната степен „кандидат на юридическите науки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понастоящем образователната и научна степен „доктор”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2017 г., след успешна защита на дисертационен труд с наименование „Принципи на българското екологично право”, той придобива научната степен „доктор на юридическите науки”. И двата дисертационни труда са посветени на актуална екологоправна проблематика, която има не само общотеоретично, но и практико-приложно значение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  <w:t>Научните публикации, включващи научни и научно-приложни приноси за развитието на екологоправната наука в Република България, с които кандидатът участва в конкурса, условно могат да бъдат подразделени, по тематика, на няколко групи.</w:t>
      </w:r>
    </w:p>
    <w:p>
      <w:pPr>
        <w:pStyle w:val="Normal"/>
        <w:tabs>
          <w:tab w:val="left" w:pos="720" w:leader="none"/>
          <w:tab w:val="left" w:pos="5159" w:leader="none"/>
          <w:tab w:val="left" w:pos="8077" w:leader="none"/>
        </w:tabs>
        <w:overflowPunct w:val="false"/>
        <w:autoSpaceDE w:val="false"/>
        <w:jc w:val="both"/>
        <w:rPr/>
      </w:pPr>
      <w:r>
        <w:rPr>
          <w:bCs/>
          <w:sz w:val="28"/>
          <w:szCs w:val="28"/>
          <w:lang w:val="bg-BG"/>
        </w:rPr>
        <w:tab/>
      </w:r>
      <w:r>
        <w:rPr>
          <w:b/>
          <w:bCs/>
          <w:i/>
          <w:sz w:val="28"/>
          <w:szCs w:val="28"/>
          <w:lang w:val="bg-BG"/>
        </w:rPr>
        <w:t>Първата група научни публикации</w:t>
      </w:r>
      <w:r>
        <w:rPr>
          <w:bCs/>
          <w:sz w:val="28"/>
          <w:szCs w:val="28"/>
          <w:lang w:val="bg-BG"/>
        </w:rPr>
        <w:t xml:space="preserve"> се отнасят до анализа на някои общотеоретични проблеми на екологичното право като отрасъл на правната система на Република България. Към нея могат да бъдат отнесени монографията „Принципи на българското екологично право”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№ 6 в списъка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и статиите „</w:t>
      </w:r>
      <w:r>
        <w:rPr>
          <w:sz w:val="28"/>
          <w:szCs w:val="28"/>
          <w:lang w:val="bg-BG"/>
        </w:rPr>
        <w:t xml:space="preserve">Правни аспекти на съотношението между екологичните и икономическите интереси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7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Държавната екологична политика на Република България: обща характеристика и основни принципи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6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 xml:space="preserve">Някои проблеми на </w:t>
      </w:r>
      <w:r>
        <w:rPr>
          <w:sz w:val="28"/>
          <w:szCs w:val="28"/>
          <w:lang w:val="en-US"/>
        </w:rPr>
        <w:t>Soft Law</w:t>
      </w:r>
      <w:r>
        <w:rPr>
          <w:sz w:val="28"/>
          <w:szCs w:val="28"/>
        </w:rPr>
        <w:t xml:space="preserve"> в екологичното право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2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Екологичното право като отрасъл на правото на Република България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6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Изобретателство и екология: актуални правни проблеми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9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Екологично право и трудово право: връзка, взаимодействие, отграничаване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0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Екологоправни норми и екологични правоотношения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1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както и статиите, публикувани в чужбина „</w:t>
      </w:r>
      <w:r>
        <w:rPr>
          <w:sz w:val="28"/>
          <w:szCs w:val="28"/>
          <w:lang w:val="en-US"/>
        </w:rPr>
        <w:t>Bulgarian environment policy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3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Social Function of Bulgarian Environmental Law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4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  <w:lang w:val="en-US"/>
        </w:rPr>
        <w:t>Bulgarian Legal Education – History and Nowadays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5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„</w:t>
      </w:r>
      <w:r>
        <w:rPr>
          <w:sz w:val="28"/>
          <w:szCs w:val="28"/>
          <w:lang w:val="en-US"/>
        </w:rPr>
        <w:t>Theoretical Grounds of Environmental Law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6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Сред тях централно място заема монографията „Принципи на българското екологично право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2017 г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Могат да бъдат изтъкнати, по-обобщено, следните научни и научно-приложни приноси на този научен труд: 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 xml:space="preserve">значем общотеоретичен анализ на юридическата природа на принципите на правото, вкл. на екологичнот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4-16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лансиране на оригинална авторска концепция за тези принципи като особен вид правни норми, в които са въплътени ръководни правни идеи за развитието на съответните обществени отношени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39-14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; 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>детайлен анализ на: а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 xml:space="preserve">принципите на екологичното право на Европейския съюз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64-20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бб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принципите на международното екологич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203-26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; в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принципите на българското екологич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262-31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В заключението фигурират някои по-общи изводи от разгледаната правна уредба и препоръки за нейното усъвършенстване. </w:t>
      </w:r>
    </w:p>
    <w:p>
      <w:pPr>
        <w:pStyle w:val="Normal"/>
        <w:tabs>
          <w:tab w:val="left" w:pos="720" w:leader="none"/>
          <w:tab w:val="left" w:pos="5159" w:leader="none"/>
          <w:tab w:val="left" w:pos="8077" w:leader="none"/>
        </w:tabs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Значими общотеоретични научни приноси могат да бъдат посочени и в изброените по-горе статии от тази група публикации. Така например в статията „</w:t>
      </w:r>
      <w:r>
        <w:rPr>
          <w:sz w:val="28"/>
          <w:szCs w:val="28"/>
        </w:rPr>
        <w:t>Екологичното право като отрасъл на правото на Република България</w:t>
      </w:r>
      <w:r>
        <w:rPr>
          <w:sz w:val="28"/>
          <w:szCs w:val="28"/>
          <w:lang w:val="bg-BG"/>
        </w:rPr>
        <w:t xml:space="preserve">” авторът лансира оригинално становище за екологичното право като самостоятелен отрасъл на правната система на Република Българи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6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 xml:space="preserve">Някои проблеми на </w:t>
      </w:r>
      <w:r>
        <w:rPr>
          <w:sz w:val="28"/>
          <w:szCs w:val="28"/>
          <w:lang w:val="en-US"/>
        </w:rPr>
        <w:t>Soft Law</w:t>
      </w:r>
      <w:r>
        <w:rPr>
          <w:sz w:val="28"/>
          <w:szCs w:val="28"/>
        </w:rPr>
        <w:t xml:space="preserve"> в екологичното право</w:t>
      </w:r>
      <w:r>
        <w:rPr>
          <w:sz w:val="28"/>
          <w:szCs w:val="28"/>
          <w:lang w:val="bg-BG"/>
        </w:rPr>
        <w:t xml:space="preserve">” авторът е обосновал тяхната правна същност като ползващи се с незадължителна юридическа сил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205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, но имащи в редица случаи съществено въздействие за развитието на националното, европейското и международното екологич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21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>Екологоправни норми и екологични правоотношения</w:t>
      </w:r>
      <w:r>
        <w:rPr>
          <w:sz w:val="28"/>
          <w:szCs w:val="28"/>
          <w:lang w:val="bg-BG"/>
        </w:rPr>
        <w:t xml:space="preserve">” като съществен научнотеоретичен принос може да се посочи анализът на характерните особености на този вид правни норми и правоотношени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8-1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Статията </w:t>
      </w:r>
      <w:r>
        <w:rPr>
          <w:bCs/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 xml:space="preserve">Правни аспекти на съотношението между екологичните и икономическите интереси” е новост за екологоправната литература на страната. В нея авторът съсредоточава вниманието си към трудностите в намирането на баланс на тези противоречиви интереси на обществото и лансира свое оригинално становище за намирането на такъв баланс чрез прилагането на определени правни средства за опазване на околната среда по българското законодателст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80-8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>Държавната екологична политика на Република България: обща характеристика и основни принципи</w:t>
      </w:r>
      <w:r>
        <w:rPr>
          <w:sz w:val="28"/>
          <w:szCs w:val="28"/>
          <w:lang w:val="bg-BG"/>
        </w:rPr>
        <w:t xml:space="preserve">” приносно значение има авторският анализ на принципите на държавната екологична политика на Република Българи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4-1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ите „</w:t>
      </w:r>
      <w:r>
        <w:rPr>
          <w:sz w:val="28"/>
          <w:szCs w:val="28"/>
        </w:rPr>
        <w:t>Изобретателство и екология: актуални правни проблеми</w:t>
      </w:r>
      <w:r>
        <w:rPr>
          <w:sz w:val="28"/>
          <w:szCs w:val="28"/>
          <w:lang w:val="bg-BG"/>
        </w:rPr>
        <w:t>” и „</w:t>
      </w:r>
      <w:r>
        <w:rPr>
          <w:sz w:val="28"/>
          <w:szCs w:val="28"/>
        </w:rPr>
        <w:t>Екологично право и трудово право: връзка, взаимодействие, отграничаване</w:t>
      </w:r>
      <w:r>
        <w:rPr>
          <w:sz w:val="28"/>
          <w:szCs w:val="28"/>
          <w:lang w:val="bg-BG"/>
        </w:rPr>
        <w:t>” с оглед на тяхната цялост приносен характер има анализът на връзката и обусловеността на екологичното право и съответно патентното и трудовото право. Приносно значение в тяхната цялост имат и статиите „</w:t>
      </w:r>
      <w:r>
        <w:rPr>
          <w:sz w:val="28"/>
          <w:szCs w:val="28"/>
          <w:lang w:val="en-US"/>
        </w:rPr>
        <w:t>Bulgarian environment policy</w:t>
      </w:r>
      <w:r>
        <w:rPr>
          <w:sz w:val="28"/>
          <w:szCs w:val="28"/>
          <w:lang w:val="bg-BG"/>
        </w:rPr>
        <w:t>”, „</w:t>
      </w:r>
      <w:r>
        <w:rPr>
          <w:sz w:val="28"/>
          <w:szCs w:val="28"/>
        </w:rPr>
        <w:t>Social Function of Bulgarian Environmental Law</w:t>
      </w:r>
      <w:r>
        <w:rPr>
          <w:sz w:val="28"/>
          <w:szCs w:val="28"/>
          <w:lang w:val="bg-BG"/>
        </w:rPr>
        <w:t>”, „</w:t>
      </w:r>
      <w:r>
        <w:rPr>
          <w:sz w:val="28"/>
          <w:szCs w:val="28"/>
          <w:lang w:val="en-US"/>
        </w:rPr>
        <w:t>Bulgarian Legal Education – History and Nowadays</w:t>
      </w:r>
      <w:r>
        <w:rPr>
          <w:sz w:val="28"/>
          <w:szCs w:val="28"/>
          <w:lang w:val="bg-BG"/>
        </w:rPr>
        <w:t>” и „</w:t>
      </w:r>
      <w:r>
        <w:rPr>
          <w:sz w:val="28"/>
          <w:szCs w:val="28"/>
          <w:lang w:val="en-US"/>
        </w:rPr>
        <w:t>Theoretical Grounds of Environmental Law</w:t>
      </w:r>
      <w:r>
        <w:rPr>
          <w:sz w:val="28"/>
          <w:szCs w:val="28"/>
          <w:lang w:val="bg-BG"/>
        </w:rPr>
        <w:t>”, които са посветени на специфични правни проблеми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Втората група научни публикации</w:t>
      </w:r>
      <w:r>
        <w:rPr>
          <w:sz w:val="28"/>
          <w:szCs w:val="28"/>
          <w:lang w:val="bg-BG"/>
        </w:rPr>
        <w:t xml:space="preserve"> са свързани със сближаването на българското екологично право с екологичното право на Европейския съюз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ЕС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Към нея следва да бъдат отнесени 4 монографии, а именно „Сближаване на законодателството на Република България с правото на Европейския съюз в областта на опазване на водите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, „Сближаване на законодателството на Република България с правото на Европейския съюз в областта на опазване на въздуха от замърсяване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, „Сближаване на българското законодателство с правото на Европейския съюз относно дейности, свързани с отпадъцит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4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„Сближаване на българското с европейското право по опазване на околната среда в нейната цялост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5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монографиите „Сближаване на законодателството на Република България с правото на Европейския съюз в областта на опазване на водите”, „Сближаване на законодателството на Република България с правото на Европейския съюз в областта на опазване на въздуха от замърсяване”, „Сближаване на българското законодателство с правото на Европейския съюз относно дейности, свързани с отпадъците” като цялостен научно-приложен принос може да се посочи детайлният анализ на съответното европейско екологично законодателство и българското екологично законодателство, което го въвежда, придружен с препоръки за усъвършенстване на националното ни екологично законодателство, които имат важно практическо значение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монографията „Сближаване на българското с европейското право по опазване на околната среда в нейната цялост” като приноси със значим общотеоретичен характер могат да се посочат: 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 xml:space="preserve">сравнителноправен анализ на правното понятие „околна среда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2-1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, придружен с оригинална авторска дефиниция на това правно поняти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; 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 xml:space="preserve">детайлен анализ на екологичната политика на ЕС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7-3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на Република Българи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32-3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; 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 xml:space="preserve">детайлен анализ на правната защита на околната среда по първичното европейск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38-55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 xml:space="preserve">и по вторичното европейск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56-13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Заключението съдържа ценни за правната теория и практика изводи от разгледаната правна уред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42-14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tabs>
          <w:tab w:val="clear" w:pos="720"/>
          <w:tab w:val="left" w:pos="7789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Третата група научни публикации</w:t>
      </w:r>
      <w:r>
        <w:rPr>
          <w:sz w:val="28"/>
          <w:szCs w:val="28"/>
          <w:lang w:val="bg-BG"/>
        </w:rPr>
        <w:t xml:space="preserve"> се отнасят до отделни правни институти на общата част на екологичното право. Към нея е необходимо да бъдат споменати монографията „</w:t>
      </w:r>
      <w:r>
        <w:rPr>
          <w:sz w:val="28"/>
          <w:szCs w:val="28"/>
        </w:rPr>
        <w:t>Право на информация за състоянието на околната среда в Република България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1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статиите „</w:t>
      </w:r>
      <w:r>
        <w:rPr>
          <w:sz w:val="28"/>
          <w:szCs w:val="28"/>
        </w:rPr>
        <w:t>Правна същност на оценката на въздействието върху околната среда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Екологоправни и вещноправни аспекти на информацията за околната среда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Принудителни административни мерки за опазване на околната среда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Някои проблеми, свързани с екологичните вреди по българското право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Пределно допустимите норми за състоянието на околната среда: теоретични екологоправни аспекти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Правомощия на областния управител по опазване на околната среда в Република България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tabs>
          <w:tab w:val="clear" w:pos="720"/>
          <w:tab w:val="left" w:pos="7789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онографията „</w:t>
      </w:r>
      <w:r>
        <w:rPr>
          <w:sz w:val="28"/>
          <w:szCs w:val="28"/>
        </w:rPr>
        <w:t>Право на информация за състоянието на околната среда в Република България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е първото комплексно научно изследване в нашата страна относно правото на информация в тази насока като правен институт и като субективно право на българските граждани. Авторът изхожда от идеята, че това право има особена значимост както за демократизацията на обществените процеси, така и за управлението на дейности по опазване на околната среда у нас. Като съществени и значини научни и научно-практически приноси могат да бъдат отбелязани: 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 xml:space="preserve">извършването на обща характеристика на информацията за състоянието на околната среда като социално и правно явлени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5-1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; 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 xml:space="preserve">анализ на правото на информация за състоянието на околната среда като субектив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1-29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, придружен с оригинална авторска дефиниция на понятието „право на гражданите на достъп до информация за състоянието на околната среда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29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; 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 xml:space="preserve">детайлен анализ на правото на информация за състоянието на околната среда като правен институт на екологичнот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30-155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Заключението съдържа полезни за правната теория и практика по-общи изводи и препоръки за усъвършенстване на действащото българско екологично законодателст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56-15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7789" w:leader="none"/>
        </w:tabs>
        <w:overflowPunct w:val="false"/>
        <w:autoSpaceDE w:val="false"/>
        <w:ind w:firstLine="720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ществени общотеоретични научни приноси могат да бъдат посочени и в изброените по-горе статии от тази група публикации. В статията „</w:t>
      </w:r>
      <w:r>
        <w:rPr>
          <w:sz w:val="28"/>
          <w:szCs w:val="28"/>
        </w:rPr>
        <w:t>Екологоправни и вещноправни аспекти на информацията за околната среда</w:t>
      </w:r>
      <w:r>
        <w:rPr>
          <w:sz w:val="28"/>
          <w:szCs w:val="28"/>
          <w:lang w:val="bg-BG"/>
        </w:rPr>
        <w:t xml:space="preserve">” приносно значение има авторското становище, че информацията не е вещ и не може да бъде обект на право на собственост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238-24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>Правна същност на оценката на въздействието върху околната среда</w:t>
      </w:r>
      <w:r>
        <w:rPr>
          <w:sz w:val="28"/>
          <w:szCs w:val="28"/>
          <w:lang w:val="bg-BG"/>
        </w:rPr>
        <w:t xml:space="preserve">” приносен характер има авторското обособяване на характерните особености на оценката на въздействието върху околната среда като правно средство с превантивно значение в тази област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45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>Принудителни административни мерки за опазване на околната среда</w:t>
      </w:r>
      <w:r>
        <w:rPr>
          <w:sz w:val="28"/>
          <w:szCs w:val="28"/>
          <w:lang w:val="bg-BG"/>
        </w:rPr>
        <w:t xml:space="preserve">” като принос за екологоправната теория може да се изтъкне анализът на правната същност и видовете принудителни административни мерки по българското екологично законодателст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00-105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>Някои проблеми, свързани с екологичните вреди по българското право</w:t>
      </w:r>
      <w:r>
        <w:rPr>
          <w:sz w:val="28"/>
          <w:szCs w:val="28"/>
          <w:lang w:val="bg-BG"/>
        </w:rPr>
        <w:t xml:space="preserve">” приносно значение има анализът на специфичните особености на този вид вред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366-36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начините на тяхното обезщетяван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368-37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>Пределно допустимите норми за състоянието на околната среда: теоретични екологоправни аспекти</w:t>
      </w:r>
      <w:r>
        <w:rPr>
          <w:sz w:val="28"/>
          <w:szCs w:val="28"/>
          <w:lang w:val="bg-BG"/>
        </w:rPr>
        <w:t xml:space="preserve">” приносен характер има обособените от автора характерни особености на тези норм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431-43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>Правомощия на областния управител по опазване на околната среда в Република България</w:t>
      </w:r>
      <w:r>
        <w:rPr>
          <w:sz w:val="28"/>
          <w:szCs w:val="28"/>
          <w:lang w:val="bg-BG"/>
        </w:rPr>
        <w:t xml:space="preserve">” приносно значение имат авторските аргументи за обосноваване на становището за областния управител като „регионален”, а не „местен” орган на изпълнителната власт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7789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  <w:t>Четвъртата група научни публикации</w:t>
      </w:r>
      <w:r>
        <w:rPr>
          <w:bCs/>
          <w:sz w:val="28"/>
          <w:szCs w:val="28"/>
          <w:lang w:val="bg-BG"/>
        </w:rPr>
        <w:t xml:space="preserve"> са свързани с екологоправната защита на отделни природни ресурси, на специфични обекти или с дейности, оказващи значително въздействие върху околната среда. Към нея спадат редица статии, а именно </w:t>
      </w:r>
      <w:r>
        <w:rPr>
          <w:i/>
          <w:sz w:val="28"/>
          <w:szCs w:val="28"/>
        </w:rPr>
        <w:t>„</w:t>
      </w:r>
      <w:r>
        <w:rPr>
          <w:sz w:val="28"/>
          <w:szCs w:val="28"/>
        </w:rPr>
        <w:t xml:space="preserve">Правното понятие „замърсяване на морската среда“: актуални проблеми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„Правна защита на Черноморското крайбрежие на Република България: екологоправни аспекти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 xml:space="preserve">Правна защита на горите в Република България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„Правна защита на лечебните растения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„Правна защита на земните недра в Република България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„Екологоправен режим на курортните ресурси и курортите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”Legal Protection of the Marine Environment from Pollution in the Republic of Bulgaria” (</w:t>
      </w:r>
      <w:r>
        <w:rPr>
          <w:sz w:val="28"/>
          <w:szCs w:val="28"/>
          <w:lang w:val="bg-BG"/>
        </w:rPr>
        <w:t>№ 37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en-US"/>
        </w:rPr>
        <w:t xml:space="preserve"> “Legal Protection of the Environment in the Region of the Black Sea Coastal Zone of the Republic of Bulgaria: Current Problems” (</w:t>
      </w:r>
      <w:r>
        <w:rPr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  <w:lang w:val="bg-BG"/>
        </w:rPr>
        <w:t xml:space="preserve"> от списъка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Екологоправни аспекти на културно-историческото наследство на Република България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5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„</w:t>
      </w:r>
      <w:r>
        <w:rPr>
          <w:sz w:val="28"/>
          <w:szCs w:val="28"/>
        </w:rPr>
        <w:t>Правна защита от вредното въздействие на шума в околната среда в Република България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1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Като общ научно-практически принос в тези статии следва да се посочи детайлният анализ на съответната правна уредба, както и предложенията за усъвършенстване на правната уредба, фигуриращи в заключението им. Освен това, за някои от тях могат да се изтъкнат и конкретни научно-теоретични приноси. Така например в статиите </w:t>
      </w:r>
      <w:r>
        <w:rPr>
          <w:i/>
          <w:sz w:val="28"/>
          <w:szCs w:val="28"/>
        </w:rPr>
        <w:t>„</w:t>
      </w:r>
      <w:r>
        <w:rPr>
          <w:sz w:val="28"/>
          <w:szCs w:val="28"/>
        </w:rPr>
        <w:t>Правното понятие „замърсяване на морската среда“: актуални проблеми”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Правна защита на горите в Република България”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„Правна защита на земните недра в Република България”</w:t>
      </w:r>
      <w:r>
        <w:rPr>
          <w:sz w:val="28"/>
          <w:szCs w:val="28"/>
          <w:lang w:val="bg-BG"/>
        </w:rPr>
        <w:t xml:space="preserve"> и „</w:t>
      </w:r>
      <w:r>
        <w:rPr>
          <w:sz w:val="28"/>
          <w:szCs w:val="28"/>
        </w:rPr>
        <w:t>Екологоправни аспекти на културно-историческото наследство на Република България</w:t>
      </w:r>
      <w:r>
        <w:rPr>
          <w:sz w:val="28"/>
          <w:szCs w:val="28"/>
          <w:lang w:val="bg-BG"/>
        </w:rPr>
        <w:t xml:space="preserve">” приносно значение имат формулираните от автора дефиниции съответно на праните понятия „замърсяване на морската среда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2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, „гора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1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, „земни недра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21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„културно-историческо наследство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31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7789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етата група научни публикации</w:t>
      </w:r>
      <w:r>
        <w:rPr>
          <w:sz w:val="28"/>
          <w:szCs w:val="28"/>
          <w:lang w:val="bg-BG"/>
        </w:rPr>
        <w:t xml:space="preserve"> се отнасят до екологичното право на ЕС. Към нея могат да бъдат изтъкнати „</w:t>
      </w:r>
      <w:r>
        <w:rPr>
          <w:sz w:val="28"/>
          <w:szCs w:val="28"/>
        </w:rPr>
        <w:t>Наказателноправна защита на околната среда по европейското право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9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bg-BG"/>
        </w:rPr>
        <w:t>№ 14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, „</w:t>
      </w:r>
      <w:r>
        <w:rPr>
          <w:sz w:val="28"/>
          <w:szCs w:val="28"/>
        </w:rPr>
        <w:t>Управление на качеството на атмосферния въздух по вторичното европейско право – актуални проблеми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25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„</w:t>
      </w:r>
      <w:r>
        <w:rPr>
          <w:sz w:val="28"/>
          <w:szCs w:val="28"/>
          <w:lang w:val="en-US"/>
        </w:rPr>
        <w:t>Management of Activities for Protection of the Marine Environment under Secondary European Law: Current Problems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9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>Наказателноправна защита на околната среда по европейското право</w:t>
      </w:r>
      <w:r>
        <w:rPr>
          <w:sz w:val="28"/>
          <w:szCs w:val="28"/>
          <w:lang w:val="bg-BG"/>
        </w:rPr>
        <w:t xml:space="preserve">” приносен характер има детайлният анализ на наказателноправната защита на околната среда по вторичното европейско право и нейното значение за развитието както на нашето наказателно, така и екологич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04-11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Аналогичен характер имат статиите „</w:t>
      </w:r>
      <w:r>
        <w:rPr>
          <w:sz w:val="28"/>
          <w:szCs w:val="28"/>
        </w:rPr>
        <w:t>Управление на качеството на атмосферния въздух по вторичното европейско право – актуални проблеми</w:t>
      </w:r>
      <w:r>
        <w:rPr>
          <w:sz w:val="28"/>
          <w:szCs w:val="28"/>
          <w:lang w:val="bg-BG"/>
        </w:rPr>
        <w:t>” и „</w:t>
      </w:r>
      <w:r>
        <w:rPr>
          <w:sz w:val="28"/>
          <w:szCs w:val="28"/>
          <w:lang w:val="en-US"/>
        </w:rPr>
        <w:t>Management of Activities for Protection of the Marine Environment under Secondary European Law: Current Problems</w:t>
      </w:r>
      <w:r>
        <w:rPr>
          <w:sz w:val="28"/>
          <w:szCs w:val="28"/>
          <w:lang w:val="bg-BG"/>
        </w:rPr>
        <w:t>”, в които са анализирани правните мерки за опазване съответно на атмосферния въздух и на морската среда по вторичното европейско екологично право и въвеждането им в българското законодателство.</w:t>
      </w:r>
    </w:p>
    <w:p>
      <w:pPr>
        <w:pStyle w:val="Normal"/>
        <w:tabs>
          <w:tab w:val="left" w:pos="720" w:leader="none"/>
          <w:tab w:val="left" w:pos="5159" w:leader="none"/>
          <w:tab w:val="left" w:pos="8077" w:leader="none"/>
        </w:tabs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</w:r>
      <w:r>
        <w:rPr>
          <w:b/>
          <w:bCs/>
          <w:i/>
          <w:sz w:val="28"/>
          <w:szCs w:val="28"/>
          <w:lang w:val="bg-BG"/>
        </w:rPr>
        <w:t>Шестата група научни публикации</w:t>
      </w:r>
      <w:r>
        <w:rPr>
          <w:bCs/>
          <w:sz w:val="28"/>
          <w:szCs w:val="28"/>
          <w:lang w:val="bg-BG"/>
        </w:rPr>
        <w:t xml:space="preserve"> е свързана с международното екологично право. Към нея спада само една статия – „</w:t>
      </w:r>
      <w:r>
        <w:rPr>
          <w:sz w:val="28"/>
          <w:szCs w:val="28"/>
          <w:lang w:val="bg-BG"/>
        </w:rPr>
        <w:t xml:space="preserve">Екологични функции на международните организации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8 в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. С приносно значение е анализът на специфичните екологични функции на отделните международни организации като важен фактор за развитието на международното сътрудничество по опазване на околната сред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65-169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z w:val="28"/>
          <w:szCs w:val="28"/>
          <w:lang w:val="bg-BG"/>
        </w:rPr>
        <w:t>Седмата група научни публикации</w:t>
      </w:r>
      <w:r>
        <w:rPr>
          <w:sz w:val="28"/>
          <w:szCs w:val="28"/>
          <w:lang w:val="bg-BG"/>
        </w:rPr>
        <w:t xml:space="preserve"> има както екологоправен, така и философскоправен характер. Тя се отнася до въздействието на християнската религия и религиозната толерантност върху развитието на екологичното право. Към нея е необходимо да бъдат отнесени две статии, а именно „</w:t>
      </w:r>
      <w:r>
        <w:rPr>
          <w:sz w:val="28"/>
          <w:szCs w:val="28"/>
        </w:rPr>
        <w:t>Религиозна толерантност и екология: актуални правни аспекти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17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и „</w:t>
      </w:r>
      <w:r>
        <w:rPr>
          <w:sz w:val="28"/>
          <w:szCs w:val="28"/>
        </w:rPr>
        <w:t>Християнската религия и българското екологично право</w:t>
      </w:r>
      <w:r>
        <w:rPr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№ 32 от списъ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тях е залегнала идеята, че моралното възраждане на съвременното общество е важно условие за успешното решаване на неговите екологични проблеми. В статията „</w:t>
      </w:r>
      <w:r>
        <w:rPr>
          <w:sz w:val="28"/>
          <w:szCs w:val="28"/>
        </w:rPr>
        <w:t>Религиозна толерантност и екология: актуални правни аспекти</w:t>
      </w:r>
      <w:r>
        <w:rPr>
          <w:sz w:val="28"/>
          <w:szCs w:val="28"/>
          <w:lang w:val="bg-BG"/>
        </w:rPr>
        <w:t xml:space="preserve">” с приносен характер е анализът на връзката на основното право на вероизповедание с някои правни институти на екологичнот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122-12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 В статията „</w:t>
      </w:r>
      <w:r>
        <w:rPr>
          <w:sz w:val="28"/>
          <w:szCs w:val="28"/>
        </w:rPr>
        <w:t>Християнската религия и българското екологично право</w:t>
      </w:r>
      <w:r>
        <w:rPr>
          <w:sz w:val="28"/>
          <w:szCs w:val="28"/>
          <w:lang w:val="bg-BG"/>
        </w:rPr>
        <w:t xml:space="preserve">” приносно значение има анализът на специфичната реализация на някои природозащитни идеи, залегнали в Библията в някои правни институти на действащото екологично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с. 672-67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Горепосочените публикации в тяхната цялост представляват значим научен принос в развитието на българската екологоправна наука, тъй като са посветени на анализа и предложения за решаването на актуални екологични проблеми на съвременното общество. Теоретичното им осмисляне е основа за развитието на научна дискусия по разглежданата проблематика. Същевременно предложенията за усъвършенстване на екологичното законодателство, фигуриращи в тях могат да подпомогнат компетентните органи у нас за по-ефективно прилагане на екологичното законодателство, поради което те имат и практическо значение.</w:t>
      </w:r>
    </w:p>
    <w:sectPr>
      <w:footerReference w:type="default" r:id="rId2"/>
      <w:type w:val="nextPage"/>
      <w:pgSz w:w="11906" w:h="16838"/>
      <w:pgMar w:left="1417" w:right="1417" w:gutter="0" w:header="0" w:top="1417" w:footer="4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20"/>
      <w:jc w:val="both"/>
      <w:outlineLvl w:val="0"/>
    </w:pPr>
    <w:rPr>
      <w:b/>
      <w:bCs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b/>
      <w:bC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center"/>
      <w:outlineLvl w:val="3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sz w:val="28"/>
      <w:lang w:val="bg-BG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</w:pPr>
    <w:rPr>
      <w:b/>
      <w:bCs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20"/>
      <w:jc w:val="both"/>
    </w:pPr>
    <w:rPr>
      <w:sz w:val="36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  <w:lang w:val="bg-BG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0"/>
      <w:lang w:val="bg-BG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b/>
      <w:bCs/>
      <w:sz w:val="28"/>
      <w:szCs w:val="20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b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25:00Z</dcterms:created>
  <dc:creator>Georgi</dc:creator>
  <dc:description/>
  <cp:keywords/>
  <dc:language>en-US</dc:language>
  <cp:lastModifiedBy>Parvomai</cp:lastModifiedBy>
  <cp:lastPrinted>2021-06-06T18:38:00Z</cp:lastPrinted>
  <dcterms:modified xsi:type="dcterms:W3CDTF">2021-06-07T18:37:00Z</dcterms:modified>
  <cp:revision>3278</cp:revision>
  <dc:subject/>
  <dc:title>Доц</dc:title>
</cp:coreProperties>
</file>