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>Псориазис. В: Дерматология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рология. под ред.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атков НБ, Цанков НК, Мед и физк, 2011, 79-84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нчева T, Мануелян K, Лавчева 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нева M, Делийска Р, Ганчева Д, Христакиева E. Адалимумаб в терапията на псориазис и гноен хидраденит Медик Арт, 2018; 12(2):35-38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zdev I, Korman N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oriasisa systemic disease, Clinic in Dermatology, 2014, 32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:343-350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нчева T, Мануелян K, Лавчева 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нева M, Делийска Р, Ганчева Д, Христакиева E. Адалимумаб в терапията на псориазис и гноен хидраденит Медик Арт, 2018; 12(2):35-38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ерова Н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 xml:space="preserve">Лекарствени дерматози, Мед и физк, С, 1984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ова Н, Казанджиева Ж. История на епикутанното тестуване. Дерматол и Венерол, 2018; 56(1):41-43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azandjieva J, Darlenski R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rst National campaign: diagnosis and prevention of skin allergy. EADV News, 2010; 34-35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ова Н, Казанджиева Ж.. История на епикутанното тестуване. Дерматол и Венерол, 2018; 56(1):41-43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латков, Н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 xml:space="preserve">Неинфекциозни дерматози. Палмоплантарни кератодермии. Златков НБ (ред.). Дерматол и Венерол, Арсо, С., 2011:140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ова A, Янева M, Котиркова Д, Цветкова Н, Ботева Хр, Богданов И. Keratoderma palmoplantaris тип thost-unna. Дерматол и Венерол., 2018; 57(3):19-22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еоргие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, Гигов Кр, Тонев Ст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>История на българс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а, т. I. Военномедицинско дело, 135-156, Летера, 2009,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8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ндреев И. Насоки на развитие на българската военна медици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образно историята и установените традиции от нейното зараждан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иянието и взаимодействието </w:t>
      </w:r>
      <w:r>
        <w:rPr>
          <w:rFonts w:cs="Calibri"/>
          <w:spacing w:val="2"/>
          <w:sz w:val="24"/>
          <w:szCs w:val="24"/>
        </w:rPr>
        <w:t>ù</w:t>
      </w:r>
      <w:r>
        <w:rPr>
          <w:rFonts w:cs="Times New Roman" w:ascii="Times New Roman" w:hAnsi="Times New Roman"/>
          <w:sz w:val="24"/>
          <w:szCs w:val="24"/>
        </w:rPr>
        <w:t xml:space="preserve"> с цивилната медицина: 6-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грес на Балканската асоциация по история и философия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ата: доклади. Asklepios, 2016; 30-31(1-2):68-73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еоргиев М, Гиг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, Тонев Ст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 xml:space="preserve">История на българската медицина (съст и ред), т. 1, ч. III, Летера, 2009, 135-156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ндреев И. Важни моменти от създаването и развитието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ополевата хирургия в България след освободителната вой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77-1878: 6-ти конгрес на Балканската асоциация по история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софия на медицината: доклади. Asklepios, 2016; 30-31(1-2):74-80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еоргиев М, Гигов Кр, Тонев Ст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>История на българс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дицина (в три тома). Т. I, С., 2009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ренгов Х. Историята на медицината в България к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ична дисциплина и изследователска общност. Asklepios, 2014; 28(1):128-161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латков НБ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анков Н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рматология и венерология., Мед и физк, 2011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ева М, Демерджиева З. Инфекции на кожата. MEDINFO, 2019; 19(10):38-42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ърленски Р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>Роля на бариерната функция на кожата за кожната иритация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актна свръхчувствителност. Дерматол и Венерол, 2013(1):8-10. </w:t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матаров К. Атопичен дерматит. MedicPlus, 2019; 1(3):10-12.</w:t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arlenski R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opic dermatitis as a systemic disease. Clin Dermatol, 2014; 32:409-414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матаров К. Атопичен дерматит – етиология, клинична картина, лечение. ProMedic, 2019; 1(4):48-5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ърленски Р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 xml:space="preserve">Роля на бариерната функция на кожата за кожната иритация и контактна свръхчувствителност. Дерматол и Венерол, 2013; (1):8-11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матаров К. Атопичен дерматит – етиология, клинична картина, лечение. ProMedic, 2019; 1(4):48-52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 xml:space="preserve">Псориазис. Дерматология и венерология. Мед и физк, 2011, 79-84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лийска Р, Ганчева Т, Мануелян К, Христакиева Е. Алгоритъм за лечение на пациенти с псориазис в България. MEDINFO, 2020; 20(1):136-142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rozdev I, K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zandjieva J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ld drug – new indication. Rifampicin in psoriasis. J Dermatolog Treat, 2006; 17(1):18-23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лийска Р, Ганчева Т, Мануелян К, Христакиева Е. Алгоритъм за лечение на пациенти с псориазис в България. MEDINFO, 2020; 20(1):136-142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занджиева Ж, Николова А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 xml:space="preserve">Хемангиоми – лечение с комбинирана лазерна система Vasculight tm Elite. GP News, 2004; 5(48):2-3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занджиева Ж, Демерджиева З. Детски хемангиоми – необичайни клинични форми; ProMedic, 2020; 2(5):25-27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ърленски Р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анков Н. </w:t>
      </w:r>
      <w:r>
        <w:rPr>
          <w:rFonts w:cs="Times New Roman" w:ascii="Times New Roman" w:hAnsi="Times New Roman"/>
          <w:sz w:val="24"/>
          <w:szCs w:val="24"/>
        </w:rPr>
        <w:t xml:space="preserve">Психодерматология: връзката между психика и кожа. Мединфо, 2008; 8(6):57-63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нчева В, Господинов Д. Промени в качеството на живот при пациенти, лекувани с TNF-alpha инхибитори. ProMedic, 2020; 2(5):41-44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ssileva S, Kamarashev J, et al. Epidemiology of pemphigus in Sofia, Bulgaria. A 16-year retrospective study (1980-1995). Int J Dermatol., 2000; 39:104-108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еновска К, Шахид М, Василева С. Автоимунни булозни дерматози в гериатричната популация. MEDINFO, 2018; 18(3):58-65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rozdev I, Korman N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oriasis as a systemic disease. Clin Dermatol, 2014; 32(3):343-350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рафимова Д. Тревожност и депресия – приложимост на въпросник за самооценка – болничната скала за тревожност и депресия (БСТД) при пациенти с псориазис и обзор на литературата. Дерматол и Венерол, 2018; 56(1):3-9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rlenski R. Psoriasis and depression. In: Psoriasis as a systemic diseas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sankov N </w:t>
      </w:r>
      <w:r>
        <w:rPr>
          <w:rFonts w:cs="Times New Roman" w:ascii="Times New Roman" w:hAnsi="Times New Roman"/>
          <w:sz w:val="24"/>
          <w:szCs w:val="24"/>
        </w:rPr>
        <w:t xml:space="preserve">(ed), 2016:137-140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рафимова Д. Тревожност и депресия – приложимост на въпросник за самооценка – болничната скала за тревожност и депресия (БСТД) при пациенти с псориазис и обзор на литературата. Дерматол и Венерол, 2018; 56(1):3-9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гданов И. Качество на живот при пациентите с псориазис. В: Псориазисът като системно заболяване. </w:t>
      </w:r>
      <w:r>
        <w:rPr>
          <w:rFonts w:cs="Times New Roman" w:ascii="Times New Roman" w:hAnsi="Times New Roman"/>
          <w:b/>
          <w:sz w:val="24"/>
          <w:szCs w:val="24"/>
        </w:rPr>
        <w:t>Цанков Н</w:t>
      </w:r>
      <w:r>
        <w:rPr>
          <w:rFonts w:cs="Times New Roman" w:ascii="Times New Roman" w:hAnsi="Times New Roman"/>
          <w:sz w:val="24"/>
          <w:szCs w:val="24"/>
        </w:rPr>
        <w:t xml:space="preserve"> (ред), С., Space Vision, 2013: 157-162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рафимова Д. Тревожност и депресия – приложимост на въпросник за самооценка – болничната скала за тревожност и депресия (БСТД) при пациенти с псориазис и обзор на литературата. Дерматол и Венерол, 2018; 56(1):3-9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transky 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tact dermatitis from parsley (Petroselinum). Contact Dermatitis, 1980, 6(3): 233-234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езов Д, Шокр С, Богданов И. Фитодерматит след приложение на Chelidonium majus (змийско мляко).Дерматол и Венерол, 2018; 57(2):31-33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lenski R, Kazandjieva J, Zuberbier 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ronic urticaria as a systemic disease. Clin Dermatol., 2014; 32:420-423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фонова Б, Илковска Б. Уртикария. ProMedic, 2019; 1(5):34-38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занджиева Ж, Дърленски Р, Николова А и съавт. Алгоритъм на терапевтично поведение при уртикария. Дерматол и Венерол, 2015; (1):64-69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фонова Б, Илковска Б. Уртикария. ProMedic, 2019; 1(5):34-38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zandjieva J. Drug induced acne. Acne and rosacea – pathogenesis and treatment. Springer, Berlin, 2015, Chapter 33, 251-257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джиева Ж. Възрастово акне (акне след пубертета). MEDINFO, 2020; 20(1):144-147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azandjieva J, Grozdev I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rary henna tattoos. Clin Dermatol, 2007; 25(4):383-387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евска-Вътова Й, Марина С, Казанджиева Ж. Текстилен дерматит. Medical Magazine, 2020; (3):40-42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ozdev I, Antonov D, Kazandjieva J. Psoriasis and drugs – the Bulgarian experience. Medical Thought., S., 2004; 1:183-197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елкова И, Юнгарева И, Марина С. Псориазис. Medical Magazine, 2020; (3):48-50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ev-Zlatkov N, Lazarova Z, et al. Psoriasis and drugs: influence of tetracyclines on the course of psoriasis. J Am Acad Dermatol, 1988 Oct; 19(4):629-632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елкова И, Юнгарева И, Марина С. Псориазис. Medical Magazine, 2020; (3):48-50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zdev I, Kazandjieva J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of rifampicin for the treatment of psoriasis. J Eur Acad Dermatol and venerol, 2004, 18(Suppl. 2):268-269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елкова И, Юнгарева И, Марина С. Псориазис. Medical Magazine, 2020; (3):48-50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ozdev I, Kazandjieva J. Eruptive psoriasis and treatment with rifampicin. Trakia J Sci, 2005; 3(4):21-26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елкова И, Юнгарева И, Марина С. Псориазис. Medical Magazine, 2020; (3):48-50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ozdev I. Drug profile – Efalizumab for psoriasis. Exp Rev Dermatol, 2006; 1(4):503-513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елкова И, Юнгарева И, Марина С. Псориазис. Medical Magazine, 2020; (3):48-50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gelova I, Kazandjieva J. Drug-induced psoriasis. Recognition and management. Am J Clin Dermatol, 2000; 1(3):</w:t>
      </w:r>
      <w:r>
        <w:rPr>
          <w:rFonts w:cs="Times New Roman" w:ascii="Times New Roman" w:hAnsi="Times New Roman"/>
          <w:color w:val="000000"/>
          <w:sz w:val="24"/>
          <w:szCs w:val="24"/>
        </w:rPr>
        <w:t>159-65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угов Д. Психологически проблеми при пациенти с псориазис. Здраве и наука, 2019; 9(3-4):24-26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soriasis as a systemic disease. LAP Lambert Academic Publishing (July 12, 2016)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угов Д. Психологически проблеми при пациенти с псориазис. Здраве и наука, 2019; 9(3-4):24-26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arlenski R, Kazandjieva J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there an increased skin irritation and contact sensitization in atopic dermatitis? Exp Rev Dermatol, 2011, 6(2):229-234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мерджиева, З, Черкезов Д. Tacrolimus – калциневринов инхибитор с висок профил на безопасност в дългосрочната терапия на деца с атопичен дерматит. GPNews, 2020; 21(8):56-58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ev-Zlatko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>, Lazarova A, et al. Psoriasis and drugs: Influence of tetracyclines on the cource of psoriasis. J Am Acad Dermatol, 1988, 19:629-632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желятова Г, Дреновска К, Шахид М, Серафимова Д, Митева Л, Василева С. Булозен пемфигоид в асоциация с псориазис вулгарис – терапевтична дилема. Дерматол и Венерол., 2020; 59(1):20-25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arlenski R, Kazandjieva J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there an increased skin irritation and contact sensitization in atopic dermatitis? Exp Rev Dermatol., 2011; 6(2):229-234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лкова И, Димитрова Ж, Калинова Ц, Иванова Б, Марина С. Атопичен дерматит. ProMedic, 2020; 2(5):29-32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arlenski R, Kazandjieva J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 al. Acute irritant threshold correlates with barrier function, skin hydration and contact hypersensitivity in atopic dermatitis and rosacea. Exp Dermatol, 2013; 22(11):752-753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лкова И, Димитрова Ж, Калинова Ц, Иванова Б, Марина С. Атопичен дерматит. ProMedic, 2020; 2(5):29-32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gelova-Fischer I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ccessful treatment of severe atopic dermatitis with cysteinyl leukotriene receptor antagonist monteleukast. Acta Dermatovenerol Alp Pannonica Adriat, 2005; 14(3):115-119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лкова И, Димитрова Ж, Калинова Ц, Иванова Б, Марина С. Атопичен дерматит. ProMedic, 2020; 2(5):29-32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zankov 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zandjieva J., Darlenski R. The skin as a target in multisystemic diseases II. Clin Dermatol, 2015; 33(5): 509-511. 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нева М, Кадурина М, Демерджиева З, Дърленски Р. Уртикариален васкулит, лекуван с diaminodiphenyl sulfone. Дерматол и Венерол, 2019; 58(3): 31-34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azandjieva J, Kircheva Е, Nikolova A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ergic contact dermatitis from paraphenylenediamine. Modern Medicine. 2008; 59(1):44-46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elevska-Vatova Y, Darlenski R, Kalinova Тsv, Yankova R, Marina S, Kazandjieva J.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Allergic contact dermatitis in Bulgaria – comparisson between 1987 and 2017</w:t>
      </w: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J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 xml:space="preserve">of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IMAB</w:t>
      </w:r>
      <w:r>
        <w:rPr>
          <w:rFonts w:cs="Times New Roman" w:ascii="Times New Roman" w:hAnsi="Times New Roman"/>
          <w:color w:val="000000"/>
          <w:sz w:val="24"/>
          <w:szCs w:val="24"/>
        </w:rPr>
        <w:t>, 2020 Jan-Mar; 26(1):2966-2969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lenski R, Kazandjieva J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sankov 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ir Extensions: Novel “source” of a well-known contact allergen. Skinmed, 2013; 11:51-53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elevska-Vatova Y, Darlenski R, Kalinova Тsv, Yankova R, Marina S, Kazandjieva J.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Allergic contact dermatitis in Bulgaria – comparisson between 1987 and 2017</w:t>
      </w: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J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 xml:space="preserve">of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IMAB</w:t>
      </w:r>
      <w:r>
        <w:rPr>
          <w:rFonts w:cs="Times New Roman" w:ascii="Times New Roman" w:hAnsi="Times New Roman"/>
          <w:color w:val="000000"/>
          <w:sz w:val="24"/>
          <w:szCs w:val="24"/>
        </w:rPr>
        <w:t>, 2020 Jan-Mar; 26(1):2966-2969.</w:t>
      </w:r>
    </w:p>
    <w:sectPr>
      <w:footerReference w:type="default" r:id="rId2"/>
      <w:type w:val="nextPage"/>
      <w:pgSz w:w="12240" w:h="15840"/>
      <w:pgMar w:left="1134" w:right="1134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55:00Z</dcterms:created>
  <dc:creator>nina</dc:creator>
  <dc:description/>
  <cp:keywords/>
  <dc:language>en-US</dc:language>
  <cp:lastModifiedBy>magi</cp:lastModifiedBy>
  <cp:lastPrinted>2021-04-22T13:24:00Z</cp:lastPrinted>
  <dcterms:modified xsi:type="dcterms:W3CDTF">2021-04-22T10:25:00Z</dcterms:modified>
  <cp:revision>3</cp:revision>
  <dc:subject/>
  <dc:title>T</dc:title>
</cp:coreProperties>
</file>