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pPr>
      <w:r>
        <w:rPr>
          <w:rFonts w:cs="Times New Roman Bold" w:ascii="Times New Roman Bold" w:hAnsi="Times New Roman Bold"/>
          <w:b/>
          <w:sz w:val="24"/>
          <w:szCs w:val="24"/>
        </w:rPr>
        <w:t>Darlenski R, TSANKOV N. Reply: Introducing special cutaneous “sign” tribute to health care workers managing new coronavirus disease 2019 (COVID-19). Clin Dermatol, 2020, in press.</w:t>
      </w:r>
    </w:p>
    <w:p>
      <w:pPr>
        <w:pStyle w:val="Normal"/>
        <w:spacing w:lineRule="atLeast" w:line="240" w:before="0" w:after="0"/>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Kannangara AP. Reply: Introducing special cutaneous “sign” tribute to health care workers managing new coronavirus disease (COVID-19) – new additions. Clin Dermatol, 2020; doi: 10.1016/j.clindermatol.2020.05.016 [Epub ahead of prin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Bold" w:hAnsi="Times New Roman Bold" w:cs="Times New Roman Bold"/>
          <w:b/>
          <w:b/>
          <w:sz w:val="24"/>
          <w:szCs w:val="24"/>
        </w:rPr>
      </w:pPr>
      <w:r>
        <w:rPr>
          <w:rFonts w:cs="Times New Roman Bold" w:ascii="Times New Roman Bold" w:hAnsi="Times New Roman Bold"/>
          <w:b/>
          <w:sz w:val="24"/>
          <w:szCs w:val="24"/>
        </w:rPr>
        <w:t xml:space="preserve">Darlenski R, TSANKOV N. COVID-19 pandemic and the skin: what should dermatologists know? Clin Dermatol, </w:t>
      </w:r>
      <w:r>
        <w:rPr>
          <w:rFonts w:cs="Times New Roman" w:ascii="Times New Roman" w:hAnsi="Times New Roman"/>
          <w:b/>
          <w:color w:val="000000"/>
          <w:sz w:val="24"/>
          <w:szCs w:val="24"/>
          <w:lang w:val="en-GB"/>
        </w:rPr>
        <w:t>2020; 38(6):785-78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Spence NZ, Lu ME, Larson AR, Ortega R. COVID-19 and occupational skin hazards for anaesthetists. Br J Anaesth, 2020; 125(6):e476-e478. </w:t>
      </w:r>
    </w:p>
    <w:p>
      <w:pPr>
        <w:pStyle w:val="Normal"/>
        <w:spacing w:lineRule="atLeast" w:line="240" w:before="0" w:after="0"/>
        <w:ind w:left="340" w:hanging="340"/>
        <w:rPr/>
      </w:pPr>
      <w:r>
        <w:rPr>
          <w:rFonts w:cs="Times New Roman" w:ascii="Times New Roman" w:hAnsi="Times New Roman"/>
          <w:sz w:val="24"/>
          <w:szCs w:val="24"/>
        </w:rPr>
        <w:t>2.</w:t>
        <w:tab/>
        <w:t>Varghese PM, Tsolaki AG, Yasmin H, et al. Host-pathogen interaction in COVID-19: Pathogenesis, potential therapeutics and vaccination strategies. Immunobiology, 2020; 225(6):15200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Kini G, Karkal R, Bhargava M. All’s not well with the “worried well”: Understanding health anxiety due to COVID-19. J Prev Med Hyg, 2020; 61(3):E321-E323. </w:t>
      </w:r>
    </w:p>
    <w:p>
      <w:pPr>
        <w:pStyle w:val="Normal"/>
        <w:spacing w:lineRule="atLeast" w:line="240" w:before="0" w:after="0"/>
        <w:ind w:left="340" w:hanging="340"/>
        <w:rPr/>
      </w:pPr>
      <w:r>
        <w:rPr>
          <w:rFonts w:cs="Times New Roman" w:ascii="Times New Roman" w:hAnsi="Times New Roman"/>
          <w:sz w:val="24"/>
          <w:szCs w:val="24"/>
        </w:rPr>
        <w:t>4.</w:t>
        <w:tab/>
        <w:t xml:space="preserve">Pawełczyk A, Zaprutko L. Anti-COVID drugs: Repurposing existing drugs or search for new complex entities, strategies and perspectives. Future Med Chem, 2020; 12(19):1743-175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Akbari H, Tabrizi R, Lankarani KB, et al. The role of cytokine profile and lymphocyte subsets in the severity of coronavirus disease 2019 (COVID-19): A systematic review and meta-analysis. Life Sciences, 2020; 258, art. no. 11816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Stamu-O’Brien C, Carniciu S, Halvorsen E, Jafferany M. Psychological aspects of COVID-19. J Cosmet Dermatol, 2020; 19(9):2169-217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Wollina U. Challenges of COVID-19 pandemic for dermatology. Dermatol Ther, 2020; 33(5):e13430. doi: 10.1111/dth.1343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Kordzadeh-Kermani E, Khalili H, Karimzadeh I. Pathogenesis, clinical manifestations and complications of coronavirus disease 2019 (COVID-19). Future Microbiology, 2020; 15(13):1287-130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Tuncer T, Dogan S, Ozyurt F. An automated Residual Exemplar Local Binary Pattern and iterative ReliefF based corona detection method using lung X-ray image. Chemometr Intell Lab Syst, 2020; 203:104054. doi: 10.1016/j.chemolab.2020.10405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Campbell V, Middleton D, Donnelly J, Hunter H. Localized mid-face miliaria as a consequence of filtering face piece respirator use during the COVID-19 pandemic. J Eur Acad Dermatol Venereol, 2020; 34(8):e375-e37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Singh M, Pawar M, Bothra A, et al. Personal protective equipment induced facial dermatoses in healthcare workers managing Coronavirus disease 2019. J Eur Acad Dermatol Venereol, 2020; 34(8):e378-e38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Campanati A, Brisigotti V, Diotallevi F, et al. Active implications for dermatologists in ‘SARS-CoV-2 ERA’: Personal experience and review of literature. J Eur Acad Dermatol Venereol, 2020; 34(8):1626-163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Barker-Davies RM, O'Sullivan O, Senaratne KPP, et al. The Stanford Hall consensus statement for post-COVID-19 rehabilitation. Br J Sports Med, 2020; 54(16):949-95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Hoenig LJ. The eye and COVID-19 pandemic. Clin Dermatol, 2020; 38(4):50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Hoenig LJ, Pereira FA. Eruption as a clinical manifestation of COVID-19: photographs of a patient. Clin Dermatol, 2020; 38(4):502-50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Murrell DF, Arora G, Rudnicka L, et al. A dermatologist's perspective of the COVID-19 outbreak. Dermatol Ther, 2020; 33(4):e13538. doi: 10.1111/dth.1353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 xml:space="preserve">Fahmy DH, El-Amawy HS, El-Samongy MA, et al. COVID-19 and dermatology: a comprehensive guide for dermatologists. J Eur Acad Dermatol Venereol, 2020; 34(7):1388-139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Zeouk I, Bekhti K, Lorenzo-morales J. From wuhan to COVID-19 pandemic: An up-to-date review of its pathogenesis, potential therapeutics, and recent advances. Microorganisms, 2020; 8(6):850. doi: 10.3390/microorganisms806085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9.</w:t>
        <w:tab/>
        <w:t xml:space="preserve">Gefen A, Ousey K. Update to device-related pressure ulcers: SECURE prevention. COVID-19, face masks and skin damage. J Wound Care, 2020; 29(5):245-25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0.</w:t>
        <w:tab/>
        <w:t>Elkhachine Y, Sakkah A, Hallab I, et al. Polymorphous acral eruption and Covid-19. Pan Afr Med J, 2020; 35(2):49. doi: 10.11604/pamj.2020.35.2.23576</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1.</w:t>
        <w:tab/>
        <w:t>Kannangara AP. Reply: Introducing special cutaneous “sign” tribute to health care workers managing new coronavirus disease (COVID-19) – new additions. Clin Dermatol, 2020, doi: 10.1016/j.clindermatol.2020.05.016 [Epub ahead of print]</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2.</w:t>
        <w:tab/>
        <w:t xml:space="preserve">Pourani MR, Nasiri S, Abdollahimajd F. Prevalence of hand contact urticaria and related risk factors among healthcare workers during the COVID-19 pandemic: A self-reported assessment. Dermatol Ther, 2020; e14367. doi: 10.1111/dth.1436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3.</w:t>
        <w:tab/>
        <w:t xml:space="preserve">Calvão J, Relvas M, Pinho A, et al. Acro-ischaemia and COVID-19 infection: clinical and histopathological features. J Eur Acad Dermatol Venereol, 2020; 10.1111/jdv.16687. doi: 10.1111/jdv.1668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4.</w:t>
        <w:tab/>
        <w:t>Altun E. The most common pediatric and adult dermatology patient complaints in a month of the COVID-19 pandemic in Turkey. Dermatol Ther. 2020. doi: 10.1111/dth.13972.</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5.</w:t>
        <w:tab/>
        <w:t xml:space="preserve">Sharma A, Malviya R. Effects of corona virus on the skin: Symptoms and risks. Open Dermatol J, 2020; 14(1):28-3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6.</w:t>
        <w:tab/>
        <w:t>Gadarowski MB, Balogh EA, Bashyam AM, Feldman SR. Examining recommendations for the use of biologics and other systemic therapies during COVID-19: a review and comparison of available dermatology guidelines and patient registries. J Dermatolog Treat, 2020; 1-5. doi: 10.1080/09546634.2020.180815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7.</w:t>
        <w:tab/>
        <w:t>Bahadir-Yilmaz E, Yüksel A. State anxiety levels of nurses providing care to patients with COVID-19 in Turkey. Perspectives in Psychiatric Care. 2020, doi.org/10.1111/ppc.12661</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8.</w:t>
        <w:tab/>
        <w:t xml:space="preserve">Daye M, Cihan FG, Durduran Y. Evaluation of skin problems and dermatology life quality index in health care workers who use personal protection measures during COVID-19 pandemic. Dermatol Ther, 2020; e14346. doi: 10.1111/dth.1434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9.</w:t>
        <w:tab/>
        <w:t xml:space="preserve">Metin N, Turan Ç, Utlu Z. Changes in dermatological complaints among healthcare professionals during the COVID-19 outbreak in Turkey. Acta Dermatovenerol Alp Pannonica Adriat, 2020; 29(3):115-1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0.</w:t>
        <w:tab/>
        <w:t>Dahy A, El-Qushayri AE, Mahmoud AR, et al. Telemedicine approach for psoriasis management, time for application? A systematic review of published studies. Dermatol Ther, 2020; DOI: 10.1111/dth.1390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1.</w:t>
        <w:tab/>
        <w:t>Lee HC, Goh CL. Occupational dermatoses from Personal Protective Equipment during the COVID-19 pandemic in the tropics – A Review. J Eur Acad Dermatol Venereol, 2020; doi: 10.1111/jdv.16925.</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2.</w:t>
        <w:tab/>
        <w:t>Marraha F, Al Faker I, Gallouj S. A Review of the Dermatological Manifestations of Coronavirus Disease 2019 (COVID-19). Dermatol Res Pract, 2020; 2020:9360476. doi: 10.1155/2020/9360476.</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3.</w:t>
        <w:tab/>
        <w:t xml:space="preserve">Huldani, Uinarni H, Sukmana BI, et al. Corona Virus Infectious Disease 19 (COVID-19) in Various Reviews. Syst Rev Pharm, 2020; 11(6):842-85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4.</w:t>
        <w:tab/>
        <w:t xml:space="preserve">Ivanoska-Dacikj A, Stachewicz U. Smart textiles and wearable technologies – opportunities offered in the fight against pandemics in relation to current COVID-19 state. Rev Adv Mater Sci, 2020; 59(1):487-505.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tonov D, Kamarashev J, Kazandjieva J, Neykova T, TSANKOV N. The rash that becomes purpuric, petechial, hemorrhagic, or ecchymotic. Clin Dermatol, 2020; 38(1):3-1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Wollina U. Schamberg-like purpuric eruptions and tonsillitis in mild COVID-19. Dermatol Ther, 2020; 33(4):e13766. doi: 10.1111/dth.13766. </w:t>
      </w:r>
    </w:p>
    <w:p>
      <w:pPr>
        <w:pStyle w:val="Normal"/>
        <w:spacing w:lineRule="atLeast" w:line="240" w:before="0" w:after="0"/>
        <w:ind w:left="340" w:hanging="340"/>
        <w:rPr/>
      </w:pPr>
      <w:r>
        <w:rPr>
          <w:rFonts w:cs="Times New Roman" w:ascii="Times New Roman" w:hAnsi="Times New Roman"/>
          <w:sz w:val="24"/>
          <w:szCs w:val="24"/>
        </w:rPr>
        <w:t>2.</w:t>
        <w:tab/>
        <w:t xml:space="preserve">Wolf R, Parish LC, Parish JL. The rash from nuisance to life threatening: Part II. Clin Dermatol, 2020; 38(1):1-2.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Bold" w:hAnsi="Times New Roman Bold" w:cs="Times New Roman Bold"/>
          <w:b/>
          <w:b/>
          <w:sz w:val="24"/>
          <w:szCs w:val="24"/>
        </w:rPr>
      </w:pPr>
      <w:r>
        <w:rPr>
          <w:rFonts w:cs="Times New Roman Bold" w:ascii="Times New Roman Bold" w:hAnsi="Times New Roman Bold"/>
          <w:b/>
          <w:sz w:val="24"/>
          <w:szCs w:val="24"/>
        </w:rPr>
        <w:t>Demerdjieva Z, Mazhdrakova I, Tsankov N. Ocular changes in patients with psoriasis. Clin Dermatol, 2019; 37(6):663-66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Lam M, Steen J, Lu JD, Vender R. The Incidence and Prevalence of Uveitis in Psoriasis: A Systematic Review and Meta-Analysis. J Cutan Med Surg, 2020; 24(6):601-607. doi: 10.1177/120347542095242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marachev J, Grozdev I, Darlenski R, TSANKOV N. Pityriasis rubra pilaris as a systemic disease. Clin Dermatol, 2019; 37(6):657-6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Gloor AD, van Rhyn M, Schlapbach C. Erythema gyratum repens-like eruption after anti-IL-17 therapy of pityriasis rubra pilaris. J Eur Acad Dermatol Venereol, 2020. doi: 10.1111/jdv.1678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Chin LD, Parvinnejad N, Haber RM. Pityriasis in dermatology: an updated review. Int J Dermatol, 2020. doi: 10.1111/ijd.1509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Grozdev I. Tuberculosis-related type of psoriasis. Medical Hypotheses, 2018; 117:31-3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Цитирания – 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Partarrieu-Mejías F, Hernández-Bel P, Giácaman-von der Weth M, Pérez-Ferriols A. Severe psoriasis entering remission after treatment for latent tuberculosis with isoniazid: Report of two cases. J Dermatol, 2019; 46(9):798-80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Bogdanov I, Kazandjieva J, Darlenski R, TSANKOV N. Dermatomyositis: Current concepts. Clin Dermatol, 2018; 36(4):450-45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Wu CM, Dunn JP, Sergott RC. Papillitis with retinal venous congestion and intraocular inflammation. Am J Ophthalmol Case Rep. 2020; 20:100913.</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Peng Y, Sun X, Liang Y. Role of DNA methylation on human CTSG in dermatomyositic myoideum. Cell Biology International, 2020; 44(12):409-24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Wang W-M, Guo L, Jin H-Z. Role of B cells in immune-mediated dermatoses. Mol Immunol, 2020; 126:95-10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Lin J, Xue M, Gao M, et al. Toripalimab-Induced Dermatomyositis in a Patient with Metastatic Melanoma. Dermatol Ther, 2020; 10(4):863-86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Nguyen M, Hai J, Bovenberg MSS, et al. A patient with anti-NXP2-positive dermatomyositis and syphilis. Dermatol Online J, 2020; 26(2):13030/qt0783v3nx.</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DeWane ME, Waldman R, Lu J. Dermatomyositis: Clinical features and pathogenesis. J Am Acad Dermatol, 2020; 82(2):267-28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Chavez-Alvarez S, Suro-Santos Y, Villarreal-Martinez A, et al. The sunburn sign and the suntan sign – two novel findings in Hispanic patients with dermatomyositis. J Eur Acad Dermatol Venereol. 2020. doi: 10.1111/jdv.1682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Kosche C, Stout M, Sosman J, et al. Dermatomyositis in a patient undergoing nivolumab therapy for metastatic melanoma: A case report and review of the literature. Melanoma Research, 2020; 313-3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Podchernyayeva NS, Konevina MS, Tikhaya MI. Modern ideas about juvenile dermatomyositis: Etiology, pathogenesis, clinic, diagnostics (part I). Pediatriya – Zhurnal im G.N. Speranskogo, 2019; 98(3):216-22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Bernardes Filho F, Brito DP, Queiroz RM, et al. Man with Erythematous Rash and Muscle Weakness. Annals of Emergency Medicine, 2019; 73(4):333-36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Vastarella M, Gallo L, Cantelli M, et al. An Undetected Case of Tinea Capitis in an Elderly Woman Affected by Dermatomyositis: How Trichoscopy Can Guide to the Right Diagnosis. Skin Appendage Disorders, 2019; 5(3):186-18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Kurtzman D. Rheumatologic dermatology. Clin Dermatol, 2018; 36(4):439-44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Mateev D, Darlenski R. Skin hydration, microrelief and greasiness of normal skin in Antarctica. J Eur Acad Dermatol Venereol, 2018; 32(3):482-48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Ring J. Progress in Dermatology and Venereology – Editor's pick of the year 2018. J Eur Acad Dermatol Venereol, 2019; 33(1):7-10.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TSANKOV N. Drug-induced acne. Clin Dermatol, 2017; 35(2):156-1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Poli F, Auffret N, Leccia M-T, et al. Truncal acne, what do we know? J Eur Acad Dermatol Venereol, 2020; 34(10):2241-224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Conte M, Pastore S, Berti I, Taddio A, Tommasini A. Cutaneous manifestations in mevalonate kinase deficient patients treated with canakinumab. Clin Exp Rheumatol, 2020; 38(4):760-76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Rodighiero E, Bertolani M, Saleri R, et al. Do acne treatments affect insulin-like growth factor-1 serum levels? A clinical and laboratory study on patients with acne vulgaris. Dermatol Ther, 2020; 33(3), art. no. e1343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Yeh C-P, Chiu Y-W, Chen C-C, Liu H-N. Extranodal natural killer/T-cell lymphoma, nasal type, presenting with acneiform eruptions: A previously undescribed variant. Dermatologica Sinica, 2020; 38(2):105-10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Hao J, Wang T. 5-Aminolevulinic acid photodynamic therapy and isotretinoin for treatment of drug-induced acne fulminans in a patient with idiopathic thrombocytopenic purpura. Photodiagnosis Photodyn Ther, 2020; 29:101630. doi: 10.1016/j.pdpdt.2019.10163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Stancampiano MR, Lucas-Herald AK, Russo G, et al. Testosterone Therapy in Adolescent Boys: The Need for a Structured Approach. Hormone Research in Paediatrics, 2020; 92(4):215-22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Forouzandeh M, Maderal AD. The Safe Management of Acne Vulgaris in Lupus Erythematosus: A Systematic Review with Evidence-Based Treatment Recommendations. Am J Clin Dermatol, 2020; 21(1):13-20. </w:t>
      </w:r>
    </w:p>
    <w:p>
      <w:pPr>
        <w:pStyle w:val="Normal"/>
        <w:spacing w:lineRule="atLeast" w:line="240" w:before="0" w:after="0"/>
        <w:ind w:left="340" w:hanging="340"/>
        <w:rPr/>
      </w:pPr>
      <w:r>
        <w:rPr>
          <w:rFonts w:cs="Times New Roman" w:ascii="Times New Roman" w:hAnsi="Times New Roman"/>
          <w:sz w:val="24"/>
          <w:szCs w:val="24"/>
        </w:rPr>
        <w:t>8.</w:t>
        <w:tab/>
        <w:t xml:space="preserve">Wehry UP, Hoff N-P. Acne in medical practices: Therapy and diagnostic [Akne vulgaris: Das können Sie für Betroffene tun]. MMW-Fortschritte der Medizin, 2020; 162(3):54-62. </w:t>
      </w:r>
    </w:p>
    <w:p>
      <w:pPr>
        <w:pStyle w:val="Normal"/>
        <w:spacing w:lineRule="atLeast" w:line="240" w:before="0" w:after="0"/>
        <w:ind w:left="340" w:hanging="340"/>
        <w:rPr/>
      </w:pPr>
      <w:r>
        <w:rPr>
          <w:rFonts w:cs="Times New Roman" w:ascii="Times New Roman" w:hAnsi="Times New Roman"/>
          <w:sz w:val="24"/>
          <w:szCs w:val="24"/>
        </w:rPr>
        <w:t>9.</w:t>
        <w:tab/>
        <w:t xml:space="preserve">Kiełczykowska M, Polz-Dacewicz M, Kopciał E, et al. Selenium prevents lithiumaccumulation and does not disturb basic microelement homeostasis in liver and kidney of rats exposed to lithium. Ann Agric Environ Med, 2020; 27(1):129-13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Kentley J, Allawh R, Rao S, et al. The burden of cutaneous disease in solid organ transplant recipients of color. Am J Transplant, 2020. doi: 10.1111/ajt.1621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Greydanus DE, Azmeh R, Cabral MD, et al. Acne in the first three decades of life: An update of a disorder with profound implications for all decades of life. Dis Mon, 2020; 101103. doi: 10.1016/j.disamonth.2020.10110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Farooqui M, Abdulsalim S, Ahmed SI, et al. Management of dermatology disorders and the pharmacist’s role: Acne, psoriasis, atopic dermatitis, and fungal infections. Encyclopedia of Pharmacy Practice and Clinical Pharmacy, 2019; 713-7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Bagatin E, Freitas THP, Rivitti Machado MC, et al. Adult female acne: A guide to clinical practice. An Bras Dermatol, 2019; 94(1):62-7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Claudel JP, Auffret N, Leccia MT, et al. Acne and nutrition: hypotheses, myths and facts. J Eur Acad Dermatol Venereol, 2018; 32(10):1631-1637.</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Dréno B, Bettoli V, Araviiskaia E, et al. The influence of exposome on acne. J Eur Acad Dermatol Venereol, 2018; 32(5):812-81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 xml:space="preserve">Ferner RE, Anton C. Twenty years of adverse drug reactions: A look back – Part 1. Adverse Drug Reaction Bulletin, 2018; 309(1):1195-11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 xml:space="preserve">Verma S, Utreja P, Kumar L. Nanotechnological carriers for treatment of acne. Recent Patents on Anti-Infective Drug Discovery, 2018; 13(2):105-12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Antonov D, Kamarashev J, TSANKOV N. Acrally distributed dermatoses: Vascular dermatoses (purpura and vasculitis). Clin Dermatol, 2017; 35(1):68-8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Nieto-Benito LM, Rosell-Díaz AM, Pulido-Pérez A. Cutaneous purpura without vasculitis: Pigmented purpuric dermatosis [Púrpura cutánea no vasculítica: dermatosis purpúrica pigmentada]. Semergen, 2020; 46(4):e32-e33. </w:t>
      </w:r>
    </w:p>
    <w:p>
      <w:pPr>
        <w:pStyle w:val="Normal"/>
        <w:spacing w:lineRule="atLeast" w:line="240" w:before="0" w:after="0"/>
        <w:ind w:left="340" w:hanging="340"/>
        <w:rPr/>
      </w:pPr>
      <w:r>
        <w:rPr>
          <w:rFonts w:cs="Times New Roman" w:ascii="Times New Roman" w:hAnsi="Times New Roman"/>
          <w:sz w:val="24"/>
          <w:szCs w:val="24"/>
        </w:rPr>
        <w:t>2.</w:t>
        <w:tab/>
        <w:t xml:space="preserve">Semkova K, Carr R, Grainger M, et al. Poikilodermatous plaque-like hemangioma: Case series of a newly defined entity. J Am Acad Dermatol, 2019; 81(6):1257-127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Plachouri K-M, Florou V, Georgiou S. Therapeutic strategies for pigmented purpuric dermatoses: a systematic literature review. J Dermatolog Treat, 2019; 30(2):105-10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Jaworek AK, Englert K, Spałkowska M, et al. Atypical presentation of schamberg’s disease – Diagnostic challenges [Nietypowy Obraz Choroby Schamberga – Trudności Diagnostyczne]. Przeglad Dermatologiczny, 2019; 106(1):34-45. </w:t>
      </w:r>
    </w:p>
    <w:p>
      <w:pPr>
        <w:pStyle w:val="Normal"/>
        <w:spacing w:lineRule="atLeast" w:line="240" w:before="0" w:after="0"/>
        <w:ind w:left="340" w:hanging="340"/>
        <w:rPr/>
      </w:pPr>
      <w:r>
        <w:rPr>
          <w:rFonts w:cs="Times New Roman" w:ascii="Times New Roman" w:hAnsi="Times New Roman"/>
          <w:sz w:val="24"/>
          <w:szCs w:val="24"/>
        </w:rPr>
        <w:t>5.</w:t>
        <w:tab/>
        <w:t xml:space="preserve">Kim YR, Lee JA, Ryu SS, et al. Pigmented Purpuric Dermatosis in Adults Treated with Herbal Medicine: Report of Five Cases. Explore, 2018; 14(2):152-16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Pedraz J, López-Bran E. Diagnostic protocol for erythematous purpuric skin rashes [Protocolo diagnóstico de los exantemas cutáneos eritematopurpúricos]. Medicine (Spain), 2018; 12(48):2882.e1-2882.e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Roy SF, Ghazawi FM, Provost N. Rust-colored patches on the lower extremities: Lichen aureus. Int J Dermatol, 2018; 57(1):77-78.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Kazandjieva J, Darlenski R. The skin as a target organ in multisystemic diseases II. Clin Dermatol, 2015; 33(5):509-51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Darlenski R, Hristakieva E, Aydin U, et al. Epidermal barrier and oxidative stress parameters improve during in 311nm narrow band UVB phototherapy of plaque type psoriasis. J Dermatol Sci, 2018; 91(1):28-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Semkova K, Kazandjieva J, Kadurina M, TSANKOV N. Hemangioma Activity and Severity Index (HASI), an instrument for evaluating infantile hemangioma: Development and preliminary validation. Int J Dermatol, 2015; 54(4):494-49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Tripathy D. Commentary: Propranolol for infantile hemangiomas – The intralesional route. Indian J Ophthalmol, 2019; 67(12):1981-1982.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Kazandjieva J, TSANKOV N. Systemic drug reactions with skin involvement: Stevens-Johnson syndrome, toxic epidermal necrolysis, and DRESS. Clin Dermatol, 2015; 33(5):538-54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Sukasem C, Pratoomwun J, Satapornpong P, et al. Genetic Association of Co-Trimoxazole-Induced Severe Cutaneous Adverse Reactions Is Phenotype-Specific: HLA Class I Genotypes and Haplotypes. Clin Pharmacol Ther, 2020; 108(5):1078-1089. </w:t>
      </w:r>
    </w:p>
    <w:p>
      <w:pPr>
        <w:pStyle w:val="Normal"/>
        <w:spacing w:lineRule="atLeast" w:line="240" w:before="0" w:after="0"/>
        <w:ind w:left="340" w:hanging="340"/>
        <w:rPr/>
      </w:pPr>
      <w:r>
        <w:rPr>
          <w:rFonts w:cs="Times New Roman" w:ascii="Times New Roman" w:hAnsi="Times New Roman"/>
          <w:sz w:val="24"/>
          <w:szCs w:val="24"/>
        </w:rPr>
        <w:t>2.</w:t>
        <w:tab/>
        <w:t>Menteşoğlu D, Günaydın SD, Ersoy-Evans S. Drug reaction with eosinophilia and systemic symptoms syndrome induced by apixaban. Dermatol Ther, 2020; 33(4):e13719. doi: 10.1111/dth.13719.</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Chu C-Y. Drug eruptions: Great imitators. Clin Dermatol, 2020; 38(2):193-20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Holfnger S, Roy A, Schmidt M. Stevens-johnson syndrome after armodafnil use. J Clin Sleep Med, 2018; 14(5):885-88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Guhl Millán G, López-Bran E. Toxic dermatitis [Toxicodermias]. Medicine (Spain), 2018; 12(48):2846-2853.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Semkova K, Gergovska M, Kazandjieva J, TSANKOV N. Hyperhidrosis, bromhidrosis, and chromhidrosis: Fold (intertriginous) dermatoses. Clin Dermatol, 2015; 33(4):483-49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Lin Y, He Y, Woo DM, et al. Tumescent Liposuction Combined with Power-Assisted Dermal Curettage Through Small Incisions for Axillary Osmidrosis. Aesthetic Plast Surg, 2020; 44(3):849-854. </w:t>
      </w:r>
    </w:p>
    <w:p>
      <w:pPr>
        <w:pStyle w:val="Normal"/>
        <w:spacing w:lineRule="atLeast" w:line="240" w:before="0" w:after="0"/>
        <w:ind w:left="340" w:hanging="340"/>
        <w:rPr/>
      </w:pPr>
      <w:r>
        <w:rPr>
          <w:rFonts w:cs="Times New Roman" w:ascii="Times New Roman" w:hAnsi="Times New Roman"/>
          <w:sz w:val="24"/>
          <w:szCs w:val="24"/>
        </w:rPr>
        <w:t>2.</w:t>
        <w:tab/>
        <w:t xml:space="preserve">Fazel Z, Majidpour A, Behrangi E, et al. Using the hair removal laser in the axillary region and its effect on normal microbial flora. J Lasers Med Sci, 2020; 11(3):255-2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Morioka D, Nomura M, Lan L, et al. Axillary Osmidrosis: Past, Present, and Future. Annals of Plastic Surgery, 2020; 84(6):722-72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Mogilnicka I, Bogucki P, Ufnal M. Microbiota and malodor – etiology and management. Int J Mol Sci, 2020; 21(8):2886. doi: 10.3390/ijms21082886.</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Lam Hoai X-L, Kabagabo C, Simonart T. Treatment of axillary bromhidrosis with lemon applications. Dermatol Ther, 2020; e14133. doi: 10.1111/dth.1413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Ingvaldsen CA, Leegaard TM, Kravdal G, Mørk C. Infectious pseudochromhidrosis: A case report and literature review. Acta Derm Venereol, 2020; 100(1):adv00005. doi: 10.2340/00015555-333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Wu C-J, Chang C-K, Wang C-Y, et al. Efficacy and Safety of Botulinum Toxin A in Axillary Bromhidrosis and Associated Histological Changes in Sweat Glands: A Prospective Randomized Double-Blind Side-by-Side Comparison Clinical Study. Dermatol Surg, 2019; 45(12):1605-160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Van Vuuren S, Ramburrun S, Kamatou G, Viljoen A. Indigenous South African essential oils as potential antimicrobials to treat foot odour (bromodosis). South African Journal of Botany, 2019; 126:354-3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Hirt PA, Castillo DE, Yosipovitch G, Keri JE. Skin changes in the obese patient. J Am Acad Dermatol, 2019; 81(5):1037-105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Patel F, Tu YM, Fernandes S, Chapas A. A case of axillary bromhidrosis secondary to trimethylaminuria successfully treated with microwave-based therapy. JAAD Case Reports, 2019; 5(10):915-91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Gray A. Gender, inheritance and sweat in Anthony Trollope's Cousin Henry (1879). Journal of Victorian Culture, 2019; 24(1):106-11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Wohlrab J, Kreft B. Hyperhidrosis – aetiopathogenesis, diagnosis, clinical symptoms and treatment [Hyperhidrose – Ätiopathogenese, Diagnostik, Klinik und Therapie]. Hautarzt, 2018; 69(10):857-86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Araiza J, Armas-Vázquez A, García-Loa AK, et al. Coexistence of interdigital erythrasma in patients with tinea and/or candidiasis in feet [Coexistencia de eritrasma interdigital en pacientes con tiña, candidosis en los pies o ambas]. Dermatologia Revista Mexicana, 2018; 62(5):379-38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Orchard A, Viljoen A, Van Vuuren S. Antimicrobial Essential Oil Combinations to Combat Foot Odour. Planta Medica, 2018; 84(9-10):662-67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Hu Y, Converse C, Lyons MC, Hsu WH. Neural control of sweat secretion: a review. Br J Dermatol, 2018; 178(6):1246-125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Urso B, Lu KB, Khachemoune A. Axillary manifestations of dermatologic diseases: A focused review. Acta Dermatovenerol Alp Pannonica Adriat, 2018; 27(4):185-19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mouna B, Darlenski R, Kazandjieva J, Balabanova M, Dourmishev L, Negentsova Z, Etugov D, (...), TSANKOV N. Complications of injected vitamin e as a filler for lip augmentation: Case series and therapeutic approach. Dermatol Ther, 2015; 28(2):94-9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Ehsani AH, Ansari MS, Ghanadan A, et al. Serious complication as a result of lip augmentation with vitamin E. J Cosmet Dermatol, 2019; 18(6):1632-1634. </w:t>
      </w:r>
    </w:p>
    <w:p>
      <w:pPr>
        <w:pStyle w:val="Normal"/>
        <w:spacing w:lineRule="atLeast" w:line="240" w:before="0" w:after="0"/>
        <w:ind w:left="340" w:hanging="340"/>
        <w:rPr/>
      </w:pPr>
      <w:r>
        <w:rPr>
          <w:rFonts w:cs="Times New Roman" w:ascii="Times New Roman" w:hAnsi="Times New Roman"/>
          <w:sz w:val="24"/>
          <w:szCs w:val="24"/>
        </w:rPr>
        <w:t>2.</w:t>
        <w:tab/>
        <w:t>Torre K, Murphy M, Ricketts J. Facial lipogranulomas due to self-injection of vitamin A oil. Int J Women's Dermatol, 2019; 5(2):126-12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Sarac G, Kapicioglu Y, Sener S, et al. Management of complications of vitamin E injections into the face. Dermatol Ther, 2018; 31(5), art. no. e1262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Kazandjieva J, TSANKOV N. Phytodermatitis to Euphorbia trigona. SKINmed, 2014; 12(4):253-25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Elmas ÖF. Irritant contact dermatitis due to Euphorbia trigona. Contact Dermatitis, 2020; 82(4):234-235.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Grozdev I, Korman N, TSANKOV N. Psoriasis as a systemic disease. Clin Dermatol, 2014; 32(3):343-35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Цитирания – 53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Claudia C-D, María-Elena V-H, Josué V-E, et al. Small molecules under development for psoriasis: on the road to the individualized therapies. Arch Dermatol Res, 2020; 312(9):611-62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De la Torre RS, Fernández-González A, Quiñones-Vico MI, et al. Bioengineered skin intended as in vitro model for pharmacosmetics, skin disease study and environmental skin impact analysis. Biomedicines, 2020; 8(11), art. no. 464, 1-2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Rioux G, Ridha Z, Simard M, et al. Transcriptome profiling analyses in psoriasis: A dynamic contribution of keratinocytes to the pathogenesis. Genes, 2020; 11(10), art. no. 1155, 1-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Assarsson M, Söderman J, Dienus O, Seifert O. Significant differences in the bacterial microbiome of the pharynx and skin in patients with psoriasis compared with healthy controls. ) Acta Derm Venereol, 2020; 100(16), art. no. adv00273, 1-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Mervis JS, McGee JS. DNA methylation and inflammatory skin diseases. Arch Dermatol Res, 2020; 312(7):461-46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Nehring P, Przybyłkowski A. Is Psoriasis Treatment a Risk Factor for Inflammatory Bowel Disease? Pharmaceut Med, 2020; 34(4):257-262.</w:t>
      </w:r>
    </w:p>
    <w:p>
      <w:pPr>
        <w:pStyle w:val="Normal"/>
        <w:spacing w:lineRule="atLeast" w:line="240" w:before="0" w:after="0"/>
        <w:ind w:left="340" w:hanging="340"/>
        <w:rPr/>
      </w:pPr>
      <w:r>
        <w:rPr>
          <w:rFonts w:cs="Times New Roman" w:ascii="Times New Roman" w:hAnsi="Times New Roman"/>
          <w:sz w:val="24"/>
          <w:szCs w:val="24"/>
        </w:rPr>
        <w:t>7.</w:t>
        <w:tab/>
        <w:t xml:space="preserve">Bernardini N, Skroza N, Tolino E, et al. Benefit of a topic ointment as co-medication with biologic drugs for the management of moderate-severe psoriasis: A prospective, observational real-life study. Clin Ter, 2020; 171(4):E310-E3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Geale K, Henriksson M, Jokinen J, Schmitt-Egenolf M. Association of Skin Psoriasis and Somatic Comorbidity with the Development of Psychiatric Illness in a Nationwide Swedish Study. JAMA Dermatology, 2020; 156(7):795-80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Colomba C, Saporito L, Bonura S, et al. Leishmania infection in psoriasis. J Infect, 2020; 80(5):578-60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Di Caprio R, Caiazzo G, Cacciapuoti S, et al. Safety concerns with current treatments for psoriasis in the elderly. Expert Opin Drug Saf, 2020; 19(4):523-53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Grine L, de la Brassinne M, Ghislain P-D, et al. A Belgian consensus on the definition of a treat-to-target outcome set in psoriasis management. J Eur Acad Dermatol Venereol, 2020; 34(4):676-68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Sun X, Zhou X, Wei Y, et al. Our Choice: Study protocol for a randomized controlled trial for optimal implementation of psoriasis treatment by the integration of Chinese and western medicine. Trials, 2020; 21(1), art. no. 29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Hur MS, Hong JY, Hong JR, et al. Clinical characteristics of psoriatic patients with latent tuberculosis infection. Eur J Dermatol, 2020; 30(2):127-13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Wu Q, Xu Z, Dan Y-L, et al. Seasonality and global public interest in psoriasis: An infodemiology study. Postgrad Med J, 2020; 96(1133):139-14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Gerdes S, Pinter A, Papavassilis C, Reinhardt M. Effects of secukinumab on metabolic and liver parameters in plaque psoriasis patients. J Eur Acad Dermatol Venereol, 2020; 34(3):533-541.</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Grän F, Kerstan A, Serfling E et al. Current developments in the immunology of psoriasis. Yale J Biol Med, 2020; 93(1):97-11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Singhvi G, Hejmady S, Rapalli VK, et al. Nanocarriers for topical delivery in psoriasis. Delivery of Drugs: Volume 2: Expectations and Realities of Multifunctional Drug Delivery Systems, 2020; 75-96.</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 xml:space="preserve">Langley RG, Poulin Y, Srivastava B, et al. Reduced risk of mortality associated with systemic psoriasis treatment in the Psoriasis Longitudinal Assessment and Registry (PSOLAR): A nested case-control analysis. J Am Acad Dermatol, 202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9.</w:t>
        <w:tab/>
        <w:t>Wang HN, Huang YH. Changes in metabolic parameters in psoriatic patients treated with secukinumab. Ther Adv Chronic Dis, 2020; 11:2040622320944777. doi: 10.1177/2040622320944777</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0.</w:t>
        <w:tab/>
        <w:t>Aktaş Karabay E, Fişek İzci N, Aksoy B. Psoriasis affects self-perception of stress negatively: A prospective, case-control study. Dermatol Ther, 2020, doi: 10.1111/dth.1386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1.</w:t>
        <w:tab/>
        <w:t xml:space="preserve">Augustin M, Dauden E, Mrowietz U, et al. Baseline characteristics of patients with moderate-to-severe psoriasis according to previous systemic treatment exposure: the PROSE study population. J Eur Acad Dermatol Venereol, 2020. doi: 10.1111/jdv.1640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2.</w:t>
        <w:tab/>
        <w:t xml:space="preserve">Jia X, Zhao Y, Carrico J, et al. Cost-effectiveness of tildrakizumab for the treatment of moderate-to-severe psoriasis in the United States. J Dermatolog Treat. 2020; doi: 10.1080/09546634.2020.1773382. </w:t>
      </w:r>
    </w:p>
    <w:p>
      <w:pPr>
        <w:pStyle w:val="Normal"/>
        <w:spacing w:lineRule="atLeast" w:line="240" w:before="0" w:after="0"/>
        <w:ind w:left="340" w:hanging="340"/>
        <w:rPr/>
      </w:pPr>
      <w:r>
        <w:rPr>
          <w:rFonts w:cs="Times New Roman" w:ascii="Times New Roman" w:hAnsi="Times New Roman"/>
          <w:sz w:val="24"/>
          <w:szCs w:val="24"/>
        </w:rPr>
        <w:t>23.</w:t>
        <w:tab/>
        <w:t xml:space="preserve">Aydin B, Arga KY, Karadag AS. Omics-driven biomarkers of psoriasis: Recent insights, current challenges, and future prospects. Clin Cosmet Investig Dermatol, 2020; 13, 611-62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4.</w:t>
        <w:tab/>
        <w:t xml:space="preserve">Farag AGA, Shoaib MA, Samaka RM, еt al. Progranulin and beta-catenin in psoriasis: An immunohistochemical study. J Cosmet Dermatol, 2019; 18(6):2019-2026. </w:t>
      </w:r>
    </w:p>
    <w:p>
      <w:pPr>
        <w:pStyle w:val="Normal"/>
        <w:spacing w:lineRule="atLeast" w:line="240" w:before="0" w:after="0"/>
        <w:ind w:left="340" w:hanging="340"/>
        <w:rPr/>
      </w:pPr>
      <w:r>
        <w:rPr>
          <w:rFonts w:cs="Times New Roman" w:ascii="Times New Roman" w:hAnsi="Times New Roman"/>
          <w:sz w:val="24"/>
          <w:szCs w:val="24"/>
        </w:rPr>
        <w:t>25.</w:t>
        <w:tab/>
        <w:t xml:space="preserve">Bogdanov I, Rowland Payne C. Dupuytren contracture as a sign of systemic disease. Clin Dermatol, 2019; 37(6):675-67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6.</w:t>
        <w:tab/>
        <w:t>Li J, Sun L, Sun J, Yan M. Pooling analysis regarding the impact of human vitamin D receptor variants on the odds of psoriasis. BMC Medical Genetics, 2019; 20(1), art. no. 161.</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7.</w:t>
        <w:tab/>
        <w:t xml:space="preserve">Bridgman AC, Qureshi AA, Li T, et al. Inflammatory dietary pattern and incident psoriasis, psoriatic arthritis, and atopic dermatitis in women: A cohort study. J Am Acad Dermatol, 2019; 80(6):1682-169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8.</w:t>
        <w:tab/>
        <w:t xml:space="preserve">Lenzen-Schulte M. Psoriasis and atherosclerosis: Plaque therapy for skin and heart [Schuppenflechte und Arteriosklerose Plaquetherapie für Haut und Herz]. Deutsches Arzteblatt International, 2019; 116(20):A1008-A101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9.</w:t>
        <w:tab/>
        <w:t>Litman T. Personalized medicine – concepts, technologies, and applications in inflammatory skin diseases. APMIS, 2019; 127(5):386-42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0.</w:t>
        <w:tab/>
        <w:t xml:space="preserve">Niu X-L, Huang Y, Gao Y-L, et al. Interleukin-18 exacerbates skin inflammation and affects microabscesses and scale formation in a mouse model of imiquimod-induced psoriasis. Chin Med J, 2019; 132(6):690-6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1.</w:t>
        <w:tab/>
        <w:t xml:space="preserve">Li X, Xie X, Zhang L, et al. Hesperidin inhibits keratinocyte proliferation and imiquimod-induced psoriasis-like dermatitis via the IRS-1/ERK1/2 pathway. Life Sci, 2019; 219, 311-32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2.</w:t>
        <w:tab/>
        <w:t xml:space="preserve">Paliogiannis P, Satta R, Deligia G, et al. Associations between the neutrophil-to-lymphocyte and the platelet-to-lymphocyte ratios and the presence and severity of psoriasis: a systematic review and meta-analysis. Clin Exp Med, 2019; 19(1):37-45. </w:t>
      </w:r>
    </w:p>
    <w:p>
      <w:pPr>
        <w:pStyle w:val="Normal"/>
        <w:spacing w:lineRule="atLeast" w:line="240" w:before="0" w:after="0"/>
        <w:ind w:left="340" w:hanging="340"/>
        <w:rPr/>
      </w:pPr>
      <w:r>
        <w:rPr>
          <w:rFonts w:cs="Times New Roman" w:ascii="Times New Roman" w:hAnsi="Times New Roman"/>
          <w:sz w:val="24"/>
          <w:szCs w:val="24"/>
        </w:rPr>
        <w:t>33.</w:t>
        <w:tab/>
        <w:t xml:space="preserve">Karagün E, Güleç Balbay E. Prevalence of obstructive sleep apnea syndrome in psoriasis patients [Psoriazis hastalarında obstrüktif uyku apne sendromu semptom sıklığı]. Duzce Medical Journal, 2019; 21(2):127-13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4.</w:t>
        <w:tab/>
        <w:t xml:space="preserve">Ba W, Xu Y, Yin G, et al. Metformin inhibits pro-inflammatory responses via targeting nuclear factor-κB in HaCaT cells. Cell Biochemistry and Function, 2019; 37(1):4-10. </w:t>
      </w:r>
    </w:p>
    <w:p>
      <w:pPr>
        <w:pStyle w:val="Normal"/>
        <w:spacing w:lineRule="atLeast" w:line="240" w:before="0" w:after="0"/>
        <w:ind w:left="340" w:hanging="340"/>
        <w:rPr/>
      </w:pPr>
      <w:r>
        <w:rPr>
          <w:rFonts w:cs="Times New Roman" w:ascii="Times New Roman" w:hAnsi="Times New Roman"/>
          <w:sz w:val="24"/>
          <w:szCs w:val="24"/>
        </w:rPr>
        <w:t>35.</w:t>
        <w:tab/>
        <w:t xml:space="preserve">Chyl-Surdacka KM. Gerkowicz A, Bartosińska J, et al. Analysis of serum chemerin concentrations in psoriatic patients in relation to metabolic abnormalities. Postepy Dermatol Alergol, 2019; 36(5):531-5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6.</w:t>
        <w:tab/>
        <w:t xml:space="preserve">Plachouri K-M, Georgiou S. Challenges in the treatment of psoriasis with biologics: vaccination, history of malignancy, human immunodeficiency virus (HIV) infection, and pediatric psoriasis. Int J Dermatol, 2019; 58(9):1008-101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7.</w:t>
        <w:tab/>
        <w:t>Cannavò SP, Bertino L, Di Salvo E, et al. Possible roles of il-33 in the innate-Adaptive immune crosstalk of psoriasis pathogenesis. Mediators of Inflammation, 2019, art. no. 7158014.</w:t>
      </w:r>
    </w:p>
    <w:p>
      <w:pPr>
        <w:pStyle w:val="Normal"/>
        <w:spacing w:lineRule="atLeast" w:line="240" w:before="0" w:after="0"/>
        <w:ind w:left="340" w:hanging="340"/>
        <w:rPr/>
      </w:pPr>
      <w:r>
        <w:rPr>
          <w:rFonts w:cs="Times New Roman" w:ascii="Times New Roman" w:hAnsi="Times New Roman"/>
          <w:sz w:val="24"/>
          <w:szCs w:val="24"/>
        </w:rPr>
        <w:t>38.</w:t>
        <w:tab/>
        <w:t xml:space="preserve">Hou J, Gu Y, Zhao S, et al. Anti-inflammatory effects of aurantio-obtusin from seed of Cassia obtusifolia L. through modulation of the NF-κB pathway. Molecules, 2018; 23(12), art. no. 3093. </w:t>
      </w:r>
    </w:p>
    <w:p>
      <w:pPr>
        <w:pStyle w:val="Normal"/>
        <w:spacing w:lineRule="atLeast" w:line="240" w:before="0" w:after="0"/>
        <w:ind w:left="340" w:hanging="340"/>
        <w:rPr/>
      </w:pPr>
      <w:r>
        <w:rPr>
          <w:rFonts w:cs="Times New Roman" w:ascii="Times New Roman" w:hAnsi="Times New Roman"/>
          <w:sz w:val="24"/>
          <w:szCs w:val="24"/>
        </w:rPr>
        <w:t>39.</w:t>
        <w:tab/>
        <w:t xml:space="preserve">Sondermann W, Leister L, Rompoti N, et al. Insufficient tetanus vaccination protection in psoriasis and systemic immunosuppression: Results of a retrospective investigation of 101 patients [Unzureichender Tetanusimpfschutz bei Psoriasis und systemischer Immunsuppression: Ergebnisse einer retrospektiven Untersuchung an 101 Patienten]. Hautarzt, 2018; 69(11):922-92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0.</w:t>
        <w:tab/>
        <w:t xml:space="preserve">Gao M, Si X. Rapamycin ameliorates psoriasis by regulating the expression and methylation levels of tropomyosin via ERK1/2 and mTOR pathways in vitro and in vivo. Exp Dermatol, 2018; 27(10):1112-111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1.</w:t>
        <w:tab/>
        <w:t>Rioux G, Pouliot-Bérubé C, Simard M, et al.The tissue-engineered human psoriatic skin substitute: A valuable in vitro model to identify genes with altered expression in lesional psoriasis. Int J Mol Sci, 2018; 19(10), art. no. 2923.</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2.</w:t>
        <w:tab/>
        <w:t xml:space="preserve">Gui X-Y, Jin H-Z, Wang Z-J, Xu T-D. Serum uric acid levels and hyperuricemia in patients with psoriasis: A hospital-based cross-sectional study. An Bras Dermatol, 2018; 93(5):761-763. </w:t>
      </w:r>
    </w:p>
    <w:p>
      <w:pPr>
        <w:pStyle w:val="Normal"/>
        <w:spacing w:lineRule="atLeast" w:line="240" w:before="0" w:after="0"/>
        <w:ind w:left="340" w:hanging="340"/>
        <w:rPr/>
      </w:pPr>
      <w:r>
        <w:rPr>
          <w:rFonts w:cs="Times New Roman" w:ascii="Times New Roman" w:hAnsi="Times New Roman"/>
          <w:sz w:val="24"/>
          <w:szCs w:val="24"/>
        </w:rPr>
        <w:t>43.</w:t>
        <w:tab/>
        <w:t xml:space="preserve">Farag AGA, Marea AH, Al-Sharaky DR, Baha, SMA. Interleukin 36 gamma in psoriasis patients: An immunohistochemical study. Journal of the Egyptian Women's Dermatologic Society, 2018; 15(3):172-17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4.</w:t>
        <w:tab/>
        <w:t xml:space="preserve">Gęgotek A, Domingues P, Wroński A, et al. Proteomic plasma profile of psoriatic patients. J Pharm Biomed Anal, 2018; 155, 185-193. </w:t>
      </w:r>
    </w:p>
    <w:p>
      <w:pPr>
        <w:pStyle w:val="Normal"/>
        <w:spacing w:lineRule="atLeast" w:line="240" w:before="0" w:after="0"/>
        <w:ind w:left="340" w:hanging="340"/>
        <w:rPr/>
      </w:pPr>
      <w:r>
        <w:rPr>
          <w:rFonts w:cs="Times New Roman" w:ascii="Times New Roman" w:hAnsi="Times New Roman"/>
          <w:sz w:val="24"/>
          <w:szCs w:val="24"/>
        </w:rPr>
        <w:t>45.</w:t>
        <w:tab/>
        <w:t xml:space="preserve">Assarsson M, Duvetorp A, Dienu, et al. Significant changes in the skin microbiome in patients with chronic plaque psoriasis after treatment with narrowband ultraviolet B. Acta Derm Venereol, 2018; 98(4):428-43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6.</w:t>
        <w:tab/>
        <w:t xml:space="preserve">Cafaro G, McInnes IB. Psoriatic arthritis: tissue-directed inflammation? Clin Rheumatol, 2018; 37(4):859-86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7.</w:t>
        <w:tab/>
        <w:t xml:space="preserve">Brandt D, Hedrich CM. TCRαβ+CD3+CD4−CD8− (double negative) T cells in autoimmunity. Autoimmunity Reviews, 2018; 17(4):422-430. </w:t>
      </w:r>
    </w:p>
    <w:p>
      <w:pPr>
        <w:pStyle w:val="Normal"/>
        <w:spacing w:lineRule="atLeast" w:line="240" w:before="0" w:after="0"/>
        <w:ind w:left="340" w:hanging="340"/>
        <w:rPr/>
      </w:pPr>
      <w:r>
        <w:rPr>
          <w:rFonts w:cs="Times New Roman" w:ascii="Times New Roman" w:hAnsi="Times New Roman"/>
          <w:sz w:val="24"/>
          <w:szCs w:val="24"/>
        </w:rPr>
        <w:t>48.</w:t>
        <w:tab/>
        <w:t>Kostović K, Žužul K, Čeović R, Bukvić Mokos Z. Psoriasis in the mature patient: Therapeutic approach in the era of biologics. Clin Dermatol, 2018; 36(2):222-23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9.</w:t>
        <w:tab/>
        <w:t xml:space="preserve">Krueger JG, Brunne PM. Interleukin-17 alters the biology of many cell types involved in the genesis of psoriasis, systemic inflammation and associated comorbidities. Exp Dermatol, 2018; 27(2):115-123. </w:t>
      </w:r>
    </w:p>
    <w:p>
      <w:pPr>
        <w:pStyle w:val="Normal"/>
        <w:spacing w:lineRule="atLeast" w:line="240" w:before="0" w:after="0"/>
        <w:ind w:left="340" w:hanging="340"/>
        <w:rPr/>
      </w:pPr>
      <w:r>
        <w:rPr>
          <w:rFonts w:cs="Times New Roman" w:ascii="Times New Roman" w:hAnsi="Times New Roman"/>
          <w:sz w:val="24"/>
          <w:szCs w:val="24"/>
        </w:rPr>
        <w:t>50.</w:t>
        <w:tab/>
        <w:t xml:space="preserve">Mosko M, Bocheńska K, Jakóbkiewicz-Banecka J, et al. Abnormal sphingolipid world in inflammation specific for lysosomal storage diseases and skin disorders. Int J Mol Sci, 2018; 19(1), art. no. 247. </w:t>
      </w:r>
    </w:p>
    <w:p>
      <w:pPr>
        <w:pStyle w:val="Normal"/>
        <w:spacing w:lineRule="atLeast" w:line="240" w:before="0" w:after="0"/>
        <w:ind w:left="340" w:hanging="340"/>
        <w:rPr/>
      </w:pPr>
      <w:r>
        <w:rPr>
          <w:rFonts w:cs="Times New Roman" w:ascii="Times New Roman" w:hAnsi="Times New Roman"/>
          <w:sz w:val="24"/>
          <w:szCs w:val="24"/>
        </w:rPr>
        <w:t>51.</w:t>
        <w:tab/>
        <w:t xml:space="preserve">Gui X-Y, Yu X-L, Jin H-Z, et al. Prevalence of metabolic syndrome in Chinese psoriasis patients: A hospital-based cross-sectional study. J Diabetes Investig, 2018; 9(1):39-4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2.</w:t>
        <w:tab/>
        <w:t xml:space="preserve">Dattil, G, Imbalzano E, Casale M, et al. Psoriasis and cardiovascular risk: Correlation between psoriasis and cardiovascular functional indices. Angiology, 2018; 69(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3.</w:t>
        <w:tab/>
        <w:t xml:space="preserve">Gisondi P, Fostini AC, Fossà I, et al. Psoriasis and the metabolic syndrome. Clin Dermatol, 2018; 36(1):21-28.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Kazandjieva J, Darlenski R. Are skin diseases systemic ones? Clin Dermatol, 2014; 32(3):341-34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Darlenski R, Hristakieva E, Aydin U, Gancheva D, Gancheva T, Zheleva A, Gadjeva V, Fluhr JW. Epidermal barrier and oxidative stress parameters improve during in 311 nm narrow band UVB phototherapy of plaque type psoriasis. J Dermatol Sci, 2018; 91(1):28-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b/>
          <w:sz w:val="24"/>
          <w:szCs w:val="24"/>
        </w:rPr>
        <w:t>Kazandjieva J, TSANKOV N, Pramatarov K. The red face revisited: Connective tissue disorders. Clin Dermatol, 2014; 32(1):153-15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Batista M, Gonçalo M. The rash that presents as a red swollen face. Clin Dermatol, 2020; 38(1):63-7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Alves F, Gonçalo M. Suspected inflammatory rheumatic diseases in patients presenting with skin rashes. Best Pract Res Clin Rheumatol, 2019; 33(4):101440. doi: 10.1016/j.berh.2019.10144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Saleem MD, Wilkin JK. Evaluating and Optimizing the Diagnosis of Erythematotelangiectatic Rosacea. Dermatologic Clinics, 2018; 36(2):127-134.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Kazandjieva J, Zuberbier T, TSANKOV N. Chronic urticaria as a systemic disease. Clin Dermatol, 2014; 32(3):420-42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Hung BY, Um J-Y, Kang SY, et al. Natural history of chronic urticaria in Korea. Ann Dermatol, 2020; 32(1):38-46. </w:t>
      </w:r>
    </w:p>
    <w:p>
      <w:pPr>
        <w:pStyle w:val="Normal"/>
        <w:spacing w:lineRule="atLeast" w:line="240" w:before="0" w:after="0"/>
        <w:ind w:left="340" w:hanging="340"/>
        <w:rPr/>
      </w:pPr>
      <w:r>
        <w:rPr>
          <w:rFonts w:cs="Times New Roman" w:ascii="Times New Roman" w:hAnsi="Times New Roman"/>
          <w:sz w:val="24"/>
          <w:szCs w:val="24"/>
        </w:rPr>
        <w:t>2.</w:t>
        <w:tab/>
        <w:t>Zabolinejad N, Molkara S, Bakhshodeh B, et al. The expression of serotonin transporter protein in the skin of patients with chronic spontaneous urticaria and its relation with depression and anxiety. Arch Dermatol Res, 2019; 311(10):825-831.</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Lu W, Chen B, Wang C, et al. Serum amyloid a levels in acute and chronic urticaria. An Bras Dermatol, 2019; 94(4):411-4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Pinheiro RP, Moraes MA, Santos BCS, et al. Identification of compounds from Palicourea rigida leaves with topical anti-inflammatory potential using experimental models. . Inflammopharmacology, 2018; 26(4):1005-10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Godse K, De A, Zawar V, et al. Consensus statement for the diagnosis and treatment of urticaria: A 2017 update. Indian J Dermatol, 2018; 63(1):2-15.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Kazandjieva J, Fluhr JW, Maurer M, TSANKOV N. Lactic acid sting test does not differentiate between facial and generalized skin functional impairment in sensitive skin in atopic dermatitis and rosacea. J Dermatol Sci, 2014; 76(2):151-15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Ye C, Chen J, Yang S, et al. Skin sensitivity evaluation: What could impact the assessment results? J Cosmet Dermatol, 2020; 19(5):1231-1238. </w:t>
      </w:r>
    </w:p>
    <w:p>
      <w:pPr>
        <w:pStyle w:val="Normal"/>
        <w:spacing w:lineRule="atLeast" w:line="240" w:before="0" w:after="0"/>
        <w:ind w:left="340" w:hanging="340"/>
        <w:rPr/>
      </w:pPr>
      <w:r>
        <w:rPr>
          <w:rFonts w:cs="Times New Roman" w:ascii="Times New Roman" w:hAnsi="Times New Roman"/>
          <w:sz w:val="24"/>
          <w:szCs w:val="24"/>
        </w:rPr>
        <w:t>2.</w:t>
        <w:tab/>
        <w:t xml:space="preserve">Jiang W-C, Zhang H, Xu Y, et al. Cutaneous vessel features of sensitive skin and its underlying functions. Skin Res Technol, 2020; 26(3):431-4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Chlebus E, Chlebus M, Szmurło A, Dąbrowa K. Is contact allergy to preservatives, antioxidants and fragrances an additional factor influencing the treatment rosacea? [Czy alergia na konserwanty, przeciwutleniacze i substancje zapachowe stanowi dodatkowy czynnik utrudniający leczenie trądziku różowatego?]. Przeglad Dermatologiczny, 2020; 107(3):210-227. </w:t>
      </w:r>
    </w:p>
    <w:p>
      <w:pPr>
        <w:pStyle w:val="Normal"/>
        <w:spacing w:lineRule="atLeast" w:line="240" w:before="0" w:after="0"/>
        <w:ind w:left="340" w:hanging="340"/>
        <w:rPr/>
      </w:pPr>
      <w:r>
        <w:rPr>
          <w:rFonts w:cs="Times New Roman" w:ascii="Times New Roman" w:hAnsi="Times New Roman"/>
          <w:sz w:val="24"/>
          <w:szCs w:val="24"/>
        </w:rPr>
        <w:t>4.</w:t>
        <w:tab/>
        <w:t>Ding D-M, Tu Y, Man M-Q, et al. Association between lactic acid sting test scores, self-assessed sensitive skin scores and biophysical properties in Chinese females. Int J Cosmetic Sci, 2019; 41(4):398-40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Suchonwanit P, Triyangkulsri K, Ploydaeng M, Leerunyakul K. Assessing Biophysical and Physiological Profiles of Scalp Seborrheic Dermatitis in the Thai Population. BioMed Research International, 2019, art. no. 512837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Fluhr JW, Zuberbier T, Darlenski R. Noninvasive measures in atopic dermatitis. Curr Opin Allergy Clin Immunol, 2018; 18(5):417-42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Yatagai T, Shimauchi T, Yamaguchi H, et al. Sensitive skin is highly frequent in extrinsic atopic dermatitis and correlates with disease severity markers but not necessarily with skin barrier impairment. J Dermatol Sci, 2018; 89(1):33-3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Wohlrab J, Gebert A. PH and Buffer Capacity of Topical Formulations. Current Problems in Dermatology (Switzerland), 2018; 54:123-13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Staikov I, Neykov N, Marinovic B, Lipozencic J, TSANKOV N. Herpes zoster as a systemic disease. Clin Dermatol, 2014; 32(3):424-42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Latifi G, Khameneh E. Herpes zoster ophthalmicus and limbal ischemia in a patient with history of ocular graft-versus-host disease. J Curr Ophthalmol, 2020; 32(3):290-292. </w:t>
      </w:r>
    </w:p>
    <w:p>
      <w:pPr>
        <w:pStyle w:val="Normal"/>
        <w:spacing w:lineRule="atLeast" w:line="240" w:before="0" w:after="0"/>
        <w:ind w:left="340" w:hanging="340"/>
        <w:rPr/>
      </w:pPr>
      <w:r>
        <w:rPr>
          <w:rFonts w:cs="Times New Roman" w:ascii="Times New Roman" w:hAnsi="Times New Roman"/>
          <w:sz w:val="24"/>
          <w:szCs w:val="24"/>
        </w:rPr>
        <w:t>2.</w:t>
        <w:tab/>
        <w:t xml:space="preserve">Kunz HE, Makedonas G, Mehta SK, et al. Zoster patients on earth and astronauts in space share similar immunologic profiles. Life Sci Space Res, 2020; 25, 119-12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Minhas MR, Aboalkhair A, Alghamdi HH. Post-herpetic neuralgia in elderly: Can topical capsaicin 8% patch be considered as first-line therapy? Anaesthesia, Pain and Intensive Care, 2019; 23(2):225-23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Cheng C-M, Bai Y-M, Tsai C-F, et al. Risk of Parkinson's disease among patients with herpes zoster: A nationwide longitudinal study. CNS Spectrums, 2019; 1-6. Doi: 10.1017/s109285291900166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Lai S-W, Lin C-L, Liao K-F. Case–control study examining the association between herpes zoster and oral corticosteroids use in older adults. Eur Geriatr Med, 2018; 9(5):707-71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Kasabwala K, Wise GJ. Varicella-zoster virus and urologic practice: A case-based review. Canad J Urol, 2018; 25(3):9301-9306.</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Stocker A, Theus C, Boggian K, et al. High incidence of varicella zoster virus meningoencephalitis in Grisons in 2014 [Hohe Inzidenz von Varizella-Zoster-Meningoenzephalitiden in Graubünden im Jahr 2014]. Praxis, 2018; 107(7):363-37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Fei Y, Yao M, Huang B. Sequential treatment of herpes zoster neuralgia. Nat Med J China, 2018; 98(8):561-56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Albar R, Alzahrani A, Alzahrani M, et al. Varicella zoster virus reactivation in otherwise healthy child. Curr Pediatr Res, 2018; 22(4):274-27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Kazandjieva J, TSANKOV N, Fluhr JW. Acute irritant threshold correlates with barrier function, skin hydration and contact hypersensitivity in atopic dermatitis and rosacea. Exp Dermatol, 2013; 22(11):752-75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Medgyesi B, Dajnoki Z, Béke G, et al. Rosacea Is Characterized by a Profoundly Diminished Skin Barrier. J Invest Dermatol, 2020; 140(10):1938-1950.e5. </w:t>
      </w:r>
    </w:p>
    <w:p>
      <w:pPr>
        <w:pStyle w:val="Normal"/>
        <w:spacing w:lineRule="atLeast" w:line="240" w:before="0" w:after="0"/>
        <w:ind w:left="340" w:hanging="340"/>
        <w:rPr/>
      </w:pPr>
      <w:r>
        <w:rPr>
          <w:rFonts w:cs="Times New Roman" w:ascii="Times New Roman" w:hAnsi="Times New Roman"/>
          <w:sz w:val="24"/>
          <w:szCs w:val="24"/>
        </w:rPr>
        <w:t>2.</w:t>
        <w:tab/>
        <w:t xml:space="preserve">Maruoka N, Watanabe B, Ando D, et al. Effects of a pyroglutamyl pentapeptide isolated from fermented barley extract on atopic dermatitis-like skin lesions in hairless mouse. Biosci Biotechnol Biochem, 2020; 84(8):1696-170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Liu D, Wen S, Huang L-N, et al. Comparison of transepidermal water loss rates in subjects with skin patch test positive vs negative to skin care products. J Cosmet Dermatol, 2020; 19(8):2021-202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Wang X, Ye L, Lai Q, et al. Altered Epidermal Permeability Barrier Function in the Uninvolved Skin Supports a Role of Epidermal Dysfunction in the Pathogenesis of Occupational Hand Eczema. Skin Pharmacol Physiol, 2020; 33(2):94-10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Shih Y-H, Xu J, Kumar A, et al. Alterations of Immune and Keratinization Gene Expression in Papulopustular Rosacea by Whole Transcriptome Analysis. J Invest Dermatol, 2020; 140(5):1100-1103.e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Ozbagcivan O, Akarsu S, Dolas N, Fetil E. Contact sensitization to cosmetic series of allergens in patients with rosacea: A prospective controlled study. J Cosmet Dermatol, 2020; 19(1):173-17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De Bakker E, van der Putten MAM, Heymans MW, et al. Prognostic tools for hypertrophic scar formation based on fundamental differences in systemic immunity. Exp Dermatol, 2020. doi: 10.1111/exd.14139.</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Monteiro Rodrigues L, Fluhr JW. EEMCO Guidance for the in vivo Assessment of Biomechanical Properties of the Human Skin and Its Annexes: Revisiting Instrumentation and Test Modes. Skin Pharmacol Physiol, 2020; 33(1):44-60. </w:t>
      </w:r>
    </w:p>
    <w:p>
      <w:pPr>
        <w:pStyle w:val="Normal"/>
        <w:spacing w:lineRule="atLeast" w:line="240" w:before="0" w:after="0"/>
        <w:ind w:left="340" w:hanging="340"/>
        <w:rPr/>
      </w:pPr>
      <w:r>
        <w:rPr>
          <w:rFonts w:cs="Times New Roman" w:ascii="Times New Roman" w:hAnsi="Times New Roman"/>
          <w:sz w:val="24"/>
          <w:szCs w:val="24"/>
        </w:rPr>
        <w:t>9.</w:t>
        <w:tab/>
        <w:t xml:space="preserve">Logger JGM, de Vries FMC, van Erp PEJ, et al. Noninvasive objective skin measurement methods for rosacea assessment: a systematic review. Br J Dermatol, 2020; 182(1):55-6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Borok J, Matiz C, Goldenberg A, Jacob SE. Contact Dermatitis in Atopic Dermatitis Children – Past, Present, and Future. Clin Rev Allergy Immunol, 2019; 56(1):86-9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Svirshchevskaya ЕV, Matushevskaya ЕV. Role of lipids in skin barrier properties. Klinicheskaya Dermatologiya i Venerologiya, 2019; 18(3):360-36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Lee KG, Hahn HJ, Myung KB, Cheong SH. A clinical study including patch test of rosacea patients. Korean J Dermatol, 2019; 57(3):117-125. </w:t>
      </w:r>
    </w:p>
    <w:p>
      <w:pPr>
        <w:pStyle w:val="Normal"/>
        <w:spacing w:lineRule="atLeast" w:line="240" w:before="0" w:after="0"/>
        <w:ind w:left="340" w:hanging="340"/>
        <w:rPr/>
      </w:pPr>
      <w:r>
        <w:rPr>
          <w:rFonts w:cs="Times New Roman" w:ascii="Times New Roman" w:hAnsi="Times New Roman"/>
          <w:sz w:val="24"/>
          <w:szCs w:val="24"/>
        </w:rPr>
        <w:t>13.</w:t>
        <w:tab/>
        <w:t xml:space="preserve">Milam EC, Jacob SE, Cohen DE. Contact Dermatitis in the Patient with Atopic Dermatitis. J Allergy Clin Immunol: In Practice, 2019; 7(1):18-26. </w:t>
      </w:r>
    </w:p>
    <w:p>
      <w:pPr>
        <w:pStyle w:val="Normal"/>
        <w:spacing w:lineRule="atLeast" w:line="240" w:before="0" w:after="0"/>
        <w:ind w:left="340" w:hanging="340"/>
        <w:rPr/>
      </w:pPr>
      <w:r>
        <w:rPr>
          <w:rFonts w:cs="Times New Roman" w:ascii="Times New Roman" w:hAnsi="Times New Roman"/>
          <w:sz w:val="24"/>
          <w:szCs w:val="24"/>
        </w:rPr>
        <w:t>14.</w:t>
        <w:tab/>
        <w:t xml:space="preserve">Balić A, Vlašić D, Mokos M, Marinović, B. The role of the skin barrier in periorificial dermatitis. Acta Dermatovenerol Croat, 2019; 27(3):169-17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Diczig B, Németh I, Sárdy M, Pónyai G. Contact hypersensitivity in rosacea – a report on 143 cases. J Eur Acad Dermatol Venereol, 2018; 32(9):e347-e34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 xml:space="preserve">Kaya Erdogan H, Bulur I, Nurhan Saracoglu Z, Bilgin M. The evaluation of contact sensitivity with standard and cosmetic patch test series in rosacea patients. Ann Dermatol, 2018; 30(3):290-2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 xml:space="preserve">Christensen CE, Andersen FS, Wienholtz N, et al. The relationship between migraine and rosacea: Systematic review and meta-analysis. Cephalalgia, 2018; 38(7):1387-13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 xml:space="preserve">Danby SG, Brown K, Wigley AM, et al. The Effect of Water Hardness on Surfactant Deposition after Washing and Subsequent Skin Irritation in Atopic Dermatitis Patients and Healthy Control Subjects. J Invest Dermatol, 2018; 138(1):68-77.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TSANKOV N. Aquagenic syringeal acrokeratoderma. JDDG – Journal of the German Society of Dermatology, 2012; 10(3):19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Vazquez T, Zarei M, Herskovitz I, et al. Atypical familial aquagenic syringeal acrokeratoderma. J Cutaneous Pathol, 2020; 47(11):991-99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Grozdev I. Rifampicin – A mild immunosuppressive agent for psoriasis. J Dermatolog Treat, 2011; 22(2):62-6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Giraud-Gatineau A, Coya JM, Maure A, et al. The antibiotic bedaquiline activates host macrophage innate immune resistance to bacterial infection. eLife, 2020; 9:e55692,</w:t>
      </w:r>
    </w:p>
    <w:p>
      <w:pPr>
        <w:pStyle w:val="Normal"/>
        <w:spacing w:lineRule="atLeast" w:line="240" w:before="0" w:after="0"/>
        <w:ind w:left="340" w:hanging="340"/>
        <w:rPr/>
      </w:pPr>
      <w:r>
        <w:rPr>
          <w:rFonts w:cs="Times New Roman" w:ascii="Times New Roman" w:hAnsi="Times New Roman"/>
          <w:sz w:val="24"/>
          <w:szCs w:val="24"/>
        </w:rPr>
        <w:t>2.</w:t>
        <w:tab/>
        <w:t>Hispán P, Murcia O, Gonzalez-Villanueva I, et al. Identification of bacterial DNA in the peripheral blood of patients with active hidradenitis suppurativa. Arch Dermatol Res, 2020; 312(2):159-163.</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Tsai Y-C, Tsai T-F. A review of antibiotics and psoriasis: induction, exacerbation, and amelioration. Exp Rev Clin Pharmacol, 2019; 12(10):981-98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Dupire G, Droitcourt C, Hughes C, Le Cleach L. Antistreptococcal interventions for guttate and chronic plaque psoriasis. Cochrane Database of Systematic Reviews, 2019; 2019(3), art. no. CD01157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Cansu DÜ, Özbülbül NI, Akyol G, et al. Do pulmonary findings of granulomatosis with polyangiitis respond to anti-tuberculosis treatment? Rheumatol Intern, 2018; 38(6):1131-1138.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Bold" w:hAnsi="Times New Roman Bold" w:cs="Times New Roman Bold"/>
          <w:b/>
          <w:b/>
          <w:sz w:val="24"/>
          <w:szCs w:val="24"/>
        </w:rPr>
      </w:pPr>
      <w:r>
        <w:rPr>
          <w:rFonts w:cs="Times New Roman Bold" w:ascii="Times New Roman Bold" w:hAnsi="Times New Roman Bold"/>
          <w:b/>
          <w:sz w:val="24"/>
          <w:szCs w:val="24"/>
        </w:rPr>
        <w:t>Foelster Holst R, Reitamo S, Yankova R, et al. The novel protease inhibitor SRD441 ointment is not effective in the treatment of adult subjects with atopic dermatitis: Results of a randomized, vehicle-controlled study. Allergy: Eur J Allergy Clin Immunol, 2010; 65(12):1594-159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George SMC, Karanovic S, Harrison DA, et al. Interventions to reduce staphylococcus aureus in the management of eczema. Cochrane Database of Systematic Reviews, 2019(1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B, Neykov NV, Vlahov VD, TSANKOV NK. Evidence-based medicine: Facts and controversies. Clin Dermatol, 2010; 28(5):553-5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Maassen EF, Regeer EJ, Bunders JFG, et al. Research Needs for Bipolar Disorder From Clinicians’ Perspectives: Narrowing the Research–Practice Gap. SAGE Open, 2019; 9(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Schölvinck A-FM, Schuitmaker TJ, Broerse JEW. Embedding meaningful patient involvement in the process of proposal appraisal at the Dutch Cancer Society. Science and Public Policy, 2019; 46(2):254-26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Maassen EF, Regeer BJ, Regeer EJ, et al. The challenges of living with bipolar disorder: a qualitative study of the implications for health care and research. Int J Bipolar Disord, 2018; 6(1):23.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Popova L, Darlenski R, TSANKOV N. Penicillin and vitamin a as possible therapeutic agents in pityriasis rubra pilaris. JDDG – Journal of the German Society of Dermatology, 2010; 8(5):354-35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Engelmann C, Elsner P, Miguel D. Treatment of pityriasis rubra pilaris type I: a systematic review. Eur J Dermatol, 2019; 29(5):524-537.</w:t>
      </w:r>
    </w:p>
    <w:p>
      <w:pPr>
        <w:pStyle w:val="Normal"/>
        <w:spacing w:lineRule="atLeast" w:line="240" w:before="0" w:after="0"/>
        <w:ind w:left="340" w:hanging="340"/>
        <w:rPr/>
      </w:pPr>
      <w:r>
        <w:rPr>
          <w:rFonts w:cs="Times New Roman" w:ascii="Times New Roman" w:hAnsi="Times New Roman"/>
          <w:sz w:val="24"/>
          <w:szCs w:val="24"/>
        </w:rPr>
        <w:t>2.</w:t>
        <w:tab/>
        <w:t xml:space="preserve">Kromer C, Sabat R, Celis D, Mössner R. Systemic therapies of pityriasis rubra pilaris: a systematic review. JDDG – Journal of the German Society of Dermatology, 2019; 17(3):243-25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Roenneberg S, Biedermann T. Pityriasis rubra pilaris: algorithms for diagnosis and treatment. J Eur Acad Dermatol Venereol, 2018; 32(6):889-8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Wang D, Chong VC-L, Chong W-S, Oon HH. A Review on Pityriasis Rubra Pilaris. Am J Clin Dermatol, 2018; 19(3):377-390.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Mehrabian S, Raycheva MR, Petrova EP, TSANKOV NK, Traykov LD. Neurosyphilis presenting with dementia, chronic chorioretinitis and adverse reactions to treatment: A case report. Cases J, 2(1):8334. doi: 10.4076/1757-1626-2-83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Chumakov EM, Petrova NN, Smirnova IO. The evolution of views on mental disorders in patients with syphilis. Klinicheskaya Dermatologiya i Venerologiya, 2019; 18(1):71-7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Salazar JC, Rice DP. Neurosyphilis. CNS Infections: A Clinical Approach: Second Edition, 2018; 251-27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Yunina DS, Elkayam N, Patel S, et al. Newly diagnosed AIDS with neurosyphilis, Kaposi sarcoma, pancytopenia, oropharyngeal candidiasis, and pseudomonal pneumonia: We shouldn't be seeing this anymore. IDCases, 2018; 13, art. no. e0042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Slavov C, Venkov G, Velikova K, Christova S, Popov E, TSANKOV N. Malignant melanoma of glans penis and prepuce treated with organ-preserving surgical procedure. Acta Dermatovenerol Croat, 2009; 17(2):131-13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Tchernev G, Temelkova I. Preputial melanoma [Melanom des Präputiums] Wiener Medizinische Wochenschrift. 2020. https://www.scopus.com/inward/record.uri?eid=2-s2.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Bittar JM, Bittar PG, Wan MT, et al. Systematic review of surgical treatment and outcomes after local surgery of primary cutaneous melanomas of the penis and scrotum. Dermatol Surg, 2018; 44(9):1159-116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arlenski R, Sassning S, TSANKOV N, Fluhr JW. Non-invasive in vivo methods for investigation of the skin barrier physical properties. Eur J Pharm Biopharm, 2009; 72(2):295-30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Elban F, Hahnel E, Blume-Peytavi U, Kottner J. Reliability and agreement of skin barrier measurements in a geriatric care setting. J Tissue Viability, 2020; 29(4):269-276. </w:t>
      </w:r>
    </w:p>
    <w:p>
      <w:pPr>
        <w:pStyle w:val="Normal"/>
        <w:spacing w:lineRule="atLeast" w:line="240" w:before="0" w:after="0"/>
        <w:ind w:left="340" w:hanging="340"/>
        <w:rPr/>
      </w:pPr>
      <w:r>
        <w:rPr>
          <w:rFonts w:cs="Times New Roman" w:ascii="Times New Roman" w:hAnsi="Times New Roman"/>
          <w:sz w:val="24"/>
          <w:szCs w:val="24"/>
        </w:rPr>
        <w:t>2.</w:t>
        <w:tab/>
        <w:t xml:space="preserve">Ali SM, Chung W-Y. Monitoring transepidermal water loss and skin wettedness factor with battery-free NFC sensor. Sensors (Switzerland), 2020; 20(19), art. no. 5549, 1-1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Jin Y, Wang F, Carpenter M, et al. The effect of indoor thermal and humidity condition on the oldest-old people's comfort and skin condition in winter. Building and Environment, 2020; 174, art. no. 10679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Vater C, Hlawaty V, Werdenits P, et al. Effects of lecithin-based nanoemulsions on skin: Short-time cytotoxicity MTT and BrdU studies, skin penetration of surfactants and additives and the delivery of curcumin. Int J Pharm, 2020; 580, art. no. 11920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Li X, Xing L, Lai R, et al. Literature mapping: association of microscopic skin microflora and biomarkers with macroscopic skin health. Clin Exp Dermatol, 2020. Doi: 10.1111/ced.14353</w:t>
      </w:r>
    </w:p>
    <w:p>
      <w:pPr>
        <w:pStyle w:val="Normal"/>
        <w:spacing w:lineRule="atLeast" w:line="240" w:before="0" w:after="0"/>
        <w:ind w:left="340" w:hanging="340"/>
        <w:rPr/>
      </w:pPr>
      <w:r>
        <w:rPr>
          <w:rFonts w:cs="Times New Roman" w:ascii="Times New Roman" w:hAnsi="Times New Roman"/>
          <w:sz w:val="24"/>
          <w:szCs w:val="24"/>
        </w:rPr>
        <w:t>6.</w:t>
        <w:tab/>
        <w:t xml:space="preserve">Nešić I, Savić V, Kolarević A. Investigation of efficacy of anti-aging liposomal intimate gel: An in vivo long-term study [Ispitivanje efikasnosti antiejdžing liposomskog gela: In vivo dugotrajna studija]. Acta Facultatis Medicae Naissensis, 2020; 37(1):48-5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Zainal H, Jamil A, Md Nor N, Tang MM. Skin pH mapping and its relationship with transepidermal water loss, hydration and disease severity in adult patients with atopic dermatitis. Skin Res Technol, 2020; 26(1):91-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Jegal J, Park N-J, Lee S-Y, et al. Quercitrin, the Main Compound in Wikstroemia indica, Mitigates Skin Lesions in a Mouse Model of 2,4-Dinitrochlorobenzene-Induced Contact Hypersensitivity. Evidence-based Complementary and Alternative Medicine, 2020, art. no. 43071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Logger JGM, Driessen RJB, de Jong EMGJ, van Erp PEJ. Value of GPSkin for the measurement of skin barrier impairment and for monitoring of rosacea treatment in daily practice. Skin Res Technol, 2020. doi:10.1111/srt.1290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Nunes F, Rodrigues M, Ribeiro MP, et al. Incorporation of Cró thermal water in a dermocosmetic formulation: cytotoxicity effects, characterization and stability studies and efficacy evaluation. Int J Cosmetic Sci, 2019; 41(6):604-61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Binder L, Klang, V, Sheikh Rezaei, S, et al. Topical application of highly concentrated water-in-oil emulsions: Physiological skin parameters and skin penetration in vivo – A pilot study. Int J Pharm, 2019; 571:11869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De-Souza IMF, Vitral GLN, Reis ZSN. Skin thickness dimensions in histological section measurement during late-fetal and neonatal developmental period: A systematic review. Skin Res Technol, 2019; 25(6):793-800. </w:t>
      </w:r>
    </w:p>
    <w:p>
      <w:pPr>
        <w:pStyle w:val="Normal"/>
        <w:spacing w:lineRule="atLeast" w:line="240" w:before="0" w:after="0"/>
        <w:ind w:left="340" w:hanging="340"/>
        <w:rPr/>
      </w:pPr>
      <w:r>
        <w:rPr>
          <w:rFonts w:cs="Times New Roman" w:ascii="Times New Roman" w:hAnsi="Times New Roman"/>
          <w:sz w:val="24"/>
          <w:szCs w:val="24"/>
        </w:rPr>
        <w:t>13.</w:t>
        <w:tab/>
        <w:t xml:space="preserve">Binder L, Mazál J, Petz R, et al. The role of viscosity on skin penetration from cellulose ether-based hydrogels. Skin Res Technol, 2019; 25(5):725-73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Yazdanparast T, Yazdani K, Humbert P, et al. Biophysical and ultrasonographic changes in lichen planus compared with uninvolved skin. Int J Women's Dermatol, 2019; 5(2):100-104. </w:t>
      </w:r>
    </w:p>
    <w:p>
      <w:pPr>
        <w:pStyle w:val="Normal"/>
        <w:spacing w:lineRule="atLeast" w:line="240" w:before="0" w:after="0"/>
        <w:ind w:left="340" w:hanging="340"/>
        <w:rPr/>
      </w:pPr>
      <w:r>
        <w:rPr>
          <w:rFonts w:cs="Times New Roman" w:ascii="Times New Roman" w:hAnsi="Times New Roman"/>
          <w:sz w:val="24"/>
          <w:szCs w:val="24"/>
        </w:rPr>
        <w:t>15.</w:t>
        <w:tab/>
        <w:t xml:space="preserve">Čepelak I, Dodig S, Pavić, I. Filaggrin and atopic march. Biochemia Medica, 29(2), art. no. 020501, 214-22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 xml:space="preserve">Yazdanparast T, Yazdani K, Humbert P, et al. Biophysical measurements and ultrasonographic findings in chronic dermatitis in comparison with uninvolved skin. Indian J Dermatol, 2019; 64(2):90-9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 xml:space="preserve">Wallen-Russell C. Is there a relationship between transepidermal water loss and microbial biodiversity on the skin? Cosmetics, 2019; 6(1), 1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 xml:space="preserve">Ibrahim H, Xiao P. Don’t Sweat It: Mobile Instruments for Clinical Diagnosis. Advances in Intelligent Systems and Computing, 2019; 998:1155-116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9.</w:t>
        <w:tab/>
        <w:t xml:space="preserve">Mei-Hsia Chan M, Tan LS, Leow Y-H, et al. Comparison of Irritancy Potential of Sodium Lauryl Sulfate-free Aqueous Cream to Other Moisturizers: An intraindividual skin occlusive study. J Clin Aesthet Dermatol, 2019; 12(7):52-5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0.</w:t>
        <w:tab/>
        <w:t xml:space="preserve">Young MM, Franken A, du Plessis JL. Transepidermal water loss, stratum corneum hydration, and skin surface pH of female African and Caucasian nursing students. Skin Res Technol, 2019; 25(1):88-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1.</w:t>
        <w:tab/>
        <w:t xml:space="preserve">Binder L, Jatschka J, Kulovits EM, et al. Simultaneous penetration monitoring of oil component and active drug from fluorinated nanoemulsions. Int J Pharm, 2018; 552(1-2):312-31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2.</w:t>
        <w:tab/>
        <w:t xml:space="preserve">Choi JY, Kim EJ, Jang SI, et al. A new technique for evaluating heel xerosis grade and the effects of moisturizer on heel skin dryness. Skin Res Technol, 2018; 24(4):557-5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3.</w:t>
        <w:tab/>
        <w:t xml:space="preserve">Akdeniz M, Gabriel S, Lichterfeld-Kottner A, et al. Transepidermal water loss in healthy adults: a systematic review and meta-analysis update. Br J Dermatol, 2018; 179(5):1049-105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4.</w:t>
        <w:tab/>
        <w:t>Binder L, Kulovits EM, Petz R, et al. Penetration monitoring of drugs and additives by ATR-FTIR spectroscopy/tape stripping and confocal Raman spectroscopy – A comparative study. Eur J Pharm Biopharm, 2018; 130:214-223.</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5.</w:t>
        <w:tab/>
        <w:t xml:space="preserve">Husein-ElAhmed H, Husein-ElAhmed S, la Fuente GC, et al. Hemodialysis improves skin moisture and sebum secretion but not elasticity in chronic renal disease patients [Hämodialyse verbessert die feuchtigkeit und sebumsekretion, aber nicht die elastizität der haut bei patienten mit einer chronischen nierenerkrankung]. JDDG – Journal of the German Society of Dermatology, 2018; 16(8):1019-102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6.</w:t>
        <w:tab/>
        <w:t xml:space="preserve">Wang X, Shu X, Li Z, et al. Comparison of two kinds of skin imaging analysis software: VISIA® from Canfield and IPP® from Media Cybernetics. Skin Res Technol, 2018; 24(3):379-38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7.</w:t>
        <w:tab/>
        <w:t xml:space="preserve">Van Erp PEJ, Peppelman M, Falcone D. Noninvasive analysis and minimally invasive in vivo experimental challenges of the skin barrier. Exp Dermatol, 2018; 27(8):867-87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8.</w:t>
        <w:tab/>
        <w:t xml:space="preserve">Darlenski R, Hristakieva E, Aydin U, Gancheva D, Gancheva T, Zheleva A, Gadjeva V, Fluhr JW. Epidermal barrier and oxidative stress parameters improve during in 311nm narrow band UVB phototherapy of plaque type psoriasis. Dermatol Sci, 2018; 91(1):28-3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9.</w:t>
        <w:tab/>
        <w:t xml:space="preserve">Sriram G, Alberti M, Dancik Y, et al. Full-thickness human skin-on-chip with enhanced epidermal morphogenesis and barrier function. aterials Today, 2018; 21(4):326-34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0.</w:t>
        <w:tab/>
        <w:t xml:space="preserve">Dancik Y, Sriram G, Rout B, et al. Physical and compositional analysis of differently cultured 3D human skin equivalents by confocal Raman spectroscopy. Analyst, 2018; 143(5):1065-107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1.</w:t>
        <w:tab/>
        <w:t xml:space="preserve">Nikolis A, Enright KM. Evaluating the role of small particle hyaluronic acid fillers using micro-droplet technique in the face, neck and hands: A retrospective chart review. Clin Cosmet Investig Dermatol, 2018; 11, 467-47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2.</w:t>
        <w:tab/>
        <w:t>Du Plessis JL, Stefaniak AB, Wilhelm K-P. Measurement of Skin Surface pH. Current Problems in Dermatology (Switzerland), 2018; 54:19-25.</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3.</w:t>
        <w:tab/>
        <w:t>Yazdanparas, T, Yazdani K, Humbert P, et al. Comparison of biophysical, biomechanical and ultrasonographic properties of skin in chronic dermatitis, psoriasis and lichen planus. Med J Islam Repub Iran, 2018; 32(1):10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4.</w:t>
        <w:tab/>
        <w:t xml:space="preserve">Kimori K, Konya C, Matsumoto M. Venipuncture-Induced Hematomas Alter Skin Barrier Function in the Elderly Patients. SAGE Open Nursing, 2018; 4.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reno B, Castell A, TSANKOV N, Lipozencic J, Serdaroglu S, Gutierrez V, Gadroy A, (...), Mery S. Interest of the association retinaldehyde/glycolic acid in adult acne. J Eur Acad Dermatol Venereol, 2009; 23(5):529-53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Araviiskaia E, Lopez Estebaranz JL, Pincelli C. Dermocosmetics: beneficial adjuncts in the treatment of acne vulgaris. J Dermatolog Treat, 2019; 1-8. doi: 10.1080/09546634.2019.1628173</w:t>
      </w:r>
    </w:p>
    <w:p>
      <w:pPr>
        <w:pStyle w:val="Normal"/>
        <w:spacing w:lineRule="atLeast" w:line="240" w:before="0" w:after="0"/>
        <w:ind w:left="340" w:hanging="340"/>
        <w:rPr/>
      </w:pPr>
      <w:r>
        <w:rPr>
          <w:rFonts w:cs="Times New Roman" w:ascii="Times New Roman" w:hAnsi="Times New Roman"/>
          <w:sz w:val="24"/>
          <w:szCs w:val="24"/>
        </w:rPr>
        <w:t>2.</w:t>
        <w:tab/>
        <w:t xml:space="preserve">Bagatin E, Freitas THP, Rivitti Machado MC, et al. Adult female acne: A guide to clinical practice. An Bras Dermatol, 2019; 94(1):62-7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Marous MR, Flaten HK, Sledge B, et al. Complementary and Alternative Methods for Treatment of Acne Vulgaris: a Systematic Review. Curr Dermatol Rep, 2018; 7(4):359-37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Hayashi N, Akamatsu H, Iwatsuki K, et al. Japanese Dermatological Association Guidelines: Guidelines for the treatment of acne vulgaris 2017. J Dermatol, 2018; 45(8):898-93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Thiboutot DM, Dréno B, Abanmi A, et al. Practical management of acne for clinicians: An international consensus from the Global Alliance to Improve Outcomes in Acne. J Am Acad Dermatol, 2018; 78(2):S1-S23.e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Grozdev I. Rifampicin in the treatment of psoriasis. J Eur Acad Dermatol Venereol, 2009; 23(1):93-9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Dupire G, Droitcourt C, Hughes C, Le Cleach L. Antistreptococcal interventions for guttate and chronic plaque psoriasis. Cochrane Database Syst Rev, 2019; 3(3):CD01157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Grozdev I, Darlenski R, TSANKOV N. Climatotherapy of psoriasis. Clin Dermatol, 2008; 26(5):477-48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Afonso J, Fortes MRS, Reverter A, et al. Genetic regulators of mineral amount in Nelore cattle muscle predicted by a new co-expression and regulatory impact factor approach. Sci Rep, 2020; 10(1):843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Emmanuel T, Lybæk D, Johansen C, Iversen L. Effect of Dead Sea Climatotherapy on Psoriasis; A Prospective Cohort Study. Front Med, 2020; 7:8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Damevska K, França K, Lotti T, et al. Complementary and integrative therapies for psoriasis: Looking forward. Dermatol Ther, 2018; 31(5):e12627.</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Carbajo JM. Maraver F. Salt water and skin interactions: new lines of evidence. Int J Biometeorol, 2018; 62(8):1345-136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Del Río-Rama MC, Maldonado-Erazo CP, Álvarez-García J. State of the art of research in the sector of thermalism, thalassotherapy and spa: A bibliometric analysis. Eur J Tourism Res, 2018; 19:56-7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Pehlivanov G, Kavaklieva S, Kazandjieva J, Kapnilov D, TSANKOV N. Foreign-body granuloma of the penis in sexually active individuals (penile paraffinoma). J Eur Acad Dermatol Venereol, 2008; 22(7):845-85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Kluger N. Cutaneous and mucosal manifestations of sexual practices. Ann Dermatol Venereol, 2020; 147(10):629-636. </w:t>
      </w:r>
    </w:p>
    <w:p>
      <w:pPr>
        <w:pStyle w:val="Normal"/>
        <w:spacing w:lineRule="atLeast" w:line="240" w:before="0" w:after="0"/>
        <w:ind w:left="340" w:hanging="340"/>
        <w:rPr/>
      </w:pPr>
      <w:r>
        <w:rPr>
          <w:rFonts w:cs="Times New Roman" w:ascii="Times New Roman" w:hAnsi="Times New Roman"/>
          <w:sz w:val="24"/>
          <w:szCs w:val="24"/>
        </w:rPr>
        <w:t>2.</w:t>
        <w:tab/>
        <w:t xml:space="preserve">Exterkate L, van Basten J-PA. Case report. Penile paraffinoma after injection with kanamycin ointment [Case report. Paraffinoom van de penis na injectie met kanamycinezalf]. Tijdschrift voor Urologie, 2020; 10:13-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Soebhali B. Sclerosing lipogranuloma of the penis: A review of management and classification. Bali Medical Journal, 2020; 9(1):55-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Sharp G, Oates J. Sociocultural Influences on Men's Penis Size Perceptions and Decisions to Undergo Penile Augmentation: A Qualitative Study. Aesthet Surg J, 2019; 39(11):1253-125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Downey AP, Osman NI, Mangera A, et al. Penile Paraffinoma. European Urology Focus, 2019; 5(5):894-89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Faveret PLS, Santiago F. Surgical management of penile lesions secondary to foreign body reaction: A case report and systematic review. Aesthet Surg J, 2018; 38(7):770-78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Kervyn A, Le Guern A, Thieffry A, et al. Artificial penile nodules [Nodules péniens artificiels]. Ann Dermatol Venereol, 2018; 145(6-7):467-46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Svensøy JN, Travers V, Osther PJS. Complications of penile self-injections: investigation of 680 patients with complications following penile self-injections with mineral oil. World J Urol, 2018; 36(1):135-14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Fluhr JW, Darlenski R, Angelova-Fischer I, TSANKOV N, Basketter D. Skin irritation and sensitization: Mechanisms and new approaches for risk assessment. 1. Skin irritation. Skin Pharmacol Physiol, 2008; 21(3):124-13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Mohd Ariffin NH, Hasham R. Assessment of non-invasive techniques and herbal-based products on dermatological physiology and intercellular lipid properties. Heliyon, 2020; 6(5), art. no. e03955. </w:t>
      </w:r>
    </w:p>
    <w:p>
      <w:pPr>
        <w:pStyle w:val="Normal"/>
        <w:spacing w:lineRule="atLeast" w:line="240" w:before="0" w:after="0"/>
        <w:ind w:left="340" w:hanging="340"/>
        <w:rPr/>
      </w:pPr>
      <w:r>
        <w:rPr>
          <w:rFonts w:cs="Times New Roman" w:ascii="Times New Roman" w:hAnsi="Times New Roman"/>
          <w:sz w:val="24"/>
          <w:szCs w:val="24"/>
        </w:rPr>
        <w:t>2.</w:t>
        <w:tab/>
        <w:t>Lee A-Y. Molecular mechanism of epidermal barrier dysfunction as primary abnormalities. Int J Mol Sci, 2020; 21(4):1194.</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Kochar P, Nayak K, Thakkar S, et al. Exploring the potential of minoxidil tretinoin liposomal based hydrogel for topical delivery in the treatment of androgenic alopecia. Cutan Ocul Toxicol, 2020; 39(1):43-5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Lee E, Ahn S, Jin SH, et al. CXCL14 downregulation in human keratinocytes is a potential biomarker for a novel in vitro skin sensitization test. Toxicol Appl Pharmacol, 2020; 386, art. no. 11482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Campos PMBGM, Benevenuto CG, Calixto LS, et al. Spirulina, Palmaria Palmata, Cichorium Intybus, and Medicago Sativa extracts in cosmetic formulations: an integrated approach of in vitro toxicity and in vivo acceptability studies. Cutan Ocul Toxicol, 2019; 38(4):322-32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Charruyer A, Silvander M, Caputo-Janhager M, et al. Proderm technology: A water- based lipid delivery system for dermatitis that penetrates viable epidermis and has antibacterial effects. BMC Dermatology, 2019; 19(1).</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Berardesca E, Norma C. Skin bioengineering. Kanerva's Occupational Dermatology, 2019; 1387-13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Kezic S. Genetic identification of individuals with increased risk of developing occupational skin diseases. Kanerva's Occupational Dermatology, 2019; 1069-16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Kottner J, Beeckman D, Vogt A, Blume-Peytavi U. Skin health and integrity. Innovations and Emerging Technologies in Wound Care, 2019; 183-19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Antonov, D, Schliemann, S, Elsner, P. Contact dermatitis due to irritation. Kanerva's Occupational Dermatology, 2019; 119-137. </w:t>
      </w:r>
    </w:p>
    <w:p>
      <w:pPr>
        <w:pStyle w:val="Normal"/>
        <w:spacing w:lineRule="atLeast" w:line="240" w:before="0" w:after="0"/>
        <w:ind w:left="340" w:hanging="340"/>
        <w:rPr/>
      </w:pPr>
      <w:r>
        <w:rPr>
          <w:rFonts w:cs="Times New Roman" w:ascii="Times New Roman" w:hAnsi="Times New Roman"/>
          <w:sz w:val="24"/>
          <w:szCs w:val="24"/>
        </w:rPr>
        <w:t>11.</w:t>
        <w:tab/>
        <w:t xml:space="preserve">Park H, Hwang J-H, Han J-S, et al. Skin irritation and sensitization potential of oxidative hair dye substances evaluated with in vitro, in chemico and in silico test methods. Food Chem Toxicol, 2018; 121:360-366. </w:t>
      </w:r>
    </w:p>
    <w:p>
      <w:pPr>
        <w:pStyle w:val="Normal"/>
        <w:spacing w:lineRule="atLeast" w:line="240" w:before="0" w:after="0"/>
        <w:ind w:left="340" w:hanging="340"/>
        <w:rPr/>
      </w:pPr>
      <w:r>
        <w:rPr>
          <w:rFonts w:cs="Times New Roman" w:ascii="Times New Roman" w:hAnsi="Times New Roman"/>
          <w:sz w:val="24"/>
          <w:szCs w:val="24"/>
        </w:rPr>
        <w:t>12.</w:t>
        <w:tab/>
        <w:t>Kottner J, Black J, Call E, et al. Microclimate: A critical review in the context of pressure ulcer prevention. Clin Biomech, 2018; 59:62-7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emerdjieva Z, Kavaklieva S, TSANKOV N. Epidermal nevus syndrome and didymosis aplasticosebacea. Pediatric Dermatol, 2007; 24(5):514-5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Garcias-Ladaria J, Cuadrado Rosón M, Pascual-López M. Epidermal Nevi and Related Syndromes – Part 2: Nevi Derived from Adnexal Structures [Nevus epidérmicos y síndromes relacionados. Parte 2: Nevus derivados de estructuras anexiales]. Actas Dermo-Sifiliograficas, 2018; 109(8):687-69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Petkov T, Pehlivanov G, Grozdev I, Kavaklieva S, TSANKOV N. Toxic epidermal necrolysis as a dermatological manifestation of drug hypersensitivity syndrome. Eur J Dermatol, 2007; 17(5):422-42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Taweesedt PT, Nordstrom CW, Stoeckel J, Dumic I. Pulmonary manifestations of drug reaction with eosinophilia and systemic symptoms (DRESS) syndrome: A systematic review. BioMed Res Int, 2019; 2019(5):1-10. doi: 10.1155/2019/78638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Bellamy C, Burt AD. The Liver in Systemic Disease. MacSween's Pathology of the Liver, 2018; 966-1018.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TSANKOV N. Tattoos: dermatological complications. Clin Dermatol, 2007; 25(4):375-3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Huisman S, van der Bent SAS, Maijer KI, et al. Cutaneous non-allergic complications in tattoos: An overview of the literature. Presse Medicale, 2020; 49(4), art. no. 104049. </w:t>
      </w:r>
    </w:p>
    <w:p>
      <w:pPr>
        <w:pStyle w:val="Normal"/>
        <w:spacing w:lineRule="atLeast" w:line="240" w:before="0" w:after="0"/>
        <w:ind w:left="340" w:hanging="340"/>
        <w:rPr/>
      </w:pPr>
      <w:r>
        <w:rPr>
          <w:rFonts w:cs="Times New Roman" w:ascii="Times New Roman" w:hAnsi="Times New Roman"/>
          <w:sz w:val="24"/>
          <w:szCs w:val="24"/>
        </w:rPr>
        <w:t>2.</w:t>
        <w:tab/>
        <w:t xml:space="preserve">Galbarczyk A, Mijas M, Marcinkowska UM, et al. Association between sexual orientations of individuals and perceptions of tattooed men. Psychology and Sexuality, 2020; 11(3):150-16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Kim SY, Seo S, Choi KH, Yun J. Evaluation of phototoxicity of tattoo pigments using the 3 T3 neutral red uptake phototoxicity test and a 3D human reconstructed skin model. Toxicol in Vitro, 65:104813. doi: 10.1016/j.tiv.2020.10481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Grodner C, Beauchet A, Fougerousse A-C, et al. Tattoo complications in treated and non-treated psoriatic patients. J Eur Acad Dermatol Venereol, 2020; 34(4):888-89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Park AM, Hathaway NE, Wright KT. Mycobacterium mageritense tattoo infection: A known complication with a novel species. Dermatol Online J, 2020; 26(4):13030/qt40j5t8qd.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Cherkaoui El Baraka F, Kluger N, Ollivier I, et al. Melanoma within tattoos: Two cases and a systematic literature review [Mélanomes sur tatouage: deux observations et revue systématique de la littérature]. Ann Dermatol Venereol, 2020; 147(4):285-29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Saluja R, Gentile RD. Picosecond Laser: Tattoos and Skin Rejuvenation. Facial Plast Surg Clin North Am, 2020; 28(1):87-10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Gualdi G, Fabiano A, Moro R, et al. Tattoo: Ancient art and current problems. J Cosmet Dermatol. 2020. doi.org/10.1111/jocd.13548</w:t>
      </w:r>
    </w:p>
    <w:p>
      <w:pPr>
        <w:pStyle w:val="Normal"/>
        <w:spacing w:lineRule="atLeast" w:line="240" w:before="0" w:after="0"/>
        <w:ind w:left="340" w:hanging="340"/>
        <w:rPr/>
      </w:pPr>
      <w:r>
        <w:rPr>
          <w:rFonts w:cs="Times New Roman" w:ascii="Times New Roman" w:hAnsi="Times New Roman"/>
          <w:sz w:val="24"/>
          <w:szCs w:val="24"/>
        </w:rPr>
        <w:t>9.</w:t>
        <w:tab/>
        <w:t>Grodner C, Beauchet A, Kluger N, et al. Reluctance determinants of dermatologists about tattooing in patients with psoriasis. An international study [Déterminants de la réticence des dermatologues vis-à-vis du tatouage chez les patients atteints de psoriasis. Une étude internationale]. Ann Dermatol Venereol, 202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Andreou E, Biskanaki F, Tertipi N, et al. Modern developments on the application and the removal of permanent make up. Epitheorese Klinikes Farmakologias kai Farmakokinetikes, 2020; 38(1):53-57. </w:t>
      </w:r>
    </w:p>
    <w:p>
      <w:pPr>
        <w:pStyle w:val="Normal"/>
        <w:spacing w:lineRule="atLeast" w:line="240" w:before="0" w:after="0"/>
        <w:ind w:left="340" w:hanging="340"/>
        <w:rPr/>
      </w:pPr>
      <w:r>
        <w:rPr>
          <w:rFonts w:cs="Times New Roman" w:ascii="Times New Roman" w:hAnsi="Times New Roman"/>
          <w:sz w:val="24"/>
          <w:szCs w:val="24"/>
        </w:rPr>
        <w:t>11.</w:t>
        <w:tab/>
        <w:t>Tomita S, Mori K, Yamazaki H. A Survey on the Safety of and Patient Satisfaction After Nipple-Areola Tattooing. Aesthetic Plast Surg, 2020. https://link.springer.com/article/10.1007/s00266-020-02018-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Butterfield JL, Keyser SP, Dikshi KV, et al. Solar Freckles: Long-Term Photochromic Tattoos for Intradermal Ultraviolet Radiometry. ACS Nano, 202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Nørreslet LB, Serup J, Kezic S, et al. Tattoos and skin barrier function: Measurements of TEWL, stratum corneum conductance and capacitance, pH, and filaggrin. Skin Res Technol, 2019; 25(3):382-38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Badavanis G, Constantinou P, Pasmatzi E, et al. Late-onset pseudoepitheliomatous hyperplasia developing within a red ink tattoo. Dermatol Online J, 2019; 25(5), art. no. 1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Grodner C, Kluger N, Fougerousse A-C, et al. Tattooing and psoriasis: dermatologists’ knowledge, attitudes and practices. An international study. J Eur Acad Dermatol Venereol, 2019; 33(1):e38-e4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 xml:space="preserve">Gonçalo M. Tattoo artists. Kanerva's Occupational Dermatology, 2019; 2321-232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Petrochko J, Krakowski A, Donnelly C, et al. Tattoo-associated complications and related topics: A comprehensive review. International Journal of Academic Medicine, 2019; 5(1):19-50. International J Acad Med</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 xml:space="preserve">Chung J, Ince D, Ford BA, Wanat KA. Cutaneous Infections Due to Nontuberculosis Mycobacterium: Recognition and Management. Am J Clin Dermatol, 2018; 19(6):867-87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9.</w:t>
        <w:tab/>
        <w:t xml:space="preserve">Laske J, Meier F, Bauer A, et al. Tattoo-associated complications of metastatic melanoma treated with dabrafenib and trametinib. Melanoma Research, 2018; 28(5):485-48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0.</w:t>
        <w:tab/>
        <w:t xml:space="preserve">Napolitano M, Megna M, Cappello, M, et al. Skin diseases and tattoos: A five-year experience. Giornale Italiano di Dermatologia e Venereologia, 2018; 153(5):644-64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1.</w:t>
        <w:tab/>
        <w:t xml:space="preserve">Vejjabhinanta V, Caperton CV, Wong C, et al. Laser treatment of tattoos. Lasers in dermatology and medicine: dermatologic applications, 2018; 109-11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2.</w:t>
        <w:tab/>
        <w:t xml:space="preserve">Trejo Acuña JR, Ramos Garibay A, Vélez Muñiz RDC. Sarcoidal granuloma associated with cosmetic tattoo: good response to treatment with dapsone [Reacción granulomatosa sarcoidea asociada a tatuaje cosmético con respuesta satisfactoria al tratamiento con dapsona]. Piel, 2018; 33(5):282-28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3.</w:t>
        <w:tab/>
        <w:t xml:space="preserve">Maloberti A, Betelli M, Perego MR, et al. A case of Pseudomonas Aeruginosa commercial tattoo infection. Giornale Italiano di Dermatologia e Venereologia, 2018; 153(2):301-30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4.</w:t>
        <w:tab/>
        <w:t xml:space="preserve">Pomerantz HS, Chang D, Abuzeid MJ, White BK. A woman with a rash after cosmetic tattooing of the eyebrows. Consultant, 2018; 58(3):1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5.</w:t>
        <w:tab/>
        <w:t xml:space="preserve">Zipori Y, Jakobi P, Solt I, Abecassis P. The need for an epidural “window of opportunity” in pregnant women with a lumbar tattoo. Int J Obstet Anesth, 2018; 33, 53-5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6.</w:t>
        <w:tab/>
        <w:t xml:space="preserve">Kruger N. Improving patient outcomes: Decorative tattoos, breast cancer and lymphoedema. Wounds UK, 14(2):12-1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7.</w:t>
        <w:tab/>
        <w:t xml:space="preserve">De Cuyper C. Procedure of tattooing. Dermatologic Complications with Body Art: Tattoos, Piercings and Permanent Make-Up, 2018; 49-7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8.</w:t>
        <w:tab/>
        <w:t xml:space="preserve">Schreiver I, Luch A. Tattoos – Health risks associated with permanent skin decoration [Tätowierungen – Gesundheitliche Risiken des permanenten Hautschmucks]. Padiatrische Praxis, 2018; 89(4):728-7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9.</w:t>
        <w:tab/>
        <w:t xml:space="preserve">Schreiver I, Luch A. Tattoos – Health risks associated with permanent skin decoration [Tätowierungen – Gesundheitliche Risiken des permanenten Hautschmucks]. Chirurgische Praxis, 2018; 83(3):547-55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0.</w:t>
        <w:tab/>
        <w:t xml:space="preserve">Schreiver I, Luch A. Tattoos – Health risks associated with permanent skin decoration [Tätowierungen – Gesundheitliche Risiken des permanenten Hautschmucks]. Internistische Praxis, 2018; 58(4):726-73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1.</w:t>
        <w:tab/>
        <w:t xml:space="preserve">Schreiver I, Luch A. Tattoos – Health risks associated with permanent skin decoration [Tatowierungen – Gesundheitliche Risiken des permanenten Hautschmucks]. Gynakologische Praxis, 2018; 43(1):171-18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2.</w:t>
        <w:tab/>
        <w:t xml:space="preserve">Schreiver I, Luch A. Tattoos – Health risks associated with permanent skin decoration [Tätowierungen – Gesundheitliche Risiken des permanenten Hautschmucks]. Tagliche Praxis, 2018; 59(4):727-73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3.</w:t>
        <w:tab/>
        <w:t xml:space="preserve">Maria Luisa Pérez-Cotapos S, De Cuyper C, Cullen R. Complications of tattooing and scarring. Dermatologic Complications with Body Art: Tattoos, Piercings and Permanent Make-Up, 2018; 73-9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4.</w:t>
        <w:tab/>
        <w:t xml:space="preserve">Schubert S, Aberer W. Allergic reactions to pigments, metals, and more? Body art from the allergist’s point of view. Dermatologic Complications with Body Art: Tattoos, Piercings and Permanent Make-Up, 2018; 139-17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TSANKOV N. Tattoos and piercings. Clin Dermatol, 2007; 25(4):36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Isaacs T, Ngwanya RM, Lehloenya RJ. Tattoos: A summary knowledge for the practising clinician. South African Medical Journal, 2018; 108(9):714-72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Kazandjieva J, Grozdev I, TSANKOV N. Temporary henna tattoos. Clin Dermatol, 2007; 25(4):383-38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Perez VA, Strom MA, Lauren CT. Allergic Contact Dermatitis to a Henna Tattoo. Journal of Emergency Medicine, 2020; 59(4):e137-e138. </w:t>
      </w:r>
    </w:p>
    <w:p>
      <w:pPr>
        <w:pStyle w:val="Normal"/>
        <w:spacing w:lineRule="atLeast" w:line="240" w:before="0" w:after="0"/>
        <w:ind w:left="340" w:hanging="340"/>
        <w:rPr/>
      </w:pPr>
      <w:r>
        <w:rPr>
          <w:rFonts w:cs="Times New Roman" w:ascii="Times New Roman" w:hAnsi="Times New Roman"/>
          <w:sz w:val="24"/>
          <w:szCs w:val="24"/>
        </w:rPr>
        <w:t>2.</w:t>
        <w:tab/>
        <w:t xml:space="preserve">Rubio L, Lores M, Garcia-Jares C. Monitoring of natural pigments in Henna and Jagua Tattoos for fake detection. Cosmetics, 2020; 7(4), art. no. 7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Rubio L, Guerra E, Garcia-Jares C, Lores M. Body-decorating products: Ingredients of permanent and temporary tattoos from analytical and european regulatory perspectives. Analytica Chimica Acta, 2019; 1079, 59-72.</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Nazik H, Gül FÇ, Mülayim MK, et al. Transient hypertrichosis with temporary tattooing in two siblings. Dermatologica Sinica, 2018; 36(4):229-23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Odarczenko M, Thakare D, Li W, et al. Self-Protecting Epoxy Coatings with Anticorrosion Microcapsules. ACS Omega, 2018; 3(10):14157-1416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Woo YR, Kim JS, Lim JH, et al. Acquired diffuse slate-grey facial dyspigmentation due to henna: an unrecognized cause of pigment contact dermatitis in Korean patients. Eur J Dermatol, 2018; 28(5):644-64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Isaacs T, Ngwanya RM, Lehloenya RJ. Tattoos: A summary knowledge for the practising clinician. South Afr Med J, 2018; 108(9):714-72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Vashi NA, Patzelt N, Wirya S, et al. Dermatoses caused by cultural practices: Cosmetic cultural practices. J Am Acad Dermatol, 2018; 79(1):19-3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gelova-Fischer I, Hipler UC, Bauer A, Fluhr JW, TSANKOV N, Fischer TW, Elsner P. Significance of interleukin-16, macrophage-derived chemokine, eosinophil cationic protein and soluble E-selectin in reflecting disease activity of atopic dermatitis – From laboratory parameters to clinical scores. Br J Dermatol, 2006; 154(6):1112-111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Farhad-Mollashahi L, Honarmand M, Nakhaee A, et al. Salivary levels of IgE and ECP in patients with recurrent aphthous stomatitis. J Clin Exp Dent, 2020; 12(2):e9-e12. </w:t>
      </w:r>
    </w:p>
    <w:p>
      <w:pPr>
        <w:pStyle w:val="Normal"/>
        <w:spacing w:lineRule="atLeast" w:line="240" w:before="0" w:after="0"/>
        <w:ind w:left="340" w:hanging="340"/>
        <w:rPr/>
      </w:pPr>
      <w:r>
        <w:rPr>
          <w:rFonts w:cs="Times New Roman" w:ascii="Times New Roman" w:hAnsi="Times New Roman"/>
          <w:sz w:val="24"/>
          <w:szCs w:val="24"/>
        </w:rPr>
        <w:t>2.</w:t>
        <w:tab/>
        <w:t>Kühn H, Kolkhir P, Babina M, et al. Mas-related G protein–coupled receptor X2 and its activators in dermatologic allergies. J Allergy Clin Immunol. 2020; In Press. doi.org/10.1016/j.jaci.2020.08.027</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Tohgasaki T, Ozawa N, Yoshino T, et al. Enolase-1 expression in the stratum corneum is elevated with parakeratosis of atopic dermatitis and disrupts the cellular tight junction barrier in keratinocytes. Int J Cosmetic Sci, 2018; 40(2):178-18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Liu J, Liu Y, Wang D, et al. AllerGAtlas 1.0: A human allergy-related genes database. Database, 2018; (2018),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Grozdev I, Kazandjieva J. Old drug – New indication. Rifampicin in psoriasis. J Dermatolog Treat, 2006; 17(1):18-2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Tsai Y-C, Tsai T-F. A review of antibiotics and psoriasis: induction, exacerbation, and amelioration. Expert Rev Clin Pharmacol, 2019; 12(10):981-98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Partarrieu-Mejías F, Hernández-Bel P, Giácaman-von der Weth M, Pérez-Ferriols A. Severe psoriasis entering remission after treatment for latent tuberculosis with isoniazid: Report of two cases. J Dermatol, 2019; 46(9):798-80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Dupire G, Droitcourt C, Hughes C, Le Cleach L. Antistreptococcal interventions for guttate and chronic plaque psoriasis. Cochrane Database of Systematic Reviews, 2019(3), art. no. CD01157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tonov D, Grozdev I, Pehlivanov G, TSANKOV N. Psoriatic erythroderma associated with enalapril. Skinmed, 5(2):90-9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Ohyama K, Arai H, Sugiura M, Hori Y. Psoriasis associated with ACE inhibitors: An analysis of the faers database. Pharmazie, 2020; 75(10):524-526. </w:t>
      </w:r>
    </w:p>
    <w:p>
      <w:pPr>
        <w:pStyle w:val="Normal"/>
        <w:spacing w:lineRule="atLeast" w:line="240" w:before="0" w:after="0"/>
        <w:ind w:left="340" w:hanging="340"/>
        <w:rPr/>
      </w:pPr>
      <w:r>
        <w:rPr>
          <w:rFonts w:cs="Times New Roman" w:ascii="Times New Roman" w:hAnsi="Times New Roman"/>
          <w:sz w:val="24"/>
          <w:szCs w:val="24"/>
        </w:rPr>
        <w:t>2.</w:t>
        <w:tab/>
        <w:t xml:space="preserve">Azzouz B, Morel A, Kanagaratnam L, et al. Psoriasis After Exposure to Angiotensin-Converting Enzyme Inhibitors: French Pharmacovigilance Data and Review of the Literature. Drug Safety, 2019; 42(12):1507-1513.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Gantcheva M, Lalova A, Broshtilova V, Negenzova Z, TSANKOV N. Vesicular mycosis fungoides. JDDG – Journal of the German Society of Dermatology, 2005; 3(11):898-90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Hodak E, Amitay-Laish I. Mycosis fungoides: A great imitator. Clin Dermatol, 2019; 37(3):255-26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gelova-Fischer I, Bauer A, Hipler UC, Petrov I, Kazandjieva J, Bruckner T, Diepgen T, (...), Fluhr JW. The Objective Severity Assessment of Atopic Dermatitis (OSAAD) score: Validity, reliability and sensitivity in adult patients with atopic dermatitis. Br J Dermatol, 2005; 153(4):767-77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Matsukawa R, Miyamoto A, Yokota T, Someya T. Skin Impedance Measurements with Nanomesh Electrodes for Monitoring Skin Hydration. Advanced Healthcare Materials, 2020; 9(22). doi: 10.1002/adhm.2020013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Mohd Ariffin NH, Hasham R. Assessment of non-invasive techniques and herbal-based products on dermatological physiology and intercellular lipid properties. Heliyon, 2020; 6(5), art. no. e0395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Calzavara Pinton P, Cristaudo A, Foti C, et al. Diagnosis and management of moderate to severe adult atopic dermatitis: A Consensus by the Italian Society of Dermatology and Venereology (SIDeMaST), the Italian Association of Hospital Dermatologists (ADOI), the Italian Society of Allergy, Asthma and Clinical Immunology (SIAAIC), and the Italian Society of Allergological, Environmental and Occupational Dermatology (SIDAPA). Giornale Italiano di Dermatologia e Venereologia, 2018; 153(2):133-14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gelova-Fischer I, TSANKOV N. Successful treatment of severe atopic dermatitis with cysteinyl leukotriene receptor antagonist montelukast. Acta Dermatovenerol Alp Pannonica Adriat, 2005; 14(3):115-11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Ma H, Gao T, Jakobsson JET, et al. The Neuropeptide YY2 Receptor Is Coexpressed with Nppb in Primary Afferent Neurons and Y2 Activation Reduces Histaminergic and IL-31-Induced Itch. J Pharmacol Exp Ther. 2020; 372(1):73-82. </w:t>
      </w:r>
    </w:p>
    <w:p>
      <w:pPr>
        <w:pStyle w:val="Normal"/>
        <w:spacing w:lineRule="atLeast" w:line="240" w:before="0" w:after="0"/>
        <w:ind w:left="340" w:hanging="340"/>
        <w:rPr/>
      </w:pPr>
      <w:r>
        <w:rPr>
          <w:rFonts w:cs="Times New Roman" w:ascii="Times New Roman" w:hAnsi="Times New Roman"/>
          <w:sz w:val="24"/>
          <w:szCs w:val="24"/>
        </w:rPr>
        <w:t>2.</w:t>
        <w:tab/>
        <w:t>Chin WK. Leukotriene receptor antagonism may not be effective in atopic dermatitis treatment after all. J Clin Pharm Ther, 2018; 43(1):159-1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Naidenov N, Denchevo R, TSANKOV N. Recurrence rate of basal cell carcinoma after topical aminolevulinic acid-based photodynamic therapy. Acta Dermatovenerol Croat, 2004; 12(3):157-16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Bibliografia"/>
        <w:numPr>
          <w:ilvl w:val="0"/>
          <w:numId w:val="2"/>
        </w:numPr>
        <w:overflowPunct w:val="true"/>
        <w:autoSpaceDE w:val="true"/>
        <w:ind w:left="340" w:hanging="340"/>
        <w:jc w:val="left"/>
        <w:textAlignment w:val="auto"/>
        <w:rPr/>
      </w:pPr>
      <w:r>
        <w:rPr>
          <w:szCs w:val="24"/>
          <w:lang w:val="es-ES_tradnl"/>
        </w:rPr>
        <w:t xml:space="preserve">Papadopoulos O, Karantonis F-F, Papadopulos NA. </w:t>
      </w:r>
      <w:r>
        <w:rPr>
          <w:szCs w:val="24"/>
        </w:rPr>
        <w:t xml:space="preserve">Non-melanoma skin cancer and cutaneous melanoma for the plastic and reconstructive surgeon. Non-Melanoma Skin Cancer and Cutaneous Melanoma: Surgical Treatment and Reconstruction, 2020; 153-239.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ecroix J, Pres H, TSANKOV N, Poncet M, Arsonnaud S. Clobetasol propionate lotion in the treatment of moderate to severe plaque-type psoriasis. Cutis, 2004; 74(3):201-20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Dadwal A, Mishra N, Rawal RK, Narang RK. Development and characterisation of clobetasol propionate loaded Squarticles as a lipid nanocarrier for treatment of plaque psoriasis. J Microencapsul, 2020; 37(5):341-354.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Kerdel FA, Draelos ZD, Tyring SK, et al. A phase 2, multicenter, double-blind, randomized, vehicle-controlled clinical study to compare the safety and efficacy of a halobetasol propionate 0.01% lotion and halobetasol propionate 0.05% cream in the treatment of plaque psoriasis. J Dermatolog Treat, 2019; 30(4):333-33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Arnone M, Takahashi MDF, de Carvalho AVE, et al. Diagnostic and therapeutic guidelines for plaque psoriasis – Brazilian society of dermatology. An Bras Dermatol, 2019; 94(2):76-10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Bhatia ND, Pariser DM, Kircik L, et al. Safety and efficacy of a halobetasol 0.01%/tazarotene 0.045% fixed combination lotion in the treatment of moderate-to-severe plaque psoriasis: A comparison with halobetasol propionate 0.05% cream. J Clin Aesthet Dermatol, 2018; 11(11):15-19. </w:t>
      </w:r>
    </w:p>
    <w:p>
      <w:pPr>
        <w:pStyle w:val="Normal"/>
        <w:spacing w:lineRule="atLeast" w:line="240" w:before="0" w:after="0"/>
        <w:ind w:left="340" w:hanging="340"/>
        <w:rPr/>
      </w:pPr>
      <w:r>
        <w:rPr>
          <w:rFonts w:cs="Times New Roman" w:ascii="Times New Roman" w:hAnsi="Times New Roman"/>
          <w:sz w:val="24"/>
          <w:szCs w:val="24"/>
        </w:rPr>
        <w:t>5.</w:t>
        <w:tab/>
        <w:t>Brandi N, Starace M, Alessandrini A, et al. Treatment of nail psoriasis with topical application of clobetasol propionate 0.05% solution: a pilot study. Eur J Dermatol, 2018; 28(1):111-11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Antonov D, Kazandjieva J, Etugov D, Gospodinov D, TSANKOV N. Drug-induced lupus erythematosus. Clin Dermatol, 2004; 22(2):157-16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Guicciardi F, Atzori L, Marzano AV, et al. Are there distinct clinical and pathological features distinguishing idiopathic from drug-induced subacute cutaneous lupus erythematosus? A European retrospective multicenter study. J Am Acad Dermatol, 2019; 81(2):403-41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Sosenko T, Pasula S, Brahmamdam R, Girnita D. When chest pain reveals more: A case of hydrochlorothiazide-induced systemic lupus erythematosus. Am J Case Rep, 2019; 20, 26-3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Hamijoyo L, Candrianita S, Rini IA, et al. N-acetyltransferase 2 (NAT2) acetylator status among systemic lupus erythematosus patients from a tuberculosis endemic area in Bandung, Indonesia. Indones Biomed J, 2019; 11(2):175-18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Ali Y. Rheumatologic tests: A primer for family physicians. American Family Physician, 2018; 98(3):164-17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Richardson BC. Drug-induced lupus erythematosus. Dubois' Lupus Erythematosus and Related Syndromes, 2018; 377-38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Sinha AA, Dey-Rao R. Pathogenesis of cutaneous lupus. Dubois' Lupus Erythematosus and Related Syndromes, 2018; 305:e4-316.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Bochev V, Angelova I, TSANKOV N. Cervicofacial actinomycosis – Report of two cases. Acta Dermatovenerol Alp Pannonica Adriat, 2003; 12(3):105-10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Suzuki K, Kurihara J, Kim M, et al. Image screening for maxillo-mandibular actinomycosis with CT, 18F-FDG-PET/CT, and 18F-α-methyl tyrosine PET/CT. Oral Radiol, 2020. doi: 10.1007/s11282-020-00421-6. </w:t>
      </w:r>
    </w:p>
    <w:p>
      <w:pPr>
        <w:pStyle w:val="Normal"/>
        <w:spacing w:lineRule="atLeast" w:line="240" w:before="0" w:after="0"/>
        <w:ind w:left="340" w:hanging="340"/>
        <w:rPr/>
      </w:pPr>
      <w:r>
        <w:rPr>
          <w:rFonts w:cs="Times New Roman" w:ascii="Times New Roman" w:hAnsi="Times New Roman"/>
          <w:sz w:val="24"/>
          <w:szCs w:val="24"/>
        </w:rPr>
        <w:t>2.</w:t>
        <w:tab/>
        <w:t xml:space="preserve">Conville RM, Atkins S. A curious case of cervicofacial actinomycosis following third molar surgery. Oral Surgery, 2019; 12(3):238-24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Moturi K, Kaila V. Cervicofacial actinomycosis and its management. Ann Maxillofac Surg, 2018; 8(2):361-36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Ortonne JP, Humbert P, Nicolas JF, TSANKOV N, Tonev SD, Janin A, Czernielewski J, (...), Dubertret L. Intra-individual comparison of the cutaneous safety and efficacy of calcitriol 3 microg g(-1) ointment and calcipotriol 50 microg g(-1) ointment on chronic plaque psoriasis localized in facial, hairline, retroauricular or flexural areas. Br J Dermatol, 148(2):326-33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Reynolds KA, Pithadia DJ, Lee EB, Wu JJ. Treatments for inverse psoriasis: a systematic review. J Dermatolog Treat, 31(8):786-793. </w:t>
      </w:r>
    </w:p>
    <w:p>
      <w:pPr>
        <w:pStyle w:val="Normal"/>
        <w:spacing w:lineRule="atLeast" w:line="240" w:before="0" w:after="0"/>
        <w:ind w:left="340" w:hanging="340"/>
        <w:rPr/>
      </w:pPr>
      <w:r>
        <w:rPr>
          <w:rFonts w:cs="Times New Roman" w:ascii="Times New Roman" w:hAnsi="Times New Roman"/>
          <w:sz w:val="24"/>
          <w:szCs w:val="24"/>
        </w:rPr>
        <w:t>2.</w:t>
        <w:tab/>
        <w:t xml:space="preserve">Chen PL, Hong JB, Shen LJ, et al. The efficacy and safety of topical rapamycin–calcitriol for facial angiofibromas in patients with tuberous sclerosis complex: a prospective, double-blind, randomized clinical trial. Br J Dermatol, 183(4):655-66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Reid C, Griffiths CEM. Psoriasis and treatment: Past, present and future aspects. Acta Derm Venereol, 100 (100-year theme Psoriasis), art. no. adv00032, 69-79.</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Pithadia DJ, Reynolds KA, Lee EB, Wu JJ. Psoriasis-associated cutaneous pain: etiology, assessment, impact, and management. J Dermatolog Treat, 30(5):435-44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Micali G, Verzì AE, Giuffrida G, et al. Inverse psoriasis: From diagnosis to current treatment options. Clin Cosmet Investig Dermatol, 12, 953-95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Navya CN, Jain GK, Jain V. Existing and novel therapies for psoriasis. Asian J Pharm Clinical Res, 2018; 11(12):82-8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Simon D, Nobbe S, Nägeli M, et al. Short- and long-term effects of two emollients on itching and skin restoration in xerotic eczema. Dermatol Ther, 31(6), art. no. e12692. </w:t>
      </w:r>
    </w:p>
    <w:p>
      <w:pPr>
        <w:pStyle w:val="Normal"/>
        <w:spacing w:lineRule="atLeast" w:line="240" w:before="0" w:after="0"/>
        <w:ind w:left="340" w:hanging="340"/>
        <w:rPr/>
      </w:pPr>
      <w:r>
        <w:rPr>
          <w:rFonts w:cs="Times New Roman" w:ascii="Times New Roman" w:hAnsi="Times New Roman"/>
          <w:sz w:val="24"/>
          <w:szCs w:val="24"/>
        </w:rPr>
        <w:t>8.</w:t>
        <w:tab/>
        <w:t xml:space="preserve">Kivelevitch D, Frieder J, Watson I, et al. Pharmacotherapeutic approaches for treating psoriasis in difficult-to-treat areas. Exp Opin Pharmacother, 2018; 19(6):561-575.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Angelova I. Rifampin in dermatology. Clin Dermatol, 2003; 21(1):50-5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Caposiena Caro RD, Molinelli E, Brisigotti V, et al. Lymecycline vs. clindamycin plus rifampicin in hidradenitis suppurativa treatment: clinical and ultrasonography evaluation. Clin Exp Dermatol, 202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Prakash AV, Park JW, Seong J-W, Kang TJ. Repositioned drugs for inflammatory diseases such as sepsis, asthma, and atopic dermatitis. Biomol Ther, 2020; 28(3):222-229. </w:t>
      </w:r>
    </w:p>
    <w:p>
      <w:pPr>
        <w:pStyle w:val="Normal"/>
        <w:spacing w:lineRule="atLeast" w:line="240" w:before="0" w:after="0"/>
        <w:ind w:left="340" w:hanging="340"/>
        <w:rPr/>
      </w:pPr>
      <w:r>
        <w:rPr>
          <w:rFonts w:cs="Times New Roman" w:ascii="Times New Roman" w:hAnsi="Times New Roman"/>
          <w:sz w:val="24"/>
          <w:szCs w:val="24"/>
        </w:rPr>
        <w:t>3.</w:t>
        <w:tab/>
        <w:t>Caposiena Caro RD, Cannizzaro MV, Botti E, et al. Clindamycin versus clindamycin plus rifampicin in hidradenitis suppurativa treatment: Clinical and ultrasound observations. J Am Acad Dermatol, 2019; 80(5):1314-132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Broshtilova V, Kazandjieva J. Tetracyclines in dermatology. Clin Dermatol, 2003; 21(1):33-3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Hamilton AR, Roberts M, Hutcheon GA, Gaskell EE. Formulation and antibacterial properties of clay mineral-tetracycline and -doxycycline composites. Applied Clay Science, 2019; 179, art. no. 105148.</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Zhanel G, Critchley I, Lin L-Y, Alvandi N. Microbiological profile of sarecycline, a novel targeted spectrum tetracycline for the treatment of acne vulgaris. Antimicrobial Agents and Chemotherapy, 2019; 63(1), art. no. e01297-1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Stoitchkov K, Letellier S, Garnier J-P, Bousquet B, TSANKOV N, Morel P, Ghanem G, Le Bricon T. Melanoma progression and serum l-dopa/l-tyrosine ratio: A comparison with S100B. Melanoma Research, 2002; 12(3):255-2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Eftekhari A, Ahmadian E, Salatin S, et al. Current analytical approaches in diagnosis of melanoma. TrAC – Trends in Analytical Chemistry, 2019; 116:122-135.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Brenner S, Tur E, Shapiro J, Ruocco V, D'Avino M, Ruocco E, TSANKOV N, (...), Miranda MF. Pemphigus vulgaris: Environmental factors. Occupational, behavioral, medical, and qualitative food frequency questionnaire. Int J Dermatol, 2001; 40(9):562-56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Lee YB, Lee JH, Lee SY, et al. Association between vitiligo and smoking: A nationwide population-based study in Korea. Sci Rep, 2020; 10(1), art. no. 6231. </w:t>
      </w:r>
    </w:p>
    <w:p>
      <w:pPr>
        <w:pStyle w:val="Normal"/>
        <w:spacing w:lineRule="atLeast" w:line="240" w:before="0" w:after="0"/>
        <w:ind w:left="340" w:hanging="340"/>
        <w:rPr/>
      </w:pPr>
      <w:r>
        <w:rPr>
          <w:rFonts w:cs="Times New Roman" w:ascii="Times New Roman" w:hAnsi="Times New Roman"/>
          <w:sz w:val="24"/>
          <w:szCs w:val="24"/>
        </w:rPr>
        <w:t>2.</w:t>
        <w:tab/>
        <w:t>Drenovska K, Shahid M, Vassileva S. Nickel and skin: From allergy to autoimmunity. Endocrine, Metabolic and Immune Disorders – Drug Targets, 2020; 20(7):1032-1040.</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Lee YB, Lee JH, Lee SY, et al. Association between smoking and Behçet's disease: a nationwide population-based study in Korea. J Eur Acad Dermatol Venereol, 2019; 33(11):2114-21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Leuci S, Ruoppo E, Adamo D, et al. Oral autoimmune vesicobullous diseases: Classification, clinical presentations, molecular mechanisms, diagnostic algorithms, and management. Periodontology 2000, 2019; 80(1):77-8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Sharif K, Watad A, Krosser A, et al. Psychological Stress and the Kaleidoscope of Autoimmune Diseases. Mosaic of Autoimmunity: The Novel Factors of Autoimmune Diseases, 2019; 323-33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Perricone C, Versini M, Ben-Ami D, et al. Smoke and Autoimmunity: The Fire Behind the Disease. Mosaic of Autoimmunity: The Novel Factors of Autoimmune Diseases, 2019; 383-4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Martínez-Villarreal JD, Cuéllar-Barboza A, Cárdenas-De La Garza JA, Flores-Pérez R.O. Autoimmune bullous diseases and internal medicine pearls [Perlas de medicina interna en enfermedades ampollosas autoinmunitarias]. Dermatol Rev Mex, 2019; 63(3):293-30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Kridin K, Comaneshter D, Batat E, Cohen AD. Pemphigus and smoking – insights from a big data analysis. J Eur Acad Dermatol Venereol, 2018; 32(10):e384-e38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Sharif K, Watad A, Coplan L, et al. The role of stress in the mosaic of autoimmunity: An overlooked association. Autoimmunity Reviews, 2018; 17(10):967-98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Lai O, Recke A, Zillikens D, Kasperkiewicz M. Influence of cigarette smoking on pemphigus – a systematic review and pooled analysis of the literature. J Eur Acad Dermatol Venereol, 2018; 32(8):1256-126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Serwin AB, Koper M, Flisiak I. Incidence of pemphigus vulgaris and pemphigus foliaceus in North-East Poland (Podlaskie Province) – a 15-year (2001–2015) bicentric retrospective study. Int J Dermatol, 2018; 57(8):933-9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Kridin K, Comaneshter D, Batat E, Cohen AD. COPD and lung cancer in patients with pemphigus – a population based study. Respir Med, 2018; 136, 93-97.</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Tavakolpour S. Pemphigus trigger factors: special focus on pemphigus vulgaris and pemphigus foliaceus. Arch Dermatol Res, 2018; 310(2):95-10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Li S, Zhang Q, Wang P, et al. Association between HLA-DQB1 polymorphisms and pemphigus vulgaris: A meta-analysis. Immunol Investig, 2018; 47(1):101-11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Pietkiewicz P, Bowszyc-Dmochowska M, Gornowicz-Porowska J, Dmochowski M. Involvement of nail apparatus in pemphigus vulgaris in ethnic poles is infrequent. Front Med (Lausanne), 2018; 5:227. doi: 10.3389/fmed.2018.0022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Sinha AA, Sajda T. The evolving story of autoantibodies in Pemphigus Vulgaris: Development of the "Super compensation hypothesis". Front Med (Lausanne), 2018; 5:218. doi: 10.3389/fmed.2018.0021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Dencheva R, Spirov G, Gilina K, Niagolova D, Pehlivanov G, TSANKOV N. Epidemiology of syphilis in Bulgaria, 1990-1998. Int J STD AIDS, 2020; 11(12):819-82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Haydudova HV, Gospodinov DK, Karcheva MD. Syphilis in the Pleven region, Bulgaria: A retrospective study. Acta Dermatovenerol Alp Pannonica Adriat, 2020; 29(2):63-6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Vassileva S, Kamarashev J, Kazandjieva J, Kuzeva V. Epidemiology of pemphigus in Sofia, Bulgaria. A 16-year retrospective study (1980-1995). Int J Dermatol, 2000; 39(2):104-10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Chiu H-Y, Chang CJ, Lin YJ, Tsai T-F. National trends in incidence, mortality, hospitalizations, and expenditures for pemphigus in Taiwan. J Dermatol Sci, 2020; 99(3):203-208.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Kavala M, Zindancı İ, Turkoglu Z, et al. Nineteen-year retrospective evaluation of pemphigus in a single dermatology centre in Istanbul, Turkey. Postepy Dermatol Alergol, 2020; 37(1):23-28. </w:t>
      </w:r>
    </w:p>
    <w:p>
      <w:pPr>
        <w:pStyle w:val="Normal"/>
        <w:spacing w:lineRule="atLeast" w:line="240" w:before="0" w:after="0"/>
        <w:ind w:left="340" w:hanging="340"/>
        <w:rPr/>
      </w:pPr>
      <w:r>
        <w:rPr>
          <w:rFonts w:cs="Times New Roman" w:ascii="Times New Roman" w:hAnsi="Times New Roman"/>
          <w:sz w:val="24"/>
          <w:szCs w:val="24"/>
        </w:rPr>
        <w:t>3.</w:t>
        <w:tab/>
        <w:t xml:space="preserve">Hicham T, Chahnoun FZ, Hanafi T, et al. Pemphigus Vulgaris: A Clinical Study of 31 Cases (2004-2014) in Morocco. Dermatol Res Pract, 2020, art. no. 853510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Rashid H, Lamberts A, Diercks GFH, et al. Oral Lesions in Autoimmune Bullous Diseases: An Overview of Clinical Characteristics and Diagnostic Algorithm. Am J Clin Dermatol, 2019; 20(6):847-86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 xml:space="preserve">Cortina Morales EM, Collazo Caballero SE, Marques Barbón MZ, et al. Profile of patients with autoimmune blistering disease in the Hospital Clínico Quirúrgico Universitario Hermanos Ameijeiras [Caracterización de los pacientes con enfermedad ampollar autoinmune en el Hospital Clínico Quirúrgico Hermanos Ameijeiras]. Piel, 2019; 34(9):520-526.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6.</w:t>
        <w:tab/>
        <w:t xml:space="preserve">Mokhtari F, Asilian A, Kareem M, et al. Demographic, clinical, and paraclinical characteristics of patients with pemphigus vulgaris needing hospital admission during the years 2006-2017. J Isfahan Med School, 2018; 36(496):1077-108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Lai O, Recke A, Zillikens D, Kasperkiewicz M. Influence of cigarette smoking on pemphigus – a systematic review and pooled analysis of the literature. J Eur Acad Dermatol Venereol, 2018; 32(8):1256-126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Serwin AB, Koper M, Flisiak I. Incidence of pemphigus vulgaris and pemphigus foliaceus in North-East Poland (Podlaskie Province) – a 15-year (2001-2015) bicentric retrospective study. Int J Dermatol, 2018; 57(8):933-9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Kridin K. Pemphigus group: overview, epidemiology, mortality, and comorbidities. Immunol Res, 2018; 66(2):255-270. </w:t>
      </w:r>
    </w:p>
    <w:p>
      <w:pPr>
        <w:pStyle w:val="Normal"/>
        <w:spacing w:lineRule="atLeast" w:line="240" w:before="0" w:after="0"/>
        <w:ind w:left="340" w:hanging="340"/>
        <w:rPr/>
      </w:pPr>
      <w:r>
        <w:rPr>
          <w:rFonts w:cs="Times New Roman" w:ascii="Times New Roman" w:hAnsi="Times New Roman"/>
          <w:sz w:val="24"/>
          <w:szCs w:val="24"/>
        </w:rPr>
        <w:t>10.</w:t>
        <w:tab/>
        <w:t xml:space="preserve">Tavakolpour S. Pemphigus trigger factors: special focus on pemphigus vulgaris and pemphigus foliaceus. Arch Dermatol Res, 2018; 310(2):95-106. </w:t>
      </w:r>
    </w:p>
    <w:p>
      <w:pPr>
        <w:pStyle w:val="Normal"/>
        <w:spacing w:lineRule="atLeast" w:line="240" w:before="0" w:after="0"/>
        <w:ind w:left="340" w:hanging="340"/>
        <w:rPr/>
      </w:pPr>
      <w:r>
        <w:rPr>
          <w:rFonts w:cs="Times New Roman" w:ascii="Times New Roman" w:hAnsi="Times New Roman"/>
          <w:sz w:val="24"/>
          <w:szCs w:val="24"/>
        </w:rPr>
        <w:t>11.</w:t>
        <w:tab/>
        <w:t xml:space="preserve">Altun E, Yaylı S, Selçuk LB, et al. Clinical and demographic characteristics of pemphigus vulgaris patients. Acta Dermatovenerol Croatica, 2018; 26(2):119-124.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Angelova I, Kazandjieva J. Drug-induced psoriasis: Recognition and management. Am J Clin Dermatol, 2000; 1(3):159-16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Grželj J, Sollner Dolenc M. The role of xenobiotics in triggering psoriasis Arch Toxicol, 2000; 94(12):3959-398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Corneli P, di Meo N, Fagotti S, et al. Inverse psoriasis in patient treated with atezolizumab. Int J Dermatol, 2000; 59(9):e331-e33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 xml:space="preserve">Müller G, Lübow C, Weindl G. Lysosomotropic beta blockers induce oxidative stress and IL23A production in Langerhans cells. Autophagy, 2000; 16(8):1380-13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Li I-H, Pan K-T, Wang W-M, et al. Digoxin use and following risk of psoriasis: A population-based cohort study in Taiwan. J Dermatol, 2000; 47(5):458-463. </w:t>
      </w:r>
    </w:p>
    <w:p>
      <w:pPr>
        <w:pStyle w:val="Normal"/>
        <w:spacing w:lineRule="atLeast" w:line="240" w:before="0" w:after="0"/>
        <w:ind w:left="340" w:hanging="340"/>
        <w:rPr/>
      </w:pPr>
      <w:r>
        <w:rPr>
          <w:rFonts w:cs="Times New Roman" w:ascii="Times New Roman" w:hAnsi="Times New Roman"/>
          <w:sz w:val="24"/>
          <w:szCs w:val="24"/>
        </w:rPr>
        <w:t>5.</w:t>
        <w:tab/>
        <w:t>Lübow C, Bockstiegel J, Weindl G. Lysosomotropic drugs enhance pro-inflammatory responses to IL-1β in macrophages by inhibiting internalization of the IL-1 receptor. Biochem Pharmacol, 2020; 175, art. no. 113864.</w:t>
      </w:r>
    </w:p>
    <w:p>
      <w:pPr>
        <w:pStyle w:val="Normal"/>
        <w:spacing w:lineRule="atLeast" w:line="240" w:before="0" w:after="0"/>
        <w:ind w:left="340" w:hanging="340"/>
        <w:rPr/>
      </w:pPr>
      <w:r>
        <w:rPr>
          <w:rFonts w:cs="Times New Roman" w:ascii="Times New Roman" w:hAnsi="Times New Roman"/>
          <w:sz w:val="24"/>
          <w:szCs w:val="24"/>
        </w:rPr>
        <w:t>6.</w:t>
        <w:tab/>
        <w:t xml:space="preserve">Da Lozzo P, Calligaris L, Berti I. Psoriasis in childhood [La psoriasi in età pediatrica]. Medico e Bambino, 2020; 39(3):154-16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7.</w:t>
        <w:tab/>
        <w:t xml:space="preserve">Mir-Bonafé JF, Rozas-Muñoz E, Pedemonte-Sarrias E, et al. Psoriasis precipitated by timolol eye drops. A series of eight cases. Australas J Dermatol, 2020; 61(1):e91-e9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8.</w:t>
        <w:tab/>
        <w:t xml:space="preserve">Engin B, Tanakol A, Bulut H, et al. Changes in serum TNF-like weak inducer of apoptosis (TWEAK) levels and Psoriasis Area Severity Index (PASI) scores in plaque psoriasis patients treated with conventional versus anti-TNF treatments. Int J Dermatol, 2020; 59(2):207-2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9.</w:t>
        <w:tab/>
        <w:t xml:space="preserve">Azzouz B, Laugier-Castellan D, Sanchez-Pena P, et al. Calcium channel blocker exposure and psoriasis risk: Pharmacovigilance investigation and literature data. Therapie, 2020; S0040-5957(20)30111-6. doi: 10.1016/j.therap.2020.05.01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0.</w:t>
        <w:tab/>
        <w:t xml:space="preserve">Dos Reis Neto ET, Kakehasi AM, de Medeiros Pinheiro M, et al. Revisiting hydroxychloroquine and chloroquine for patients with chronic immunity-mediated inflammatory rheumatic diseases. Adv Rheumatol, 2020; 60(1), art. no. 3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1.</w:t>
        <w:tab/>
        <w:t xml:space="preserve">Yadav M, Sardana I, Sharma A, et al. Emerging pathophysiological targets of psoriasis for future therapeutic strategies. Infect Disord Drug Targets, 2020; 20(4):409-42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2.</w:t>
        <w:tab/>
        <w:t xml:space="preserve">Menter A, Cordoro KM, Davis DMR, et al. Joint American Academy of Dermatology–National Psoriasis Foundation guidelines of care for the management and treatment of psoriasis in pediatric patients. J Am Acad Dermatol, 2020; 82(1):161-20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3.</w:t>
        <w:tab/>
        <w:t xml:space="preserve">Azzouz B, Morel A, Kanagaratnam L, et al. Psoriasis After Exposure to Angiotensin-Converting Enzyme Inhibitors: French Pharmacovigilance Data and Review of the Literature. Drug Safety, 2019; 42(12):1507-151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4.</w:t>
        <w:tab/>
        <w:t xml:space="preserve">Dogra S, Kamat D. Drug-induced psoriasis. Indian J Rheumatol, 2019; 14(5):S37-S4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5.</w:t>
        <w:tab/>
        <w:t xml:space="preserve">Kamiya K, Kishimoto M, Sugai J, et al. Risk factors for the development of psoriasis. Int J Mol Sci, 2019; 20(18), art. no. 434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6.</w:t>
        <w:tab/>
        <w:t xml:space="preserve">Stuermer EK, Besser M, Terberger N, et al. Side Effects of Frequently Used Antihypertensive Drugs on Wound Healing in vitro. Skin Pharmacol Physiol, 2019; 32(3):162-17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7.</w:t>
        <w:tab/>
        <w:t xml:space="preserve">Ullah A, Zeb H, Khakwani Z, Murphy FT. Hydroxychloroquine-induced inverse psoriasis. BMJ Case Reports, 2019; 12(2), art. no. e22461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8.</w:t>
        <w:tab/>
        <w:t xml:space="preserve">Charfi O, Badri T, Lakhoua G, et al. Plantar psoriasis associated with olmesartan. Current Drug Safety, 2019; 14(1):77-7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9.</w:t>
        <w:tab/>
        <w:t xml:space="preserve">Azzouz B, Abou Taam M, Morel A, Trenque T. Psoriasis during angiotensin receptor blocker exposure: an underestimated adverse drug reaction. Expert Opin Drug Saf, 2018; 17(9):853-85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0.</w:t>
        <w:tab/>
        <w:t xml:space="preserve">Darwin E, Romanelli P, Lev-Tov H. Ocrelizumab-induced psoriasiform dermatitis in a patient with multiple sclerosis. Dermatol Online J, 2028; 24(7), art. no. 12, 3 p.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1.</w:t>
        <w:tab/>
        <w:t xml:space="preserve">Verma D, Ekman A-K, Bivik Eding C, Enerbäck C. Genome-Wide DNA Methylation Profiling Identifies Differential Methylation in Uninvolved Psoriatic Epidermis. J Invest Dermatol, 2018; 138(5):1088-1093.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2.</w:t>
        <w:tab/>
        <w:t xml:space="preserve">Chiu H-Y, Chang W-L, Tsai T-F, et al. Risk of Psoriasis Following Terbinafine or Itraconazole Treatment for Onychomycosis: A Population-Based Case-Control Comparative Study. Drug Safety, 2018; 41(3):285-2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3.</w:t>
        <w:tab/>
        <w:t xml:space="preserve">Liu J-M, Lin C-Y, Chuang H-C, Hsu R-J. No increased risk of psoriasis in patients receiving androgen deprivation therapy for prostate cancer: A 17-year population-based study. Ther Clin Risk Management, 2018; 14, 1831-183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4.</w:t>
        <w:tab/>
        <w:t>Rai SP, Tripathi D, Pandey N, et al. Herbal cures for psoriasis, an autoimmune disorder. Trends Life Sci Res, 2018; 75-9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Kazandjieva J, Gantcheva M. Contact pemphigus induced by dihydrodiphenyltrichlorethane. Eur J Dermatol, 1998; 8(6):442-44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Tavakolpour S. Pemphigus trigger factors: special focus on pemphigus vulgaris and pemphigus foliaceus. Arch Dermatol Res, 2018; 310(2):95-10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K, Kazandjieva J, Drenovska K. Drugs in exacerbation and provocation of psoriasis. Clin Dermatol, 1998; 16(3):333-35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Engin B, Tanakol A, Bulut H, et al. Changes in serum TNF-like weak inducer of apoptosis (TWEAK) levels and Psoriasis Area Severity Index (PASI) scores in plaque psoriasis patients treated with conventional versus anti-TNF treatments. Int J Dermatol, 2020; 59(2):207-21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Sabolova D, Kristian P, Kozurkova M. Proflavine/acriflavine derivatives with versatile biological activities. J Appl Toxicol, 2020; 40(1):64-71.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deShazo RA, Secrest AM, Armstrong AW, Duffin KC. Addressing Hypertension in Patients With Psoriasis: Review and Recommendations. Journal of Psoriasis and Psoriatic Arthritis, 2020. doi.org/10.1177/2475530320936373.</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Stuermer EK, Besser M, Terberger N, et al. Side Effects of Frequently Used Antihypertensive Drugs on Wound Healing in vitro. Skin Pharmacol Physiol, 2019; 32(3):162-172.</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5.</w:t>
        <w:tab/>
        <w:t>Garg S, Kumar A, Bhalla M, et al. Lithium-induced Linear Psoriasis: A rare presentation. J Clin Aesthet Dermatol, 2019; 12(4):38-3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K, Kamarashev JA. Spa therapy in Bulgaria. Clin Dermatol, 1996; 14(6):675-67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Khalilzadeh S, Shirbeigi L, Naghizadeh A, et al. Use of mineral waters in the treatment of psoriasis: Perspectives of Persian and conventional medicine. Dermatol Ther, 2019; 32(4):e12969. </w:t>
      </w:r>
    </w:p>
    <w:p>
      <w:pPr>
        <w:pStyle w:val="Normal"/>
        <w:spacing w:lineRule="atLeast" w:line="240" w:before="0" w:after="0"/>
        <w:ind w:left="340" w:hanging="340"/>
        <w:rPr/>
      </w:pPr>
      <w:r>
        <w:rPr>
          <w:rFonts w:cs="Times New Roman" w:ascii="Times New Roman" w:hAnsi="Times New Roman"/>
          <w:sz w:val="24"/>
          <w:szCs w:val="24"/>
        </w:rPr>
        <w:t>2.</w:t>
        <w:tab/>
        <w:t xml:space="preserve">Kiełczawa, B. Balneological use of geothermal springs in selected regions of the world. Geothermal Water Management, 2018; 319-364.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Vassileva S, Mateev G, Balabanova M, TSANKOV N. Burn-induced bullous pemphigoid. J Am Acad Dermatol, 1994; 30(6):1027-102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Egami S, Yamagami J, Amagai M. Autoimmune bullous skin diseases, pemphigus and pemphigoid. J Allergy Clin Immunol, 2020; 145(4):1031-1047.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Drenovska K, Shahid M, Vassileva S. Nickel and skin: From allergy to autoimmunity. Endocrine, Metabolic and Immune Disorders – Drug Targets, 2020; 20(7):1032-1040.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3.</w:t>
        <w:tab/>
        <w:t>Mai Y, Nishie W, Sato K, et al. Bullous pemphigoid triggered by thermal burn under medication with a dipeptidyl peptidase-IV inhibitor: A case report and review of the literature. Front Immunol, 2018; 9(APR), art. no. 54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K, Kamarashev JA. Rifampin In Dermatology. Int J Dermatol, 1993; 32(6):401-40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 xml:space="preserve">Morariu S, Bercea M, Gradinaru LM, et al. Versatile poly(vinyl alcohol)/clay physical hydrogels with tailorable structure as potential candidates for wound healing applications. Materials Science and Engineering C, 2020; 109, art. no. 110395.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Darmi M, Lubis RD. Analysis of liver function on leprosy patient with multidrug therapy in haji adam malik general hospital medan from january until december 2017. Open Access Macedonian J Med Sci, 2020; 8(B):58-6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Krasteva M. Rifampicin therapy in severe forms of psoriasis. J Dermatolog Treat, 1992; 3(2):69-7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Tsai Y-C, Tsai T-F. A review of antibiotics and psoriasis: induction, exacerbation, and amelioration. Expert Rev Clin Pharmacol, 2019; 12(10):981-98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Vassileva S, Krasteva M, Marina S, TSANKOV N. Widespread Granuloma Annulare and Cervical Adenocarcinoma. Int J Dermatol, 1992; 31(11):819-81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Nordmann TM, Kim J-R, Dummer R, Anzengruber F. A Monocentric, Retrospective Analysis of 61 Patients with Generalized Granuloma Annulare. Dermatology, 2020; 236(4):369-374. </w:t>
      </w:r>
    </w:p>
    <w:p>
      <w:pPr>
        <w:pStyle w:val="Normal"/>
        <w:spacing w:lineRule="atLeast" w:line="240" w:before="0" w:after="0"/>
        <w:ind w:left="340" w:hanging="340"/>
        <w:rPr/>
      </w:pPr>
      <w:r>
        <w:rPr>
          <w:rFonts w:cs="Times New Roman" w:ascii="Times New Roman" w:hAnsi="Times New Roman"/>
          <w:sz w:val="24"/>
          <w:szCs w:val="24"/>
        </w:rPr>
        <w:t>2.</w:t>
        <w:tab/>
        <w:t>Mangold AR, Cumsky HJL, Costello CM, et al. Clinical and histopathologic features of paraneoplastic granuloma annulare in association with solid organ malignancies: A case–control study. J Am Acad Dermatol, 2018; 79(5):913-920.e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Stransky L, Kostowa M, Mitrowa T, Obreschkowa E. Induced pemphigus through occupational contact with basochrom. Dermatosen in Beruf und Umwelt, 1990; 38(3):91-9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Drenovska K, Shahid M, Vassileva S. Nickel and skin: From allergy to autoimmunity. Endocrine, Metabolic and Immune Disorders – Drug Targets, 2020; 20(7):1032-104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Lazarova AZ, TSANKOV NK, Zlatkov NB. Psoriasis induced by topically applied indomethacin. Clin Exp Dermatol, 1989; 14(3):260-26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Grželj J, Sollner Dolenc M. The role of xenobiotics in triggering psoriasis. Arch Toxicol, 2020; 94(12):3959-39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Tonev S. Ghirlandajo's painting "Grandfather and Grandchild" from the viewpoint of the dermatologist. Der Hautarzt; Zeitschrift für Dermatologie, Venerologie, und verwandte Gebiete, 1988; 39(10):677-67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Wollina, U. Is rosacea a systemic disease? Clin Dermatol, 2019; 37(6):629-63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K, Vassileva SV, Lazarova AZ, Berowa NV, Botev-Zlatkov N. Onset of psoriasis coincident with tetracycline therapy. Australas J Dermatol, 1988; 29(2):111-11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pPr>
      <w:r>
        <w:rPr>
          <w:rFonts w:cs="Times New Roman" w:ascii="Times New Roman" w:hAnsi="Times New Roman"/>
          <w:sz w:val="24"/>
          <w:szCs w:val="24"/>
        </w:rPr>
        <w:t>1.</w:t>
        <w:tab/>
        <w:t>Tsai Y-C, Tsai T-F. A review of antibiotics and psoriasis: induction, exacerbation, and amelioration. Expert Rev Clin Pharmacol, 2019; 12(10):981-98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Botev-Zlatkov N, Lazarova AZ, Kostova M, Popova L, Tonev S. Psoriasis and drugs: Influence of tetracyclines on the course of psoriasis. J Am Acad Dermatol, 1988; 19(4):629-63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 xml:space="preserve">Grželj J, Sollner Dolenc M. The role of xenobiotics in triggering psoriasis. Arch Toxicol, 2020; 94(12):3959-3982.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2.</w:t>
        <w:tab/>
        <w:t xml:space="preserve">Dogra S, Kamat D. Drug-induced psoriasis. Indian J Rheumatol, 2019; 14(5):S37-S43. </w:t>
      </w:r>
    </w:p>
    <w:p>
      <w:pPr>
        <w:pStyle w:val="Normal"/>
        <w:spacing w:lineRule="atLeast" w:line="240" w:before="0" w:after="0"/>
        <w:ind w:left="340" w:hanging="340"/>
        <w:rPr/>
      </w:pPr>
      <w:r>
        <w:rPr>
          <w:rFonts w:cs="Times New Roman" w:ascii="Times New Roman" w:hAnsi="Times New Roman"/>
          <w:sz w:val="24"/>
          <w:szCs w:val="24"/>
        </w:rPr>
        <w:t>3.</w:t>
        <w:tab/>
        <w:t xml:space="preserve">Tsai Y-C, Tsai T-F. A review of antibiotics and psoriasis: induction, exacerbation, and amelioration. Exp Rev Clin Pharmacol, 2019; 12(10):981-989. </w:t>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4.</w:t>
        <w:tab/>
        <w:t xml:space="preserve">Stehlikova Z, Kostovcikova K, Kverka M, et al. Crucial role of microbiota in experimental psoriasis revealed by a gnotobiotic mouse model. Front Microbiol, 2019; 10 (FEB), art. no. 236.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Bold" w:ascii="Times New Roman Bold" w:hAnsi="Times New Roman Bold"/>
          <w:b/>
          <w:sz w:val="24"/>
          <w:szCs w:val="24"/>
        </w:rPr>
        <w:t>TSANKOV N, Dimitrowa J, Obreschkowa E, Lasarowa A. Induced pemphigus by pesticide phosphamide. H+G Zeitschrift fur Hautkrankheiten, 1987; 62(3):196-2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итирания – 1</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40" w:hanging="340"/>
        <w:rPr>
          <w:rFonts w:ascii="Times New Roman" w:hAnsi="Times New Roman" w:cs="Times New Roman"/>
          <w:sz w:val="24"/>
          <w:szCs w:val="24"/>
        </w:rPr>
      </w:pPr>
      <w:r>
        <w:rPr>
          <w:rFonts w:cs="Times New Roman" w:ascii="Times New Roman" w:hAnsi="Times New Roman"/>
          <w:sz w:val="24"/>
          <w:szCs w:val="24"/>
        </w:rPr>
        <w:t>1.</w:t>
        <w:tab/>
        <w:t>Drenovska K, Shahid M, Vassileva S. Nickel and skin: From allergy to autoimmunity. Endocrine, Metabolic and Immune Disorders – Drug Targets, 2020; 20(7):1032-104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widowControl w:val="false"/>
      <w:numPr>
        <w:ilvl w:val="1"/>
        <w:numId w:val="1"/>
      </w:numPr>
      <w:autoSpaceDE w:val="false"/>
      <w:spacing w:lineRule="auto" w:line="240" w:before="0" w:after="0"/>
      <w:ind w:left="470" w:hanging="0"/>
      <w:outlineLvl w:val="1"/>
    </w:pPr>
    <w:rPr>
      <w:rFonts w:ascii="Times New Roman" w:hAnsi="Times New Roman" w:eastAsia="Times New Roman" w:cs="Times New Roman"/>
      <w:b/>
      <w:bCs/>
      <w:i/>
      <w:iCs/>
    </w:rPr>
  </w:style>
  <w:style w:type="character" w:styleId="WW8Num1z0">
    <w:name w:val="WW8Num1z0"/>
    <w:qFormat/>
    <w:rPr>
      <w:rFonts w:cs="Times New Roman"/>
    </w:rPr>
  </w:style>
  <w:style w:type="character" w:styleId="WW8Num1z1">
    <w:name w:val="WW8Num1z1"/>
    <w:qFormat/>
    <w:rPr>
      <w:rFonts w:ascii="Times New Roman" w:hAnsi="Times New Roman" w:cs="Times New Roman"/>
      <w:b/>
      <w:bCs/>
      <w:color w:val="231F20"/>
      <w:sz w:val="22"/>
      <w:szCs w:val="22"/>
    </w:rPr>
  </w:style>
  <w:style w:type="character" w:styleId="WW8Num1z2">
    <w:name w:val="WW8Num1z2"/>
    <w:qFormat/>
    <w:rPr>
      <w:rFonts w:ascii="Times New Roman" w:hAnsi="Times New Roman" w:cs="Times New Roman"/>
      <w:b w:val="false"/>
      <w:bCs w:val="false"/>
      <w:color w:val="231F20"/>
      <w:sz w:val="20"/>
      <w:szCs w:val="20"/>
    </w:rPr>
  </w:style>
  <w:style w:type="character" w:styleId="WW8Num2z0">
    <w:name w:val="WW8Num2z0"/>
    <w:qFormat/>
    <w:rPr>
      <w:rFonts w:ascii="Times New Roman" w:hAnsi="Times New Roman" w:cs="Times New Roman"/>
      <w:b w:val="false"/>
      <w:bCs w:val="false"/>
      <w:color w:val="212121"/>
      <w:sz w:val="20"/>
      <w:szCs w:val="20"/>
    </w:rPr>
  </w:style>
  <w:style w:type="character" w:styleId="WW8Num3z0">
    <w:name w:val="WW8Num3z0"/>
    <w:qFormat/>
    <w:rPr>
      <w:rFonts w:ascii="Times New Roman" w:hAnsi="Times New Roman" w:cs="Times New Roman"/>
      <w:b w:val="false"/>
      <w:bCs w:val="false"/>
      <w:color w:val="231F20"/>
      <w:sz w:val="22"/>
      <w:szCs w:val="22"/>
    </w:rPr>
  </w:style>
  <w:style w:type="character" w:styleId="WW8Num4z0">
    <w:name w:val="WW8Num4z0"/>
    <w:qFormat/>
    <w:rPr>
      <w:rFonts w:ascii="Times New Roman" w:hAnsi="Times New Roman" w:cs="Times New Roman"/>
      <w:b w:val="false"/>
      <w:bCs w:val="false"/>
      <w:color w:val="231F20"/>
      <w:sz w:val="20"/>
      <w:szCs w:val="20"/>
    </w:rPr>
  </w:style>
  <w:style w:type="character" w:styleId="WW8Num5z0">
    <w:name w:val="WW8Num5z0"/>
    <w:qFormat/>
    <w:rPr>
      <w:rFonts w:ascii="Times New Roman" w:hAnsi="Times New Roman" w:cs="Times New Roman"/>
      <w:b w:val="false"/>
      <w:bCs w:val="false"/>
      <w:sz w:val="20"/>
      <w:szCs w:val="20"/>
    </w:rPr>
  </w:style>
  <w:style w:type="character" w:styleId="WW8Num5z1">
    <w:name w:val="WW8Num5z1"/>
    <w:qFormat/>
    <w:rPr>
      <w:rFonts w:ascii="Times New Roman" w:hAnsi="Times New Roman" w:cs="Times New Roman"/>
      <w:b w:val="false"/>
      <w:bCs w:val="false"/>
      <w:color w:val="212121"/>
      <w:sz w:val="22"/>
      <w:szCs w:val="22"/>
    </w:rPr>
  </w:style>
  <w:style w:type="character" w:styleId="WW8Num6z0">
    <w:name w:val="WW8Num6z0"/>
    <w:qFormat/>
    <w:rPr>
      <w:rFonts w:ascii="Times New Roman" w:hAnsi="Times New Roman" w:cs="Times New Roman"/>
      <w:b w:val="false"/>
      <w:bCs w:val="false"/>
      <w:color w:val="231F20"/>
      <w:sz w:val="22"/>
      <w:szCs w:val="22"/>
    </w:rPr>
  </w:style>
  <w:style w:type="character" w:styleId="WW8Num7z0">
    <w:name w:val="WW8Num7z0"/>
    <w:qFormat/>
    <w:rPr>
      <w:rFonts w:ascii="Times New Roman" w:hAnsi="Times New Roman" w:cs="Times New Roman"/>
      <w:b w:val="false"/>
      <w:bCs w:val="false"/>
      <w:sz w:val="22"/>
      <w:szCs w:val="22"/>
    </w:rPr>
  </w:style>
  <w:style w:type="character" w:styleId="WW8Num8z0">
    <w:name w:val="WW8Num8z0"/>
    <w:qFormat/>
    <w:rPr>
      <w:rFonts w:ascii="Times New Roman" w:hAnsi="Times New Roman" w:cs="Times New Roman"/>
      <w:b w:val="false"/>
      <w:bCs w:val="false"/>
      <w:color w:val="231F20"/>
      <w:sz w:val="22"/>
      <w:szCs w:val="22"/>
    </w:rPr>
  </w:style>
  <w:style w:type="character" w:styleId="WW8Num9z0">
    <w:name w:val="WW8Num9z0"/>
    <w:qFormat/>
    <w:rPr>
      <w:rFonts w:ascii="Times New Roman" w:hAnsi="Times New Roman" w:cs="Times New Roman"/>
      <w:b w:val="false"/>
      <w:bCs w:val="false"/>
      <w:color w:val="212121"/>
      <w:spacing w:val="-9"/>
      <w:sz w:val="22"/>
      <w:szCs w:val="22"/>
    </w:rPr>
  </w:style>
  <w:style w:type="character" w:styleId="WW8Num10z0">
    <w:name w:val="WW8Num10z0"/>
    <w:qFormat/>
    <w:rPr>
      <w:rFonts w:ascii="Times New Roman" w:hAnsi="Times New Roman" w:cs="Times New Roman"/>
      <w:b w:val="false"/>
      <w:bCs w:val="false"/>
      <w:color w:val="212121"/>
      <w:sz w:val="22"/>
      <w:szCs w:val="22"/>
    </w:rPr>
  </w:style>
  <w:style w:type="character" w:styleId="WW8Num10z1">
    <w:name w:val="WW8Num10z1"/>
    <w:qFormat/>
    <w:rPr>
      <w:rFonts w:ascii="Times New Roman" w:hAnsi="Times New Roman" w:cs="Times New Roman"/>
      <w:b w:val="false"/>
      <w:bCs w:val="false"/>
      <w:color w:val="212121"/>
      <w:sz w:val="20"/>
      <w:szCs w:val="20"/>
    </w:rPr>
  </w:style>
  <w:style w:type="character" w:styleId="WW8Num11z0">
    <w:name w:val="WW8Num11z0"/>
    <w:qFormat/>
    <w:rPr>
      <w:rFonts w:ascii="Times New Roman" w:hAnsi="Times New Roman" w:cs="Times New Roman"/>
      <w:b w:val="false"/>
      <w:bCs w:val="false"/>
      <w:color w:val="231F20"/>
      <w:sz w:val="20"/>
      <w:szCs w:val="20"/>
    </w:rPr>
  </w:style>
  <w:style w:type="character" w:styleId="WW8Num12z0">
    <w:name w:val="WW8Num12z0"/>
    <w:qFormat/>
    <w:rPr>
      <w:rFonts w:ascii="Times New Roman" w:hAnsi="Times New Roman" w:cs="Times New Roman"/>
      <w:b w:val="false"/>
      <w:bCs w:val="false"/>
      <w:sz w:val="20"/>
      <w:szCs w:val="20"/>
    </w:rPr>
  </w:style>
  <w:style w:type="character" w:styleId="WW8Num13z0">
    <w:name w:val="WW8Num13z0"/>
    <w:qFormat/>
    <w:rPr>
      <w:rFonts w:ascii="Times New Roman" w:hAnsi="Times New Roman" w:cs="Times New Roman"/>
      <w:b w:val="false"/>
      <w:bCs w:val="false"/>
      <w:color w:val="231F20"/>
      <w:sz w:val="20"/>
      <w:szCs w:val="20"/>
    </w:rPr>
  </w:style>
  <w:style w:type="character" w:styleId="WW8Num14z0">
    <w:name w:val="WW8Num14z0"/>
    <w:qFormat/>
    <w:rPr>
      <w:rFonts w:ascii="Times New Roman" w:hAnsi="Times New Roman" w:cs="Times New Roman"/>
      <w:b w:val="false"/>
      <w:bCs w:val="false"/>
      <w:color w:val="231F20"/>
      <w:spacing w:val="-8"/>
      <w:sz w:val="20"/>
      <w:szCs w:val="20"/>
    </w:rPr>
  </w:style>
  <w:style w:type="character" w:styleId="WW8Num15z0">
    <w:name w:val="WW8Num15z0"/>
    <w:qFormat/>
    <w:rPr>
      <w:rFonts w:ascii="Times New Roman" w:hAnsi="Times New Roman" w:cs="Times New Roman"/>
      <w:b w:val="false"/>
      <w:bCs w:val="false"/>
      <w:color w:val="212121"/>
      <w:sz w:val="20"/>
      <w:szCs w:val="20"/>
    </w:rPr>
  </w:style>
  <w:style w:type="character" w:styleId="WW8Num16z0">
    <w:name w:val="WW8Num16z0"/>
    <w:qFormat/>
    <w:rPr>
      <w:rFonts w:ascii="Times New Roman" w:hAnsi="Times New Roman" w:cs="Times New Roman"/>
      <w:b w:val="false"/>
      <w:bCs w:val="false"/>
      <w:color w:val="231F20"/>
      <w:sz w:val="20"/>
      <w:szCs w:val="20"/>
    </w:rPr>
  </w:style>
  <w:style w:type="character" w:styleId="WW8Num17z0">
    <w:name w:val="WW8Num17z0"/>
    <w:qFormat/>
    <w:rPr>
      <w:rFonts w:ascii="Times New Roman" w:hAnsi="Times New Roman" w:cs="Times New Roman"/>
      <w:b w:val="false"/>
      <w:bCs w:val="false"/>
      <w:color w:val="231F20"/>
      <w:spacing w:val="-8"/>
      <w:sz w:val="20"/>
      <w:szCs w:val="20"/>
    </w:rPr>
  </w:style>
  <w:style w:type="character" w:styleId="WW8Num17z1">
    <w:name w:val="WW8Num17z1"/>
    <w:qFormat/>
    <w:rPr>
      <w:rFonts w:ascii="Times New Roman" w:hAnsi="Times New Roman" w:cs="Times New Roman"/>
      <w:b w:val="false"/>
      <w:bCs w:val="false"/>
      <w:color w:val="231F20"/>
      <w:sz w:val="22"/>
      <w:szCs w:val="22"/>
    </w:rPr>
  </w:style>
  <w:style w:type="character" w:styleId="WW8Num18z0">
    <w:name w:val="WW8Num18z0"/>
    <w:qFormat/>
    <w:rPr>
      <w:rFonts w:ascii="Times New Roman" w:hAnsi="Times New Roman" w:cs="Times New Roman"/>
      <w:b w:val="false"/>
      <w:bCs w:val="false"/>
      <w:color w:val="212121"/>
      <w:sz w:val="20"/>
      <w:szCs w:val="20"/>
    </w:rPr>
  </w:style>
  <w:style w:type="character" w:styleId="WW8Num19z0">
    <w:name w:val="WW8Num19z0"/>
    <w:qFormat/>
    <w:rPr>
      <w:rFonts w:ascii="Times New Roman" w:hAnsi="Times New Roman" w:cs="Times New Roman"/>
      <w:b w:val="false"/>
      <w:bCs w:val="false"/>
      <w:color w:val="231F20"/>
      <w:sz w:val="20"/>
      <w:szCs w:val="20"/>
    </w:rPr>
  </w:style>
  <w:style w:type="character" w:styleId="WW8Num20z0">
    <w:name w:val="WW8Num20z0"/>
    <w:qFormat/>
    <w:rPr>
      <w:rFonts w:ascii="Times New Roman" w:hAnsi="Times New Roman" w:cs="Times New Roman"/>
      <w:b w:val="false"/>
      <w:bCs w:val="false"/>
      <w:color w:val="212121"/>
      <w:sz w:val="20"/>
      <w:szCs w:val="20"/>
    </w:rPr>
  </w:style>
  <w:style w:type="character" w:styleId="WW8Num20z1">
    <w:name w:val="WW8Num20z1"/>
    <w:qFormat/>
    <w:rPr>
      <w:rFonts w:ascii="Times New Roman" w:hAnsi="Times New Roman" w:cs="Times New Roman"/>
      <w:b w:val="false"/>
      <w:bCs w:val="false"/>
      <w:color w:val="231F20"/>
      <w:sz w:val="20"/>
      <w:szCs w:val="20"/>
    </w:rPr>
  </w:style>
  <w:style w:type="character" w:styleId="WW8Num21z0">
    <w:name w:val="WW8Num21z0"/>
    <w:qFormat/>
    <w:rPr>
      <w:rFonts w:ascii="Times New Roman" w:hAnsi="Times New Roman" w:cs="Times New Roman"/>
      <w:b w:val="false"/>
      <w:bCs w:val="false"/>
      <w:color w:val="231F20"/>
      <w:sz w:val="20"/>
      <w:szCs w:val="20"/>
    </w:rPr>
  </w:style>
  <w:style w:type="character" w:styleId="WW8Num22z0">
    <w:name w:val="WW8Num22z0"/>
    <w:qFormat/>
    <w:rPr>
      <w:rFonts w:ascii="Times New Roman" w:hAnsi="Times New Roman" w:cs="Times New Roman"/>
      <w:b w:val="false"/>
      <w:bCs w:val="false"/>
      <w:color w:val="212121"/>
      <w:sz w:val="20"/>
      <w:szCs w:val="20"/>
    </w:rPr>
  </w:style>
  <w:style w:type="character" w:styleId="WW8Num22z2">
    <w:name w:val="WW8Num22z2"/>
    <w:qFormat/>
    <w:rPr>
      <w:rFonts w:ascii="Times New Roman" w:hAnsi="Times New Roman" w:cs="Times New Roman"/>
      <w:b w:val="false"/>
      <w:bCs w:val="false"/>
      <w:color w:val="231F20"/>
      <w:sz w:val="22"/>
      <w:szCs w:val="22"/>
    </w:rPr>
  </w:style>
  <w:style w:type="character" w:styleId="WW8Num23z0">
    <w:name w:val="WW8Num23z0"/>
    <w:qFormat/>
    <w:rPr>
      <w:rFonts w:ascii="Times New Roman" w:hAnsi="Times New Roman" w:cs="Times New Roman"/>
      <w:b w:val="false"/>
      <w:bCs w:val="false"/>
      <w:color w:val="231F20"/>
      <w:sz w:val="22"/>
      <w:szCs w:val="22"/>
    </w:rPr>
  </w:style>
  <w:style w:type="character" w:styleId="WW8Num24z0">
    <w:name w:val="WW8Num24z0"/>
    <w:qFormat/>
    <w:rPr>
      <w:rFonts w:ascii="Times New Roman" w:hAnsi="Times New Roman" w:cs="Times New Roman"/>
      <w:b w:val="false"/>
      <w:bCs w:val="false"/>
      <w:color w:val="231F20"/>
      <w:sz w:val="20"/>
      <w:szCs w:val="20"/>
    </w:rPr>
  </w:style>
  <w:style w:type="character" w:styleId="WW8Num25z0">
    <w:name w:val="WW8Num25z0"/>
    <w:qFormat/>
    <w:rPr>
      <w:rFonts w:ascii="Times New Roman" w:hAnsi="Times New Roman" w:cs="Times New Roman"/>
      <w:b w:val="false"/>
      <w:bCs w:val="false"/>
      <w:color w:val="231F20"/>
      <w:sz w:val="20"/>
      <w:szCs w:val="20"/>
    </w:rPr>
  </w:style>
  <w:style w:type="character" w:styleId="WW8Num26z0">
    <w:name w:val="WW8Num26z0"/>
    <w:qFormat/>
    <w:rPr>
      <w:rFonts w:ascii="Times New Roman" w:hAnsi="Times New Roman" w:cs="Times New Roman"/>
      <w:b w:val="false"/>
      <w:bCs w:val="false"/>
      <w:color w:val="231F20"/>
      <w:sz w:val="20"/>
      <w:szCs w:val="20"/>
    </w:rPr>
  </w:style>
  <w:style w:type="character" w:styleId="WW8Num27z0">
    <w:name w:val="WW8Num27z0"/>
    <w:qFormat/>
    <w:rPr>
      <w:rFonts w:ascii="Times New Roman" w:hAnsi="Times New Roman" w:cs="Times New Roman"/>
      <w:b w:val="false"/>
      <w:bCs w:val="false"/>
      <w:color w:val="212121"/>
      <w:sz w:val="20"/>
      <w:szCs w:val="20"/>
    </w:rPr>
  </w:style>
  <w:style w:type="character" w:styleId="WW8Num28z0">
    <w:name w:val="WW8Num28z0"/>
    <w:qFormat/>
    <w:rPr>
      <w:rFonts w:ascii="Times New Roman" w:hAnsi="Times New Roman" w:cs="Times New Roman"/>
      <w:b w:val="false"/>
      <w:bCs w:val="false"/>
      <w:color w:val="231F20"/>
      <w:sz w:val="20"/>
      <w:szCs w:val="20"/>
    </w:rPr>
  </w:style>
  <w:style w:type="character" w:styleId="WW8Num29z0">
    <w:name w:val="WW8Num29z0"/>
    <w:qFormat/>
    <w:rPr>
      <w:rFonts w:ascii="Times New Roman" w:hAnsi="Times New Roman" w:cs="Times New Roman"/>
      <w:b w:val="false"/>
      <w:bCs w:val="false"/>
      <w:color w:val="212121"/>
      <w:sz w:val="20"/>
      <w:szCs w:val="20"/>
    </w:rPr>
  </w:style>
  <w:style w:type="character" w:styleId="WW8Num29z1">
    <w:name w:val="WW8Num29z1"/>
    <w:qFormat/>
    <w:rPr>
      <w:rFonts w:ascii="Times New Roman" w:hAnsi="Times New Roman" w:cs="Times New Roman"/>
      <w:b w:val="false"/>
      <w:bCs w:val="false"/>
      <w:color w:val="231F20"/>
      <w:sz w:val="20"/>
      <w:szCs w:val="20"/>
    </w:rPr>
  </w:style>
  <w:style w:type="character" w:styleId="WW8Num30z0">
    <w:name w:val="WW8Num30z0"/>
    <w:qFormat/>
    <w:rPr>
      <w:rFonts w:ascii="Times New Roman" w:hAnsi="Times New Roman" w:cs="Times New Roman"/>
      <w:b w:val="false"/>
      <w:bCs w:val="false"/>
      <w:color w:val="231F20"/>
      <w:sz w:val="20"/>
      <w:szCs w:val="20"/>
    </w:rPr>
  </w:style>
  <w:style w:type="character" w:styleId="WW8Num31z0">
    <w:name w:val="WW8Num31z0"/>
    <w:qFormat/>
    <w:rPr>
      <w:rFonts w:ascii="Times New Roman" w:hAnsi="Times New Roman" w:cs="Times New Roman"/>
      <w:b w:val="false"/>
      <w:bCs w:val="false"/>
      <w:color w:val="231F20"/>
      <w:sz w:val="20"/>
      <w:szCs w:val="20"/>
    </w:rPr>
  </w:style>
  <w:style w:type="character" w:styleId="DefaultParagraphFont">
    <w:name w:val="Default Paragraph Font"/>
    <w:qFormat/>
    <w:rPr/>
  </w:style>
  <w:style w:type="character" w:styleId="Outwardlinkcontbluetext">
    <w:name w:val="outwardlinkcontbluetext"/>
    <w:qFormat/>
    <w:rPr>
      <w:rFonts w:cs="Times New Roman"/>
    </w:rPr>
  </w:style>
  <w:style w:type="character" w:styleId="InternetLink">
    <w:name w:val="Hyperlink"/>
    <w:rPr>
      <w:rFonts w:cs="Times New Roman"/>
      <w:color w:val="0000FF"/>
      <w:u w:val="single"/>
    </w:rPr>
  </w:style>
  <w:style w:type="character" w:styleId="Ddmpubyr">
    <w:name w:val="ddmpubyr"/>
    <w:qFormat/>
    <w:rPr>
      <w:rFonts w:cs="Times New Roman"/>
    </w:rPr>
  </w:style>
  <w:style w:type="character" w:styleId="HTMLPreformattedChar">
    <w:name w:val="HTML Preformatted Char"/>
    <w:qFormat/>
    <w:rPr>
      <w:rFonts w:ascii="Courier New" w:hAnsi="Courier New" w:cs="Courier New"/>
      <w:sz w:val="20"/>
      <w:szCs w:val="20"/>
      <w:lang w:val="en-US"/>
    </w:rPr>
  </w:style>
  <w:style w:type="character" w:styleId="Period">
    <w:name w:val="period"/>
    <w:qFormat/>
    <w:rPr>
      <w:rFonts w:cs="Times New Roman"/>
    </w:rPr>
  </w:style>
  <w:style w:type="character" w:styleId="Cit">
    <w:name w:val="cit"/>
    <w:qFormat/>
    <w:rPr>
      <w:rFonts w:cs="Times New Roman"/>
    </w:rPr>
  </w:style>
  <w:style w:type="character" w:styleId="Doi">
    <w:name w:val="doi"/>
    <w:qFormat/>
    <w:rPr>
      <w:rFonts w:cs="Times New Roman"/>
    </w:rPr>
  </w:style>
  <w:style w:type="character" w:styleId="Citationdoi">
    <w:name w:val="citation-doi"/>
    <w:qFormat/>
    <w:rPr>
      <w:rFonts w:cs="Times New Roman"/>
    </w:rPr>
  </w:style>
  <w:style w:type="character" w:styleId="Aheadofprint">
    <w:name w:val="ahead-of-print"/>
    <w:qFormat/>
    <w:rPr>
      <w:rFonts w:cs="Times New Roman"/>
    </w:rPr>
  </w:style>
  <w:style w:type="character" w:styleId="Appleconvertedspace">
    <w:name w:val="apple-converted-space"/>
    <w:basedOn w:val="DefaultParagraphFont"/>
    <w:qFormat/>
    <w:rPr/>
  </w:style>
  <w:style w:type="character" w:styleId="Fmvolissdate">
    <w:name w:val="fm-vol-iss-date"/>
    <w:basedOn w:val="DefaultParagraph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bCs/>
      <w:i/>
      <w:iCs/>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Char">
    <w:name w:val="Body Text Ch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759" w:hanging="3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Bibliografia">
    <w:name w:val="bibliografia"/>
    <w:basedOn w:val="Normal"/>
    <w:qFormat/>
    <w:pPr>
      <w:numPr>
        <w:ilvl w:val="0"/>
        <w:numId w:val="3"/>
      </w:numPr>
      <w:overflowPunct w:val="false"/>
      <w:autoSpaceDE w:val="false"/>
      <w:spacing w:lineRule="atLeast" w:line="240" w:before="0" w:after="0"/>
      <w:ind w:left="397" w:hanging="397"/>
      <w:jc w:val="both"/>
      <w:textAlignment w:val="baseline"/>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45:00Z</dcterms:created>
  <dc:creator>nina</dc:creator>
  <dc:description/>
  <cp:keywords/>
  <dc:language>en-US</dc:language>
  <cp:lastModifiedBy>magi</cp:lastModifiedBy>
  <cp:lastPrinted>2020-12-08T15:40:00Z</cp:lastPrinted>
  <dcterms:modified xsi:type="dcterms:W3CDTF">2021-04-27T12:30:00Z</dcterms:modified>
  <cp:revision>11</cp:revision>
  <dc:subject/>
  <dc:title>Reply: Introducing special cutaneous “sign” tribute to health care workers managing new coronavirus disease 2019 (COVID-19)</dc:title>
</cp:coreProperties>
</file>