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lang w:val="bg-BG"/>
              </w:rPr>
              <w:drawing>
                <wp:inline distT="0" distB="0" distL="0" distR="0">
                  <wp:extent cx="1224915" cy="1594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454" w:hanging="0"/>
              <w:rPr>
                <w:rFonts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/>
                <w:b/>
                <w:sz w:val="32"/>
                <w:szCs w:val="32"/>
                <w:lang w:val="bg-BG"/>
              </w:rPr>
              <w:t>Николай Георгиев Милошев</w:t>
            </w:r>
          </w:p>
          <w:p>
            <w:pPr>
              <w:pStyle w:val="Normal"/>
              <w:ind w:left="454" w:hanging="0"/>
              <w:rPr>
                <w:rFonts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/>
                <w:b/>
                <w:sz w:val="32"/>
                <w:szCs w:val="32"/>
                <w:lang w:val="bg-BG"/>
              </w:rPr>
            </w:r>
          </w:p>
          <w:p>
            <w:pPr>
              <w:pStyle w:val="Normal"/>
              <w:spacing w:before="120" w:after="120"/>
              <w:ind w:left="454" w:hanging="0"/>
              <w:rPr>
                <w:rFonts w:cs="Arial"/>
                <w:sz w:val="28"/>
                <w:szCs w:val="28"/>
                <w:lang w:val="bg-BG"/>
              </w:rPr>
            </w:pPr>
            <w:r>
              <w:rPr>
                <w:rFonts w:cs="Arial"/>
                <w:sz w:val="28"/>
                <w:szCs w:val="28"/>
                <w:lang w:val="bg-BG"/>
              </w:rPr>
              <w:t>доктор на физическите науки,</w:t>
            </w:r>
          </w:p>
          <w:p>
            <w:pPr>
              <w:pStyle w:val="Normal"/>
              <w:spacing w:before="120" w:after="120"/>
              <w:ind w:left="454" w:hanging="0"/>
              <w:rPr>
                <w:rFonts w:cs="Arial"/>
                <w:sz w:val="28"/>
                <w:szCs w:val="28"/>
                <w:lang w:val="bg-BG"/>
              </w:rPr>
            </w:pPr>
            <w:r>
              <w:rPr>
                <w:rFonts w:cs="Arial"/>
                <w:sz w:val="28"/>
                <w:szCs w:val="28"/>
                <w:lang w:val="bg-BG"/>
              </w:rPr>
              <w:t>професор в Национален институт по геофизика, геодезия и география (НИГГГ) при БАН,</w:t>
            </w:r>
          </w:p>
          <w:p>
            <w:pPr>
              <w:pStyle w:val="Normal"/>
              <w:spacing w:before="120" w:after="120"/>
              <w:ind w:left="454" w:hanging="0"/>
              <w:rPr>
                <w:rFonts w:cs="Arial"/>
                <w:sz w:val="28"/>
                <w:szCs w:val="28"/>
                <w:lang w:val="bg-BG"/>
              </w:rPr>
            </w:pPr>
            <w:r>
              <w:rPr>
                <w:rFonts w:cs="Arial"/>
                <w:sz w:val="28"/>
                <w:szCs w:val="28"/>
                <w:lang w:val="bg-BG"/>
              </w:rPr>
              <w:t>член-кореспондент на БАН</w:t>
            </w:r>
          </w:p>
          <w:p>
            <w:pPr>
              <w:pStyle w:val="Normal"/>
              <w:ind w:left="454" w:hanging="0"/>
              <w:rPr>
                <w:rFonts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/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32"/>
          <w:szCs w:val="32"/>
          <w:lang w:val="bg-BG"/>
        </w:rPr>
      </w:pPr>
      <w:r>
        <w:rPr>
          <w:rFonts w:cs="Arial"/>
          <w:b/>
          <w:sz w:val="32"/>
          <w:szCs w:val="32"/>
          <w:lang w:val="bg-BG"/>
        </w:rPr>
        <w:t>Т В О Р Ч Е С К А   А В Т О Б И О Г Р А Ф И Я</w:t>
      </w:r>
    </w:p>
    <w:p>
      <w:pPr>
        <w:pStyle w:val="Normal"/>
        <w:rPr>
          <w:rFonts w:cs="Arial"/>
          <w:b/>
          <w:b/>
          <w:sz w:val="32"/>
          <w:szCs w:val="32"/>
          <w:lang w:val="bg-BG"/>
        </w:rPr>
      </w:pPr>
      <w:r>
        <w:rPr>
          <w:rFonts w:cs="Arial"/>
          <w:b/>
          <w:sz w:val="32"/>
          <w:szCs w:val="32"/>
          <w:lang w:val="bg-BG"/>
        </w:rPr>
      </w:r>
    </w:p>
    <w:p>
      <w:pPr>
        <w:pStyle w:val="Normal"/>
        <w:rPr>
          <w:rFonts w:cs="Arial"/>
          <w:b/>
          <w:b/>
          <w:sz w:val="32"/>
          <w:szCs w:val="32"/>
          <w:lang w:val="bg-BG"/>
        </w:rPr>
      </w:pPr>
      <w:r>
        <w:rPr>
          <w:rFonts w:cs="Arial"/>
          <w:b/>
          <w:sz w:val="32"/>
          <w:szCs w:val="32"/>
          <w:lang w:val="bg-BG"/>
        </w:rPr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  <w:t>1. Област на научна квалификация</w:t>
      </w:r>
    </w:p>
    <w:p>
      <w:pPr>
        <w:pStyle w:val="Normal"/>
        <w:ind w:firstLine="720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ind w:firstLine="720"/>
        <w:jc w:val="both"/>
        <w:rPr>
          <w:rFonts w:cs="Arial"/>
          <w:b/>
          <w:b/>
          <w:lang w:val="bg-BG"/>
        </w:rPr>
      </w:pPr>
      <w:r>
        <w:rPr>
          <w:rFonts w:cs="Arial"/>
          <w:lang w:val="bg-BG"/>
        </w:rPr>
        <w:t xml:space="preserve">Геофизика и метеорология </w:t>
      </w:r>
    </w:p>
    <w:p>
      <w:pPr>
        <w:pStyle w:val="Normal"/>
        <w:ind w:left="2160" w:firstLine="720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  <w:t xml:space="preserve">2. Служебен адрес </w:t>
      </w:r>
    </w:p>
    <w:p>
      <w:pPr>
        <w:pStyle w:val="Normal"/>
        <w:ind w:firstLine="720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bg-BG"/>
        </w:rPr>
        <w:t>Национален институт по геофизика, геодезия и география при БАН</w:t>
      </w:r>
    </w:p>
    <w:p>
      <w:pPr>
        <w:pStyle w:val="Normal"/>
        <w:ind w:firstLine="720"/>
        <w:jc w:val="both"/>
        <w:rPr/>
      </w:pPr>
      <w:r>
        <w:rPr>
          <w:rFonts w:cs="Arial"/>
          <w:lang w:val="bg-BG"/>
        </w:rPr>
        <w:t>ул. “Акад. Г. Бончев” бл.3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ab/>
        <w:t>1113 София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ab/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b/>
          <w:lang w:val="bg-BG"/>
        </w:rPr>
        <w:t xml:space="preserve">3. Дата и място на раждане 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b/>
          <w:lang w:val="bg-BG"/>
        </w:rPr>
        <w:t xml:space="preserve">4. Гражданство </w:t>
      </w:r>
      <w:r>
        <w:rPr>
          <w:rFonts w:cs="Arial"/>
          <w:lang w:val="bg-BG"/>
        </w:rPr>
        <w:t>българско</w:t>
      </w:r>
      <w:r>
        <w:rPr>
          <w:rFonts w:cs="Arial"/>
          <w:b/>
          <w:lang w:val="bg-BG"/>
        </w:rPr>
        <w:t xml:space="preserve"> 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b/>
          <w:lang w:val="bg-BG"/>
        </w:rPr>
        <w:t xml:space="preserve">5. Семейно положение 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b/>
          <w:lang w:val="bg-BG"/>
        </w:rPr>
        <w:t xml:space="preserve">6. Владеене на езици </w:t>
      </w:r>
    </w:p>
    <w:p>
      <w:pPr>
        <w:pStyle w:val="Normal"/>
        <w:jc w:val="both"/>
        <w:rPr/>
      </w:pPr>
      <w:r>
        <w:rPr>
          <w:rFonts w:cs="Arial"/>
          <w:lang w:val="bg-BG"/>
        </w:rPr>
        <w:tab/>
        <w:t>английски – отлично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ab/>
        <w:t>руски – добро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ab/>
        <w:t xml:space="preserve">френски – задоволително 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  <w:t>7</w:t>
      </w:r>
      <w:r>
        <w:rPr>
          <w:rFonts w:cs="Arial"/>
          <w:lang w:val="bg-BG"/>
        </w:rPr>
        <w:t xml:space="preserve">. </w:t>
      </w:r>
      <w:r>
        <w:rPr>
          <w:rFonts w:cs="Arial"/>
          <w:b/>
          <w:lang w:val="bg-BG"/>
        </w:rPr>
        <w:t>Образование, научни степени и академични длъжности</w:t>
      </w:r>
    </w:p>
    <w:p>
      <w:pPr>
        <w:pStyle w:val="Normal"/>
        <w:jc w:val="both"/>
        <w:rPr>
          <w:rFonts w:cs="Arial"/>
          <w:b/>
          <w:b/>
          <w:szCs w:val="24"/>
          <w:lang w:val="bg-BG"/>
        </w:rPr>
      </w:pPr>
      <w:r>
        <w:rPr>
          <w:rFonts w:cs="Arial"/>
          <w:b/>
          <w:szCs w:val="24"/>
          <w:lang w:val="bg-BG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 xml:space="preserve">1982 – 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бакалавър по математика, Факултет по математика и механика, СУ “Св. Климент Охридски”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1985 –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магистър по физика, специализация метеорология, Физически факултет, СУ “Св. Климент Охридски”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1990 –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асистент (н.с. ІІ ст.) в Геофизичен институт – БА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1992 –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специализация в University of Helsinki, Department of Physics, Helsinki, Finland, Prof. M.Kulmala (два месеца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1993 –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специализация в University “L.Pasteur”, Strasbourg, Laboratory for Physical Chemistry of the Atmosphere, Prof. Ph. Mirabel (шест месеца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1994 –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доктор (кандидат на физическите науки) – “Кинетика на нестационарно образуване на нова фаза в атмосферата”, Висша атестационна комис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1994 –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главен асистент (н.с. І ст.) в Геофизичен институт – БА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1999 –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доцент (ст.н.с. ІІ ст.) в Геофизичен институт – БА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2010 –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доктор на физическите науки – “Елементи от микрофизика и състав на атмосферата – теория и приложения”, Висша атестационна комис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2011 –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професор в Национален институт по геофизика, геодезия и география – БА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2012 –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член-кореспондент на БАН</w:t>
            </w:r>
          </w:p>
        </w:tc>
      </w:tr>
    </w:tbl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b/>
          <w:lang w:val="bg-BG"/>
        </w:rPr>
        <w:t>8. Заемани длъжности до момента</w:t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4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1985 - 1990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специалист физик, Геофизичен институт – БАН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1990 - 1999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научен сътрудник (ІІ и І ст.), Геофизичен институт – БАН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1999 - 2011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ст.н.с.II ст.(доцент), Геофизичен институт и НИГГГ – БАН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001 - 2002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bg-BG"/>
              </w:rPr>
              <w:t xml:space="preserve">Заместник - директор на Геофизичен институт – БАН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002 - 2010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Директор на Геофизичен институт – БАН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004 - 2010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Председател на Съвета на директорите на направление “Науки за Земята” – БАН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010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и.д. Научен секретар на направление “Науки за Земята” – БАН (от януари до юни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010 - 2012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Директор на НИГГГ – БАН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от 2011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професор в НИГГГ – БАН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от 2012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член-кореспондент на БАН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2013 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и.д. Председател на БАН (февруари и март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013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Министър на образованието, младежта и науката (от март до май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013 - 2017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Заместник - председател на БАН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013 - 2018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bg-BG"/>
              </w:rPr>
              <w:t>Заместник - директор на НИГГГ – БАН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bg-BG"/>
              </w:rPr>
              <w:t xml:space="preserve">от 2018 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Директор на НИГГГ – БАН</w:t>
            </w:r>
          </w:p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</w:tbl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b/>
          <w:lang w:val="bg-BG"/>
        </w:rPr>
        <w:t>9. Месторабота и длъжност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Национален институт по геофизика, геодезия и география – БАН</w:t>
      </w:r>
    </w:p>
    <w:p>
      <w:pPr>
        <w:pStyle w:val="Normal"/>
        <w:jc w:val="both"/>
        <w:rPr/>
      </w:pPr>
      <w:r>
        <w:rPr>
          <w:rFonts w:cs="Arial"/>
          <w:lang w:val="bg-BG"/>
        </w:rPr>
        <w:t>Професор, Директор на Института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b/>
          <w:lang w:val="bg-BG"/>
        </w:rPr>
        <w:t>10. Научна и преподавателска дейност</w:t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jc w:val="both"/>
        <w:rPr/>
      </w:pPr>
      <w:r>
        <w:rPr>
          <w:rFonts w:cs="Arial"/>
          <w:b/>
          <w:lang w:val="bg-BG"/>
        </w:rPr>
        <w:t>10.1. Изследователски проекти</w:t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  <w:t>Национален институт по геофизика, геодезия и география – БАН - проекти на секция “Физика на атмосферата”, департамент “Геофизика”</w:t>
      </w:r>
    </w:p>
    <w:p>
      <w:pPr>
        <w:pStyle w:val="Normal"/>
        <w:jc w:val="both"/>
        <w:rPr>
          <w:rFonts w:cs="Arial"/>
          <w:b/>
          <w:b/>
          <w:i/>
          <w:i/>
          <w:lang w:val="bg-BG"/>
        </w:rPr>
      </w:pPr>
      <w:r>
        <w:rPr>
          <w:rFonts w:cs="Arial"/>
          <w:b/>
          <w:i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lang w:val="bg-BG"/>
        </w:rPr>
        <w:t>1. Метеорологични аспекти на фазовите преходи и химичните трансформации в атмосферата - участник в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lang w:val="bg-BG"/>
        </w:rPr>
        <w:t>2. Динамични процеси и турбулентна дифузия в планетарния граничен слой - участник в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lang w:val="bg-BG"/>
        </w:rPr>
        <w:t>3. Изследване на слънчевата ултравиолетова радиация и количеството озон над територията на Р. България – ръководител на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  <w:t xml:space="preserve">Българска академия на наукит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szCs w:val="24"/>
          <w:lang w:val="bg-BG"/>
        </w:rPr>
      </w:pPr>
      <w:r>
        <w:rPr>
          <w:color w:val="444444"/>
          <w:szCs w:val="24"/>
          <w:lang w:val="bg-BG"/>
        </w:rPr>
        <w:t>4. 2018-2021 Национална научна програма „Опазване на околната среда и намаляване на риска от неблагоприятни явления и природни бедствия“ одобрена с Решение на МС № 577/17.08.2018 г. и финансирана от МОН (Споразумение № ДО1-230/06-12-2018) – участник в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b/>
          <w:b/>
          <w:szCs w:val="24"/>
          <w:u w:val="single"/>
          <w:lang w:val="bg-BG"/>
        </w:rPr>
      </w:pPr>
      <w:r>
        <w:rPr>
          <w:rFonts w:cs="Arial"/>
          <w:b/>
          <w:szCs w:val="24"/>
          <w:u w:val="single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lang w:val="bg-BG"/>
        </w:rPr>
        <w:t>5.  2017-2018 “Управление на сеизмичния риск на сгради” ДСД-4/03.05.2017г. - участник в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lang w:val="bg-BG"/>
        </w:rPr>
      </w:pPr>
      <w:r>
        <w:rPr>
          <w:rFonts w:cs="Arial"/>
          <w:lang w:val="bg-BG"/>
        </w:rPr>
        <w:t>6. 2017-2018 Програма за подпомагане на младите учени в БАН “Замърсяване на атмосферния въздух с фини прахови частици – анализ на резултатите от компютърни симулации” ДФНП-17-105/28.07.2017г. – участник в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lang w:val="bg-BG"/>
        </w:rPr>
        <w:t>7. 2007-2008 “Модернизация на Институти на БАН, в рамките на допълнително финансиране от МС на Р.България” – Геофизичен Институт – ръководител на проекта.</w:t>
      </w:r>
    </w:p>
    <w:p>
      <w:pPr>
        <w:pStyle w:val="Normal"/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  <w:t xml:space="preserve">Национален фонд “Научни Изследвания” </w:t>
      </w:r>
    </w:p>
    <w:p>
      <w:pPr>
        <w:pStyle w:val="Normal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szCs w:val="24"/>
          <w:lang w:val="bg-BG"/>
        </w:rPr>
        <w:t xml:space="preserve">8. 2017-2020 “Оценка и анализ на климатичните промени в регионални/локални мащаби и някои последствия от тях”, ДН 14/3 от 13.12.2017г. - </w:t>
      </w:r>
      <w:r>
        <w:rPr>
          <w:rFonts w:cs="Arial"/>
          <w:lang w:val="bg-BG"/>
        </w:rPr>
        <w:t>участник в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/>
          <w:szCs w:val="24"/>
          <w:lang w:val="bg-BG"/>
        </w:rPr>
        <w:t>9. 2016-2019  “Изследване влиянието на характеристиките на въздушната среда върху качеството на живот и човешкото здраве”, ДН 04/2 от 13.12.2016г. – ръководител на проекта.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/>
          <w:szCs w:val="24"/>
          <w:lang w:val="bg-BG"/>
        </w:rPr>
        <w:t>10. 2008-2011 “Към българска национална система за информация и прогноза на химическото време”. - Дог. 161/16.12.2008г. – участник в проекта.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>11. 2005-2008 “Мониторинг на околната среда – средство за оценка на риска от природни и антропогенни въздействия”. - Дог. ИКМ 11/01.09.2005г. – ръководител на проекта.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12. 2003-2005 “Изучаване на мезо-мащабните ефекти върху замърсяването на въздуха в България и Северна Гърция” Двустранно сътрудничество с “Laboratory of Atmospheric Physics”, Aristotle University, Thessaloniki, Greece”. - НФ ”НИ” – участник в проекта.</w:t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lang w:val="bg-BG"/>
        </w:rPr>
        <w:t>13. 2001-2004 “Развитие на регулаторни методики и модели за оценка на замърсяването около големи промишлени обекти”. - Дог.1004/2000 - участник в проекта.</w:t>
      </w:r>
    </w:p>
    <w:p>
      <w:pPr>
        <w:pStyle w:val="Normal"/>
        <w:ind w:left="360" w:hanging="0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14. 2001-2004 “Създаване на метод за оценка и анализ на влиянието на регионални фактори върху замърсяването на въздуха”. -  Дог.1002/2000 - участник в проекта.</w:t>
      </w:r>
    </w:p>
    <w:p>
      <w:pPr>
        <w:pStyle w:val="Normal"/>
        <w:ind w:left="360" w:hanging="0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15. 1997-2000 “Теоретично изследване образуването на сулфатни и нитратни замърсители в Cb облаци и мъгли”. -  Дог. 610/96 - ръководител на проекта.</w:t>
      </w:r>
    </w:p>
    <w:p>
      <w:pPr>
        <w:pStyle w:val="Normal"/>
        <w:ind w:left="360" w:hanging="0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16. 1997-2000 “Модели и методи за изследване замърсяването на въздуха в различни пространствени мащаби”. - Дог. 628/96 - участник в проекта.</w:t>
      </w:r>
    </w:p>
    <w:p>
      <w:pPr>
        <w:pStyle w:val="Normal"/>
        <w:ind w:left="360" w:hanging="0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17. 1992-1995 “Теоретични изследвания на фазовите преходи на водата в атмосферата”. -  Дог. 225/92 - участник в проекта.</w:t>
      </w:r>
    </w:p>
    <w:p>
      <w:pPr>
        <w:pStyle w:val="Normal"/>
        <w:ind w:left="360" w:hanging="0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  <w:t>Международно сътрудничество на ниво БАН</w:t>
      </w:r>
    </w:p>
    <w:p>
      <w:pPr>
        <w:pStyle w:val="Normal"/>
        <w:jc w:val="both"/>
        <w:rPr>
          <w:rFonts w:cs="Arial"/>
          <w:b/>
          <w:b/>
          <w:i/>
          <w:i/>
          <w:u w:val="single"/>
          <w:lang w:val="bg-BG"/>
        </w:rPr>
      </w:pPr>
      <w:r>
        <w:rPr>
          <w:rFonts w:cs="Arial"/>
          <w:b/>
          <w:i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18. 2004-2007 “Хармонизация моделите на ПГС на атмосферата и дисперсията на замърсители” – двустранно сътрудничество БАН - CNR-Италия - участник в проекта.</w:t>
      </w:r>
    </w:p>
    <w:p>
      <w:pPr>
        <w:pStyle w:val="Normal"/>
        <w:ind w:left="360" w:hanging="0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19. 2002-2005 “Числено моделиране на мезо-мащабния транспорт и химическите трансформации на газови примеси в атмосферния граничен слой” - двустранно сътрудничество БАН–РАН-Русия - участник в проекта.</w:t>
      </w:r>
    </w:p>
    <w:p>
      <w:pPr>
        <w:pStyle w:val="Normal"/>
        <w:ind w:left="360" w:hanging="0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20. 1994-1997 “Физикохимия на хетерогенни процеси в атмосферата” - двустранно сътрудничество БАН - CNRS -Франция - ръководител от българска страна.</w:t>
      </w:r>
    </w:p>
    <w:p>
      <w:pPr>
        <w:pStyle w:val="Normal"/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  <w:t>Европейски Съюз</w:t>
      </w:r>
    </w:p>
    <w:p>
      <w:pPr>
        <w:pStyle w:val="Normal"/>
        <w:jc w:val="both"/>
        <w:rPr>
          <w:rFonts w:cs="Arial"/>
          <w:b/>
          <w:b/>
          <w:i/>
          <w:i/>
          <w:u w:val="single"/>
          <w:lang w:val="bg-BG"/>
        </w:rPr>
      </w:pPr>
      <w:r>
        <w:rPr>
          <w:rFonts w:cs="Arial"/>
          <w:b/>
          <w:i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21. 2015-2018 “VRE for regional Interdisciplinary communities in Southeast Europe and the Eastern Mediterranean” (VI-SEEM), Horizon 2020 project 675121 – 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22. 2013-2018 “Regional climate-air quality interactions” (REQUA) FP7-PEOPLE-2013-IRSES -612671 – участник 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23. 2010-2013 “Подпомагане на службите за качество на въздуха интегрирайки наблюденията – развитие на базова локализирана информация за Европа” EU – 7FP – 241557 - участник в проекта.</w:t>
      </w:r>
    </w:p>
    <w:p>
      <w:pPr>
        <w:pStyle w:val="Normal"/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24. 2009-2011 “ Програма за мултидисциплинарно обучение на млади учени – път за управление на природния риск ЕСФ на ЕС – ръководител на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25. 2008-2010 “SEE-GRID е-инфраструктура за регионална е-наука” EU -6FP – 211338 - участник в проекта.</w:t>
      </w:r>
    </w:p>
    <w:p>
      <w:pPr>
        <w:pStyle w:val="Normal"/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26. 2006-2009 “Оценка на ефектите и уязвимостта от климатични промени в Централна и Източна Европа” (CECILIA) EU 6FP – 037005 – 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szCs w:val="24"/>
          <w:lang w:val="bg-BG"/>
        </w:rPr>
        <w:t xml:space="preserve">27. 2005-2008 “Окачествяване на влиянието на европейските транспортни системи върху изменението на климата” (QUANTIFY) EU </w:t>
      </w:r>
      <w:r>
        <w:rPr>
          <w:rFonts w:cs="Arial"/>
          <w:lang w:val="bg-BG"/>
        </w:rPr>
        <w:t>6FP – GOCE – 003893 – участник в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szCs w:val="24"/>
          <w:lang w:val="bg-BG"/>
        </w:rPr>
        <w:t xml:space="preserve">28. 2004-2008 “Изменение състава на атмосферата: една европейска мрежа на превъзходство” (ACCENT) EU 6FP GOCE-CT-2002-500337 - </w:t>
      </w:r>
      <w:r>
        <w:rPr>
          <w:rFonts w:cs="Arial"/>
          <w:lang w:val="bg-BG"/>
        </w:rPr>
        <w:t>участник в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 xml:space="preserve">29. 2002-2005 “Създаване на съвременна инфраструктура за научни изследвания по замърсяване на въздуха в България” (BULAIR) EU 5FP  EVK2-CT-2002-80024 - </w:t>
      </w:r>
      <w:r>
        <w:rPr>
          <w:rFonts w:cs="Arial"/>
          <w:lang w:val="bg-BG"/>
        </w:rPr>
        <w:t>участник в проекта.</w:t>
      </w:r>
    </w:p>
    <w:p>
      <w:pPr>
        <w:pStyle w:val="Normal"/>
        <w:jc w:val="both"/>
        <w:rPr>
          <w:rFonts w:cs="Arial"/>
          <w:b/>
          <w:b/>
          <w:szCs w:val="24"/>
          <w:u w:val="single"/>
          <w:lang w:val="bg-BG"/>
        </w:rPr>
      </w:pPr>
      <w:r>
        <w:rPr>
          <w:rFonts w:cs="Arial"/>
          <w:b/>
          <w:szCs w:val="24"/>
          <w:u w:val="single"/>
          <w:lang w:val="bg-BG"/>
        </w:rPr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  <w:t>НАТО</w:t>
      </w:r>
    </w:p>
    <w:p>
      <w:pPr>
        <w:pStyle w:val="Normal"/>
        <w:jc w:val="both"/>
        <w:rPr>
          <w:rFonts w:cs="Arial"/>
          <w:b/>
          <w:b/>
          <w:i/>
          <w:i/>
          <w:u w:val="single"/>
          <w:lang w:val="bg-BG"/>
        </w:rPr>
      </w:pPr>
      <w:r>
        <w:rPr>
          <w:rFonts w:cs="Arial"/>
          <w:b/>
          <w:i/>
          <w:u w:val="single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u w:val="single"/>
          <w:lang w:val="bg-BG"/>
        </w:rPr>
      </w:pPr>
      <w:r>
        <w:rPr>
          <w:rFonts w:cs="Arial"/>
          <w:lang w:val="bg-BG"/>
        </w:rPr>
        <w:t>30. 2006-2010 “Система за моделиране на вредни субстанции, отделени в атмосферата при инцидент” NATO SfP ESP.EAP.SFPP 981393 - участник в проекта.</w:t>
      </w:r>
    </w:p>
    <w:p>
      <w:pPr>
        <w:pStyle w:val="Normal"/>
        <w:jc w:val="both"/>
        <w:rPr>
          <w:rFonts w:cs="Arial"/>
          <w:u w:val="single"/>
          <w:lang w:val="bg-BG"/>
        </w:rPr>
      </w:pPr>
      <w:r>
        <w:rPr>
          <w:rFonts w:cs="Arial"/>
          <w:u w:val="single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szCs w:val="24"/>
          <w:lang w:val="bg-BG"/>
        </w:rPr>
        <w:t xml:space="preserve">31. 2002–2005 “Хармонизация на подходите и инструментите за изучаване на регионалното замърсяване на въздуха на Балканите” – NATO Linkage Grant EST.CLG.979794 - </w:t>
      </w:r>
      <w:r>
        <w:rPr>
          <w:rFonts w:cs="Arial"/>
          <w:lang w:val="bg-BG"/>
        </w:rPr>
        <w:t>участник в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 xml:space="preserve">32. 2002-2005 “Нови резултати в моделирането на планетарния граничен слой за приложения в изследванията на околната среда”– NATO Linkage Grant EST.CLG.979863 - </w:t>
      </w:r>
      <w:r>
        <w:rPr>
          <w:rFonts w:cs="Arial"/>
          <w:lang w:val="bg-BG"/>
        </w:rPr>
        <w:t>участник в проекта.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33. 1998-2000 “Изучаване обмена на замърсители на въздуха между България и Северна Гърция” - NATO Linkage Grant ENVIR.LG 973343 - 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ind w:firstLine="564"/>
        <w:jc w:val="both"/>
        <w:rPr/>
      </w:pPr>
      <w:r>
        <w:rPr>
          <w:rFonts w:cs="Arial"/>
          <w:b/>
          <w:lang w:val="bg-BG"/>
        </w:rPr>
        <w:t xml:space="preserve">10.2. Дипломанти и докторанти </w:t>
      </w:r>
      <w:r>
        <w:rPr>
          <w:rFonts w:cs="Arial"/>
          <w:lang w:val="bg-BG"/>
        </w:rPr>
        <w:t>– А</w:t>
      </w:r>
      <w:r>
        <w:rPr>
          <w:rFonts w:cs="Arial"/>
          <w:szCs w:val="24"/>
          <w:lang w:val="bg-BG" w:eastAsia="bg-BG"/>
        </w:rPr>
        <w:t>дминистративната ми заетост като Директор на Институт на БАН и Заместник - председател на БАН, от 2002г. до сега, ограничи възможностите ми да поема обучение на повече докторанти. По тази причина бях ръководител на един защитил редовен докторант – д-р Петя Калейна. Ръководител съм бил и на 4 защитили дипломанти от катедра ”Метеорология и геофизика” на Физически факултет на СУ “Св. Кл. Охридски”.</w:t>
      </w:r>
    </w:p>
    <w:p>
      <w:pPr>
        <w:pStyle w:val="Normal"/>
        <w:jc w:val="both"/>
        <w:rPr>
          <w:rFonts w:cs="Arial"/>
          <w:szCs w:val="24"/>
          <w:lang w:val="bg-BG" w:eastAsia="bg-BG"/>
        </w:rPr>
      </w:pPr>
      <w:r>
        <w:rPr>
          <w:rFonts w:cs="Arial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cs="Arial"/>
          <w:b/>
          <w:lang w:val="bg-BG"/>
        </w:rPr>
        <w:t>11. Публикационна дейност</w:t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ab/>
        <w:t>Общ брой публикации – 180 - Приложение 1.1.</w:t>
      </w:r>
    </w:p>
    <w:p>
      <w:pPr>
        <w:pStyle w:val="Normal"/>
        <w:ind w:left="720" w:firstLine="720"/>
        <w:jc w:val="both"/>
        <w:rPr/>
      </w:pPr>
      <w:r>
        <w:rPr>
          <w:rFonts w:cs="Arial"/>
          <w:lang w:val="ru-RU"/>
        </w:rPr>
        <w:t xml:space="preserve">Общ импакт-фактор: 26.047 </w:t>
      </w:r>
    </w:p>
    <w:p>
      <w:pPr>
        <w:pStyle w:val="Normal"/>
        <w:ind w:left="720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Общ </w:t>
      </w:r>
      <w:r>
        <w:rPr>
          <w:rFonts w:cs="Arial"/>
        </w:rPr>
        <w:t>SJR</w:t>
      </w:r>
      <w:r>
        <w:rPr>
          <w:rFonts w:cs="Arial"/>
          <w:lang w:val="bg-BG"/>
        </w:rPr>
        <w:t xml:space="preserve">: </w:t>
      </w:r>
      <w:r>
        <w:rPr>
          <w:rFonts w:cs="Arial"/>
          <w:lang w:val="ru-RU"/>
        </w:rPr>
        <w:t>10.453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ab/>
        <w:t>Общ брой цитати – 269 – Приложение 1.3.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bg-BG"/>
        </w:rPr>
        <w:tab/>
        <w:tab/>
      </w:r>
      <w:r>
        <w:rPr>
          <w:rFonts w:cs="Arial"/>
          <w:lang w:val="en-US"/>
        </w:rPr>
        <w:t>H</w:t>
      </w:r>
      <w:r>
        <w:rPr>
          <w:rFonts w:cs="Arial"/>
          <w:lang w:val="ru-RU"/>
        </w:rPr>
        <w:t xml:space="preserve"> индекс: 9 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  <w:t>12. Научно- приложна дейност</w:t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  <w:t>Министерство на образованието и науката</w:t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34. 2018-2023 „Национален геоинформационен център“ като обект на Националната пътна карта за научна инфраструктура.  Дог. Д01-161/28.08.2018 г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Дог. Д01-282/17.12.2019 г. Дог. Д01-404/18.12.2020 г.  – ръководител на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35. 2018-2023 „Национален център за високопроизводителни и разпределени пресмятания“ като  обект на Националната пътна карта за научна инфраструктура.  Дог.</w:t>
      </w:r>
      <w:r>
        <w:rPr>
          <w:rFonts w:cs="Arial"/>
        </w:rPr>
        <w:t xml:space="preserve"> До1-221/03.12.2018 г. </w:t>
      </w:r>
      <w:r>
        <w:rPr>
          <w:rFonts w:cs="Arial"/>
          <w:lang w:val="bg-BG"/>
        </w:rPr>
        <w:t>– участник в проекта.</w:t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  <w:t>Министерство на регионалното развитие и благоустройството</w:t>
      </w:r>
    </w:p>
    <w:p>
      <w:pPr>
        <w:pStyle w:val="Normal"/>
        <w:jc w:val="both"/>
        <w:rPr>
          <w:rFonts w:cs="Arial"/>
          <w:b/>
          <w:b/>
          <w:i/>
          <w:i/>
          <w:u w:val="single"/>
          <w:lang w:val="bg-BG"/>
        </w:rPr>
      </w:pPr>
      <w:r>
        <w:rPr>
          <w:rFonts w:cs="Arial"/>
          <w:b/>
          <w:i/>
          <w:u w:val="single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lang w:val="bg-BG"/>
        </w:rPr>
        <w:t>36. 2016-2017 “Разработване на методика за анализ, оценка и картографиране на сеизмичния риск в Република България”, РД-02-29-79/08.04.2016г -  участник в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37. 2007-2009 “Сеизмично райониране на Република България, съобразено с изискванията на Еврокод 8 “Сеизмично осигуряване на строителни конструкции” и изработване на карти за сеизмичното райониране с отчитане на сеизмичния хазарт върху територията на страната.” – 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  <w:t>Министерство на държавната политика при бедствия и аварии</w:t>
      </w:r>
    </w:p>
    <w:p>
      <w:pPr>
        <w:pStyle w:val="Normal"/>
        <w:jc w:val="both"/>
        <w:rPr>
          <w:rFonts w:cs="Arial"/>
          <w:b/>
          <w:b/>
          <w:i/>
          <w:i/>
          <w:lang w:val="bg-BG"/>
        </w:rPr>
      </w:pPr>
      <w:r>
        <w:rPr>
          <w:rFonts w:cs="Arial"/>
          <w:b/>
          <w:i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>38. 2005 “Модернизация на НОТССИ” – ПКЗНБАК – Решение СБ-4/ 04.05.2005г. – ръководител на прое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  <w:t>Министерство на околната среда и водите</w:t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 xml:space="preserve">39. 2020-2021  “Разпределение на националните и секторни емисии на вредните вещества във въздуха за 2019г.  (докладване 2021г.) на територията на страната в квадрати с дължина 0,1 x 0,1 градуса съгласно изискванията на Конвенцията за трансгранично замърсяване на въздуха на далечни разстояния - </w:t>
      </w:r>
      <w:r>
        <w:rPr>
          <w:rFonts w:cs="Arial"/>
        </w:rPr>
        <w:t>3971/09.12.2020</w:t>
      </w:r>
      <w:r>
        <w:rPr>
          <w:rFonts w:cs="Arial"/>
          <w:lang w:val="bg-BG"/>
        </w:rPr>
        <w:t>г. – участник в проекта.</w:t>
      </w:r>
    </w:p>
    <w:p>
      <w:pPr>
        <w:pStyle w:val="Normal"/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40. 2016-2017 “Сервизно обслужване на сървъра на Системата за прогнозиране нивата на тропосферен озон в атмосферния въздух” Дог. 3212/23.03.2016г. – 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41. 2016-2017  “Разпределение на националните и секторни емисии на вредните вещества във въздуха за 2015г. на територията на страната в квадрати с дължина 0,1 x 0,1 градуса съгласно изискванията на КТЗВДР” Дог. 3300/02.11.2016г. – 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42. 2014-2015 “Сервизно обслужване на сървъра на Системата за прогнозиране нивата на тропосферен озон в атмосферния въздух” Дог. 2938/27.11.2014г. – 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43. 2013-2014 “Сервизно обслужване на сървъра на Системата за прогнозиране нивата на тропосферен озон в атмосферния въздух” Дог. 2649/22.11.2013г. – 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44. 2012-2013 “Сервизно обслужване на сървъра на Системата за прогнозиране нивата на тропосферен озон в атмосферния въздух” Дог. 2334/15.06.2012г. – 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45. 2011-2012 “Сервизно обслужване на сървъра на Системата за прогнозиране нивата на тропосферен озон в атмосферния въздух” Дог. 1946/08.04.2011г. – 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46. 2011-2012 “Разпределение на националните и секторни емисии на вредни вещества във въздуха за 2010г. на територията на страната в квадрати с дължина 50кмx50км. съгласно изискванията на КТЗВДР”  Дог. 2125/21.11.2011г. – участник в проекта.</w:t>
      </w:r>
    </w:p>
    <w:p>
      <w:pPr>
        <w:pStyle w:val="Normal"/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47. 2009-2011 “Преизчисляване и изчисляване на емисиите на вредни вещества във въздуха по Конвенцията за трансгранично замърсяване на въздуха на далечни разстояния (КТЗВДР) и по Рамковата конвенция на ООН за изменение на климата (РКОНИК) от съответните години посочени в ръководствата на двете директиви да 2008г. за всички атмосферни замърсители по двете конвенции” Дог. 1484/01.12.2009г. – ръководител на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48. 2008-2009 “Създаване на система за прогнозиране нивата на озон (тропосферен) в атмосферния въздух” Дог. 1338/23.12.2008г. – ръководител на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49. 2008-2009 “Извършване на изследвания на озоновия слой (стратосферен озон) над територията на България” Дог. 1251/22.08.2008г. – ръководител на проекта.</w:t>
      </w:r>
    </w:p>
    <w:p>
      <w:pPr>
        <w:pStyle w:val="Normal"/>
        <w:jc w:val="both"/>
        <w:rPr>
          <w:rFonts w:eastAsia="Arial" w:cs="Arial"/>
          <w:lang w:val="bg-BG"/>
        </w:rPr>
      </w:pPr>
      <w:r>
        <w:rPr>
          <w:rFonts w:eastAsia="Arial" w:cs="Arial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lang w:val="bg-BG"/>
        </w:rPr>
        <w:t>50. 2007-2008 “Създаване на система за контрол качеството на данните, организация и процедури за събиране на данните за изчисляване на емисиите на вредни вещества във въздуха.” Дог. 1131/20.12.2007г. – ръководител на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51. 2007 “Разработване на единна методика за инвентаризация емисиите на вредни вещества по конвенцията за трансгранично замърсяване на въздуха на далечни разстояния и рамковата конвенция на ООН за изменение на климата.” Дог. 947/16.05.2007г. – ръководител на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szCs w:val="24"/>
          <w:lang w:val="bg-BG"/>
        </w:rPr>
        <w:t>52. 2004 “Проектиране на национална база данни за емисиите на вредни вещества в атмосферния въздух и разработване на приложен софтуер за въвеждане, актуализиране и генериране на справки и отчети” – Дог. 3897/22.12.2003г. - ръководител на проекта.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/>
          <w:szCs w:val="24"/>
          <w:lang w:val="bg-BG"/>
        </w:rPr>
        <w:t xml:space="preserve">53. 2004 “Предварителна оценка на нивата на бензен, въглероден оксид и озон в атмосферния въздух съгласно Директиви 2000/69/ЕС и 2002/3/ЕС” – Дог. 3852/10.12.2003г. - </w:t>
      </w:r>
      <w:r>
        <w:rPr>
          <w:rFonts w:cs="Arial"/>
          <w:lang w:val="bg-BG"/>
        </w:rPr>
        <w:t>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szCs w:val="24"/>
          <w:lang w:val="bg-BG"/>
        </w:rPr>
        <w:t>54. 2001-2003 “Методика за определяне разсейването на емисиите на вредни вещества от превозни средства и тяхната концентрация в приземния слой на атмосферата – софтуерен пакет “Traffic oracle” –  Дог. 2750-599У/06.04.2001г. – участник в проекта.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55. 1998-2002 Координатор на Министерство на околната среда и водите по емисии във въздуха - ръководител на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56. 1997-1998 “Методика за изчисляване височината на изпускащите устройства, разсейването и очакваните концентрации на замърсяващи вещества в приземния слой на атмосферата” - Phare Programme project through the Bulgarian Ministry of Environment and Waters, contract 166-1618. - участник в проект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cs="Arial"/>
          <w:i/>
          <w:lang w:val="bg-BG"/>
        </w:rPr>
        <w:t>Европейски Съюз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i/>
          <w:i/>
          <w:szCs w:val="24"/>
          <w:lang w:val="bg-BG"/>
        </w:rPr>
      </w:pPr>
      <w:r>
        <w:rPr>
          <w:rFonts w:cs="Arial"/>
          <w:i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szCs w:val="24"/>
          <w:lang w:val="bg-BG"/>
        </w:rPr>
      </w:pPr>
      <w:r>
        <w:rPr>
          <w:rFonts w:cs="Arial"/>
          <w:lang w:val="bg-BG"/>
        </w:rPr>
        <w:t>57. 2001 “Стандартизиране и рационализиране на докладите за прилагане на определени директиви в областта на околната среда. дог. BL-0081.00-16.01. Изпълнител: URS Dames&amp;Moore, UK - локален консултант по “въздух”.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/>
          <w:lang w:val="bg-BG"/>
        </w:rPr>
        <w:t>58. 1998-2000 Phare Topic Link оn Air Emissions. - EC, DGIA, No.98-0176.00 - ръководител на проекта от българска страна.</w:t>
      </w:r>
    </w:p>
    <w:p>
      <w:pPr>
        <w:pStyle w:val="Normal"/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jc w:val="both"/>
        <w:rPr>
          <w:rFonts w:cs="Arial"/>
          <w:i/>
          <w:i/>
          <w:lang w:val="bg-BG"/>
        </w:rPr>
      </w:pPr>
      <w:r>
        <w:rPr>
          <w:rFonts w:cs="Arial"/>
          <w:i/>
          <w:lang w:val="bg-BG"/>
        </w:rPr>
        <w:t>Държавни и частни фирми от страната</w:t>
      </w:r>
    </w:p>
    <w:p>
      <w:pPr>
        <w:pStyle w:val="Normal"/>
        <w:jc w:val="both"/>
        <w:rPr>
          <w:rFonts w:cs="Arial"/>
          <w:b/>
          <w:b/>
          <w:i/>
          <w:i/>
          <w:u w:val="single"/>
          <w:lang w:val="bg-BG"/>
        </w:rPr>
      </w:pPr>
      <w:r>
        <w:rPr>
          <w:rFonts w:cs="Arial"/>
          <w:b/>
          <w:i/>
          <w:u w:val="single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59. 2017-2018 “Детайлно микросеизмично райониране и определяне на проектните сеизмични характеристики на хвостохранилище “Люляковица”. Асарел-Медет АД</w:t>
      </w:r>
      <w:r>
        <w:rPr>
          <w:rFonts w:cs="Arial"/>
          <w:lang w:val="en-US"/>
        </w:rPr>
        <w:t xml:space="preserve"> </w:t>
      </w:r>
      <w:r>
        <w:rPr>
          <w:rFonts w:cs="Arial"/>
          <w:lang w:val="bg-BG"/>
        </w:rPr>
        <w:t>– участник в проекта.</w:t>
      </w:r>
    </w:p>
    <w:p>
      <w:pPr>
        <w:pStyle w:val="Normal"/>
        <w:jc w:val="both"/>
        <w:rPr>
          <w:rFonts w:cs="Arial"/>
          <w:b/>
          <w:b/>
          <w:u w:val="single"/>
          <w:lang w:val="bg-BG"/>
        </w:rPr>
      </w:pPr>
      <w:r>
        <w:rPr>
          <w:rFonts w:cs="Arial"/>
          <w:b/>
          <w:u w:val="single"/>
          <w:lang w:val="bg-B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/>
          <w:lang w:val="bg-BG"/>
        </w:rPr>
        <w:t xml:space="preserve">60. 2009 “Допълнителна оценка на концентрациите на замърсители в атмосферния въздух от емисиите на AES “Марица Изток I” при промяна в инвестиционното намерение” </w:t>
      </w:r>
      <w:r>
        <w:rPr>
          <w:rFonts w:cs="Arial"/>
          <w:szCs w:val="24"/>
          <w:lang w:val="bg-BG"/>
        </w:rPr>
        <w:t>Дог.4500036258/01.02.2009г. – участник в проекта.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bg-BG"/>
        </w:rPr>
        <w:t xml:space="preserve">Научно-приложни продукти разработени с участието на автора – 19; </w:t>
      </w:r>
    </w:p>
    <w:p>
      <w:pPr>
        <w:pStyle w:val="Normal"/>
        <w:ind w:firstLine="720"/>
        <w:jc w:val="both"/>
        <w:rPr/>
      </w:pPr>
      <w:r>
        <w:rPr>
          <w:rFonts w:cs="Arial"/>
          <w:lang w:val="bg-BG"/>
        </w:rPr>
        <w:t>Позовавания от ползуватели на тези продукти – многобройни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  <w:t>13. Участие в национални и международни научни съвети и научни експертни комисии</w:t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2019 – продължава – Национален представител в “European Plate Observing System” (EPOS – ERIC) – МОН;</w:t>
      </w:r>
    </w:p>
    <w:p>
      <w:pPr>
        <w:pStyle w:val="Normal"/>
        <w:jc w:val="both"/>
        <w:rPr/>
      </w:pPr>
      <w:r>
        <w:rPr>
          <w:rFonts w:cs="Arial"/>
          <w:lang w:val="bg-BG"/>
        </w:rPr>
        <w:t xml:space="preserve">2016  –  продължава – Член на Националния съвет за наука и иновации – МОН; </w:t>
      </w:r>
    </w:p>
    <w:p>
      <w:pPr>
        <w:pStyle w:val="Normal"/>
        <w:jc w:val="both"/>
        <w:rPr/>
      </w:pPr>
      <w:r>
        <w:rPr>
          <w:rFonts w:cs="Arial"/>
          <w:lang w:val="bg-BG"/>
        </w:rPr>
        <w:t>2013  –   2018  - Член на Управителния съвет на All European Academies (ALLEA);</w:t>
      </w:r>
    </w:p>
    <w:p>
      <w:pPr>
        <w:pStyle w:val="Normal"/>
        <w:jc w:val="both"/>
        <w:rPr/>
      </w:pPr>
      <w:r>
        <w:rPr>
          <w:rFonts w:cs="Arial"/>
          <w:lang w:val="bg-BG"/>
        </w:rPr>
        <w:t xml:space="preserve">2003  –   2006 -  Национален представител на РБ в ПК “Структуриране на  </w:t>
      </w:r>
    </w:p>
    <w:p>
      <w:pPr>
        <w:pStyle w:val="Normal"/>
        <w:ind w:firstLine="720"/>
        <w:jc w:val="both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</w:t>
      </w:r>
      <w:r>
        <w:rPr>
          <w:rFonts w:cs="Arial"/>
          <w:lang w:val="bg-BG"/>
        </w:rPr>
        <w:t>европейското изследователско пространство” към 6РП на ЕС – МОМН;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lang w:val="bg-BG"/>
        </w:rPr>
        <w:t xml:space="preserve">2003  -   продължава – Координатор на  </w:t>
      </w:r>
      <w:r>
        <w:rPr>
          <w:rFonts w:cs="Arial"/>
          <w:szCs w:val="24"/>
          <w:lang w:val="bg-BG"/>
        </w:rPr>
        <w:t>Националния център за данни към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Cs w:val="24"/>
          <w:lang w:val="bg-BG"/>
        </w:rPr>
        <w:t xml:space="preserve">   </w:t>
      </w:r>
      <w:r>
        <w:rPr>
          <w:rFonts w:cs="Arial"/>
          <w:szCs w:val="24"/>
          <w:lang w:val="bg-BG"/>
        </w:rPr>
        <w:t xml:space="preserve">Националния Орган на РБ по Договора за всеобхватна забрана на 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Cs w:val="24"/>
          <w:lang w:val="bg-BG"/>
        </w:rPr>
        <w:t xml:space="preserve">   </w:t>
      </w:r>
      <w:r>
        <w:rPr>
          <w:rFonts w:cs="Arial"/>
          <w:szCs w:val="24"/>
          <w:lang w:val="bg-BG"/>
        </w:rPr>
        <w:t>ядрените опити – МВнР;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>1997  -  2000 – Член на комисия по озона към МОСВ.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true"/>
              <w:jc w:val="both"/>
              <w:textAlignment w:val="auto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2008 - 2012</w:t>
            </w:r>
          </w:p>
        </w:tc>
        <w:tc>
          <w:tcPr>
            <w:tcW w:w="7194" w:type="dxa"/>
            <w:tcBorders/>
          </w:tcPr>
          <w:p>
            <w:pPr>
              <w:pStyle w:val="Normal"/>
              <w:widowControl w:val="false"/>
              <w:tabs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true"/>
              <w:jc w:val="both"/>
              <w:textAlignment w:val="auto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Заместник-председател на ОС на БАН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true"/>
              <w:jc w:val="both"/>
              <w:textAlignment w:val="auto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2008 - 2012</w:t>
            </w:r>
          </w:p>
        </w:tc>
        <w:tc>
          <w:tcPr>
            <w:tcW w:w="7194" w:type="dxa"/>
            <w:tcBorders/>
          </w:tcPr>
          <w:p>
            <w:pPr>
              <w:pStyle w:val="Normal"/>
              <w:widowControl w:val="false"/>
              <w:tabs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true"/>
              <w:jc w:val="both"/>
              <w:textAlignment w:val="auto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Председател на Финансово-икономическата комисия на ОС на БАН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true"/>
              <w:jc w:val="both"/>
              <w:textAlignment w:val="auto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2004 - продължав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widowControl w:val="false"/>
              <w:tabs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true"/>
              <w:jc w:val="both"/>
              <w:textAlignment w:val="auto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Член на Финансово-икономическата комисия на ОС на БАН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true"/>
              <w:jc w:val="both"/>
              <w:textAlignment w:val="auto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2002 - продължав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widowControl w:val="false"/>
              <w:tabs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true"/>
              <w:jc w:val="both"/>
              <w:textAlignment w:val="auto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Член на ОС на БАН.</w:t>
            </w:r>
          </w:p>
        </w:tc>
      </w:tr>
    </w:tbl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b/>
          <w:lang w:val="bg-BG"/>
        </w:rPr>
        <w:tab/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2010 – продължава  Член на Научния съвет на НИГГГ – БАН;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true"/>
              <w:jc w:val="both"/>
              <w:textAlignment w:val="auto"/>
              <w:rPr/>
            </w:pPr>
            <w:r>
              <w:rPr>
                <w:rFonts w:cs="Arial"/>
                <w:szCs w:val="24"/>
                <w:lang w:val="bg-BG"/>
              </w:rPr>
              <w:t>2014 -  2018</w:t>
            </w:r>
          </w:p>
        </w:tc>
        <w:tc>
          <w:tcPr>
            <w:tcW w:w="7194" w:type="dxa"/>
            <w:tcBorders/>
          </w:tcPr>
          <w:p>
            <w:pPr>
              <w:pStyle w:val="Normal"/>
              <w:widowControl w:val="false"/>
              <w:tabs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true"/>
              <w:jc w:val="both"/>
              <w:textAlignment w:val="auto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Председател на Научния съвет на НИГГГ – БАН;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lang w:val="bg-BG"/>
        </w:rPr>
        <w:t>2010 – 2018                Член на Научния съвет на НИМХ – БАН;</w:t>
      </w:r>
    </w:p>
    <w:p>
      <w:pPr>
        <w:pStyle w:val="Normal"/>
        <w:jc w:val="both"/>
        <w:rPr/>
      </w:pPr>
      <w:r>
        <w:rPr>
          <w:rFonts w:cs="Arial"/>
          <w:lang w:val="bg-BG"/>
        </w:rPr>
        <w:t>2002 – 2010                Член на Научния съвет на Геофизичен Институт – БАН;</w:t>
      </w:r>
    </w:p>
    <w:p>
      <w:pPr>
        <w:pStyle w:val="Normal"/>
        <w:jc w:val="both"/>
        <w:rPr/>
      </w:pPr>
      <w:r>
        <w:rPr>
          <w:rFonts w:cs="Arial"/>
          <w:lang w:val="bg-BG"/>
        </w:rPr>
        <w:t>2003 – 2010                Член на Научния Съвет на ЦЛСМСИ – БАН;</w:t>
      </w:r>
    </w:p>
    <w:p>
      <w:pPr>
        <w:pStyle w:val="Normal"/>
        <w:jc w:val="both"/>
        <w:rPr/>
      </w:pPr>
      <w:r>
        <w:rPr>
          <w:rFonts w:cs="Arial"/>
          <w:lang w:val="bg-BG"/>
        </w:rPr>
        <w:t>2004 – 2008                Член на Научния Съвет на Институт по Океанология – БАН;</w:t>
      </w:r>
    </w:p>
    <w:p>
      <w:pPr>
        <w:pStyle w:val="Normal"/>
        <w:jc w:val="both"/>
        <w:rPr/>
      </w:pPr>
      <w:r>
        <w:rPr>
          <w:rFonts w:cs="Arial"/>
          <w:lang w:val="bg-BG"/>
        </w:rPr>
        <w:t>2004 – 2007                Член на СНС по Геофизика при ВАК;</w:t>
      </w:r>
    </w:p>
    <w:p>
      <w:pPr>
        <w:pStyle w:val="Normal"/>
        <w:jc w:val="both"/>
        <w:rPr/>
      </w:pPr>
      <w:r>
        <w:rPr>
          <w:rFonts w:cs="Arial"/>
          <w:lang w:val="bg-BG"/>
        </w:rPr>
        <w:t>2004 – продължава   Член на Нац. Океанографска Комисия – БАН.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verflowPunct w:val="true"/>
        <w:jc w:val="both"/>
        <w:textAlignment w:val="auto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/>
          <w:b/>
          <w:lang w:val="bg-BG"/>
        </w:rPr>
        <w:t>14</w:t>
      </w:r>
      <w:r>
        <w:rPr/>
        <w:t>. Членство в международни и национални професионални научни        асоциации, федерации и дружест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1994 - продължав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Съюз на учените в Българ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1999 - продължав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European Association for the Science of Air Pollution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001 - продължав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Българско геофизично дружество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012 - продължав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European Meteorological Society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013 - продължав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Българско метеорологично дружество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2013 - продължава 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European Academy of Sciences, Arts and Literature, Franc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</w:tbl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verflowPunct w:val="true"/>
        <w:jc w:val="both"/>
        <w:textAlignment w:val="auto"/>
        <w:rPr>
          <w:rFonts w:cs="Arial"/>
          <w:b/>
          <w:b/>
          <w:szCs w:val="24"/>
          <w:lang w:val="bg-BG"/>
        </w:rPr>
      </w:pPr>
      <w:r>
        <w:rPr>
          <w:rFonts w:cs="Arial"/>
          <w:b/>
          <w:szCs w:val="24"/>
          <w:lang w:val="bg-BG"/>
        </w:rPr>
        <w:t>15. Административно – управленски опит</w:t>
      </w:r>
    </w:p>
    <w:p>
      <w:pPr>
        <w:pStyle w:val="Normal"/>
        <w:jc w:val="both"/>
        <w:rPr>
          <w:rFonts w:cs="Arial"/>
          <w:b/>
          <w:b/>
          <w:szCs w:val="24"/>
          <w:lang w:val="bg-BG"/>
        </w:rPr>
      </w:pPr>
      <w:r>
        <w:rPr>
          <w:rFonts w:cs="Arial"/>
          <w:b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bg-BG"/>
        </w:rPr>
      </w:pPr>
      <w:r>
        <w:rPr>
          <w:rFonts w:cs="Arial"/>
          <w:lang w:val="bg-BG"/>
        </w:rPr>
        <w:t>Заместник-директор на Геофизичен институт и Национален институт по геофизика, геодезия и география – БАН – общо 6 го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bg-BG"/>
        </w:rPr>
        <w:t>Директор на Геофизичен институт и Национален институт по геофизика, геодезия и география – БАН – общо 1</w:t>
      </w:r>
      <w:r>
        <w:rPr>
          <w:rFonts w:cs="Arial"/>
          <w:lang w:val="en-US"/>
        </w:rPr>
        <w:t>4</w:t>
      </w:r>
      <w:r>
        <w:rPr>
          <w:rFonts w:cs="Arial"/>
          <w:lang w:val="bg-BG"/>
        </w:rPr>
        <w:t xml:space="preserve"> години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bg-BG"/>
        </w:rPr>
      </w:pPr>
      <w:r>
        <w:rPr>
          <w:rFonts w:cs="Arial"/>
          <w:lang w:val="bg-BG"/>
        </w:rPr>
        <w:t>И.д. Научен секретар на направление “Науки за Земята” – БАН – 6 месе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bg-BG"/>
        </w:rPr>
        <w:t>Заместник-председател на БАН – 4 години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lang w:val="bg-BG"/>
        </w:rPr>
      </w:pPr>
      <w:r>
        <w:rPr>
          <w:rFonts w:cs="Arial"/>
          <w:lang w:val="bg-BG"/>
        </w:rPr>
        <w:t>И.д. Председател на БАН – 2 месец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lang w:val="bg-BG"/>
        </w:rPr>
      </w:pPr>
      <w:r>
        <w:rPr>
          <w:rFonts w:cs="Arial"/>
          <w:lang w:val="bg-BG"/>
        </w:rPr>
        <w:t xml:space="preserve">Министър на образованието, младежта и науката – 3 месеца. 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София</w:t>
        <w:tab/>
        <w:tab/>
        <w:tab/>
      </w:r>
    </w:p>
    <w:p>
      <w:pPr>
        <w:pStyle w:val="Normal"/>
        <w:jc w:val="both"/>
        <w:rPr/>
      </w:pPr>
      <w:r>
        <w:rPr>
          <w:rFonts w:cs="Arial"/>
          <w:lang w:val="bg-BG"/>
        </w:rPr>
        <w:t>04 Юни 2021 г.</w:t>
        <w:tab/>
        <w:tab/>
        <w:tab/>
        <w:tab/>
        <w:t>чл.-кор. проф. д.ф.н. Николай Милошев</w:t>
      </w:r>
    </w:p>
    <w:sectPr>
      <w:footerReference w:type="default" r:id="rId3"/>
      <w:type w:val="nextPage"/>
      <w:pgSz w:w="11906" w:h="16838"/>
      <w:pgMar w:left="1418" w:right="1134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42:00Z</dcterms:created>
  <dc:creator>Unknown</dc:creator>
  <dc:description/>
  <cp:keywords/>
  <dc:language>en-US</dc:language>
  <cp:lastModifiedBy>raya kraleva</cp:lastModifiedBy>
  <cp:lastPrinted>2018-05-04T10:19:00Z</cp:lastPrinted>
  <dcterms:modified xsi:type="dcterms:W3CDTF">2021-07-09T08:53:00Z</dcterms:modified>
  <cp:revision>4</cp:revision>
  <dc:subject/>
  <dc:title>?????? ?????????????</dc:title>
</cp:coreProperties>
</file>