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СПИСЪК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НА </w:t>
      </w:r>
      <w:r>
        <w:rPr>
          <w:rFonts w:cs="Arial Narrow" w:ascii="Arial Narrow" w:hAnsi="Arial Narrow"/>
          <w:b/>
          <w:sz w:val="24"/>
          <w:szCs w:val="24"/>
          <w:lang w:val="bg-BG"/>
        </w:rPr>
        <w:t>ВСИЧКИ НАУЧНИ ПУБЛИКАЦИИ</w:t>
      </w:r>
    </w:p>
    <w:p>
      <w:pPr>
        <w:pStyle w:val="Normal"/>
        <w:ind w:left="144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02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Чобанова Р. (2021) Новият стадий на икономическо развитие. Сп. Икономическа мисъл,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н.2,  ISSN 0013-2993  стр.3-31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 (2021) The new stage of economic development, Economic though, book2 , , ISSN 0013-2993 , pp.32-60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2020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color w:val="000000"/>
          <w:sz w:val="24"/>
          <w:szCs w:val="24"/>
          <w:shd w:fill="FFFFFF" w:val="clear"/>
        </w:rPr>
        <w:t>Rossitsa Chobanova (November 16th 2020). Circular Economy as a New Stage of Economic Development, Circular Economy - Recent Advances, New Perspectives and Applications, Tao Zhang, IntechOpen, DOI: 10.5772/intechopen.94403. Available from: https://www.intechopen.com/books/circular-economy-recent-advances-new-perspectives- and-applications/circular-economy-as-a-new-stage-of-economic-development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Чобанова Р. (2020) Необходимост от нова парадигма за икономическото развитие, Научни трудове УНСС,  том 3, стр.275 – 288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Чобанова Р.(2020)Нова парадигма за икономическо развитие,В: Дигиталната икономика и предизвикателствата пред политическата иономия, 100 г.УНСС, сборник с доклади, . –УНСС, ,с.59-68 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color w:val="000000"/>
          <w:sz w:val="24"/>
          <w:szCs w:val="24"/>
          <w:shd w:fill="FFFFFF" w:val="clear"/>
        </w:rPr>
        <w:t>Чобанова Р. (2020) Икономическо развитие и дигитализация: цели и реализация. Сборник доклади Юбилейна международна научна конференция „Икономическа наука, образование и реална икономика: развитие и взаимодействие в дигиталната епоха”, Варна:ИУ, iWoS, Scopus, т. 1, стр. 71-80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color w:val="000000"/>
          <w:sz w:val="24"/>
          <w:szCs w:val="24"/>
          <w:shd w:fill="FFFFFF" w:val="clear"/>
          <w:lang w:val="ru-RU"/>
        </w:rPr>
        <w:tab/>
        <w:t>201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Chobanova R., Kocarev L. (2019). Digitalisation as a challenge for enterprises in 21st century. Икономически изследвания /Economic studies, 28, book 1, ERI BAS, 2019, ISSN: 0205-3292, 153-173. SJR (Scopus): 0.245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color w:val="000000"/>
          <w:sz w:val="24"/>
          <w:szCs w:val="24"/>
          <w:shd w:fill="FFFFFF" w:val="clear"/>
          <w:lang w:val="ru-RU"/>
        </w:rPr>
      </w:pPr>
      <w:r>
        <w:rPr>
          <w:rFonts w:cs="Arial Narrow" w:ascii="Arial Narrow" w:hAnsi="Arial Narrow"/>
          <w:color w:val="000000"/>
          <w:sz w:val="24"/>
          <w:szCs w:val="24"/>
          <w:shd w:fill="FFFFFF" w:val="clear"/>
          <w:lang w:val="ru-RU"/>
        </w:rPr>
        <w:t>Chobanova R., Kotseva M., Mouchurova M.(2019) From linear to circular economy - the role of forests. Digitalisation and circular economy: forestry and forestry based industry implications, 12, Union of scientists in Bulgaria, Woodema, 2019, ISBN:978-954-397-042-1, 11-2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color w:val="000000"/>
          <w:sz w:val="24"/>
          <w:szCs w:val="24"/>
          <w:shd w:fill="FFFFFF" w:val="clear"/>
          <w:lang w:val="ru-RU"/>
        </w:rPr>
      </w:pPr>
      <w:r>
        <w:rPr>
          <w:rFonts w:cs="Arial Narrow" w:ascii="Arial Narrow" w:hAnsi="Arial Narrow"/>
          <w:bCs/>
          <w:color w:val="000000"/>
          <w:sz w:val="24"/>
          <w:szCs w:val="24"/>
          <w:shd w:fill="FFFFFF" w:val="clear"/>
          <w:lang w:val="bg-BG"/>
        </w:rPr>
        <w:t>Чобанова Р. (2019) Необходимост от нова парадигма за икономическо  развитие В:Зарева И., А.Кирова (съст.) С</w:t>
      </w:r>
      <w:r>
        <w:rPr>
          <w:rFonts w:cs="Arial Narrow" w:ascii="Arial Narrow" w:hAnsi="Arial Narrow"/>
          <w:bCs/>
          <w:color w:val="000000"/>
          <w:sz w:val="24"/>
          <w:szCs w:val="24"/>
          <w:shd w:fill="FFFFFF" w:val="clear"/>
        </w:rPr>
        <w:t>борник статии от Международната научна конференция „Икономическо развитие и политики – реалности и перспективи“ 2019, посветена на 70-годишнината на Института за икономически изследвания при БАН</w:t>
      </w:r>
      <w:r>
        <w:rPr>
          <w:rFonts w:cs="Arial Narrow" w:ascii="Arial Narrow" w:hAnsi="Arial Narrow"/>
          <w:bCs/>
          <w:color w:val="000000"/>
          <w:sz w:val="24"/>
          <w:szCs w:val="24"/>
          <w:shd w:fill="FFFFFF" w:val="clear"/>
          <w:lang w:val="bg-BG"/>
        </w:rPr>
        <w:t>, С.:Издателство на БАН „Проф.М.Дринов“ 978 619 245 039 7, 16-78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color w:val="000000"/>
          <w:sz w:val="24"/>
          <w:szCs w:val="24"/>
          <w:shd w:fill="FFFFFF" w:val="clear"/>
        </w:rPr>
      </w:pPr>
      <w:r>
        <w:rPr>
          <w:rFonts w:cs="Arial Narrow" w:ascii="Arial Narrow" w:hAnsi="Arial Narrow"/>
          <w:bCs/>
          <w:color w:val="000000"/>
          <w:sz w:val="24"/>
          <w:szCs w:val="24"/>
          <w:shd w:fill="FFFFFF" w:val="clear"/>
        </w:rPr>
        <w:t>Chobanova R. –</w:t>
      </w:r>
      <w:r>
        <w:rPr>
          <w:rFonts w:cs="Arial Narrow" w:ascii="Arial Narrow" w:hAnsi="Arial Narrow"/>
          <w:bCs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rFonts w:cs="Arial Narrow" w:ascii="Arial Narrow" w:hAnsi="Arial Narrow"/>
          <w:bCs/>
          <w:color w:val="000000"/>
          <w:sz w:val="24"/>
          <w:szCs w:val="24"/>
          <w:shd w:fill="FFFFFF" w:val="clear"/>
        </w:rPr>
        <w:t>еd. (2019)</w:t>
      </w:r>
      <w:r>
        <w:rPr>
          <w:rFonts w:cs="Arial Narrow" w:ascii="Arial Narrow" w:hAnsi="Arial Narrow"/>
          <w:color w:val="000000"/>
          <w:sz w:val="24"/>
          <w:szCs w:val="24"/>
          <w:shd w:fill="FFFFFF" w:val="clear"/>
        </w:rPr>
        <w:t> Digitalisation and circular economy: forestry and forestry based industry implications, Varna, Union of scientists in Bulgaria, рефериранa в Wos и Scopus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4"/>
          <w:szCs w:val="24"/>
          <w:shd w:fill="FFFFFF" w:val="clear"/>
        </w:rPr>
      </w:pPr>
      <w:hyperlink r:id="rId2">
        <w:r>
          <w:rPr>
            <w:rStyle w:val="InternetLink"/>
            <w:rFonts w:cs="Arial Narrow" w:ascii="Arial Narrow" w:hAnsi="Arial Narrow"/>
            <w:sz w:val="24"/>
            <w:szCs w:val="24"/>
            <w:shd w:fill="FFFFFF" w:val="clear"/>
          </w:rPr>
          <w:t>http://www.woodema.org/proceedings/WoodEMA_2019_Proceedings.pdf</w:t>
        </w:r>
      </w:hyperlink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color w:val="000000"/>
          <w:sz w:val="24"/>
          <w:szCs w:val="24"/>
          <w:shd w:fill="FFFFFF" w:val="clear"/>
          <w:lang w:val="bg-BG"/>
        </w:rPr>
        <w:tab/>
        <w:t>201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  <w:shd w:fill="FFFFFF" w:val="clear"/>
          <w:lang w:val="bg-BG"/>
        </w:rPr>
        <w:t xml:space="preserve">Чобанова Р. (2018) Иновативните градове – съвременни концепции за развитие, Научни трудове УНСС, том 3 </w:t>
      </w:r>
      <w:r>
        <w:rPr>
          <w:rFonts w:cs="Arial Narrow" w:ascii="Arial Narrow" w:hAnsi="Arial Narrow"/>
          <w:color w:val="000000"/>
          <w:sz w:val="24"/>
          <w:szCs w:val="24"/>
          <w:shd w:fill="FFFFFF" w:val="clear"/>
        </w:rPr>
        <w:t>https://www.google.com/search?q=%D1%87%D0%BE%D0%B0%D0%BD%D0%BE%D0%B2%D0%B0+%D0%BD%D0%B0%D1%83%D1%87%D0%BD%D0%B8+%D1%82%D1%80%D1%83%D0%B4%D0%BE%D0%B2%D0%B5+%D1%83%D0%BD%D1%81%D1%81&amp;rlz=1C1GCEU_bgBG926BG926&amp;oq=%D1%87%D0%BE%D0%B0%D0%BD%D0%BE%D0%B2%D0%B0+%D0%BD%D0%B0%D1%83%D1%87%D0%BD%D0%B8+%D1%82%D1%80%D1%83%D0%B4%D0%BE%D0%B2%D0%B5+%D1%83%D0%BD%D1%81%D1%81&amp;aqs=chrome..69i57j0i333.28548j0j7&amp;sourceid=chrome&amp;ie=UTF-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shd w:fill="FFFFFF" w:val="clear"/>
        </w:rPr>
        <w:t xml:space="preserve">Chobanova R. et al. (2018) Forestry sector in Bulgaria and Macedonia, S.:ERI-BAS, ISBN 978-954-931, 292 p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shd w:fill="FFFFFF" w:val="clear"/>
        </w:rPr>
        <w:t xml:space="preserve">Чобанова </w:t>
      </w:r>
      <w:r>
        <w:rPr>
          <w:rFonts w:cs="Arial Narrow" w:ascii="Arial Narrow" w:hAnsi="Arial Narrow"/>
          <w:color w:val="000000"/>
          <w:sz w:val="24"/>
          <w:szCs w:val="24"/>
          <w:shd w:fill="FFFFFF" w:val="clear"/>
          <w:lang w:val="bg-BG"/>
        </w:rPr>
        <w:t>Р.</w:t>
      </w:r>
      <w:r>
        <w:rPr>
          <w:rFonts w:cs="Arial Narrow" w:ascii="Arial Narrow" w:hAnsi="Arial Narrow"/>
          <w:color w:val="000000"/>
          <w:sz w:val="24"/>
          <w:szCs w:val="24"/>
          <w:shd w:fill="FFFFFF" w:val="clear"/>
        </w:rPr>
        <w:t xml:space="preserve">и др. (2018) Горският сектор в България и Македония, С.: ИИИ на БАН, ISBN 978-954-931, 207 стр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Чобанова Р.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(2018) </w:t>
      </w:r>
      <w:r>
        <w:rPr>
          <w:rFonts w:cs="Arial Narrow" w:ascii="Arial Narrow" w:hAnsi="Arial Narrow"/>
          <w:sz w:val="24"/>
          <w:szCs w:val="24"/>
        </w:rPr>
        <w:t>Навлизане на ИКТ в българските предприятия: състояние и тенденции. ICT penetration in Bulgarian enterprises: state of the art and trends.  В съавторство с Мария Иванова и др., в международно списаниие Knowledge 2018, Vol.26.1., pp.147-152 ISSN 2545 4439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(2018), Innovations in Bulgarian enterprises, Международно списаниие Knowledge, Vol.28.1., pp.147-152 ISSN 2545 4439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, (2018) Innovative potential for Balkan integration. В: Интеграционни процеси в глобалната икономика Международна научна конференция „Интеграционни процеси в глобалната икономика“, СА Д.Ценов, Свищов, 11-12 май 2018 г., pp. 31-4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Chobanova R., (2018) Innovation, digitalization and integration in the Balkan region. International Journal "Information Models and Analyses" Volume 7, Number 1, 2018, pp.27-58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 (2018) Five innovative initiatives for forestry sector development in Bulgaria and Macedonia. Proceedings, 11th International Scientific Conference WoodEMA 2018 , Increasing the use of wood in the global bio-economy, Belgrade, 26-28 September, 2018, pp.374-379, www.woodema.org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, (2018)  Innovation, digitalization and integration in the Balkan region. In: Third International Scientific Conference - proceedings “Telecommunications, informatics, energy and management” May 28 - 30, 2018, Bozcaada, Turkey, pp.35-6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2017</w:t>
      </w:r>
    </w:p>
    <w:p>
      <w:pPr>
        <w:pStyle w:val="Normal"/>
        <w:numPr>
          <w:ilvl w:val="0"/>
          <w:numId w:val="1"/>
        </w:numPr>
        <w:shd w:fill="FFFFFF" w:val="clear"/>
        <w:spacing w:before="240" w:after="24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Чобанова, Р., Коцарев, Л. (ред.). (2017). Българо-македонското научно и иновационно сътрудничество. София-Скопие: Институт за икономически изследвания – БАН (ISBN 978-954-9313-04-8) Издателство „Авангард Прима” (ISBN 978-619-160-737-2), 200 стр</w:t>
      </w:r>
    </w:p>
    <w:p>
      <w:pPr>
        <w:pStyle w:val="NormalWeb"/>
        <w:shd w:fill="FFFFFF" w:val="clear"/>
        <w:spacing w:before="240" w:after="240"/>
        <w:ind w:left="720" w:hanging="0"/>
        <w:jc w:val="both"/>
        <w:rPr>
          <w:rFonts w:ascii="Arial Narrow" w:hAnsi="Arial Narrow" w:cs="Arial Narrow"/>
          <w:color w:val="000000"/>
        </w:rPr>
      </w:pPr>
      <w:r>
        <w:rPr>
          <w:rStyle w:val="Emphasis"/>
          <w:rFonts w:cs="Arial Narrow" w:ascii="Arial Narrow" w:hAnsi="Arial Narrow"/>
          <w:color w:val="000000"/>
          <w:lang w:val="bg-BG"/>
        </w:rPr>
        <w:t>2</w:t>
      </w:r>
      <w:r>
        <w:rPr>
          <w:rStyle w:val="Emphasis"/>
          <w:rFonts w:cs="Arial Narrow" w:ascii="Arial Narrow" w:hAnsi="Arial Narrow"/>
          <w:color w:val="000000"/>
        </w:rPr>
        <w:t>"Бугарско-Македонска научно-иновациска соработка: Балкански и Eвропски перспективи")</w:t>
      </w:r>
      <w:r>
        <w:rPr>
          <w:rFonts w:cs="Arial Narrow" w:ascii="Arial Narrow" w:hAnsi="Arial Narrow"/>
          <w:i/>
          <w:iCs/>
          <w:color w:val="000000"/>
        </w:rPr>
        <w:br/>
      </w:r>
      <w:r>
        <w:rPr>
          <w:rStyle w:val="Emphasis"/>
          <w:rFonts w:cs="Arial Narrow" w:ascii="Arial Narrow" w:hAnsi="Arial Narrow"/>
          <w:color w:val="000000"/>
        </w:rPr>
        <w:t>(Bulgarian-Macedonian scientific and innovation cooperation: Balkan and European perspectives"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Чобанова Р., </w:t>
      </w:r>
      <w:r>
        <w:rPr>
          <w:rFonts w:cs="Arial Narrow" w:ascii="Arial Narrow" w:hAnsi="Arial Narrow"/>
          <w:sz w:val="24"/>
          <w:szCs w:val="24"/>
          <w:lang w:val="bg-BG"/>
        </w:rPr>
        <w:t>(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2017), Научното и иновационно сътрудничество между БАН и МАНИ – потенциал и перспективи според резултати от пилотно анкетно проучване, В: Чобанова Р., Л.Коцарев (ред), Българо-македонското научно и иновационно сътрудничество, София – Скопие: ИИИ при БАН и Авангард, стр. 191-200, </w:t>
      </w:r>
      <w:r>
        <w:rPr>
          <w:rFonts w:cs="Arial Narrow" w:ascii="Arial Narrow" w:hAnsi="Arial Narrow"/>
          <w:sz w:val="24"/>
          <w:szCs w:val="24"/>
          <w:lang w:val="en-GB"/>
        </w:rPr>
        <w:t>ISBN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978-954-9313-04-8, </w:t>
      </w:r>
      <w:r>
        <w:rPr>
          <w:rFonts w:cs="Arial Narrow" w:ascii="Arial Narrow" w:hAnsi="Arial Narrow"/>
          <w:sz w:val="24"/>
          <w:szCs w:val="24"/>
          <w:lang w:val="en-GB"/>
        </w:rPr>
        <w:t>ISBN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978-619-160-737-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en-GB"/>
        </w:rPr>
        <w:t>Chobanova R.</w:t>
      </w:r>
      <w:r>
        <w:rPr>
          <w:rFonts w:cs="Arial Narrow" w:ascii="Arial Narrow" w:hAnsi="Arial Narrow"/>
          <w:sz w:val="24"/>
          <w:szCs w:val="24"/>
          <w:lang w:val="bg-BG"/>
        </w:rPr>
        <w:t>(</w:t>
      </w:r>
      <w:r>
        <w:rPr>
          <w:rFonts w:cs="Arial Narrow" w:ascii="Arial Narrow" w:hAnsi="Arial Narrow"/>
          <w:sz w:val="24"/>
          <w:szCs w:val="24"/>
          <w:lang w:val="en-GB"/>
        </w:rPr>
        <w:t>2017) Bulgarian science policy on a crossroad.  In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: Чобанова Р., Л. Коцарев (ред) 2017, Българо-македонското научно и иновационно сътрудничество, София – Скопие: ИИИ при БАН и Авангард </w:t>
      </w:r>
      <w:r>
        <w:rPr>
          <w:rFonts w:cs="Arial Narrow" w:ascii="Arial Narrow" w:hAnsi="Arial Narrow"/>
          <w:sz w:val="24"/>
          <w:szCs w:val="24"/>
          <w:lang w:val="en-GB"/>
        </w:rPr>
        <w:t>ISBN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978-954-9313-04-8, </w:t>
      </w:r>
      <w:r>
        <w:rPr>
          <w:rFonts w:cs="Arial Narrow" w:ascii="Arial Narrow" w:hAnsi="Arial Narrow"/>
          <w:sz w:val="24"/>
          <w:szCs w:val="24"/>
          <w:lang w:val="en-GB"/>
        </w:rPr>
        <w:t>ISBN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978-619-160-737-2 ,</w:t>
      </w:r>
      <w:r>
        <w:rPr>
          <w:rFonts w:cs="Arial Narrow" w:ascii="Arial Narrow" w:hAnsi="Arial Narrow"/>
          <w:sz w:val="24"/>
          <w:szCs w:val="24"/>
          <w:lang w:val="en-GB"/>
        </w:rPr>
        <w:t>pp</w:t>
      </w:r>
      <w:r>
        <w:rPr>
          <w:rFonts w:cs="Arial Narrow" w:ascii="Arial Narrow" w:hAnsi="Arial Narrow"/>
          <w:sz w:val="24"/>
          <w:szCs w:val="24"/>
          <w:lang w:val="ru-RU"/>
        </w:rPr>
        <w:t>.187-190</w:t>
      </w: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 et al. (2017) Innovations in forestry, wood processing and furniture manufacturing, Denona, d.o.o., Zagreb, Croatia, 2017, ISBN:978-953-57822-        pефериранa в Wos и Scopus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Росица Чобанова и др. (2017) Иновации в шумарскиот сектор.Скопие: МАНУ и БАН, 2017, 100 стр.*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en-GB"/>
        </w:rPr>
        <w:t>Chobanova, R.2017  Innovation in forestry based supply chains, pp.61-108. – In: Chobanova, R. et al, Innovation in Forestry, Wood Processing and Furniture Manufacturing. Zagreb: Denona, d.o.o., ISBN: 978-953-57822-6-1, Web of Scienc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en-GB"/>
        </w:rPr>
      </w:pPr>
      <w:r>
        <w:rPr>
          <w:rFonts w:cs="Arial Narrow" w:ascii="Arial Narrow" w:hAnsi="Arial Narrow"/>
          <w:sz w:val="24"/>
          <w:szCs w:val="24"/>
          <w:lang w:val="en-GB"/>
        </w:rPr>
        <w:t xml:space="preserve">Chobanova, R., Georgieva, </w:t>
      </w:r>
      <w:r>
        <w:rPr>
          <w:rFonts w:cs="Arial Narrow" w:ascii="Arial Narrow" w:hAnsi="Arial Narrow"/>
          <w:sz w:val="24"/>
          <w:szCs w:val="24"/>
          <w:lang w:val="bg-BG"/>
        </w:rPr>
        <w:t>2017,</w:t>
      </w:r>
      <w:r>
        <w:rPr>
          <w:rFonts w:cs="Arial Narrow" w:ascii="Arial Narrow" w:hAnsi="Arial Narrow"/>
          <w:sz w:val="24"/>
          <w:szCs w:val="24"/>
          <w:lang w:val="en-GB"/>
        </w:rPr>
        <w:t>D. Innovative ideas for improving attractiveness of forestry sector for women (survey results), pp.109-119. – In: Chobanova, R. et al, Innovation in Forestry, Wood Processing and Furniture Manufacturing: Scientific book. Zagreb: Denona, d.o.o., ISBN: 978-953-57822-6-1Web of Scienc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обанова Р., Л.Коцарев (ред),2017, Българо-Македонското научно и иновационно сътрудничество, София – Скопие:ИИИ при БАН и Авангард,  ISBN 978-954-9313-04-8, ISBN 978-619-160-737-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Chobanova, R, Popova, R., 2017, Improving forestry sector management in the region of Blagoevgrad and Kyustrndil in Bulgaria. In: More wood, better management, increasing effectiveness: starting points and perspectives, Prague: Czech University of Life Science, 2017, ISBN:978-80-213-2761-0 pp. 122-129, Web of Science, SCOPUS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, R., Georgieva, 2017,D. Innovative ideas for improving attractiveness of forestry sector for women (survey results), pp.109-119. – In: Chobanova, R. et al, Innovation in Forestry, Wood Processing and Furniture Manufacturing: Scientific book. Zagreb: Denona, d.o.o., ISBN: 978-953-57822-6-1Web of Scienc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, R, Georgieva, D.2017  Women in forestry sector in Bulgaria. More WOOD, Better management, increasing effectiveness: starting points and perspectives, Prague: Czech University of Life Science, Editor-in-chief: Roman Dudik, 2017, ISBN: 978-80-213-2761-0, pp.114-122, Web of Science, SCOPUS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:Р. 2017 Повишаването на производителността на труда и ефективността на използването на ресурсите – основен проблем. Списание на БАН,3/2017, ISSN 0007-3989, стр.18-26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Чобанова Р, </w:t>
      </w:r>
      <w:r>
        <w:rPr>
          <w:rFonts w:cs="Arial Narrow" w:ascii="Arial Narrow" w:hAnsi="Arial Narrow"/>
          <w:sz w:val="24"/>
          <w:szCs w:val="24"/>
          <w:lang w:val="bg-BG"/>
        </w:rPr>
        <w:t>(</w:t>
      </w:r>
      <w:r>
        <w:rPr>
          <w:rFonts w:cs="Arial Narrow" w:ascii="Arial Narrow" w:hAnsi="Arial Narrow"/>
          <w:sz w:val="24"/>
          <w:szCs w:val="24"/>
        </w:rPr>
        <w:t>2017</w:t>
      </w:r>
      <w:r>
        <w:rPr>
          <w:rFonts w:cs="Arial Narrow" w:ascii="Arial Narrow" w:hAnsi="Arial Narrow"/>
          <w:sz w:val="24"/>
          <w:szCs w:val="24"/>
          <w:lang w:val="bg-BG"/>
        </w:rPr>
        <w:t>)</w:t>
      </w:r>
      <w:r>
        <w:rPr>
          <w:rFonts w:cs="Arial Narrow" w:ascii="Arial Narrow" w:hAnsi="Arial Narrow"/>
          <w:sz w:val="24"/>
          <w:szCs w:val="24"/>
        </w:rPr>
        <w:t xml:space="preserve">, Иновативните градове – концепция за териториално развитие в условия на ускорена технологична промяна. В : </w:t>
      </w:r>
      <w:r>
        <w:rPr>
          <w:rFonts w:cs="Arial Narrow" w:ascii="Arial Narrow" w:hAnsi="Arial Narrow"/>
          <w:sz w:val="24"/>
          <w:szCs w:val="24"/>
          <w:lang w:val="bg-BG"/>
        </w:rPr>
        <w:t>С</w:t>
      </w:r>
      <w:r>
        <w:rPr>
          <w:rFonts w:cs="Arial Narrow" w:ascii="Arial Narrow" w:hAnsi="Arial Narrow"/>
          <w:sz w:val="24"/>
          <w:szCs w:val="24"/>
        </w:rPr>
        <w:t xml:space="preserve">ъвместна международна научна конференция: годишен форум на българската икономическа мисъл. икономически и управленски политики и предизвикателства към индустрия 4.0 технология или идеология.29-30 септеври, 2017 ,УНСС, СУ, ИИИ ПРИ БАН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, 2017, Научното и иновационно сътрудничество между БАН и МАНИ – потенциал и перспективи според резултати от пилотно анкетно проучване, В: Чобанова Р., Л.Коцарев (ред), Българо-Македонското научно и иновационно сътрудничество, София – Скопие:ИИИ при БАН и Авангард, 200стр. ISBN 978-954-9313-04-8, ISBN 978-619-160-737-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Чобанова, Р., Л Коцарев, Н.Несторов, 2015,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ърговия със средства за комуникация между България и Македония през периода 2000-2014 г.: състояние, тенденции, перспективи.  В: Чобанова Р., Л.Коцарев (ред),2017, Българо-Македонското научно и иновационно сътрудничество, София – Скопие:ИИИ при БАН и Авангард,  ISBN 978-954-9313-04-8, ISBN 978-619-160-737-2, сс.75-8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Chobanova, R., S.Josimovski, L.Kocarev,  (201</w:t>
      </w:r>
      <w:r>
        <w:rPr>
          <w:rFonts w:cs="Arial Narrow" w:ascii="Arial Narrow" w:hAnsi="Arial Narrow"/>
          <w:sz w:val="24"/>
          <w:szCs w:val="24"/>
          <w:lang w:val="bg-BG"/>
        </w:rPr>
        <w:t>7</w:t>
      </w:r>
      <w:r>
        <w:rPr>
          <w:rFonts w:cs="Arial Narrow" w:ascii="Arial Narrow" w:hAnsi="Arial Narrow"/>
          <w:sz w:val="24"/>
          <w:szCs w:val="24"/>
        </w:rPr>
        <w:t>) Challenges and opportunities for knowledge driven growth in Bulgaria and Macedonia.В: Чобанова Р., Л.Коцарев (ред),2017, Българо-Македонското научно и иновационно сътрудничество, София – Скопие:ИИИ при БАН и Авангард,  ISBN 978-954-9313-04-8, ISBN 978-619-160-737-2, сс.11-29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, 2017, Bulgarian Science policy on a Crossroad In:Чобанова Р., Л.Коцарев (ред) 2017, Българо-Македонското научно и иновационно сътрудничество, София – Скопие:ИИИ при БАН и Авангард,  ISBN 978-954-9313-04-8, ISBN 978-619-160-737-2 ,pp.187-190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01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Чобанова Р, </w:t>
      </w:r>
      <w:r>
        <w:rPr>
          <w:rFonts w:cs="Arial Narrow" w:ascii="Arial Narrow" w:hAnsi="Arial Narrow"/>
          <w:sz w:val="24"/>
          <w:szCs w:val="24"/>
          <w:lang w:val="bg-BG"/>
        </w:rPr>
        <w:t>(</w:t>
      </w:r>
      <w:r>
        <w:rPr>
          <w:rFonts w:cs="Arial Narrow" w:ascii="Arial Narrow" w:hAnsi="Arial Narrow"/>
          <w:sz w:val="24"/>
          <w:szCs w:val="24"/>
        </w:rPr>
        <w:t>2016</w:t>
      </w:r>
      <w:r>
        <w:rPr>
          <w:rFonts w:cs="Arial Narrow" w:ascii="Arial Narrow" w:hAnsi="Arial Narrow"/>
          <w:sz w:val="24"/>
          <w:szCs w:val="24"/>
          <w:lang w:val="bg-BG"/>
        </w:rPr>
        <w:t>)</w:t>
      </w:r>
      <w:r>
        <w:rPr>
          <w:rFonts w:cs="Arial Narrow" w:ascii="Arial Narrow" w:hAnsi="Arial Narrow"/>
          <w:sz w:val="24"/>
          <w:szCs w:val="24"/>
        </w:rPr>
        <w:t xml:space="preserve"> Новата икономическа концепция за интелигентна специализация на Форе и концепцията за иновативност на националната икономика: общо и специфично. В: Алтернативи за икономическото развитие през XXI век: теории, политики, решения, С.: клуб Икономика, с.81-92, ISBN 978-954-90138-3-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hobanova R.2016, Sustainable furniture manufacturing challenges on the world market and Bulgaria, In: Управление и устойчиво развитие, 2/2016, 18/vol.57, ISSN 1311-4506, p.53-58. 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Chobanova  R.,  2016,  Intensifying business networks in forestry, In: The path forward to wood products: a global perspective. Woodema, Proceedings of scientific papers, pp.61-68, ISBN 978 0692-76612-5 Web of science, Scopu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Чобанова, Р.(2016) Икономическите алтернативи  според Жан Тирол – носител на Нобеловата премия по икономика за 2014 г.В: Критиката на неокласическия икономикс в светлината на глобалната икономическа криза от 2008-2009 г.,Варна: ИУ,  Издателство“Наука и икономика“, ISBN 978-954-21-0909-9, сс. 102-1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Чобанова, </w:t>
      </w:r>
      <w:r>
        <w:rPr>
          <w:rFonts w:cs="Arial Narrow" w:ascii="Arial Narrow" w:hAnsi="Arial Narrow"/>
          <w:sz w:val="24"/>
          <w:szCs w:val="24"/>
          <w:lang w:val="bg-BG"/>
        </w:rPr>
        <w:t>Р.</w:t>
      </w:r>
      <w:r>
        <w:rPr>
          <w:rFonts w:cs="Arial Narrow" w:ascii="Arial Narrow" w:hAnsi="Arial Narrow"/>
          <w:sz w:val="24"/>
          <w:szCs w:val="24"/>
        </w:rPr>
        <w:t>2016,  Студентска научна сесия във Висшето училище по телекомуникации и пощи. Сп. Наука, 4/2016 с. 64-66,  ISSN 0861 336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:Р.  2016, Нобеловата награда за икономика 2015 г. – за анализ на проблемите на потреблението, бедността и социалното благосъстояние”. Рубрика: Световна наука., сп.  Наука 2016 бр.3, с3  . ISSN 0861 336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Chobanova, R. Zachary A. Collier, Benjamin D. Trum, Matthew D. Wood, , I. Linkov, 2016, Leveraging Stakeholder Knowledge in the Innovation Decision Making Process, International Journal of Business Continuity and Risk Management, Inderscience Publishers Ltd ISSN online: 1758-2172 ISSN print: 1758-2164, DOI: 10.1504/IJBCRM.2016.078987,vol.6,No3, p.163-181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 R.,  2016, Research and innovation in Bulgaria’s development:before a policy dilemma,  Journal of Vietnam's Socio-Economic Development, No 87,  VIETNAM’S SOCIO-ECONOMIC DEVELOPMENT No.87 – October 2016, pp. 69-80, ISSN 0868-359X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, 2016, Новата икономическа концепция за интелигентна специализация на Форе и концепцията за иновативност на националната икономика: общо и специфично. В: Алтернативи за икономическото развитие през XXI век: теории, политики, решения, С.: клуб Икономика, с.81-92, ISBN 978-954-90138-3-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(2016) Икономическите алтернативи  според Жан Тирол – носител на Нобеловата премия по икономика за 2014 г.В: Критиката на неокласическия икономикс в светлината на глобалната икономическа криза от 2008-2009 г.,Варна: ИУ,  Издателство“Наука и икономика“, ISBN 978-954-21-0909-9, сс. 102-110 В: Чобанова Р., Л.Коцарев (ред) 2017, Българо-Македонското научно и иновационно сътрудничество, София – Скопие:ИИИ при БАН и Авангард,  ISBN 978-954-9313-04-8, ISBN 978-619-160-737-2, сс.11-2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Chobanova R. 2016 SMEs Resilience through innovative business development In: Impact of economic policies attaining resilient growth.(Eds:M.Radovic Markovic, Marko Mdlovic, Ivana Domazet, Rossitsa Chobanova) Book of abstracts of International scientific conference: Belgarde, 27th of October 2016,pp=.13-20 ISBN 978-86-89-89465-25-9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обанова, Р.(2016) Икономическите алтернативи  според Жан Тирол – носител на Нобеловата премия по икономика за 2014 г.В: Критиката на неокласическия икономикс в светлината на глобалната икономическа криза от 2008-2009 г.,Варна: ИУ,  Издателство“Наука и икономика“, ISBN 978-954-21-0909-9, сс. 102-110 В: Чобанова Р., Л.Коцарев (ред) 2017, Българо-Македонското научно и иновационно сътрудничество, София – Скопие:ИИИ при БАН и Авангард,  ISBN 978-954-9313-04-8, ISBN 978-619-160-737-2, сс.11-2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en-GB"/>
        </w:rPr>
        <w:t xml:space="preserve">M.Radovic Markovic, Marko Mdlovic, Ivana Domazet, Rossitsa Chobanova, </w:t>
      </w:r>
      <w:r>
        <w:rPr>
          <w:rFonts w:cs="Arial Narrow" w:ascii="Arial Narrow" w:hAnsi="Arial Narrow"/>
          <w:sz w:val="24"/>
          <w:szCs w:val="24"/>
          <w:lang w:val="bg-BG"/>
        </w:rPr>
        <w:t>(</w:t>
      </w:r>
      <w:r>
        <w:rPr>
          <w:rFonts w:cs="Arial Narrow" w:ascii="Arial Narrow" w:hAnsi="Arial Narrow"/>
          <w:sz w:val="24"/>
          <w:szCs w:val="24"/>
          <w:lang w:val="en-GB"/>
        </w:rPr>
        <w:t>2016</w:t>
      </w:r>
      <w:r>
        <w:rPr>
          <w:rFonts w:cs="Arial Narrow" w:ascii="Arial Narrow" w:hAnsi="Arial Narrow"/>
          <w:sz w:val="24"/>
          <w:szCs w:val="24"/>
          <w:lang w:val="bg-BG"/>
        </w:rPr>
        <w:t>)</w:t>
      </w:r>
      <w:r>
        <w:rPr>
          <w:rFonts w:cs="Arial Narrow" w:ascii="Arial Narrow" w:hAnsi="Arial Narrow"/>
          <w:sz w:val="24"/>
          <w:szCs w:val="24"/>
          <w:lang w:val="en-GB"/>
        </w:rPr>
        <w:t>, Impact of economic policies attaining resilient growth, Book of abstracts of International scientific conference: Belgarde, 27th of October 2016,pp=.13-20 ISBN 978-86-89-89465-25-9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  <w:lang w:val="en-GB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 xml:space="preserve">2015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Чобанова, Р., Л Коцарев, Н.Несторов, 2015,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Търговия със средства за комуникация между България и Македония през периода 2000-2014 г.: състояние, тенденции, перспективи.  В:Годишник на Висше училище по телекомуникации и пощи, том II, С.:ВУТП, сс.17-22, ISSN 2367-8437 http://www.utp.bg/wp-content/uploads/TIEM_2015.p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, Н.Несторов, 2015, Използване на ИКТ в българските предприятия. В:Годишник на Висше училище по телекомуникации и пощи, том II, С.:ВУТП, сс  78-81  ISSN 2367-8437 http://www.utp.bg/wp-content/uploads/TIEM_2015.pdf  В: Чобанова Р., Л.Коцарев (ред),2017, Българо-Македонското научно и иновационно сътрудничество, София – Скопие:ИИИ при БАН и Авангард,  ISBN 978-954-9313-04-8, ISBN 978-619-160-737-2, сс.84-8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Chobanova, R., S.Josimovski, L.Kocarev,  (2015) Challenges and opportunities for knowledge driven growth in Bulgaria and Macedonia. In: Икономически растеж: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тимули и ограничители, Международна научна конференция, ГорексПрес, сс.430 -448, ISBN 978-954 616 258-8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</w:rPr>
        <w:t>Чобанова Р. (2015) Политики за насърчаване на научните изследвания и иновациите в Оперативна програма „Развитие на конкурентоспособността на българската икономика“ В: Икономическо развитие и политики в България: оценки и перспективи. Годишен доклад на Института за икономически изследвания при БАН. С.: ГорексПрес, cc. 133 – 149, ISBN 978-954-616-248-9, ISSN 1314-889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</w:rPr>
        <w:t xml:space="preserve">Chobanova, R.  </w:t>
      </w:r>
      <w:r>
        <w:rPr>
          <w:rFonts w:cs="Arial Narrow" w:ascii="Arial Narrow" w:hAnsi="Arial Narrow"/>
          <w:sz w:val="24"/>
          <w:szCs w:val="24"/>
          <w:lang w:val="bg-BG"/>
        </w:rPr>
        <w:t>(</w:t>
      </w:r>
      <w:r>
        <w:rPr>
          <w:rFonts w:cs="Arial Narrow" w:ascii="Arial Narrow" w:hAnsi="Arial Narrow"/>
          <w:sz w:val="24"/>
          <w:szCs w:val="24"/>
        </w:rPr>
        <w:t>2015</w:t>
      </w:r>
      <w:r>
        <w:rPr>
          <w:rFonts w:cs="Arial Narrow" w:ascii="Arial Narrow" w:hAnsi="Arial Narrow"/>
          <w:sz w:val="24"/>
          <w:szCs w:val="24"/>
          <w:lang w:val="bg-BG"/>
        </w:rPr>
        <w:t>)</w:t>
      </w:r>
      <w:r>
        <w:rPr>
          <w:rFonts w:cs="Arial Narrow" w:ascii="Arial Narrow" w:hAnsi="Arial Narrow"/>
          <w:sz w:val="24"/>
          <w:szCs w:val="24"/>
        </w:rPr>
        <w:t>, Policies for Promoting Research and Innovation within the Framework of the Operational Programme “Development of the Competitiveness of the Bulgarian Economy” , ANNUAL REPORT 2015 ECONOMIC DEVELOPMENT AND POLICIES IN BULGARIA: EVALUATIONS AND  PROSPECTS Focus: Economic Development Policies in  Operational  Programmes and Common  Agricultural Policy for the Period 2007-2013, Economic Research Institute at BAS, 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обанова, Р., Н.Несторов, 2015, Използване на ИКТ в българските предприятия. В:Годишник на Висше училище по телекомуникации и пощи, том II, С.:ВУТП, сс  78-81  ISSN 2367-8437 http://www.utp.bg/wp-content/uploads/TIEM_2015.pdf  В: Чобанова Р., Л.Коцарев (ред),2017, Българо-Македонското научно и иновационно сътрудничество, София – Скопие:ИИИ при БАН и Авангард,  ISBN 978-954-9313-04-8, ISBN 978-619-160-737-2, сс.84-8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 xml:space="preserve">Чобанова Р. (2015) </w:t>
      </w:r>
      <w:r>
        <w:rPr>
          <w:rFonts w:cs="Arial Narrow" w:ascii="Arial Narrow" w:hAnsi="Arial Narrow"/>
          <w:sz w:val="24"/>
          <w:szCs w:val="24"/>
        </w:rPr>
        <w:t>Нобеловата премия по икономика за 2014 г.В: Критиката на неокласическия икономикс в светлината на глобалната икономическа криза от 2008-2009 г.,Варна: ИУ,  Издателство“ Наука и икономика“, ISBN 978-954-21-0909-9, сс. 102-110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hobanova  R., Popova R , 2015,  Furniture manufacturing challenges on the world market: the Bulgaria's case, In:  Wood processing and furniture manufacturing challenges on the world market,  Dubrovnik: 2015 Adriatic wood days, WeMa, Proceedings , 47-56 ISBN 978 953 57822 4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обанова Р., 2015,  Научна и иновационна политика: към интелигентна специализация за икономическо развитие на България В: Сп. Икономическа мисъл, кн.5 , с.3 -29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, 2015, Research and innovation policy: towards smart specialization for economic development of Bulgaria, Economic though, 2015/5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, 2015, 95 години от рождението на акад. Е.Матеев,  Сп. Икономическа мисъл, кн.4 , с.152-155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 2015, Управление, ефективност, интеграция- съвременен прочит на труда на акад. Е.Матеев, В: Управление, ефективност, интеграция. В търсене на съвременни решения” 2015 г. С.: Пропелер, 5-17 стр. . ISBN978-954-392-323-6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, 2015,  Българо-македонското  научно и иновационно сътрудничество: балкански и европейски переспективи. В: Списание на Българската академия на науките, кн.1 , сс. 64-66 ISSN 0007-3989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:Р.  2015, Нобеловата награда за икономика 2014 г. – за регулация на пазарите. Рубрика: Световна наука., 6  . ISSN 0861 336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:Р., 2015,  95 години от рождението на академик Евгени Матеев – водещ икономист на България от втората половина на ХХ век сп. Наука, ЛИЧНОСТИ,  2005, бр.3, с. 55-57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2015, Икономистът учен и държавник чл.кор. Иван Илиев  на 90 г: Списание на Българската академия на науките, кн.2 , сс. 63-70         466 ISSN 0007-3989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2014</w:t>
        <w:tab/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, (2014) Търсене и предлагане на НИРД в бизнес и държавен сектори в България. Икономически изследвания, кн.3, с.3-3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, S.Josimovski, L. Kocarev.,2014,  Science policy for knowledge generation and implementation in Bulgaria and Macedonia, JPMNT, Journal of Process Management – New Technologies INTERNATIONAL ISSN: 2334-7449 (Online), SPECIAL EDITION, Vol. 4Special Edition, November 2014, pp.10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hobanova R. (2014) ERAWATCH Country Reports 2013: Bulgaria; Publisher: Publications Office of the European Union, JRC Publication N°: JRC913221; ISBN: 978-92-79-39478-2(pdf); ISSN: 1831-9424 (online); Other Identifiers: EUR 26745; 71 p. (120 st.p.)  http://erawatch.jrc.ec.europa.eu/erawatch/export/sites/default/galleries/generic_files/file_0511.pdf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</w:rPr>
        <w:t>Chobanova R. (2014) ERAWATCH Country Reports 2012: Bulgaria; Publisher: Publications Office of the European Union, JRC Publication N°: JRC83953; ISBN: 978-92-79-34508-1; ISSN: 1831-9424; Other Identifiers: EUR 26270;OP LF-NA-26270-EN-1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2014)   Sasho Josimovski (University “Ss. Cyriland Methodius”in Skopje) и Acad. Lupcho Kocarev (МАSA): „Challenges and Opportunities for Knowledge Driven Growth in Bulgaria and Macedonia“. В: Международна конференция „Икономически растеж: стимули и ограничители”, 06-07.10.2014 г., София, Институт за икономически изследвания при БАН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2014) Нобеловата награда за икономика 2013: за емпирични изследвания върху цените на активите, Наука, кн. 4, с. 9-11. ISSN 0861 336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, R., L.Kocarev, S.Josimovski, (2014) Science policy for knowledge generation and implementation in Bulgaria and Macedonia. Knowledge (international journal scientific &amp;applicative papers), Vol.4, рр. 22-25, ISBN 978-608-65653-8-1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2014)  Икономистът академик Евгени Матеев – учен, преподавател и общественик. В:Homo Sciens. Първостроители на БАН. С.: Издание на СУБ. ISSN 1312 8884, сс.8-Gorex Press Sofia, 2015, рр. 81-96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Чобанова Р. (2014) Политико-икономически подходи при изследване на глобалната технологична промяна. Сборник статии от Първата научна конференция по Политическа икономия 21.22.11.2013,  София, УНСС. ИК, сс.108-127, ISBN 78-954-644-583-4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</w:rPr>
        <w:t>201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en-GB"/>
        </w:rPr>
      </w:pPr>
      <w:r>
        <w:rPr>
          <w:rFonts w:cs="Arial Narrow" w:ascii="Arial Narrow" w:hAnsi="Arial Narrow"/>
          <w:sz w:val="24"/>
          <w:szCs w:val="24"/>
          <w:lang w:val="en-GB"/>
        </w:rPr>
        <w:t>Чобанова, Р., Ал. Тасев, А. Миланова и П. Найденова (2013) Знанието като икономически ресурс. София: АИ „Проф. М. Дринов”, 181 с. ISBN 97- 954- 322- 560-6 Самостятелни части: Увод, глава 1,2,3,4 и 5: стр.11-84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Чобанова Р.  (2013) Иновативният град. В.:„Градът“, Варна:ИК „Геапринт - Варна“, 765 С. ISBN 978-619-184-001-4; С. 605-647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</w:rPr>
        <w:t>Чобанова Р. (2013) Териториални аспекти на иновационното развитие: големите градове, Икономика 21, година III, книга 2, 2013, сс. 3-37 ISSN 1314-312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  (2013) Territorial aspects of innovative development: cities, Economics 21, year III, book 2, 2013, pp. 3-37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2013) Предизвикателства пред националната иновационна политика за растеж. В: Посткризисно икономическо развитие на България, С:ГорексПрес, сс. 293-304, . ISBN 978-954-616-230-4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201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12) Иновативност на националната икономика. София: АИ „Проф. Марин Дринов” 435 с. ISBN 978-954-322-562-0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 2012)  Идеи за национална концепция за иновативно развитие на икономиката. - В: Сборник доклади от Юбилейна международна научно-практическа конференция „20 години инвестиции в бъдещето”. София: ГорексПрес, с. 9-18. ISBN 978-954-616-221-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Чобанова, Р. (2012) Към формирането на концепция за национална научна и иновационна политика в условия на криза:  Глобалната криза и България. София: Фондация Човещина и Балкански институт по труда и социалната политика, стр. 196-211. ISBN 978-954-9865-14-1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bg-BG"/>
        </w:rPr>
        <w:t>Ч</w:t>
      </w:r>
      <w:r>
        <w:rPr>
          <w:rFonts w:cs="Arial Narrow" w:ascii="Arial Narrow" w:hAnsi="Arial Narrow"/>
          <w:sz w:val="24"/>
          <w:szCs w:val="24"/>
        </w:rPr>
        <w:t>обанова, Р. (2012) Знание и иновативно развитие на икономиката. Икономически изследвания, кн.2, с.5-22. ISSN 0205-329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12). Научни изследвания и иновации: определения, измерване, анализи, Дискусионен обществен клуб по проблемите на науката и висшето образование, Година 2, бр.3, с. 4-33, с. 44-49. ISSN 1314-4820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 2012)  “Идеи за национална концепция за иновативно развитие на икономиката” Международна конференция „Тенденции и предизвикателства в развитието на икономиката”,т.III, Икономически университет, Варна 2012 г., s.30-38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, Р. Цанева, (2012) Възможности и перспективи за иновационно развитие на българската икономика. Наука, кн. 1, с. 75-77. ISSN 0861 336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Чобанова, Р. (2012) Иновационна платформа за развитие на икономика на знанието. Наука, кн.3, с.10-19. ISSN 0861 3362</w:t>
        <w:tab/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ab/>
        <w:t>2011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 (2011) Innovativeness of a national economy: The case of Bulgaria. Germany; VDM Verlag Dr. Muller, 361 p. ISBN 978-3-639-33005-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Chobanova R. (2011) Innovativeness of a national economy: The case of Bulgaria. Germany; U.K.; U.S.A.: Lambert Academic Publishing. 361 p. . ISBN 978-3-8465-3096-2.  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, R. (2011) Knowledge and economic development, Economics 21, year1, book 2, 2011, p. 60-83, ISSN 1314-312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11) Знание и икономическо развитие, Икономика 21, г.1, 2011 г., кн.2, c. 65-90, ISSN 1314-312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Чобанова, Р., Р. Цанева ( 2011) Идеи за иновационно развитие на българската икономика, Икономическа мисъл, рубрика „Научен живот“, година LVI, 2011 г., кн.6, с. 120 – 128, ISSN: 0013-299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11) Знание и иновационно икономическо развитие на икономиката, Фондове, програми, проекти. Разработване, финансиране, управление, 2011/9, стр.2-4, ISSN 1313-3349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11) Знанието като обект на икономическо изследване, Икономическа мисъл, 2011, кн. 4, стр. 28-54, ISSN 0013-2993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2010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</w:rPr>
        <w:t>Чобанова, Р. (2010) Знание как экономический ресурс, В: «Инновационное развитие экономики России: Роль университетов», под. ред. проф. Колесов и про</w:t>
      </w:r>
      <w:r>
        <w:rPr>
          <w:rFonts w:cs="Arial Narrow" w:ascii="Arial Narrow" w:hAnsi="Arial Narrow"/>
          <w:sz w:val="24"/>
          <w:szCs w:val="24"/>
          <w:lang w:val="bg-BG"/>
        </w:rPr>
        <w:t>ф</w:t>
      </w:r>
      <w:r>
        <w:rPr>
          <w:rFonts w:cs="Arial Narrow" w:ascii="Arial Narrow" w:hAnsi="Arial Narrow"/>
          <w:sz w:val="24"/>
          <w:szCs w:val="24"/>
        </w:rPr>
        <w:t>. Тутов, т.1,  Московский государственный университет им. М.В.Ломоносова,  М, 2010, с.131-137, ISBN 978-5-904855-01-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Чобанова Р. (2010)  Иновативност на националната икономика, В: Перспективи за икономическото развитие на България, София, ИК „Нов свят”, с. 43-56, 2010, ISBN 978-8391-27</w:t>
      </w:r>
      <w:r>
        <w:rPr>
          <w:rFonts w:cs="Arial Narrow" w:ascii="Arial Narrow" w:hAnsi="Arial Narrow"/>
          <w:b/>
          <w:sz w:val="24"/>
          <w:szCs w:val="24"/>
        </w:rPr>
        <w:t>-6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2009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Chobanova R. (2009) Public demand for R&amp;D based innovation: the case of Bulgaria, In: TRANSFORMATION Leipziger Beitrage zu Wirtschaft und Gesellschaft. Schriftenreihe des Zentrums fur Internationale Wirtschaftsbezeihungen der Universitat Leipzig,  Nr.25 Mai 2009:Innovation as a Key factor of economic growth in the enlarged EU. Ed.Hrsg.von Cornelie Kunze und Thomas Lenk, pp.165- 177, ISSN 0947-0379, ISBN 978-3-86583-102-6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09) Научни изследвания и конкурентоспособност: проблеми пред научната политика на България, В: Български дебати. Национален форум за науката. С.: СУБ с.134-137, ISBN 978-954-397-010-0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09), Възможности за творчество и иновации в България. В международно виртуално списание Машини, технологии, материали, ФНТС, стр. 9 – 12 http://mech-ing.com/journal/Archive/2009/6-7/3_Chobanova.pdf (text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09), Творчеството на акад. Иван Евстратиев Гешов – извор за развитието на икономическите науки в България. Списание на БАН 2009/5,сс95-100  ISSN 00073989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09), Идеи за икономическия просперитет в творчеството на акад. Иван Гешов . Сп. Икономическа мисъл, кн.6 с.82-94 ISSN 0013-2993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2008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Chobanova R. </w:t>
      </w:r>
      <w:r>
        <w:rPr>
          <w:rFonts w:cs="Arial Narrow" w:ascii="Arial Narrow" w:hAnsi="Arial Narrow"/>
          <w:sz w:val="24"/>
          <w:szCs w:val="24"/>
        </w:rPr>
        <w:t xml:space="preserve">(ed)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(2008) Demand for knowledge in the process of European economic integration.  Sofia: Bulgarian academy of sciences – Institute of economics, р. </w:t>
      </w:r>
      <w:r>
        <w:rPr>
          <w:rFonts w:cs="Arial Narrow" w:ascii="Arial Narrow" w:hAnsi="Arial Narrow"/>
          <w:sz w:val="24"/>
          <w:szCs w:val="24"/>
        </w:rPr>
        <w:t>365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ISBN 978-954-9313-03-1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Chobanova R.  (2008) Demand for Knowledge in a National Economy In: Demand for knowledge in the process of European economic integration. Еd.:R.Chobanova,  Sofia: Bulgarian academy of sciences – Institute of economics, рр. 5-6, 11-29, ISBN 978-954-9313-03-1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 (2008) Demand for knowledge: how to measure it for a national public policy making? "Analele Universitatii Spiru Haret" Seria Economie, volumul IV, nr 8/2008, Editura Fundatiei Romania de Maine, Bucuresti, 2008, рр.197-204, ISSN 1582-8336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2008) Икономика на знанието, Научни трудове, Европейски колеж по икономика и управление, книга 4/2008, сс. 5-31,ISSN 1312 – 739X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2008) Инвестиции, иновации и конкурентоспособност на малките и средни предприятия,  Икономическа мисъл 2008/4,сс89-90 ISSN 0013-299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Чобанова Р.(2008) Развитие на концепция за икономика на знанието в България, сп. Наука, кн.2, сс.23-29 ISSN 0861 3362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2008) Инвестиционно- инновационное сотрудничество: Болгария и возможности его развития в Черноморском  регионе. В: Российский союз товаропроизводителей. Бюлетень отечественного товаропроизводителя, Москва, 2008/58, сс. 51-64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2007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, R., Michael Dinges (2007) Monitoring and analysis of policies and public financing instruments conductive to higher levels of R&amp;D investments, United Nations University (UNU-MERIT), Published by EC:DG Research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07), Innovation performance and challenges to the Bulgarian innovation policy Economic studies , Икономически изследвания , кн.1,  с. 77- 98 ISSN 0205-329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2007) Икономика на знанието и иновациите. В: студии за ускорено развитите на българската икономика. Съставител и редактор:М.Димитров, С.: Горекс, сс. 525-565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07) Възможности на българската наука да стимулира развитието на българската икономика. В:“Преструктуриране на икономиката и социални последици. Перспективите на  България в Европейското  икономическо пространство“ н.ред. К.Владимирова, С.: УНСС, ИК „Шанс“АД, ст.р65-72, ISBN 1311-105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Ni Dhubhain A</w:t>
      </w:r>
      <w:r>
        <w:rPr>
          <w:rFonts w:cs="Arial Narrow" w:ascii="Arial Narrow" w:hAnsi="Arial Narrow"/>
          <w:b/>
          <w:sz w:val="24"/>
          <w:szCs w:val="24"/>
          <w:u w:val="single"/>
        </w:rPr>
        <w:t>., Chobanova R</w:t>
      </w:r>
      <w:r>
        <w:rPr>
          <w:rFonts w:cs="Arial Narrow" w:ascii="Arial Narrow" w:hAnsi="Arial Narrow"/>
          <w:sz w:val="24"/>
          <w:szCs w:val="24"/>
        </w:rPr>
        <w:t>., Karppinen H., Mizariate D., Ritter E., Slee B. and  Wall S. (200</w:t>
      </w:r>
      <w:r>
        <w:rPr>
          <w:rFonts w:cs="Arial Narrow" w:ascii="Arial Narrow" w:hAnsi="Arial Narrow"/>
          <w:sz w:val="24"/>
          <w:szCs w:val="24"/>
          <w:lang w:val="bg-BG"/>
        </w:rPr>
        <w:t>7</w:t>
      </w:r>
      <w:r>
        <w:rPr>
          <w:rFonts w:cs="Arial Narrow" w:ascii="Arial Narrow" w:hAnsi="Arial Narrow"/>
          <w:sz w:val="24"/>
          <w:szCs w:val="24"/>
        </w:rPr>
        <w:t>) The values and objectives of private forest owners and their influence on forestry behaviour: the implications for entrepreneuership, pp. 71-84р  In: Niskanen, A. (ed.). ISSUES AFFECTING ENTERPRISE DEVELOPMENT IN THE FOREST SECTOR IN EUROPE. University of Joensuu, Faculty of Forestry, Research Notes 169. 406 p. ISSN 1235-7421, ISBN 952-458-851-X (printed publication), ISBN 952-458-852-8 (Electronic publication), FINLAND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 xml:space="preserve">2006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itchell Banks P., Niskanen A., Curl S., </w:t>
      </w:r>
      <w:r>
        <w:rPr>
          <w:rFonts w:cs="Arial Narrow" w:ascii="Arial Narrow" w:hAnsi="Arial Narrow"/>
          <w:b/>
          <w:sz w:val="24"/>
          <w:szCs w:val="24"/>
          <w:u w:val="single"/>
        </w:rPr>
        <w:t>Chobanova R.</w:t>
      </w:r>
      <w:r>
        <w:rPr>
          <w:rFonts w:cs="Arial Narrow" w:ascii="Arial Narrow" w:hAnsi="Arial Narrow"/>
          <w:sz w:val="24"/>
          <w:szCs w:val="24"/>
        </w:rPr>
        <w:t xml:space="preserve"> and Carbone F.(2006), The impact of government legislation and policy on projects in private forestry, pp. 105-137  In: Niskanen, A. (ed.). ISSUES AFFECTING ENTERPRISE DEVELOPMENT IN THE FOREST SECTOR IN EUROPE. University of Joensuu, Faculty of Forestry, Research Notes 169. 406 p. ISSN 1235-7421, ISBN 952-458-851-X (printed publication), ISBN 952-458-852-8 (Electronic publication), FINLAND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200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>Чобанова Р и др. (2005)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bg-BG"/>
        </w:rPr>
        <w:t>Икономически проблеми на иновационната политика в България,  СА Д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  <w:lang w:val="bg-BG"/>
        </w:rPr>
        <w:t>Ценов, Свищов  2005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.201 </w:t>
      </w:r>
      <w:r>
        <w:rPr>
          <w:rFonts w:cs="Arial Narrow" w:ascii="Arial Narrow" w:hAnsi="Arial Narrow"/>
          <w:sz w:val="24"/>
          <w:szCs w:val="24"/>
          <w:lang w:val="bg-BG"/>
        </w:rPr>
        <w:t>с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</w:rPr>
        <w:t>Chobanova R.et all (2003) Innovation policy in seven candidate countries: the challenges. Volume 1, European Commission, 153 p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05) Р. Бизнесът и знанието през 21-ви век. В: Наука и икономика, УНСС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05)  Иновационната активност – основен генератор на конкурентоспособност, В: Интеграция на България в Европейския съюз:предизвикателства на конкурентоспособността, С.: Friederich Ebert Stiftung/ИИ на БАН, GorexPres, str.230-233 ISBN 954 616 148 8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2004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04)  “Интeрeсът на обществото към науката – съвременни аспекти”, сп. Наука, 2004, кн.2 ISSN 0861 336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04) Рецензия на книгата “Анатомия на глобалната икономика”, сп. Икономическа мисъл, 2004, кн.1 ISSN 0013-299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, R. (2004) R&amp;D investment targets and current trends in Europe. In: NANO ’04, 6th National Workshop on Nanoscience and nanotechnology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04) Икономически проблеми на иновационната политика на България, Бюлетин 3, “Висше образование и наука”, юни,  2004, сс. 66-72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200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hobanova, R. (2003)  Information Society Development in Bulgaria, , S.: Union of scientists in Bulgaria, 264 p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Chobanova R. (2003) Innovation policy profile: Bulgaria, European Commission, </w:t>
      </w:r>
      <w:r>
        <w:rPr>
          <w:rFonts w:cs="Arial Narrow" w:ascii="Arial Narrow" w:hAnsi="Arial Narrow"/>
          <w:sz w:val="24"/>
          <w:szCs w:val="24"/>
          <w:lang w:val="bg-BG"/>
        </w:rPr>
        <w:t>78р.137 ст.стр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 (2003) Инвестиции в бъдещето, сп. Икономическа мисъл, рубрика: Научен живот, кн.5, стр. 107-112 ISSN 0013-299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>Ч</w:t>
      </w:r>
      <w:r>
        <w:rPr>
          <w:rFonts w:cs="Arial Narrow" w:ascii="Arial Narrow" w:hAnsi="Arial Narrow"/>
          <w:sz w:val="24"/>
          <w:szCs w:val="24"/>
        </w:rPr>
        <w:t>обанова, Р. (2003) Р. Интересно фактологично изследване на структурните изменения в България, Икономическа мисъл, рубрика: Отзиви, кн.4, 2003, стр. 115-117 ISSN 0013-299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03) Иновации и икономическо развитие – сп. Икономическа мисъл, кн 2, стр. 3- 35 ISSN 0013-299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03) Научната политика на САЩ, Сп. Наука, кн.1, стр. 42-47 ISSN 0861 336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hobanova, R., (2003) ‘Flows and non-EU Europe–Bulgaria’. </w:t>
      </w: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www.merit.unimaas.nl/braindrain/Part5.Flows_non_-EU per cent20Europe-Bulgaria.pdf</w:t>
        </w:r>
      </w:hyperlink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200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Chobanova R. (2002) Market for innovation in Bulgaria. In: Innovation in promissing economies, Eds: Annamaria Inzelt (BUESPA) and Laudeline Auriol (OECD), Aula Publisher Ltd., Budapest, Hungary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200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>Чобанова</w:t>
      </w:r>
      <w:r>
        <w:rPr>
          <w:rFonts w:cs="Arial Narrow" w:ascii="Arial Narrow" w:hAnsi="Arial Narrow"/>
          <w:sz w:val="24"/>
          <w:szCs w:val="24"/>
        </w:rPr>
        <w:t>, Р. (2001) Иновационната политика на България в началото на 21-ви век, Икономически изследвания, 2001/2, стр. 107 – 128 ISSN 0205-329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01) Иновативните общества на знанието- основен фактор на икономическото развитие на ХХІ век,  Списание на Българската академия на науките, 2001, кн.1, стр.7 – 11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hobanova, R. (2001) The Innovation market in Bulgaria, Economic Though, 2001, pp. 92- 113 (in English)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2001) Пазарът за иновации в България, сп. Икономическа мисъл, 2001, кн 2, стр. 3- 35 ISSN 0013-299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2001) Икономически аспекти на иновационната политика, сп. Наука, 2001, кн.4, том. ХІ ISSN 0861 336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2001) Развитие на пазара на информационните технологии: предпоставка за развитие на организираните пазари,Сп.Управление и устойчиво развитие, кн.1-2, сс. 251-257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</w:rPr>
        <w:t>Чобанова Р. (2001) Финансови аспекти на иновационната политика в България  Банки, инвестиции, пари, 2001, кн.4 стр. 39-42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2000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 (2000) Innovation in Bulgarian Economy During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Transformation Period .In:  BULGARIAN STUDIES AT THE DAW OF THE 21st CENTURY: A BULGARIAN-AMERICAN PERSPECTIVE. Ed. Anisava Miltenova , Sixth Joint Meeting of Bulgarian and North American Scholars, Blagoevgrad, Bulgaria, May 30 -June 2,1999 pp.5-24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1999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Chobanova R. (1999) Barriers to innovation, In: Technology transfer: from invention to innovation, Eds. A. Inzelt and J. Hilton, Kluwer Academic Publishers, The Netherlands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Чобанова Р. (1999) Макро и микро-икономически аспекти на търсенето като стимул за иновации в българските предприятия. В: Дванадесета научна конференция по индустриален бизнес и предприемачество: Индустрията на България – настояще и бъдеще, С.:УНСС,сс. 38-51  </w:t>
      </w:r>
    </w:p>
    <w:p>
      <w:pPr>
        <w:pStyle w:val="Normal"/>
        <w:ind w:left="-7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199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>Димитров А.,Чобанова, Р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bg-BG"/>
        </w:rPr>
        <w:t>П.</w:t>
      </w:r>
      <w:r>
        <w:rPr>
          <w:rFonts w:cs="Arial Narrow" w:ascii="Arial Narrow" w:hAnsi="Arial Narrow"/>
          <w:sz w:val="24"/>
          <w:szCs w:val="24"/>
        </w:rPr>
        <w:t xml:space="preserve"> Илева,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Р.Бакърджиева, Т.Лекова.(</w:t>
      </w:r>
      <w:r>
        <w:rPr>
          <w:rFonts w:cs="Arial Narrow" w:ascii="Arial Narrow" w:hAnsi="Arial Narrow"/>
          <w:sz w:val="24"/>
          <w:szCs w:val="24"/>
        </w:rPr>
        <w:t>1998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)  Бариери пред иновациите, С.:Сиела, 158 с., </w:t>
      </w:r>
      <w:r>
        <w:rPr>
          <w:rFonts w:cs="Arial Narrow" w:ascii="Arial Narrow" w:hAnsi="Arial Narrow"/>
          <w:sz w:val="24"/>
          <w:szCs w:val="24"/>
        </w:rPr>
        <w:t xml:space="preserve">ISBN 954 649-140-3 </w:t>
      </w:r>
      <w:r>
        <w:rPr>
          <w:rFonts w:cs="Arial Narrow" w:ascii="Arial Narrow" w:hAnsi="Arial Narrow"/>
          <w:sz w:val="24"/>
          <w:szCs w:val="24"/>
          <w:lang w:val="bg-BG"/>
        </w:rPr>
        <w:t>Самостоятелно разработени части: раздел</w:t>
      </w:r>
      <w:r>
        <w:rPr>
          <w:rFonts w:cs="Arial Narrow" w:ascii="Arial Narrow" w:hAnsi="Arial Narrow"/>
          <w:sz w:val="24"/>
          <w:szCs w:val="24"/>
        </w:rPr>
        <w:t xml:space="preserve"> I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: сс. 13-28; раздел </w:t>
      </w:r>
      <w:r>
        <w:rPr>
          <w:rFonts w:cs="Arial Narrow" w:ascii="Arial Narrow" w:hAnsi="Arial Narrow"/>
          <w:sz w:val="24"/>
          <w:szCs w:val="24"/>
        </w:rPr>
        <w:t>II.: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сс. 29—34; раздел </w:t>
      </w:r>
      <w:r>
        <w:rPr>
          <w:rFonts w:cs="Arial Narrow" w:ascii="Arial Narrow" w:hAnsi="Arial Narrow"/>
          <w:sz w:val="24"/>
          <w:szCs w:val="24"/>
        </w:rPr>
        <w:t>III: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сс.53-72; раздел </w:t>
      </w:r>
      <w:r>
        <w:rPr>
          <w:rFonts w:cs="Arial Narrow" w:ascii="Arial Narrow" w:hAnsi="Arial Narrow"/>
          <w:sz w:val="24"/>
          <w:szCs w:val="24"/>
        </w:rPr>
        <w:t xml:space="preserve">IV:119-130,  </w:t>
      </w:r>
      <w:r>
        <w:rPr>
          <w:rFonts w:cs="Arial Narrow" w:ascii="Arial Narrow" w:hAnsi="Arial Narrow"/>
          <w:sz w:val="24"/>
          <w:szCs w:val="24"/>
          <w:lang w:val="bg-BG"/>
        </w:rPr>
        <w:t>Приложение 2: сс.141-14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Ч</w:t>
      </w:r>
      <w:r>
        <w:rPr>
          <w:rFonts w:cs="Arial Narrow" w:ascii="Arial Narrow" w:hAnsi="Arial Narrow"/>
          <w:i/>
          <w:sz w:val="24"/>
          <w:szCs w:val="24"/>
        </w:rPr>
        <w:t>о</w:t>
      </w:r>
      <w:r>
        <w:rPr>
          <w:rFonts w:cs="Arial Narrow" w:ascii="Arial Narrow" w:hAnsi="Arial Narrow"/>
          <w:sz w:val="24"/>
          <w:szCs w:val="24"/>
        </w:rPr>
        <w:t>банова, Р. (1998) Технологична промяна и икономика: съвременни аспекти на взаимодействие, 1998/2 сс.32-57 ISSN 0205-329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 (1998) Southeast Political Developments in Bulgaria. - In: Southeast European Yearbook 1997-1998, Ahtens: ELIAMEP, pp.195-201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1997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Чобанова Р. (1997) Технологичната промяна и адаптирането на предприятията съвременните условия. В: Предприятията в новите условия: преструктуриране, управление, инвестиционна дейност, С.: Горекс Прес, с. 88-105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97) Технологичната промяна и адаптирането на предприятията в условия на преход, DP06/97, s.39-4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Чобанова Р. (1997): „кономически аспекти на проблема за реализиране на експлоатационната съвместимост на средствата за комуникации В: Разширението на НАТО: нови изисквания към системите за управление С.:AFSEA, сс. 51-54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,(1997)  Икономически подходи при изследване на глобалната технологична промяна, Икономическа мисъл, 1997/ 5, 24-50 ISSN 0013-299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П. Илева, Р.Бакърджиева, Т.Димитров (1997) Финансова и нормативна база за технологична промяна, В: Икономически изследвания, 1997, кн.1 ISSN 0205-329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1997), Европейската стратегия и политика за технологична промяна в  сп. Национална сигурност, бр.Х, 1997, сс.8-1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Чобанова Р. (1997) Структурната реформа в икономиката: приоритети, сп. Наука,кн.5, ISSN 0861 3362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, (1997) Технологична промяна и икономическо развитие: подходи и концепции, Икономически изследвания  1997 кн.2 ISSN 0205-329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1997) Европейската стратегия и политика за технологична промяна, сп. Икономика, юли, 1997 сс.27-30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199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 xml:space="preserve">Chobanova, </w:t>
      </w:r>
      <w:r>
        <w:rPr>
          <w:rFonts w:cs="Arial Narrow" w:ascii="Arial Narrow" w:hAnsi="Arial Narrow"/>
          <w:sz w:val="24"/>
          <w:szCs w:val="24"/>
        </w:rPr>
        <w:t xml:space="preserve">R.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(1996) Foreign Direct Investment and Technology Transfer: Overview of Trends. in: Foreign Direct Investment in Central and Eastern Europe; The Case of Bulgaria. Rotterdam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Chobanova, R. (1996) Тechnology transfer, In: Foreign Direct investment in Central and Eastern Europe. The case of Bulgaria, /ed Djarova/1996, Rotterdam, p.141-154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Чобанова Р. (1995) Технологичен трансфер. В: Инвестиране на капитала в условия на преход към пазарна икономика.Отг. редактор Връбка Аначкова, С.:Отворено общество, </w:t>
      </w:r>
      <w:r>
        <w:rPr>
          <w:rFonts w:cs="Arial Narrow" w:ascii="Arial Narrow" w:hAnsi="Arial Narrow"/>
          <w:sz w:val="24"/>
          <w:szCs w:val="24"/>
        </w:rPr>
        <w:t>ISBN 954-540-051-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ots G.&amp; R.Chobanova (ed) </w:t>
      </w:r>
      <w:r>
        <w:rPr>
          <w:rFonts w:cs="Arial Narrow" w:ascii="Arial Narrow" w:hAnsi="Arial Narrow"/>
          <w:sz w:val="24"/>
          <w:szCs w:val="24"/>
          <w:lang w:val="bg-BG"/>
        </w:rPr>
        <w:t>(</w:t>
      </w:r>
      <w:r>
        <w:rPr>
          <w:rFonts w:cs="Arial Narrow" w:ascii="Arial Narrow" w:hAnsi="Arial Narrow"/>
          <w:sz w:val="24"/>
          <w:szCs w:val="24"/>
        </w:rPr>
        <w:t>1992</w:t>
      </w:r>
      <w:r>
        <w:rPr>
          <w:rFonts w:cs="Arial Narrow" w:ascii="Arial Narrow" w:hAnsi="Arial Narrow"/>
          <w:sz w:val="24"/>
          <w:szCs w:val="24"/>
          <w:lang w:val="bg-BG"/>
        </w:rPr>
        <w:t>)</w:t>
      </w:r>
      <w:r>
        <w:rPr>
          <w:rFonts w:cs="Arial Narrow" w:ascii="Arial Narrow" w:hAnsi="Arial Narrow"/>
          <w:sz w:val="24"/>
          <w:szCs w:val="24"/>
        </w:rPr>
        <w:t xml:space="preserve"> Restructuring cooperatives in a new Europe. Staffordshire papers in Politics and International relations, Number 5</w:t>
      </w:r>
      <w:r>
        <w:rPr>
          <w:rFonts w:cs="Arial Narrow" w:ascii="Arial Narrow" w:hAnsi="Arial Narrow"/>
          <w:sz w:val="24"/>
          <w:szCs w:val="24"/>
          <w:lang w:val="bg-BG"/>
        </w:rPr>
        <w:t>;</w:t>
      </w:r>
      <w:r>
        <w:rPr>
          <w:rFonts w:cs="Arial Narrow" w:ascii="Arial Narrow" w:hAnsi="Arial Narrow"/>
          <w:sz w:val="24"/>
          <w:szCs w:val="24"/>
        </w:rPr>
        <w:t xml:space="preserve"> ISSN 0959-2343</w:t>
      </w:r>
      <w:r>
        <w:rPr>
          <w:rFonts w:cs="Arial Narrow" w:ascii="Arial Narrow" w:hAnsi="Arial Narrow"/>
          <w:sz w:val="24"/>
          <w:szCs w:val="24"/>
          <w:lang w:val="bg-BG"/>
        </w:rPr>
        <w:t>; 113 р.; рр. 18-35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R.Chobanova (1992) The development of Bulgarian cooperatives (XIX-XXc.) In: Restructuring cooperatives in a new Europe. Eds.G.Potts and R.Chobanova, Staffordshire papers in Politics and International relations, Number 5; ISSN 0959-2343; 113 р.; рр. 18-35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 (1996) Does social economy and social participation have real future in Eastern Europe? (the case of Bulgaria). In: Social economy and social participation. IIS conference 1995, Donostia – San-Sebastian, pp.113-119 (Испания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 (1996) The development of Bulgarian cooperatives. In: Eastern Europe and World Economy’96, Donetsk State University, pp.84-95 (Украйна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, R. (1996)  Die Neustructurierung der Bulgarishen Wirtschaft im Kontext der Kunftigen europaischen Integration. In UTOPIE kreativ, 1996/ 72, рр.25-31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1995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1995) Структурната реформа в икономиката: Приоритети, Сп. Наука, 1995, кн.5 ISSN 0861 336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Чобанова Р. (1995) Технологичен трансфер. В: Инвестиране на капитала в условия на преход към пазарна икономика.Отг. редактор Връбка Аначкова, С.:Отворено общество, </w:t>
      </w:r>
      <w:r>
        <w:rPr>
          <w:rFonts w:cs="Arial Narrow" w:ascii="Arial Narrow" w:hAnsi="Arial Narrow"/>
          <w:sz w:val="24"/>
          <w:szCs w:val="24"/>
        </w:rPr>
        <w:t>ISBN 954-540-051-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Чобанова Р. (1995) Технологична промяна и икономическа политика. В: Икономикс. Смяна на научната парадигма. С.: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УИ </w:t>
      </w:r>
      <w:r>
        <w:rPr>
          <w:rFonts w:cs="Arial Narrow" w:ascii="Arial Narrow" w:hAnsi="Arial Narrow"/>
          <w:sz w:val="24"/>
          <w:szCs w:val="24"/>
        </w:rPr>
        <w:t>Стопанство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1994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Чобанова, Р.,  А.Димитров (1994) Икономическите науки в БАН, Списание на БАН, 1994, кн. 3-4, с. 79-87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1994)  Технологична промяна и технологичен трансфер, Сп.  Икономическа мисъл, кн.8-9, с.70-85 ISSN 0013-299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94) Условия за технологична промяна в България, сп. Икономика, кн.10, сс.32-35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1993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93) Световният и българският дълг през 1992-1993, сп. Икономика, кн. 4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93)  Фактори за преструктуриране на българската икономика, сп. Икономика, кн. 4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 (1993) The development of Bulgarian cooperatives. In: Collected papers of International symposium on Gung Ho, Baoji,  Китай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Chobanova R. (1993) Technological Transfer to Bulgaria, In: Logistics in the Changing World,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niversity Publications,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fia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1992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1992)  Преструктуриране на българската икономика, сп. Икономическа мисъл, кн.  9-10,  19-27 ISSN 0013-299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И И.Хаши (1992)  Развитие и проблеми на приватизацията в Полша, сп. Икономическа мисъл, кн.4, сс.86-94 ISSN 0013-299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92) Повикайте неволята Да повикаме неволята, сп. Икономика, кн. 3, сс.32-34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92) Алтернативни форми на приватизация   сп. Икономика, кн. 3, сс.29-31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 (1992) Bulgarien Genossenhaften Haben Tradition, Ost-West Informationen, Nr.3, рр.32-36 Австрия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1992) Фактори, определящи структурното преустройство на икономиката,  В: Икономическата реформа: накъде и как, ИИ БАН, София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92) Вътрешни фактори за преструктуриране на българската икономика. В: Механизъм на социално-икономическата реформа. С.:УИ Стопанство, с.62-68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92) Алтернативни методи на приватизацията. В:Реституция &amp; приватизация. През погледа на независимите експерти. С.:ИИ на БАН и Загер, сс.78-85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 (1992) The development of Bulgarian cooperatives (XIX-XXc.) In: Restructuring cooperatives in a new Europe. Eds.G.Potts and R.Chobanova, Staffordshire papers in Politics and International relations, Number 5</w:t>
      </w:r>
      <w:r>
        <w:rPr>
          <w:rFonts w:cs="Arial Narrow" w:ascii="Arial Narrow" w:hAnsi="Arial Narrow"/>
          <w:sz w:val="24"/>
          <w:szCs w:val="24"/>
          <w:lang w:val="bg-BG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ISSN 0959-234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ots G.&amp; R.Chobanova (ed) </w:t>
      </w:r>
      <w:r>
        <w:rPr>
          <w:rFonts w:cs="Arial Narrow" w:ascii="Arial Narrow" w:hAnsi="Arial Narrow"/>
          <w:sz w:val="24"/>
          <w:szCs w:val="24"/>
          <w:lang w:val="bg-BG"/>
        </w:rPr>
        <w:t>(</w:t>
      </w:r>
      <w:r>
        <w:rPr>
          <w:rFonts w:cs="Arial Narrow" w:ascii="Arial Narrow" w:hAnsi="Arial Narrow"/>
          <w:sz w:val="24"/>
          <w:szCs w:val="24"/>
        </w:rPr>
        <w:t>1992</w:t>
      </w:r>
      <w:r>
        <w:rPr>
          <w:rFonts w:cs="Arial Narrow" w:ascii="Arial Narrow" w:hAnsi="Arial Narrow"/>
          <w:sz w:val="24"/>
          <w:szCs w:val="24"/>
          <w:lang w:val="bg-BG"/>
        </w:rPr>
        <w:t>)</w:t>
      </w:r>
      <w:r>
        <w:rPr>
          <w:rFonts w:cs="Arial Narrow" w:ascii="Arial Narrow" w:hAnsi="Arial Narrow"/>
          <w:sz w:val="24"/>
          <w:szCs w:val="24"/>
        </w:rPr>
        <w:t xml:space="preserve"> Restructuring cooperatives in a new Europe. Staffordshire papers in Politics and International relations, Number 5</w:t>
      </w:r>
      <w:r>
        <w:rPr>
          <w:rFonts w:cs="Arial Narrow" w:ascii="Arial Narrow" w:hAnsi="Arial Narrow"/>
          <w:sz w:val="24"/>
          <w:szCs w:val="24"/>
          <w:lang w:val="bg-BG"/>
        </w:rPr>
        <w:t>;</w:t>
      </w:r>
      <w:r>
        <w:rPr>
          <w:rFonts w:cs="Arial Narrow" w:ascii="Arial Narrow" w:hAnsi="Arial Narrow"/>
          <w:sz w:val="24"/>
          <w:szCs w:val="24"/>
        </w:rPr>
        <w:t xml:space="preserve"> ISSN 0959-2343</w:t>
      </w:r>
      <w:r>
        <w:rPr>
          <w:rFonts w:cs="Arial Narrow" w:ascii="Arial Narrow" w:hAnsi="Arial Narrow"/>
          <w:sz w:val="24"/>
          <w:szCs w:val="24"/>
          <w:lang w:val="bg-BG"/>
        </w:rPr>
        <w:t>; 113 р.; рр. 18-35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R.Chobanova (1992) The development of Bulgarian cooperatives (XIX-XXc.) In: Restructuring cooperatives in a new Europe. Eds.G.Potts and R.Chobanova, Staffordshire papers in Politics and International relations, Number 5; ISSN 0959-2343; 113 р.; рр. 18-35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1991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91) Специфични проблеми на приватизацията в България. В: Икономически проблеми на приватизацията. С.:ИИ при БАН, сс. 42-46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 (1991) Innovation and Technology in Eastern Europe /an International Comparison.Article: in London and in Budapest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, Р. (1991)  Икономиката и ресурсите в условията на реформата, сп. Икономическа мисъл, кн.  5, с.56 ISSN 0013-2993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1990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90) Българската икономика –накъде  и как.Икономическа мисъл, кн.5, сс.18-21 ISSN 0013-299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 xml:space="preserve">Chobanova R. (1990) Economic justification of flexible manufacturing systems introduction, In: CIM Revolution in progress (Computer integrated manufacturing: Technologies, organizations, and people in transition), editor: W.Haywood, </w:t>
      </w:r>
      <w:r>
        <w:rPr>
          <w:rFonts w:cs="Arial Narrow" w:ascii="Arial Narrow" w:hAnsi="Arial Narrow"/>
          <w:sz w:val="24"/>
          <w:szCs w:val="24"/>
        </w:rPr>
        <w:t xml:space="preserve">Austria, Laxenburg: </w:t>
      </w:r>
      <w:r>
        <w:rPr>
          <w:rFonts w:cs="Arial Narrow" w:ascii="Arial Narrow" w:hAnsi="Arial Narrow"/>
          <w:sz w:val="24"/>
          <w:szCs w:val="24"/>
          <w:lang w:val="bg-BG"/>
        </w:rPr>
        <w:t>IASA,  WP 90-32, рр. 11-27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90) Еффективность внедрения гибких автоматизированних производственних систем. In: Seminar on Computer-integrated manufacturing, Part One, UN.Economic Commission for Europe, S.,pp.341-34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Чобанова Р. (1990) Проблем</w:t>
      </w:r>
      <w:r>
        <w:rPr>
          <w:rFonts w:cs="Arial Narrow" w:ascii="Arial Narrow" w:hAnsi="Arial Narrow"/>
          <w:sz w:val="24"/>
          <w:szCs w:val="24"/>
          <w:lang w:val="bg-BG"/>
        </w:rPr>
        <w:t>ы</w:t>
      </w:r>
      <w:r>
        <w:rPr>
          <w:rFonts w:cs="Arial Narrow" w:ascii="Arial Narrow" w:hAnsi="Arial Narrow"/>
          <w:sz w:val="24"/>
          <w:szCs w:val="24"/>
        </w:rPr>
        <w:t xml:space="preserve"> форм собственности в условиях демократизации </w:t>
      </w:r>
      <w:r>
        <w:rPr>
          <w:rFonts w:cs="Arial Narrow" w:ascii="Arial Narrow" w:hAnsi="Arial Narrow"/>
          <w:sz w:val="24"/>
          <w:szCs w:val="24"/>
          <w:lang w:val="bg-BG"/>
        </w:rPr>
        <w:t>э</w:t>
      </w:r>
      <w:r>
        <w:rPr>
          <w:rFonts w:cs="Arial Narrow" w:ascii="Arial Narrow" w:hAnsi="Arial Narrow"/>
          <w:sz w:val="24"/>
          <w:szCs w:val="24"/>
        </w:rPr>
        <w:t>кономической жизни. В: Актуальн</w:t>
      </w:r>
      <w:r>
        <w:rPr>
          <w:rFonts w:cs="Arial Narrow" w:ascii="Arial Narrow" w:hAnsi="Arial Narrow"/>
          <w:sz w:val="24"/>
          <w:szCs w:val="24"/>
          <w:lang w:val="bg-BG"/>
        </w:rPr>
        <w:t>ы</w:t>
      </w:r>
      <w:r>
        <w:rPr>
          <w:rFonts w:cs="Arial Narrow" w:ascii="Arial Narrow" w:hAnsi="Arial Narrow"/>
          <w:sz w:val="24"/>
          <w:szCs w:val="24"/>
        </w:rPr>
        <w:t>е проблем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ы </w:t>
      </w:r>
      <w:r>
        <w:rPr>
          <w:rFonts w:cs="Arial Narrow" w:ascii="Arial Narrow" w:hAnsi="Arial Narrow"/>
          <w:sz w:val="24"/>
          <w:szCs w:val="24"/>
        </w:rPr>
        <w:t>социально-экономического развития стран Восточной Европы, Уфа, с.24-3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Чобанова Р. (1990) </w:t>
      </w:r>
      <w:r>
        <w:rPr>
          <w:rFonts w:cs="Arial Narrow" w:ascii="Arial Narrow" w:hAnsi="Arial Narrow"/>
          <w:sz w:val="24"/>
          <w:szCs w:val="24"/>
          <w:lang w:val="bg-BG"/>
        </w:rPr>
        <w:t>Э</w:t>
      </w:r>
      <w:r>
        <w:rPr>
          <w:rFonts w:cs="Arial Narrow" w:ascii="Arial Narrow" w:hAnsi="Arial Narrow"/>
          <w:sz w:val="24"/>
          <w:szCs w:val="24"/>
        </w:rPr>
        <w:t>ффективность внедрения гибких автоматизированн</w:t>
      </w:r>
      <w:r>
        <w:rPr>
          <w:rFonts w:cs="Arial Narrow" w:ascii="Arial Narrow" w:hAnsi="Arial Narrow"/>
          <w:sz w:val="24"/>
          <w:szCs w:val="24"/>
          <w:lang w:val="bg-BG"/>
        </w:rPr>
        <w:t>ы</w:t>
      </w:r>
      <w:r>
        <w:rPr>
          <w:rFonts w:cs="Arial Narrow" w:ascii="Arial Narrow" w:hAnsi="Arial Narrow"/>
          <w:sz w:val="24"/>
          <w:szCs w:val="24"/>
        </w:rPr>
        <w:t>их производственн</w:t>
      </w:r>
      <w:r>
        <w:rPr>
          <w:rFonts w:cs="Arial Narrow" w:ascii="Arial Narrow" w:hAnsi="Arial Narrow"/>
          <w:sz w:val="24"/>
          <w:szCs w:val="24"/>
          <w:lang w:val="bg-BG"/>
        </w:rPr>
        <w:t>ы</w:t>
      </w:r>
      <w:r>
        <w:rPr>
          <w:rFonts w:cs="Arial Narrow" w:ascii="Arial Narrow" w:hAnsi="Arial Narrow"/>
          <w:sz w:val="24"/>
          <w:szCs w:val="24"/>
        </w:rPr>
        <w:t>х систем. In: Seminar on Computer-integrated manufacturing, Part One, UN.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conomic Commission for Europe, S.,pp.341-349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1989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Чобанова Р. (1989)  Ефективност от внедряването на ГАПС. В: Научно-технически прогрес (Методология и анализ на ефективността) Под ред. На В.Попова и В.Василев, С.: Изд. БАН,сс. 142-170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Чобанова Р. (1989) Методологически проблеми при оценка на икономическите разходи и ефекти на ГАПС. В: Икономически механизъм и стратегията на социално-икономическото развитие, С.:ИИ  при БАН, сс.164-168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Chobanova R. (1989)  Effectiveness of the FMS Implementation. United Nations,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conomic Commission for Europe,Restrices ENG AUT/SEM 8/R2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Чобанова Р. (1989) </w:t>
      </w:r>
      <w:r>
        <w:rPr>
          <w:rFonts w:cs="Arial Narrow" w:ascii="Arial Narrow" w:hAnsi="Arial Narrow"/>
          <w:sz w:val="24"/>
          <w:szCs w:val="24"/>
          <w:lang w:val="bg-BG"/>
        </w:rPr>
        <w:t>Э</w:t>
      </w:r>
      <w:r>
        <w:rPr>
          <w:rFonts w:cs="Arial Narrow" w:ascii="Arial Narrow" w:hAnsi="Arial Narrow"/>
          <w:sz w:val="24"/>
          <w:szCs w:val="24"/>
        </w:rPr>
        <w:t>ффективность внедрения гибких автоматизированн</w:t>
      </w:r>
      <w:r>
        <w:rPr>
          <w:rFonts w:cs="Arial Narrow" w:ascii="Arial Narrow" w:hAnsi="Arial Narrow"/>
          <w:sz w:val="24"/>
          <w:szCs w:val="24"/>
          <w:lang w:val="bg-BG"/>
        </w:rPr>
        <w:t>ы</w:t>
      </w:r>
      <w:r>
        <w:rPr>
          <w:rFonts w:cs="Arial Narrow" w:ascii="Arial Narrow" w:hAnsi="Arial Narrow"/>
          <w:sz w:val="24"/>
          <w:szCs w:val="24"/>
        </w:rPr>
        <w:t>х производственн</w:t>
      </w:r>
      <w:r>
        <w:rPr>
          <w:rFonts w:cs="Arial Narrow" w:ascii="Arial Narrow" w:hAnsi="Arial Narrow"/>
          <w:sz w:val="24"/>
          <w:szCs w:val="24"/>
          <w:lang w:val="bg-BG"/>
        </w:rPr>
        <w:t>ы</w:t>
      </w:r>
      <w:r>
        <w:rPr>
          <w:rFonts w:cs="Arial Narrow" w:ascii="Arial Narrow" w:hAnsi="Arial Narrow"/>
          <w:sz w:val="24"/>
          <w:szCs w:val="24"/>
        </w:rPr>
        <w:t xml:space="preserve">х систем. В:Комплексное автоматизированное производство, ООН- </w:t>
      </w:r>
      <w:r>
        <w:rPr>
          <w:rFonts w:cs="Arial Narrow" w:ascii="Arial Narrow" w:hAnsi="Arial Narrow"/>
          <w:sz w:val="24"/>
          <w:szCs w:val="24"/>
          <w:lang w:val="bg-BG"/>
        </w:rPr>
        <w:t>Э</w:t>
      </w:r>
      <w:r>
        <w:rPr>
          <w:rFonts w:cs="Arial Narrow" w:ascii="Arial Narrow" w:hAnsi="Arial Narrow"/>
          <w:sz w:val="24"/>
          <w:szCs w:val="24"/>
        </w:rPr>
        <w:t>кономическая комиссия  для Европы, ENG AUT 8/R29, 11 April 1989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89) Выбор форм собственности в условиях демократизации экономической жизни. В: Собствеността: механизъм на стопанисване и форми на реализация. С.:ИИ при БАН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Чобанова Р. (1989)  Ефективност от внедряването на ГАПС. В: Научно-технически прогрес (Методология и анализ на ефективността) Под ред. На В.Попова и В.Василев, С.: Изд. БАН,сс. 142-170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Чобанова Р. (1989) Методологически проблеми при оценка на икономическите разходи и ефекти на ГАПС. В: Икономически механизъм и стратегията на социално-икономическото развитие, С.:ИИ  при БАН, сс.164-168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ab/>
        <w:t>1988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obanova R. (1988) Problemy urcovani efectivnosti aytomatizovaanyh vyrobnih system. Ekonomika a rizeni vedeckotechnickego rozvoje. Praha,1988, pp.134-148 (чешки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(1988)  Същност и особености на микропроцесорната революция, Лекционна пропаганда, кн. 8, 1988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88) Някои теоретични проблеми при определяне на пътищата за повишаване на ефективността от участието в международното разделение на труда. В: Външно-икономически фактори за икономически растеж. С.: ВИИ, с.108-116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88) Проблеми на ефективното взаимодействие между производителни сили и производствени отношения в процеса на внедряване на върхови постижения на НТР, Икономическа мисъл, кн.4 сс.58-59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1986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86) Гъвкавата комплексна автоматизация и икономическия растеж. В: Икономически растеж и стопанска политика, С.: ВИИ, с.125-13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</w:rPr>
        <w:t>Чобанова Р. (1986) Еффективность внедрения гибких автоматизированних производственних систем. В: Проблеми совершенствования хозяиственного механизма в условиях ускорения научно-технического прогресса. Под.ред.Дьякова, Уфа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1985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85) Някои проблеми при усъвършенстване на подхода при планиране на ефективността от внедряването на ГАПС. В:Усъвършенстване на плановото ръководство на икономиката в условия на научно-техническата революция, С., сс: 28-3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85) Бележит учен-политикономист, сп.Икономическа мисъл, кн.2, сс.111-119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85) ГАПС – важен резерв за повишаване на ефективността. С.:НТС в България, Съюз по икономика, Бюлетин N2, сс.43-5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>1984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84) Определяне на икономическата ефективност от внедряването на промишлени роботи и гъвкави автоматизирани производствени системи. В: Гъвкави автоматизирани производствени системи и автоматични линии. Варна:ЦНТБ 2632/85</w:t>
      </w:r>
    </w:p>
    <w:p>
      <w:pPr>
        <w:pStyle w:val="Normal"/>
        <w:ind w:left="720" w:hanging="0"/>
        <w:jc w:val="both"/>
        <w:rPr/>
      </w:pPr>
      <w:r>
        <w:rPr>
          <w:rStyle w:val="EndnoteCharacters"/>
          <w:rStyle w:val="EndnoteAnchor"/>
          <w:rFonts w:cs="Arial Narrow" w:ascii="Arial Narrow" w:hAnsi="Arial Narrow"/>
          <w:b/>
          <w:sz w:val="24"/>
          <w:szCs w:val="24"/>
          <w:lang w:val="bg-BG"/>
        </w:rPr>
        <w:endnoteReference w:id="2"/>
      </w:r>
      <w:r>
        <w:rPr>
          <w:rFonts w:cs="Arial Narrow" w:ascii="Arial Narrow" w:hAnsi="Arial Narrow"/>
          <w:b/>
          <w:sz w:val="24"/>
          <w:szCs w:val="24"/>
          <w:lang w:val="bg-BG"/>
        </w:rPr>
        <w:t>1983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обанова Р. (1983) Относно критерия за ефективността от участието в международното разделение на труда. ЦНТБ НД 2179/85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4"/>
      <w:footerReference w:type="default" r:id="rId5"/>
      <w:endnotePr>
        <w:numFmt w:val="lowerRoman"/>
      </w:end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6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Тук </w:t>
      </w:r>
      <w:r>
        <w:rPr>
          <w:lang w:val="bg-BG"/>
        </w:rPr>
        <w:t xml:space="preserve">се включват и книги  с </w:t>
      </w:r>
      <w:r>
        <w:rPr>
          <w:lang w:val="ru-RU"/>
        </w:rPr>
        <w:t>ISBN, публикувани  самостоятелно, със съавтори, с публикувана глава и/ или редактирани и/или съставени. Като публикации се отчитат  издания на друг език и такива, които паралелно имат и ISSN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t>Пр</w:t>
    </w:r>
    <w:r>
      <w:rPr>
        <w:lang w:val="bg-BG"/>
      </w:rPr>
      <w:t>оф., д.ик.н. Росица Чобано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odema.org/proceedings/WoodEMA_2019_Proceedings.pdf" TargetMode="External"/><Relationship Id="rId3" Type="http://schemas.openxmlformats.org/officeDocument/2006/relationships/hyperlink" Target="http://www.merit.unimaas.nl/braindrain/Part5.Flows_non_-EU per cent20Europe-Bulgaria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5:38:00Z</dcterms:created>
  <dc:creator>Windows User</dc:creator>
  <dc:description/>
  <cp:keywords/>
  <dc:language>en-US</dc:language>
  <cp:lastModifiedBy>Windows User</cp:lastModifiedBy>
  <cp:lastPrinted>2021-06-07T18:08:00Z</cp:lastPrinted>
  <dcterms:modified xsi:type="dcterms:W3CDTF">2021-06-16T15:38:00Z</dcterms:modified>
  <cp:revision>2</cp:revision>
  <dc:subject/>
  <dc:title/>
</cp:coreProperties>
</file>