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/>
        <w:t>С П И С Ъ К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  <w:t>на научните публикации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  <w:t>на Щелиян Димитров Щерионов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276"/>
        <w:jc w:val="center"/>
        <w:rPr/>
      </w:pPr>
      <w:r>
        <w:rPr/>
        <w:t>Книг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Южното Черноморие през Възраждането (стопанско-историческа характеристика). С., Издателство „Томел“, 1999, 232 с.</w:t>
      </w:r>
      <w:r>
        <w:rPr>
          <w:rFonts w:eastAsia="Calibri"/>
          <w:szCs w:val="24"/>
          <w:lang w:val="bg-BG"/>
        </w:rPr>
        <w:t xml:space="preserve"> </w:t>
      </w:r>
      <w:r>
        <w:rPr>
          <w:lang w:val="bg-BG"/>
        </w:rPr>
        <w:t>ISBN 954-9690-01-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ърците по българските земи през ХVІІІ – ХІХ век (до 1878 г.) (историко-демографска характеристика). С., Издателство „Фабер“, 2008, 624 с.</w:t>
      </w:r>
      <w:r>
        <w:rPr>
          <w:rFonts w:eastAsia="Calibri"/>
          <w:szCs w:val="24"/>
          <w:lang w:val="bg-BG"/>
        </w:rPr>
        <w:t xml:space="preserve"> </w:t>
      </w:r>
      <w:r>
        <w:rPr>
          <w:lang w:val="bg-BG"/>
        </w:rPr>
        <w:t>ISBN 978-954-775-919-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играцията на гръцкото население, обитаващо българските земи през ХVІІІ-ХІХ в. (до 1878 г.). С., Издателство „Фабер“, 2009, 264 с.</w:t>
      </w:r>
      <w:r>
        <w:rPr>
          <w:szCs w:val="24"/>
          <w:lang w:val="bg-BG" w:eastAsia="bg-BG"/>
        </w:rPr>
        <w:t xml:space="preserve"> </w:t>
      </w:r>
      <w:r>
        <w:rPr>
          <w:lang w:val="bg-BG"/>
        </w:rPr>
        <w:t>ISBN 978-954-400-091-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Демографското развитие на българските земи през Възраждането. С., Издателство „Фабер“, 2012, 486 с. ISBN 978-954-400-685-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авославието в Созопол. Минало и настояще. С., Издателство „Регалия – 6“, 2017, 96 с. (148 с. – БДС), ISBN 978-954-745-279-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Историческа демография на България. С., Издателство на БАН „Проф. Марин Дринов“, 2019, 346 с., </w:t>
      </w:r>
      <w:r>
        <w:rPr>
          <w:szCs w:val="24"/>
          <w:lang w:val="bg-BG"/>
        </w:rPr>
        <w:t>ISBN 978-954-322-976-5 хартиено издание</w:t>
      </w:r>
      <w:r>
        <w:rPr>
          <w:lang w:val="bg-BG"/>
        </w:rPr>
        <w:t xml:space="preserve"> / </w:t>
      </w:r>
      <w:r>
        <w:rPr>
          <w:szCs w:val="24"/>
          <w:lang w:val="bg-BG"/>
        </w:rPr>
        <w:t>978-954-322-977-2 електронно издание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Съавторство с А. Джонев в Документи за положението на българите в Македония от началото на 20 в. Кюстендил, </w:t>
      </w:r>
      <w:r>
        <w:rPr>
          <w:szCs w:val="24"/>
          <w:lang w:val="bg-BG" w:eastAsia="bg-BG"/>
        </w:rPr>
        <w:t xml:space="preserve">Издателство „Фабер“, </w:t>
      </w:r>
      <w:r>
        <w:rPr>
          <w:lang w:val="bg-BG"/>
        </w:rPr>
        <w:t>2001, 216 с.</w:t>
      </w:r>
      <w:r>
        <w:rPr>
          <w:szCs w:val="24"/>
          <w:lang w:val="bg-BG" w:eastAsia="bg-BG"/>
        </w:rPr>
        <w:t xml:space="preserve"> ISBN 954-8191-07-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И. Прокопов и К.Порожанов. Традиционната морска култура на населението по Българското Черноморие. С., 2009, 24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в История на България, Т. 9. История на България 1918 – 1944. С., 2012, 83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В. Мучинов в Гръцкият печат от XIX век - извор за демографската история на българските земи през Възраждането (на примера на в. „Анатоликос астир“), С., Издателство „Регалия – 6“, 2017, 564 с. ISBN 978-954-745-275-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 xml:space="preserve">Съавторство с П. Пейковска, В. Мучинов, Д. Ангелова, К. Лилова и М. Александров в Мерки за преодоляване на демографската криза в Република България, Т. VI. Мерки за преодоляване на демографските проблеми, съществуващи в България през периода 1879 – 1989 г. С., Издателство на БАН „Проф. Марин Дринов“, 2018, 398 с., </w:t>
      </w:r>
      <w:r>
        <w:rPr>
          <w:szCs w:val="24"/>
          <w:lang w:val="bg-BG"/>
        </w:rPr>
        <w:t>ISBN 978-954-322-968-0 хартиено издание</w:t>
      </w:r>
      <w:r>
        <w:rPr>
          <w:lang w:val="bg-BG"/>
        </w:rPr>
        <w:t xml:space="preserve"> / </w:t>
      </w:r>
      <w:r>
        <w:rPr>
          <w:szCs w:val="24"/>
          <w:lang w:val="bg-BG"/>
        </w:rPr>
        <w:t>978-954-322-969-7 електронно издание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ставителство, редакция, предговор, бележки и приложения в първото българско издание на книгата на К.Папайоанидис, История на Аполония Понтийска-Созопол (от създаването й до днес), С., Издателство „Фабер“, 2004, 208 с.</w:t>
      </w:r>
      <w:r>
        <w:rPr>
          <w:szCs w:val="24"/>
          <w:lang w:val="bg-BG" w:eastAsia="bg-BG"/>
        </w:rPr>
        <w:t xml:space="preserve"> </w:t>
      </w:r>
      <w:r>
        <w:rPr>
          <w:lang w:val="bg-BG"/>
        </w:rPr>
        <w:t>ISBN 954-755-330-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вместно с Г.Михова и М.Белчева съставителство и редакция на сборника “Европейското бъдеще на България и развитието на населението”. С., 2005, 49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вместно с П.Найденова, К.Борисова и Р.Божинова съставителство и редакция на сборника “Семейство и солидарност между поколенията”. С., 2013, 40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вместно с П.Найденова и К.Борисова съставителство и редакция на сборника “Демографската ситуация и развитието на България”. С., 2014, 86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Съставителство и редакция на Мерки за преодоляване на демографската криза в Република България, Т. VI, Мерки за преодоляване на демографските проблеми, съществуващи в България през периода 1879 – 1889 г. С., Издателство на БАН „Проф. Марин Дринов“, 2018, 398 с., </w:t>
      </w:r>
      <w:r>
        <w:rPr>
          <w:szCs w:val="24"/>
          <w:lang w:val="bg-BG"/>
        </w:rPr>
        <w:t>ISBN 978-954-322-968-0 хартиено издание</w:t>
      </w:r>
      <w:r>
        <w:rPr>
          <w:lang w:val="bg-BG"/>
        </w:rPr>
        <w:t xml:space="preserve"> / </w:t>
      </w:r>
      <w:r>
        <w:rPr>
          <w:szCs w:val="24"/>
          <w:lang w:val="bg-BG"/>
        </w:rPr>
        <w:t>978-954-322-969-7 електронно издание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Orthodoxy in Sozopol. Past and present. S., 2017, 96 p. Издателство „Регалия – 6“, ISBN 978-954-745-281-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Съавторство в Ναυπηγική και Πλοία της Ανατολικής Μεσογείον και Μαυρής Θαλασσας κατά τον 18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ώνα. Αθήνα, 1995, 146 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ъс Σ.Ζιώγου-Καραστεργίου, Σ.Βαχάρογλου, Δ.Πολίτης, Β.Φόυκας, Β.Καραστέργιος, Δ.Στεριόνοφ. Ελληνικά βιβλία και μεταφράσεις «θύραθεν παιδείας» στη Βιβλιοθήκη της Μονής Ρίλας. Πνευματικές σχέσεις Ελλήνων και Βουλγάρων κατά το 18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. Θεσσαλονίκη, Εκδοτικός Οίκος Αδελφών Κυριακίδη, 2006,470 σ.</w:t>
      </w:r>
      <w:r>
        <w:rPr>
          <w:szCs w:val="24"/>
          <w:lang w:val="bg-BG"/>
        </w:rPr>
        <w:t xml:space="preserve"> </w:t>
      </w:r>
      <w:r>
        <w:rPr>
          <w:lang w:val="bg-BG"/>
        </w:rPr>
        <w:t>ISBN 960-343-898-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/>
        <w:t>Студии и стати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орабоплаването и корабостроенето по южното ни черноморско крайбрежие от средата на 18 до средата на 19 в. – Студентски проучвания, ВТ, 1984, 23-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истанища и пристанищни съоръжения по южното ни черноморско крайбрежие от средата на 18 до средата на 19 в. – ИНИМ, VІІІ, С., 1989, 107-1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ъм въпроса за историко-етнографската характеристика на с.Гърляно. – ИИМК, ІІ, Кюстендил, 1990, 93-1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ястото на воденичарството в стопанската структура на Долноселската община в периода от края на 19 до двадесетте години на 20 в. – ИИМК, ІІІ, Кюстендил, 1991, 115-1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орабостроенето по Южното ни Черноморие през Възраждането. – ИПр, 6, 1992, 44-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Същност и особености на традиционната ни морска култура. – Народното изкуство на Балканския полуостров – традиция и настояще. Троян, 1994, 33-3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Демографски измерения на стопанските отношения по Южното ни Черноморие през Възраждането. – Представата за “Другия” на Балканите, С., 1995, 107-1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Риболовът по Южното ни Черноморие през Възраждането. – Българска етнология, 1995, 4, 84-9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Традиционният корабостроителен процес по Южното ни Черноморие през Възраждането. – Българска етнология, 1996, 2, 7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ъм въпроса за етническата основа на политическите и културните отношения по Южното ни Черноморие през Възраждането. – Другият в историята, Кюстендил, 1996, 45-5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еселническите движения от 30-те години на 19 в. и въздействието им върху историческото развитие на южното българско Черноморие. – Българите в северното Причерноморие. Т. V, ВТ, 1996, 263-2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Общолевантийски аспекти в технологията и типологията на традиционното корабостроене по южното ни Черноморие през Възраждането. – Българска етнология, 1997, 3-4, 157-1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орските търговски връзки между южното българско Черноморие и северното Причерноморие през 19 в. – Българите в северното Причерноморие, Т. VІ, ВТ, 1997, 217-2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ъм въпроса за някои от предпоставките на борбата за църковна независимост. – Културата, църквата и революцията през Възраждането, Сливен, 1998, 212-2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ъм въпроса за църковното данъчно облагане на Каменица през 50-те и 60-те години на 19 в. – ИИМК, т. V, Кюстендил, 1998, 219-2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За някои от предпоставките на гръцкото образование в югозападните български земи през Възраждането. – ИИМБ, Т. І, Благоевград, 1999, 33-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Гръцката етническа общност в Кюстендил през 19 в. (в периода до Освобождението) и мястото й в стопанската структура на региона. - ИИМК, приложение І, Кюстендил, 2000, 28-3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Развитието на корабостроенето и генезиса на капитализма по Южното ни Черноморие през Възраждането. – ТНГИМК, т. І, Кюстендил, 2001, 51-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Общолевантийски измерения на традиционната морска култура по Южното ни Черноморие през Възраждането. – В: Годишник на факултета по изкуствата при ЮЗУ “Неофит Рилски”, Т. І - “Културата и предизвикателствата на новия век”, Благоевград, 2001, 216-2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играционните политики по българските земи през Възраждането. – Население, 2001, № 1-2, 172-1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ръцки документи за църковното данъчно облагане на Краището в средата на 19 в. - ИИМК, т. VІ, Кюстендил, 2002, 263-2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ръцкото етническо присъствие в Дупнишко-самоковския регион през Възраждането – ТНГИМК, т. ІІ, Кюстендил, 2002, 59-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Два непубликувани възрожденски ръкописа от фонда на Исторически музей-Кюстендил - ИИМК, т. VІІ, Кюстендил, 2003, 83-8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отиворечивостта в гръцката и българската историография по проблема за гръцкото етническо присъствие в българските земи през Възраждането – Население, 1-2, 2003, 98-12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ръцкото етническо присъствие в Неврокопско-горноджумайския регион през Възраждането. – В: Дойно Дойнов – 75 години наука, мъдрост и достойнство, събрани в един живот. Сборник в чест на проф. Д. Дойнов, С., 2004, 199-20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артите за преброяване на населението в следосвобожденската българска статистическа практика. – Население, 2004, №1-2, 114-12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ърците в Мелник през Възраждането – демографски измерения на етническото им присъствие. – В: ИИМК, т. 10, Кюстендил, 2005, 415-42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ръцкото етническо присъствие в Пазарджишко през Възраждането – Население, № 1-2, 2005, 170-18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ръцкото етническо присъствие в Хасковския регион през Възраждането. – Научни трудове на ПУ “Паисий Хилендарски” (История), том 1, кн. 1, 2006, 323-33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Историческата демография на българските земи през Възраждането – проблеми и задачи. – В: Историческата наука в България – състояние и перспективи. Институт по история при БАН, С., 2006, 226-24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szCs w:val="24"/>
          <w:lang w:val="bg-BG"/>
        </w:rPr>
        <w:t>Гръцкото етническо присъствие във Великотърновския регион през Възраждането. – Население, № 1-2, 2006, 166-19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Към въпроса за демографското състояние на Враца през втората половина на ХІХ век. – В: История, родолюбие, спомоществователство. Враца, 2006, 50-6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И.Гавазки и Д.Ангелова. Някои аспекти на ретроспективната прогностика и мястото й в историко-демографските изследвания на българските земи през Възраждането. – Население, № 3-4, 2006, 19-2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остранствената насоченост при миграционните движения на гръцкото население, обитаващо Черноморското ни крайбрежие през Възраждането. – ХІІ Понтийски четения – В: История на пътя. Черно море между изтока и запада. Варна, 2007, 256-26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Пространствената насоченост при миграционните движения на гръцкото население, обитаващо българските земи през ХVІІІ – ХІХ в. – Население, № 1-2, 2008, 118-14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Квантитативни методи при изследване на етническата структура по българските земи през 19 в. (до 1878 г.) – В: Етноси и съжителство в Европейската история. С., 2009, 115-125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ърците в крайните южни области на Българското Черноморие през ХVІІІ – ХІХ в. (до 1878 г.) (Историко-демографско изследване). – В: Сборник в чест на 70-годишнината на акад. Константин Косев. С., 2009, 360-37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szCs w:val="24"/>
          <w:lang w:val="bg-BG"/>
        </w:rPr>
        <w:t>Корабостроенето по Южното ни Черноморие през Възраждането и общолевантийската корабостроителна традиция – В: Морето – граница или врата. Бургас, 2009, с. 30-3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Пространствена насоченост в миграционните движения на гърците, обитаващи югозападните български земи през ХVІІІ-ХІХ в. (до 1878 г.) – В: ИИМК, т. 16, Кюстендил, 2010, 129-13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играционни политики по българските земи през Възраждането. – Население, № 1-2, 2011, 172-19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Урбанизацията на българските земи през Възраждането. – В: Град и памет. Пазарджик, 2012, 392-40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олодобивът по Южното Черноморие през възраждането – специфики и значение за регионалното стопанство. – В: Светът на солта. Доклади от научна конференция посветена на 10-годишнината посветена на откриването на Музея на солта. Поморие, 2012, 21-3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Демографския преход по българските земи – специфики и начални граници. – В: Българското възрожденско общество – проблеми, борби и постижения. Сборник в чест на доц. д-р Огняна Маждракова-Чавдарова. С., Академично издателство „Проф. Марин Дринов“, 2012, 248-25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szCs w:val="24"/>
          <w:lang w:val="bg-BG"/>
        </w:rPr>
        <w:t>Структури по семейно положение на населението, обитаващо българските земи през XIX век (до 1878 г.) – тенденции в развитието и особености. – В: Сборник „Семейство и солидарност между поколенията”. С., 2013, 17-2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топански структури на населението, обитаващо българските земи през XIX век (до 1878 г.). – В: Сборник в чест на проф. д.и.н. С.Дойнов. С., 2014, 467-48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szCs w:val="24"/>
          <w:lang w:val="bg-BG"/>
        </w:rPr>
        <w:t>Демографски измерения на еврейското етническо присъствие в България през периода 1878-1946 г.</w:t>
      </w:r>
      <w:r>
        <w:rPr>
          <w:szCs w:val="24"/>
          <w:lang w:val="bg-BG"/>
        </w:rPr>
        <w:t xml:space="preserve"> – Епохи. Историческо списание. Година XXI, 2014. ВТ, 2014, 166-17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Д. Щерионов.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Квантитативни методи за изследване на демографското развитие на българските земи през XVIII – XIX век. – В: Сборник „Демографската ситуация и развитието на България“. С., 2014, 569-58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Изследването на историческата демография на България – състояние и перспективи. – Население № 1-2, 2013, 218-26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Изследване на морското стопанство на българските земи през Възраждането – състояние и задачи. – В: Сборник „Национални проучвания по Стопанска история и история на социално-икономическата сфера в Югозападна България“. Благоевград, 2014, 7-2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szCs w:val="24"/>
          <w:lang w:val="bg-BG"/>
        </w:rPr>
        <w:t>Съавторство с В. Мучинов и Д. Ангелова.</w:t>
      </w:r>
      <w:r>
        <w:rPr>
          <w:szCs w:val="24"/>
          <w:lang w:val="bg-BG"/>
        </w:rPr>
        <w:t xml:space="preserve"> Българската наука за миграционните движения на населението по българските земи през XVIII – средата на XX в. – състояние на проучванията и изследователски перспективи.</w:t>
      </w:r>
      <w:r>
        <w:rPr>
          <w:lang w:val="bg-BG"/>
        </w:rPr>
        <w:t xml:space="preserve"> </w:t>
      </w:r>
      <w:r>
        <w:rPr>
          <w:szCs w:val="24"/>
          <w:lang w:val="bg-BG"/>
        </w:rPr>
        <w:t>– Население № 2, 2015, 26-4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szCs w:val="24"/>
          <w:lang w:val="bg-BG"/>
        </w:rPr>
        <w:t xml:space="preserve">Изворовият материал за изследване на демографското развитие на българските земи през Възраждането и мястото на гръцките извори сред този изворов материал. – ИПр, № 5-6, 2015, 82-94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szCs w:val="24"/>
          <w:lang w:val="bg-BG"/>
        </w:rPr>
        <w:t>Вестник „Анатоликос астир“ (1861-1877 г.) и демографската политика, провеждана по българските земи и спрямо, обитаващото ги през Възраждането население. – Население, № 1, 2017, 61-8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szCs w:val="24"/>
          <w:lang w:val="bg-BG"/>
        </w:rPr>
        <w:t>Вестник „Анатоликос астир“ (1861-1877 г.) и морското дело по българските земи през Възраждането. – В: Морето – граница и врата. Водата и хората – политики, технологии, културни коридори. Бургас, 2017, 72-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Вестник „Анатоликос астир“ (1861-1877 г.) и развитието на Кюстендил през Възраждането. – ИИМКн, т. 20, Кюстендил, 2019, 413-42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color w:val="000000"/>
          <w:kern w:val="2"/>
          <w:szCs w:val="24"/>
          <w:lang w:val="bg-BG" w:eastAsia="zxx"/>
        </w:rPr>
        <w:t>Общохристиянски измерения на созополското православие. – В: Културното наследство на Странджа – богатство, рискове, предизвикателства. С., 2019, 133-15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Търговията в Кюстендил през Възраждането. – Икономическа мисъл, № 2, 2021, 114-1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Демографски измерения на гръцката етническа общност в Пловдив през Възраждането. – Θεσσαλονίκη και Φιλιππούπολη σε παράλληλους δρόμους: Ιστορία, Τέχνη, Κοινωνία (18</w:t>
      </w:r>
      <w:r>
        <w:rPr>
          <w:vertAlign w:val="superscript"/>
          <w:lang w:val="bg-BG"/>
        </w:rPr>
        <w:t>ος</w:t>
      </w:r>
      <w:r>
        <w:rPr>
          <w:lang w:val="bg-BG"/>
        </w:rPr>
        <w:t xml:space="preserve"> – 20</w:t>
      </w:r>
      <w:r>
        <w:rPr>
          <w:vertAlign w:val="superscript"/>
          <w:lang w:val="bg-BG"/>
        </w:rPr>
        <w:t>ος</w:t>
      </w:r>
      <w:r>
        <w:rPr>
          <w:lang w:val="bg-BG"/>
        </w:rPr>
        <w:t xml:space="preserve"> αιώνας), Θεσσαλονίκη, 2000, 139-1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Az ujjaszuletes-kori bolgar teruleteken elt gorogok demografiajanak problemai a bolgar tortenetirasban (Allapotrajz es perspektiva). – В: Нации и малцинства в Централна и Югоизточна Европа / Nemzetek es kisebbsegek Kozep- es Delkelet-Europaban. С., 2007, 56-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Торговля болгарского Южного Причерноморья в эпохи национального Возрождения. – Bulgarian Historical Review, 1994, 3, 47-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Ναυπηγικά κέντρα στην νότια Βουλγαρική Μαυροθάλασσα κατά τον 18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ώνα. – Ναυπηγική και πλοία στην Ανατολική Μεσόγειο κατά τον 18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ώνα.  Χίος, 1999, 97-1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Γενικά μεσογειακά στοιχεία στην παραδοσιακή βαλκανική ναυπηγική τεχνολογία κατά τον 18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ώνα. – Πρώτες ύλες και Τεχνολογία από τους Προϊστορικούς χρόνους ως σήμερα. Θάσος, 1999, 433-43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Demographic Dimensions of Greek Education in the Bulgaria of the 18</w:t>
      </w:r>
      <w:r>
        <w:rPr>
          <w:vertAlign w:val="superscript"/>
          <w:lang w:val="bg-BG"/>
        </w:rPr>
        <w:t>th</w:t>
      </w:r>
      <w:r>
        <w:rPr>
          <w:lang w:val="bg-BG"/>
        </w:rPr>
        <w:t xml:space="preserve"> and 19</w:t>
      </w:r>
      <w:r>
        <w:rPr>
          <w:vertAlign w:val="superscript"/>
          <w:lang w:val="bg-BG"/>
        </w:rPr>
        <w:t>th</w:t>
      </w:r>
      <w:r>
        <w:rPr>
          <w:lang w:val="bg-BG"/>
        </w:rPr>
        <w:t xml:space="preserve"> Centuries. – Education in the Balkans: From the Enlightenment to the Founding of the Nation-States. Thessaloniki, 2000, 297-3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Η ελληνική παρουσία. – Ιστορικά, Ελευθεροτυπία, 102, 09.2001, σ. 16-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Cs/>
          <w:lang w:val="bg-BG"/>
        </w:rPr>
        <w:t>Demographic status and economic potential of the Greek ethnic community in Plovdiv in 19</w:t>
      </w:r>
      <w:r>
        <w:rPr>
          <w:bCs/>
          <w:vertAlign w:val="superscript"/>
          <w:lang w:val="bg-BG"/>
        </w:rPr>
        <w:t>th</w:t>
      </w:r>
      <w:r>
        <w:rPr>
          <w:bCs/>
          <w:lang w:val="bg-BG"/>
        </w:rPr>
        <w:t xml:space="preserve"> century (1800-1878) - </w:t>
      </w:r>
      <w:r>
        <w:rPr>
          <w:lang w:val="bg-BG"/>
        </w:rPr>
        <w:t>Τα Μαράσλεια σχολεία στη Ν.Α.Ευρώπη: Εκατό χρόνια λειτουργίας του Μαράσλειου Διδακτηρίου Θεσσαλονίκης (1905-2005). Θεσσαλονίκη, 2006, 139-1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Δημογραφική και οικονομική ανάπτυξη των ελλήνων της Ανατολικής Ρωμυλίας κατά τον ΧΙΧ αι. (μέχρι το 1878). – Ανατολικής Ρωμυλίας</w:t>
      </w:r>
      <w:r>
        <w:rPr>
          <w:szCs w:val="24"/>
          <w:lang w:val="bg-BG"/>
        </w:rPr>
        <w:t xml:space="preserve"> (Βόρειας Θράκης). Ιστορία και πολιτισμός. Πρακτικά 1</w:t>
      </w:r>
      <w:r>
        <w:rPr>
          <w:szCs w:val="24"/>
          <w:vertAlign w:val="superscript"/>
          <w:lang w:val="bg-BG"/>
        </w:rPr>
        <w:t>ου</w:t>
      </w:r>
      <w:r>
        <w:rPr>
          <w:szCs w:val="24"/>
          <w:lang w:val="bg-BG"/>
        </w:rPr>
        <w:t xml:space="preserve"> Πανελλήνιο συνέδριο. </w:t>
      </w:r>
      <w:r>
        <w:rPr>
          <w:lang w:val="bg-BG"/>
        </w:rPr>
        <w:t>Θεσσαλονίκη,</w:t>
      </w:r>
      <w:r>
        <w:rPr>
          <w:szCs w:val="24"/>
          <w:lang w:val="bg-BG"/>
        </w:rPr>
        <w:t xml:space="preserve"> 2009, 195-2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Οι Έλληνες στο Κιουστεντίλ κατά τον 19</w:t>
      </w:r>
      <w:r>
        <w:rPr>
          <w:vertAlign w:val="superscript"/>
          <w:lang w:val="bg-BG"/>
        </w:rPr>
        <w:t>ο</w:t>
      </w:r>
      <w:r>
        <w:rPr>
          <w:lang w:val="bg-BG"/>
        </w:rPr>
        <w:t xml:space="preserve"> αιώνα (όψεις της δημογραφικής και οικονομικής ιστορίας του μακεδονικού ελληνισμού). – Οι μακεδόνες στη Διασπορά – 17</w:t>
      </w:r>
      <w:r>
        <w:rPr>
          <w:vertAlign w:val="superscript"/>
          <w:lang w:val="bg-BG"/>
        </w:rPr>
        <w:t>ος</w:t>
      </w:r>
      <w:r>
        <w:rPr>
          <w:lang w:val="bg-BG"/>
        </w:rPr>
        <w:t>, 18</w:t>
      </w:r>
      <w:r>
        <w:rPr>
          <w:vertAlign w:val="superscript"/>
          <w:lang w:val="bg-BG"/>
        </w:rPr>
        <w:t>ος</w:t>
      </w:r>
      <w:r>
        <w:rPr>
          <w:lang w:val="bg-BG"/>
        </w:rPr>
        <w:t xml:space="preserve"> και 19</w:t>
      </w:r>
      <w:r>
        <w:rPr>
          <w:vertAlign w:val="superscript"/>
          <w:lang w:val="bg-BG"/>
        </w:rPr>
        <w:t>ος</w:t>
      </w:r>
      <w:r>
        <w:rPr>
          <w:lang w:val="bg-BG"/>
        </w:rPr>
        <w:t xml:space="preserve"> αιώνας. Θ., 2011, 73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Демографическая политика османских властей в болгарских землях в ХVІІІ – ХІХ веке (накануне 1878 г.). – Bulgarian Historical Review, 2011, 1-2, 73-1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В съавторство с Д.Ангелова и В. Мучинов „Ottoman sources for historical demographic development of the Bulgarian lands in the 18</w:t>
      </w:r>
      <w:r>
        <w:rPr>
          <w:vertAlign w:val="superscript"/>
          <w:lang w:val="bg-BG"/>
        </w:rPr>
        <w:t>th</w:t>
      </w:r>
      <w:r>
        <w:rPr>
          <w:lang w:val="bg-BG"/>
        </w:rPr>
        <w:t xml:space="preserve"> and 19</w:t>
      </w:r>
      <w:r>
        <w:rPr>
          <w:vertAlign w:val="superscript"/>
          <w:lang w:val="bg-BG"/>
        </w:rPr>
        <w:t>th</w:t>
      </w:r>
      <w:r>
        <w:rPr>
          <w:lang w:val="bg-BG"/>
        </w:rPr>
        <w:t xml:space="preserve"> century and the place of nüfus defters.“ – Nasselenie Review, 2014, № 2, 122-13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The Research of the Bulgarian historical demography: State and Perspectives. – Nasselenie Review, 2015, № 3, 103-1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 xml:space="preserve">The newspaper </w:t>
      </w:r>
      <w:r>
        <w:rPr>
          <w:i/>
          <w:lang w:val="bg-BG"/>
        </w:rPr>
        <w:t>Anatolikos astir</w:t>
      </w:r>
      <w:r>
        <w:rPr>
          <w:lang w:val="bg-BG"/>
        </w:rPr>
        <w:t xml:space="preserve"> (1861-1877) and the demographic policy implemented across the Bulgarian land and in respect to the population inhabiting them during the Bulgarian national revival. – Nasselenie Review, 2017, Vol. 35, № 2, 255-27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szCs w:val="24"/>
          <w:lang w:val="bg-BG"/>
        </w:rPr>
        <w:t xml:space="preserve">Съавторство с М. Александров Die Politik zum Schütz von Kindern in der Gesetzgebung Bulgariens in der zeit 1878-1912. (Политиката за закрила на децата в законодателството на България през периода 1878 – 1912 г.) – </w:t>
      </w:r>
      <w:r>
        <w:rPr>
          <w:lang w:val="bg-BG"/>
        </w:rPr>
        <w:t>Bulgarian Historical Review</w:t>
      </w:r>
      <w:r>
        <w:rPr>
          <w:bCs/>
          <w:szCs w:val="24"/>
          <w:lang w:val="bg-BG"/>
        </w:rPr>
        <w:t>, 2016, 3-4, 112-15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szCs w:val="24"/>
          <w:lang w:val="bg-BG"/>
        </w:rPr>
        <w:t xml:space="preserve">Съавторство с М. Александров The Public Healthcare Policy in the Legislation of Bulgaria in the period 1879–1912. (Политиката, отнасяща се до здравеопазването на населението в законодателството на България през периода 1878 – 1912 г.) – </w:t>
      </w:r>
      <w:r>
        <w:rPr>
          <w:lang w:val="bg-BG"/>
        </w:rPr>
        <w:t>Bulgarian Historical Review</w:t>
      </w:r>
      <w:r>
        <w:rPr>
          <w:bCs/>
          <w:szCs w:val="24"/>
          <w:lang w:val="bg-BG"/>
        </w:rPr>
        <w:t>, 2017, 3-4, 24-5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bCs/>
          <w:lang w:val="bg-BG"/>
        </w:rPr>
        <w:t>Η εφημερίδα "Ανατολικός Αστήρ" (1861-1877) και η ανάπτυξη των πόλεων λιμανιών της βουλγαρικής ακτής της Μαύρης Θάλασσας κατά τη Βουλγαρική Αναγέννηση. - In: Port cities and maritime routes in Eastern Mediterranean and Black Sea 18th-21th centuries. Thessaloniki, 2020, 163-17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iCs/>
          <w:szCs w:val="24"/>
          <w:lang w:val="bg-BG"/>
        </w:rPr>
        <w:t>Sozopol – ein orthodoxes Zentrum. – In: Religion &amp; Gesellschaft in Ost und West, Zurich, 7-8/2020, 34-3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Administrative-territorial structure of Kyustendil and its adjacent areas during the Bulgarian National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Revival. (Административно-териториално устройство на Кюстендил и прилежащите му области през Възраждането.) – </w:t>
      </w:r>
      <w:r>
        <w:rPr>
          <w:bCs/>
          <w:szCs w:val="24"/>
        </w:rPr>
        <w:t>In</w:t>
      </w:r>
      <w:r>
        <w:rPr>
          <w:bCs/>
          <w:szCs w:val="24"/>
          <w:lang w:val="ru-RU"/>
        </w:rPr>
        <w:t xml:space="preserve">: </w:t>
      </w:r>
      <w:r>
        <w:rPr>
          <w:lang w:val="bg-BG"/>
        </w:rPr>
        <w:t>Paper of BAS</w:t>
      </w:r>
      <w:r>
        <w:rPr>
          <w:lang w:val="en-US"/>
        </w:rPr>
        <w:t>,</w:t>
      </w:r>
      <w:r>
        <w:rPr>
          <w:lang w:val="bg-BG"/>
        </w:rPr>
        <w:t xml:space="preserve"> </w:t>
      </w:r>
      <w:r>
        <w:rPr/>
        <w:t xml:space="preserve">Humanities and Social Sciences, </w:t>
      </w:r>
      <w:r>
        <w:rPr>
          <w:bCs/>
        </w:rPr>
        <w:t>Vol. 7, 2020, No. 2</w:t>
      </w:r>
      <w:r>
        <w:rPr>
          <w:bCs/>
          <w:lang w:val="en-US"/>
        </w:rPr>
        <w:t>. 140-15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/>
        <w:t>Spezifika der Demographischen Entwicklung Bulgariens in der Zeit 1878–1912</w:t>
      </w:r>
      <w:r>
        <w:rPr>
          <w:bCs/>
          <w:lang w:val="bg-BG"/>
        </w:rPr>
        <w:t xml:space="preserve"> – </w:t>
      </w:r>
      <w:r>
        <w:rPr>
          <w:lang w:val="bg-BG"/>
        </w:rPr>
        <w:t>Bulgarian Historical Review</w:t>
      </w:r>
      <w:r>
        <w:rPr>
          <w:bCs/>
          <w:lang w:val="bg-BG"/>
        </w:rPr>
        <w:t>,</w:t>
      </w:r>
      <w:r>
        <w:rPr>
          <w:bCs/>
          <w:lang w:val="en-US"/>
        </w:rPr>
        <w:t xml:space="preserve"> 2021, 1, 39-65</w:t>
      </w:r>
      <w:r>
        <w:rPr>
          <w:bCs/>
          <w:lang w:val="bg-B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Cs/>
          <w:color w:val="000000"/>
          <w:kern w:val="2"/>
          <w:szCs w:val="24"/>
          <w:lang w:val="bg-BG" w:eastAsia="zxx"/>
        </w:rPr>
        <w:t xml:space="preserve">Η ελληνική εθνική παρουσάα στη Βουλγαρία – παρελθόν και παρόν“. – </w:t>
      </w:r>
      <w:r>
        <w:rPr>
          <w:bCs/>
          <w:iCs/>
          <w:color w:val="000000"/>
          <w:kern w:val="2"/>
          <w:szCs w:val="24"/>
          <w:lang w:val="bg-BG" w:eastAsia="zxx"/>
        </w:rPr>
        <w:t>Όψεις του σύγχρονου φιλελληνισμού στην Ευρώπη.</w:t>
      </w:r>
      <w:r>
        <w:rPr>
          <w:lang w:val="bg-BG"/>
        </w:rPr>
        <w:t xml:space="preserve"> Θ., 2019, (под печат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/>
        <w:t>Материали в електронни издан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0" w:firstLine="720"/>
        <w:rPr>
          <w:b w:val="false"/>
          <w:b w:val="false"/>
        </w:rPr>
      </w:pPr>
      <w:r>
        <w:rPr>
          <w:b w:val="false"/>
        </w:rPr>
        <w:t xml:space="preserve">Az ujjaszuletes-kori bolgar teruleteken elt gorogok demografiajanak problemai a bolgar tortenetirasban (Allapotrajz es perspektiva). – В: Нации и малцинства в Централна и Югоизточна Европа / Nemzetek es kisebbsegek Kozep- es Delkelet-Europaban. С., 2008, Bulgarian-Hungarian Scholarly forum, II, 187-195. </w:t>
      </w:r>
      <w:hyperlink r:id="rId2">
        <w:r>
          <w:rPr>
            <w:rStyle w:val="InternetLink"/>
            <w:b/>
          </w:rPr>
          <w:t>http://www.ihist.bas.bg / sekcii /PINI/ PINI Konferences / BU - Forum 2007/ BHSF - II Proceedings. pdg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В съавторство с Д.Ангелова и В. Мучинов „Nüfus Defter as a Source of the Historical Demographic Development of the Bulgarian Lands during the 19th Century (till 1878)” [http://www.censusmosaic.org/events/2012-09/Angelova/poster_Budapest_,print.jpg]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/>
        <w:t>Катало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при изработването на каталога за изложбата Стари фотографии от Атон, Кюстендил, 2001, с. 36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>Съавторство при изработване каталога за изложбата „Балканският градски феномен. Солун и Пловдив: Приличащи си градове?“, Пловдив, 2000, 127 с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lang w:val="bg-BG"/>
        </w:rPr>
        <w:t xml:space="preserve">Съавторство при изработване каталога за изложбата „Το Βαλκανικό αστικό φαινόμενο. Θεσσαλονίκη-Φιλιππούπολη: Όμοιες Πόλεις;“, Θεσσαλονίκη, 2000, 127 с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Съставителство при изработване на каталога за изложбата „Християнско наследство в Родопите – църкви и манастири“, Смолян, 2004, 16 с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 xml:space="preserve">Съставителство при изработване на каталога „Χριστιανική κληρονομιά </w:t>
      </w:r>
      <w:r>
        <w:rPr>
          <w:rStyle w:val="Altedited"/>
          <w:lang w:val="bg-BG"/>
        </w:rPr>
        <w:t>στη Ροδόπη</w:t>
      </w:r>
      <w:r>
        <w:rPr>
          <w:lang w:val="bg-BG"/>
        </w:rPr>
        <w:t xml:space="preserve"> - εκκλησίες και μοναστήρια“, Σμόλιαν, 2004, 16 с., експонирана на едноименната изложба в Солун през 2004 г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ставителство при изработване на каталога „Christian heritage in the Rhodope Mountains - churches and monasteries“, Smolian, 2004, 16 с. за експонирането на едноименната изложба в Солун през 2004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276"/>
        <w:rPr/>
      </w:pPr>
      <w:r>
        <w:rPr/>
        <w:t>С П И С Ъ К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  <w:t>на научните публикации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  <w:t>на Щелиян Димитров Щерионов, с които участва в конкурса за член-кореспондент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Гърците по българските земи през ХVІІІ – ХІХ век (до 1878 г.) (историко-демографска характеристика). С., Издателство „Фабер“, 2008, 624 с. ISBN 978-954-775-919-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Миграцията на гръцкото население, обитаващо българските земи през ХVІІІ-ХІХ в. (до 1878 г.). С., Издателство „Фабер“, 2009, 264 с. ISBN 978-954-400-091-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Демографското развитие на българските земи през Възраждането. С., Издателство „Фабер“, 2012, 486 с. ISBN 978-954-400-685-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Историческа демография на България. С., Издателство на БАН „Проф. Марин Дринов“, 2019, 346 с., ISBN 978-954-322-976-5 хартиено издание / 978-954-322-977-2 електронно изд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В. Мучинов в Гръцкият печат от XIX век - извор за демографската история на българските земи през Възраждането (на примера на в. „Анатоликос астир“), С., Издателство „Регалия – 6“, 2017, 564 с. ISBN 978-954-745-275-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0" w:firstLine="720"/>
        <w:jc w:val="both"/>
        <w:rPr>
          <w:lang w:val="bg-BG"/>
        </w:rPr>
      </w:pPr>
      <w:r>
        <w:rPr>
          <w:lang w:val="bg-BG"/>
        </w:rPr>
        <w:t>Съавторство с П. Пейковска, В. Мучинов, Д. Ангелова, К. Лилова и М. Александров в Мерки за преодоляване на демографската криза в Република България, Т. VI. Мерки за преодоляване на демографските проблеми, съществуващи в България през периода 1879 – 1989 г. С., Издателство на БАН „Проф. Марин Дринов“, 2018, 398 с., ISBN 978-954-322-968-0 хартиено издание / 978-954-322-969-7 електронно изда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440" w:right="110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7z0">
    <w:name w:val="WW8Num47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edited">
    <w:name w:val="alt-edited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32"/>
      <w:lang w:val="bg-BG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left="900" w:hanging="180"/>
    </w:pPr>
    <w:rPr>
      <w:lang w:val="bg-BG"/>
    </w:rPr>
  </w:style>
  <w:style w:type="paragraph" w:styleId="BodyTextIndent3">
    <w:name w:val="Body Text Indent 3"/>
    <w:basedOn w:val="Normal"/>
    <w:qFormat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5:18:00Z</dcterms:created>
  <dc:creator>1</dc:creator>
  <dc:description/>
  <cp:keywords/>
  <dc:language>en-US</dc:language>
  <cp:lastModifiedBy>user</cp:lastModifiedBy>
  <cp:lastPrinted>2001-05-13T21:35:00Z</cp:lastPrinted>
  <dcterms:modified xsi:type="dcterms:W3CDTF">2021-06-16T18:03:00Z</dcterms:modified>
  <cp:revision>268</cp:revision>
  <dc:subject/>
  <dc:title>BIB</dc:title>
</cp:coreProperties>
</file>