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КРАТКО ОПИСАНИЕ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на най-важните постижения на проф. д.и.н. Щелиян Д. Щерионов,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кандидат в конкурса за член-кореспондент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Научно-изследователска област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Започвайки работа в БАН през 2003 г. аз получих възможност да осъществявам целенасочени проучвания в основното направление на моите научни интереси. Това ми позволи да подготвя и публикуван самостоятелно и в съавторство 19 монографии и 79 студии и статии, излезли на български, английски, френски, гръцки, руски, немски и унгарски език. За участие в конкурса за член-кореспондент представям шест монографии.</w:t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>
          <w:b/>
          <w:b/>
          <w:szCs w:val="20"/>
          <w:lang w:eastAsia="en-US"/>
        </w:rPr>
      </w:pPr>
      <w:r>
        <w:rPr>
          <w:b/>
          <w:szCs w:val="20"/>
          <w:lang w:eastAsia="en-US"/>
        </w:rPr>
        <w:t>Гърците по българските земи през ХVІІІ – ХІХ век (до 1878 г.) (историко-демографска характеристика). С., Издателство „Фабер“, 2008, 624 с. ISBN 978-954-775-919-0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/>
      </w:pPr>
      <w:r>
        <w:rPr/>
        <w:t>Отпечатана през 2008 г. тази монография е посветена на една от основните задачите, стоящи пред изследователите на историко-демографските процеси в Османската империя – разкриване реалното етнодемографско състояние на земите, влизащи в пределите на Империята. Макар че върху отделни елементи от този процес има определено количество изследвания, о</w:t>
      </w:r>
      <w:r>
        <w:rPr>
          <w:lang w:eastAsia="en-US"/>
        </w:rPr>
        <w:t xml:space="preserve">чертаването на действителните му параметри остава все още открит проблем, продължаващ да бъде задача на настоящите и бъдещите изследователи. Именно отговорът на един от множеството съставящи го въпроси – този за гръцкото присъствие по българските земи през ХVІІІ – ХІХ в. (до 1878 г.) е основна цел на настоящия труд. Нейният избор е свързан преди всичко с желанието ми да се направи стъпка към преодоляване на наличния изследователски вакуум в тази област на научното познание и към ограничаване на необоснованите, често спекулативни твърдения по въпроса. Разработването му подпомага и разрешаването на глобалния проблем за етническия състав на населението, обитаващо българската територията, посредством изграждане на определена представа за мястото на по-малките етноконфесионални образувания и тяхното въздействие върху развитието на целокупното население на страната.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/>
      </w:pPr>
      <w:r>
        <w:rPr>
          <w:szCs w:val="20"/>
          <w:lang w:eastAsia="en-US"/>
        </w:rPr>
        <w:t>Същевременно р</w:t>
      </w:r>
      <w:r>
        <w:rPr>
          <w:lang w:eastAsia="en-US"/>
        </w:rPr>
        <w:t>азработването на този труд е подчинено на идеята да се продължи дейността по създаването на модел (матрица), приложим при историко-демографските проучвания. При това стремежът е да се излезе извън рамките на традиционната описателност при този тип изследвания, акцентувайки върху анализа, осъществяван посредством използване достиженията на математиката – най-вече на теорията за масовото проявление на явленията и на закона за големите числа.</w:t>
      </w:r>
    </w:p>
    <w:p>
      <w:pPr>
        <w:pStyle w:val="Normal"/>
        <w:spacing w:lineRule="auto" w:line="276"/>
        <w:ind w:firstLine="720"/>
        <w:jc w:val="both"/>
        <w:rPr>
          <w:lang w:eastAsia="en-US"/>
        </w:rPr>
      </w:pPr>
      <w:r>
        <w:rPr>
          <w:lang w:eastAsia="en-US"/>
        </w:rPr>
        <w:t xml:space="preserve">Посредством този модел се цели постигане на симбиозата между историята и математиката с оглед оптимизиране на направените изводи и облекчаване работата на изследователите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>
          <w:b/>
          <w:b/>
          <w:szCs w:val="20"/>
          <w:lang w:eastAsia="en-US"/>
        </w:rPr>
      </w:pPr>
      <w:r>
        <w:rPr>
          <w:b/>
          <w:szCs w:val="20"/>
          <w:lang w:eastAsia="en-US"/>
        </w:rPr>
        <w:t>Миграцията на гръцкото население, обитаващо българските земи през ХVІІІ-ХІХ в. (до 1878 г.). С., Издателство „Фабер“, 2009, 264 с. ISBN 978-954-400-091-2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/>
      </w:pPr>
      <w:r>
        <w:rPr>
          <w:szCs w:val="20"/>
          <w:lang w:eastAsia="en-US"/>
        </w:rPr>
        <w:t xml:space="preserve">В тази монография се поставя друг от </w:t>
      </w:r>
      <w:r>
        <w:rPr>
          <w:lang w:eastAsia="en-US"/>
        </w:rPr>
        <w:t>сложните въпроси, включени в рамките на историко-демографското проучване на Османската империя – този за миграциите на обитаващото я население, който е съставен от множество все още дискусионни проблеми – за вътрешните размествания, за емиграцията и имиграцията на населението, за факторите, които ги определят, за пространствената им ориентация и пр. Сред тях своето място заема и въпросът за етнообособените миграционни движения, ч</w:t>
      </w:r>
      <w:r>
        <w:rPr>
          <w:szCs w:val="20"/>
          <w:lang w:eastAsia="en-US"/>
        </w:rPr>
        <w:t xml:space="preserve">аст от които е и проблемът за миграцията на гръцкото население, обитаващо българските земи през ХVІІІ – ХІХ в. (до 1878 г.), чието изследване е основен предмет на разработката. Неин обект е гръцкото население, което като част от етносите, живеещи в проучваното географско пространство, активно съдействало за просперитета му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Cs w:val="20"/>
          <w:lang w:eastAsia="en-US"/>
        </w:rPr>
        <w:t xml:space="preserve">Определянето на предмета и обекта на настоящето изследване се ръководи от няколко съображения: 1. с разработването на темата да се направи стъпка към преодоляване на наличния изследователски вакуум в тази област на научното познание; 2. като елемент от общата миграционна активност на населението, обитаващо българските земи през Възраждането, изясняването на поставения проблем позволява да се обогати цялостната представа за историческото развитие на нашите територии; 3. чрез изследване механичното движение на конкретната етническа общност се изгражда определена представа </w:t>
      </w:r>
      <w:r>
        <w:rPr>
          <w:lang w:eastAsia="en-US"/>
        </w:rPr>
        <w:t>за мястото на по-малките етноконфесионални образувания и тяхното въздействие върху развитието на целокупното население на страната; 4. проучването на набелязаните въпроси позволява създаването на определена представа за същността и особеностите на общобалканския миграционен поток; 5. обобщаващите изводи са полезни при изясняване спецификата на съпътстващите настоящето развитие на страната миграционни процеси и подмомагат взимането на управленчески решения с оглед тяхното регулиране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>
          <w:b/>
          <w:b/>
          <w:szCs w:val="20"/>
          <w:lang w:eastAsia="en-US"/>
        </w:rPr>
      </w:pPr>
      <w:r>
        <w:rPr>
          <w:b/>
          <w:szCs w:val="20"/>
          <w:lang w:eastAsia="en-US"/>
        </w:rPr>
        <w:t>Демографското развитие на българските земи през Възраждането. С., Издателство „Фабер“, 2012, 486 с. ISBN 978-954-400-685-3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/>
      </w:pPr>
      <w:r>
        <w:rPr>
          <w:szCs w:val="20"/>
          <w:lang w:eastAsia="en-US"/>
        </w:rPr>
        <w:t>Отчитането на обстоятелството, че в</w:t>
      </w:r>
      <w:r>
        <w:rPr>
          <w:rFonts w:eastAsia="Calibri"/>
          <w:lang w:eastAsia="en-US"/>
        </w:rPr>
        <w:t xml:space="preserve">ъпреки постигнатите резултати в историко-демографското проучване на българските земи през Възраждането, очертаването на основните параметри в демографското развитие на населението, обитаващо българските земи през тази епоха все още не е осъществено, предопределя определяне основната цел на това изследване: </w:t>
      </w:r>
      <w:r>
        <w:rPr>
          <w:lang w:eastAsia="en-US"/>
        </w:rPr>
        <w:t>създаването на цялостна представа за демографското развитие на населението, обитаващо българските земи през периода ХVІІІ – ХІХ в. (до 1878 г.) – епохата на Българското възраждане.</w:t>
      </w:r>
    </w:p>
    <w:p>
      <w:pPr>
        <w:pStyle w:val="Normal"/>
        <w:spacing w:lineRule="auto" w:line="276"/>
        <w:ind w:firstLine="720"/>
        <w:jc w:val="both"/>
        <w:rPr>
          <w:lang w:eastAsia="en-US"/>
        </w:rPr>
      </w:pPr>
      <w:r>
        <w:rPr>
          <w:lang w:eastAsia="en-US"/>
        </w:rPr>
        <w:t>Реализацията на тази цел се осъществява чрез изпълнението на следните основни задачи: 1) изследване на осъществяващите се сред проучваното население демографски процеси – раждания, умирания, бракове, миграции, се анализират поотделно; 2) разкриване основните особености в характерните за изследваното население демографски структури – пол, възраст, занятие, отрасли на обществено-икономическата дейност, социална принадлежност, семейно положение, домакинства, семейства, етническа и религиозна принадлежност; 3) проследяване динамиката в броя на интересуващото ни население, неговото териториално разположение, провежданата спрямо него демографска политика и спецификата на осъществяващия се в проучваното пространство демографски преход.</w:t>
      </w:r>
    </w:p>
    <w:p>
      <w:pPr>
        <w:pStyle w:val="Normal"/>
        <w:spacing w:lineRule="auto" w:line="276"/>
        <w:ind w:firstLine="720"/>
        <w:jc w:val="both"/>
        <w:rPr>
          <w:lang w:eastAsia="en-US"/>
        </w:rPr>
      </w:pPr>
      <w:r>
        <w:rPr/>
        <w:t>Постигнатите при техния анализ изводи позволяват да се установи, че наред със осъществяващите се по българските земи през  XVIII в. и XIX в. стопански, обществено-политически и социални промени, настъпват съществени изменения в демографското поведение на обитаващото ги население. Тяхното симбиозно участие в този процес оформя облика на Възраждането – период на преход към нова, по-висша форма на обществено-икономическо развитие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>
          <w:b/>
          <w:b/>
          <w:szCs w:val="20"/>
          <w:lang w:eastAsia="en-US"/>
        </w:rPr>
      </w:pPr>
      <w:r>
        <w:rPr>
          <w:b/>
          <w:szCs w:val="20"/>
          <w:lang w:eastAsia="en-US"/>
        </w:rPr>
        <w:t>Историческа демография на България. С., Издателство на БАН „Проф. Марин Дринов“, 2019, 346 с., ISBN 978-954-322-976-5 хартиено издание / 978-954-322-977-2 електронно издание.</w:t>
      </w:r>
    </w:p>
    <w:p>
      <w:pPr>
        <w:pStyle w:val="Normal"/>
        <w:spacing w:lineRule="auto" w:line="276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ез последните десетилетия демографските проблеми придобиват изключително значение както за България, така и за целия свят. Обстоятелство, което изисква тяхното своевременно и ефективно разрешаване – професионално и с познаване на съвременните научни достижения. Това обаче не би било възможно без фундаментално познание върху историческите им корени. Реалната оценка на тази ситуация от родната академична общност се превръща в предпоставка за появата на този труд. Именно преодоляването на съществуващия в тази научно-изследователска сфера вакуум и очертаване на основните закономерности и особености в демографското развитие на България през отминалите епохи е основна цел на настоящото начинание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Calibri"/>
          <w:lang w:eastAsia="en-US"/>
        </w:rPr>
        <w:t xml:space="preserve">Трудът е симбиоза на мои изследвания и натрупани знания, посветени на историко-демографските въпроси. Представеният материал не е обаче нито просто повторение, нито съкратено експозе на предходните ми изследвания, а е допълнен и преработен съобразно най-новите достижения в тази научна област. </w:t>
      </w:r>
    </w:p>
    <w:p>
      <w:pPr>
        <w:pStyle w:val="Normal"/>
        <w:spacing w:lineRule="auto" w:line="276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ъдържанието на „Историческа демография на България“ е структурирано в двадесет и две теми, отнасящи се до праисторията, античната, средновековната, новата и най-нова демографска история на България. Чрез него ще се придобие представа не само за предмета, изворите, библиографията, методологията и понятийния апарат на историческата демография като наука, но и с основните демографски характеристики на населението, обитаващо България през отминалите епохи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Calibri"/>
          <w:lang w:eastAsia="en-US"/>
        </w:rPr>
        <w:t>Като първи подобен опит в нашето научно пространство настоящият труд не претендира за изчерпателност, а още по-малко за окончателно и пълно осветляване на въпросите, свързани с историко-демографското ни развитие.  Предназначен е да разкрие само на най-важните събития, процеси, явления и закономерности с оглед превръщането им в база, върху която да се основе по-нататъшното задълбочено и детайлно разработване на тази проблематика. Основополагащ е и стремежът ми в труда да се избегне дублирането с проблематика на други сродни науки – статистика, география, социология и пр. Същевременно интердисциплинарната същност на представеният материал предопределя осъществяващата се тук симбиоза между постиженията на учени от различни обла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>
          <w:rFonts w:eastAsia="Calibri"/>
          <w:szCs w:val="20"/>
          <w:lang w:eastAsia="en-US"/>
        </w:rPr>
      </w:pPr>
      <w:r>
        <w:rPr>
          <w:rFonts w:eastAsia="Calibri"/>
          <w:szCs w:val="2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>
          <w:b/>
          <w:b/>
          <w:szCs w:val="20"/>
          <w:lang w:eastAsia="en-US"/>
        </w:rPr>
      </w:pPr>
      <w:r>
        <w:rPr>
          <w:b/>
          <w:szCs w:val="20"/>
          <w:lang w:eastAsia="en-US"/>
        </w:rPr>
        <w:t>Съавторство с В. Мучинов в Гръцкият печат от XIX век - извор за демографската история на българските земи през Възраждането (на примера на в. „Анатоликос астир“), С., Издателство „Регалия – 6“, 2017, 564 с. ISBN 978-954-745-275-6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>
          <w:b/>
          <w:b/>
          <w:szCs w:val="20"/>
          <w:lang w:eastAsia="en-US"/>
        </w:rPr>
      </w:pPr>
      <w:r>
        <w:rPr>
          <w:b/>
          <w:szCs w:val="20"/>
          <w:lang w:eastAsia="en-U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SimSun;宋体"/>
          <w:lang w:eastAsia="zh-CN"/>
        </w:rPr>
        <w:t>Изворовата база е фундаментът, върху който се гради всяко едно историческо познание. В този смисъл, провеждането на задълбочено научно историческо изследване е немислимо без всестранно познаване и използване на всички налични исторически извори. Този тип извори се основават върху богато разнообразие от източници, сред които свое обособено място заема, излизащият през проучваната епохата, периодичен печат. В това си качество периодичните издания са с определящо значение и за историко-демографското изследване на българските земи през Възраждането. Отчитайки обстоятелството, че до средата на 70-те години на XIX в. в Османската империя липсва специализирана институция за обработка и публикуване на статистически данни – основата на информацията за демографското състояние на население, трябва да подчертаем мястото на пресата при разпространението на този тип сведения сред обществеността, а впоследствие и за достигането им до изследователите на отразените в тях процеси и явления.</w:t>
      </w:r>
      <w:r>
        <w:rPr>
          <w:rFonts w:eastAsia="SimSun;宋体"/>
          <w:lang w:val="ru-RU" w:eastAsia="zh-CN"/>
        </w:rPr>
        <w:t xml:space="preserve">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SimSun;宋体"/>
          <w:lang w:eastAsia="zh-CN"/>
        </w:rPr>
        <w:t>Материали по интересуващата ни проблематика се появяват на страниците на редица периодични издания, издавани по това време в Империята. Едно от тях – излизащият в Цариград гръцки вестник „Анатоликос астир“, се превръща в основен обект на настоящето изследване.</w:t>
      </w:r>
    </w:p>
    <w:p>
      <w:pPr>
        <w:pStyle w:val="Normal"/>
        <w:spacing w:lineRule="auto" w:line="276"/>
        <w:ind w:firstLine="72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Интересът към този вестник е провокиран от две основни обстоятелства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SimSun;宋体"/>
          <w:lang w:eastAsia="zh-CN"/>
        </w:rPr>
        <w:t>Първо, той е елемент от гръцката преса, излизаща през XVIII</w:t>
      </w:r>
      <w:r>
        <w:rPr>
          <w:rFonts w:eastAsia="SimSun;宋体"/>
          <w:lang w:val="ru-RU" w:eastAsia="zh-CN"/>
        </w:rPr>
        <w:t xml:space="preserve"> – </w:t>
      </w:r>
      <w:r>
        <w:rPr>
          <w:rFonts w:eastAsia="SimSun;宋体"/>
          <w:lang w:eastAsia="zh-CN"/>
        </w:rPr>
        <w:t>XIX век, която като цяло в качеството си на изворов материал за историческото развитие на българските земи през този период не е била обект на самостоятелно, задълбочено изследване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SimSun;宋体"/>
          <w:lang w:eastAsia="zh-CN"/>
        </w:rPr>
        <w:t>Второ, във в. „Анатоликос астир“, списван и отпечатван в османската столица, се публикува информация, която обема целия тематичен кръг от изследваната проблематика и се отнася до всички части на интересуващото ни географско пространство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SimSun;宋体"/>
          <w:lang w:eastAsia="zh-CN"/>
        </w:rPr>
        <w:t>Именно излизащите на страниците на вестника материали, които осветляват отделни страни от демографското състояние на населението, обитаващо страната ни по това време, са основен предмет на представената разработк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SimSun;宋体"/>
          <w:lang w:eastAsia="zh-CN"/>
        </w:rPr>
        <w:t xml:space="preserve">Тяхното обобщаване, анализ и систематизирано представяне, позволяващо разкриване ролята на в. „Анатоликос астир“ като извор за демографската история на българските земи през Възраждането, което е основна цел на настоящия труд. Нейната реализация позволява да се: </w:t>
      </w:r>
      <w:r>
        <w:rPr/>
        <w:t>1) разкрие значението на гръцките извори като една от основните бази данни за демографското развитие на българските земи през Възраждането; 2) поставяни началото на целенасочена дейност във връзка с използването на публикувания в гръцката периодика</w:t>
      </w:r>
      <w:r>
        <w:rPr>
          <w:lang w:val="ru-RU"/>
        </w:rPr>
        <w:t xml:space="preserve"> </w:t>
      </w:r>
      <w:r>
        <w:rPr/>
        <w:t>от XVIII</w:t>
      </w:r>
      <w:r>
        <w:rPr>
          <w:lang w:val="ru-RU"/>
        </w:rPr>
        <w:t xml:space="preserve"> – </w:t>
      </w:r>
      <w:r>
        <w:rPr/>
        <w:t xml:space="preserve">XIX век материал, в качеството му на извор за демографската история на проучваното географско пространство през изследвания период; 3) очертае същността и спецификите на в. „Анатоликос астир“ и определяне ролята му като извор за демографската история на страната ни през последните десетилетия на Възраждането; 4) представи на българския читател на близо 1000 неизвестни до сега материала, публикувани на страниците на вестника, които се отнасят до демографското състояние на населението, обитаващо страната ни през проучваната епоха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>
          <w:b/>
          <w:b/>
          <w:szCs w:val="20"/>
          <w:lang w:eastAsia="en-US"/>
        </w:rPr>
      </w:pPr>
      <w:r>
        <w:rPr>
          <w:b/>
          <w:szCs w:val="20"/>
          <w:lang w:eastAsia="en-US"/>
        </w:rPr>
        <w:t>Съавторство с П. Пейковска, В. Мучинов, Д. Ангелова, К. Лилова и М. Александров в Мерки за преодоляване на демографската криза в Република България, Т. VI. Мерки за преодоляване на демографските проблеми, съществуващи в България през периода 1879 – 1989 г. С., Издателство на БАН „Проф. Марин Дринов“, 2018, 398 с., ISBN 978-954-322-968-0 хартиено издание / 978-954-322-969-7 електронно издание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В основата на това изследване стои идеята за взаимовръзката между двата основни структурни елемента на демографската (а и на всяка една) политика – концепцията върху която се гради нейната същност и мерките, чрез чието осъществяване се провежда тази политика. Именно изясняване на основните видове мерки, формулирани и реализирани от властимащите с оглед преодоляване на съществуващите в България демографски проблеми през периода 1879 – 1989 г. е основна цел на настоящето изследване. Реализирането й се осъществява посредством разкриване на мерките, отнасящи се до раждаемостта на населението, свързани с понижаване смъртността на населението и във връзка с механичното движение и териториалното преразпределение на населението на България през периода 1879 – 1989 г.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Детайлният анализ позволява да заявим, че през целия изследван период в България са се осъществявали мерки, насочени към разрешаването на съществуващите в страната демографски проблеми. За тях е характерно: 1) че се базират на концептуални постановки, отличаващи се със своята адекватност, обективност и актуалност; и 2) подчертана приемственост както във времето, така и по отношение</w:t>
      </w:r>
      <w:r>
        <w:rPr>
          <w:lang w:val="ru-RU"/>
        </w:rPr>
        <w:t xml:space="preserve"> </w:t>
      </w:r>
      <w:r>
        <w:rPr/>
        <w:t xml:space="preserve">на целта, за чието изпълнение са предначертани. Това се превръща в един от факторите, който оказва въздействие върху отчитаното до 1989 г. нарастване на населението в страната.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Независимо от регистрираното нарастване определяща общата динамика на стойностите на естествения прираст през изследвания период е негативната тенденция, чийто спад за периода 1881 – 1989 г. е с близо 30 пъти (от 16,9%о през 1881 г. на 0,6%о през 1989 г.).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Тази тенденция е породена от различни причини – стеснения обхват на провежданите мерки, нереалистичното определяне на главния обект в отделни техни направления, неефективността на някои от принципите, върху които се изгражда този тип дейност, несъответствието между нормативните постановки и прилаганите за тяхната реализация действия и пр. Те са и основните обстоятелства, които предопределят невъзможността да се изпълни основната цел, поставена пред този тип политика – постигане на устойчиво демографско развитие.</w:t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Normal"/>
        <w:spacing w:lineRule="auto" w:line="276"/>
        <w:ind w:firstLine="720"/>
        <w:jc w:val="both"/>
        <w:rPr/>
      </w:pPr>
      <w:r>
        <w:rPr/>
        <w:t>Трябва да отбележа, че всяка от представените монографии поставя началото в конкретното изследователско тематично направление.</w:t>
      </w:r>
      <w:r>
        <w:rPr>
          <w:lang w:val="en-US"/>
        </w:rPr>
        <w:t xml:space="preserve"> </w:t>
      </w:r>
      <w:r>
        <w:rPr/>
        <w:t>Това са фундаментални съчинения, в които се формулират основните принципи на всеки от този вид проучвания, очертават се техните методологични специфики, набелязват се задачите, стоящи пред бъдещите им изследователи и начините за тяхното разрешаване. Същевременно те са изключително полезни при изясняване на същността на съпътстващите настоящето развитие демографски процеси и тяхното познаване би подпомогнало взимането на адекватни управленчески решения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Шестдесет от публикуваните мои монографии, студии и статии са цитирани у нас и в чужбина, като общия брой на цитатите е 348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Участвал съм с доклади в 51 научни форума у нас и в чужбина. Така, освен че съм запознавал специалистите и широката общественост с моите изследвания, представлявайки структурата, в която работя и БАН като цяло, съм допринасял за популяризирането на постигнатите в институцията резултати и издигането на нейния имидж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Ръководил съм и съм участвал в изследователските екипи на 19 национални и международни проекта, които се отличават не само със значимостта на постигнатите научни резултати и привлечени финансови ресурси, но и това, че активно подпомагат взимането на адекватни управленчески решения.</w:t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Подготовка на кадри</w:t>
      </w:r>
    </w:p>
    <w:p>
      <w:pPr>
        <w:pStyle w:val="Normal"/>
        <w:spacing w:lineRule="auto" w:line="276"/>
        <w:ind w:firstLine="720"/>
        <w:jc w:val="both"/>
        <w:rPr/>
      </w:pPr>
      <w:r>
        <w:rPr>
          <w:lang w:eastAsia="en-US"/>
        </w:rPr>
        <w:t xml:space="preserve">В периода след постъпването ми на работа в БАН </w:t>
      </w:r>
      <w:r>
        <w:rPr/>
        <w:t>започнах подготовка на кадри по историческа демография. Ръководил съм трима успешно защитили докторанти:</w:t>
      </w:r>
      <w:r>
        <w:rPr>
          <w:lang w:eastAsia="en-US"/>
        </w:rPr>
        <w:t xml:space="preserve"> Даниела Стефанова Ангелова – през 2007 г., Венцислав Евтимов Мучинов – през 2010 г. и Марио Димитров Александров – през 2016 г.</w:t>
      </w:r>
      <w:r>
        <w:rPr/>
        <w:t xml:space="preserve"> С подготовката им и последващото им включване в състава на институцията се изгради екип, който се превърна в основата на формираното в Департамент „Демография“ историко-демографска научна група и позволи обособяването й като елемент от секция „Икономическа и историческа демография“. Тя е единственото в страната институционализирано и акредитирано научно звено, занимаващо се с изследване проблемите на историческата демография и с подготовка на кадри в това научно направление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В периода 1999 – 2003 г. самостоятелно съм водил един лекционен курса в наш университет и съм участвал в преподавателския екип на лекционен курс в чуждестранен университет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Научно-организационна и научно-административна дейност</w:t>
      </w:r>
    </w:p>
    <w:p>
      <w:pPr>
        <w:pStyle w:val="Normal"/>
        <w:spacing w:lineRule="auto" w:line="276"/>
        <w:ind w:firstLine="720"/>
        <w:jc w:val="both"/>
        <w:rPr>
          <w:bCs/>
          <w:lang w:eastAsia="en-US" w:bidi="bg-BG"/>
        </w:rPr>
      </w:pPr>
      <w:r>
        <w:rPr>
          <w:bCs/>
          <w:lang w:eastAsia="en-US" w:bidi="bg-BG"/>
        </w:rPr>
        <w:t xml:space="preserve">От 2003 г. активно участвам в дейността на органите за управление на БАН. Като член на НС на ЦИН и ИИНЧ, председател на Общото събрание на учените в ЦИН, ръководител на секция в ЦИН и ИИНЧ, ръководител на Департамент в ИИНЧ осигурявам нормалното функциониране на ръководената от мен институция, подпомагам развитието на научно-кадровия й потенциал и съдействам за нейния просперитет. </w:t>
      </w:r>
    </w:p>
    <w:p>
      <w:pPr>
        <w:pStyle w:val="Normal"/>
        <w:spacing w:lineRule="auto" w:line="276"/>
        <w:ind w:firstLine="720"/>
        <w:jc w:val="both"/>
        <w:rPr>
          <w:bCs/>
          <w:lang w:eastAsia="en-US" w:bidi="bg-BG"/>
        </w:rPr>
      </w:pPr>
      <w:r>
        <w:rPr>
          <w:bCs/>
          <w:lang w:eastAsia="en-US" w:bidi="bg-BG"/>
        </w:rPr>
        <w:t>От 2020 г. съм член на Общото събрание на БАН. Участвам в обособената към този управленски орган Комисия за академична собственост и се активно съдействам при разрешаването на възлаганите й задачи.</w:t>
      </w:r>
    </w:p>
    <w:p>
      <w:pPr>
        <w:pStyle w:val="Normal"/>
        <w:spacing w:lineRule="auto" w:line="276"/>
        <w:ind w:firstLine="720"/>
        <w:jc w:val="both"/>
        <w:rPr>
          <w:b/>
          <w:b/>
        </w:rPr>
      </w:pPr>
      <w:r>
        <w:rPr/>
        <w:t>Включвам се активно в популяризацията и разпространението на постиженията на науката в България, посредством ръководството и участието в организационни, научни и програмни комитети на международни и национални форуми (11 бр.), организирането у нас и в чужбина на изложби (5 бр.), публикацията на научно-популярни материали и представянето им в електронните медии (29 бр.), участия в пресконференции (3 бр.), радио и телевизионни предавания (3 бр.) и създаването на документални филми у нас и в чужбина (3 бр.)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Експертна дейност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ind w:right="20" w:firstLine="720"/>
        <w:jc w:val="both"/>
        <w:rPr/>
      </w:pPr>
      <w:r>
        <w:rPr>
          <w:color w:val="000000"/>
          <w:lang w:bidi="bg-BG"/>
        </w:rPr>
        <w:t>Взимал съм участие в работата на 4 национални експертни комисии към МОН, МТСП, МРР. От 2014 г. съм член на Постоянната комисия за осигуряване на качеството в дейността на НАОА. В периода януари-март 2021 г. съм ръководил Експертна група за акредитация на Шуменския университе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ind w:right="20" w:firstLine="720"/>
        <w:jc w:val="both"/>
        <w:rPr>
          <w:color w:val="000000"/>
          <w:lang w:bidi="bg-BG"/>
        </w:rPr>
      </w:pPr>
      <w:r>
        <w:rPr>
          <w:bCs/>
          <w:lang w:eastAsia="en-US"/>
        </w:rPr>
        <w:t xml:space="preserve">В периода 2014-2019 г. съм част от Управителния съвет на </w:t>
      </w:r>
      <w:r>
        <w:rPr>
          <w:bCs/>
          <w:lang w:val="en-US" w:eastAsia="en-US"/>
        </w:rPr>
        <w:t>European</w:t>
      </w:r>
      <w:r>
        <w:rPr>
          <w:bCs/>
          <w:lang w:eastAsia="en-US"/>
        </w:rPr>
        <w:t xml:space="preserve"> </w:t>
      </w:r>
      <w:r>
        <w:rPr>
          <w:bCs/>
          <w:lang w:val="en-US" w:eastAsia="en-US"/>
        </w:rPr>
        <w:t>Historical</w:t>
      </w:r>
      <w:r>
        <w:rPr>
          <w:bCs/>
          <w:lang w:eastAsia="en-US"/>
        </w:rPr>
        <w:t xml:space="preserve"> </w:t>
      </w:r>
      <w:r>
        <w:rPr>
          <w:bCs/>
          <w:lang w:val="en-US" w:eastAsia="en-US"/>
        </w:rPr>
        <w:t>Population</w:t>
      </w:r>
      <w:r>
        <w:rPr>
          <w:bCs/>
          <w:lang w:eastAsia="en-US"/>
        </w:rPr>
        <w:t xml:space="preserve"> </w:t>
      </w:r>
      <w:r>
        <w:rPr>
          <w:bCs/>
          <w:lang w:val="en-US" w:eastAsia="en-US"/>
        </w:rPr>
        <w:t>Samples</w:t>
      </w:r>
      <w:r>
        <w:rPr>
          <w:bCs/>
          <w:lang w:eastAsia="en-US"/>
        </w:rPr>
        <w:t xml:space="preserve"> </w:t>
      </w:r>
      <w:r>
        <w:rPr>
          <w:bCs/>
          <w:lang w:val="en-US" w:eastAsia="en-US"/>
        </w:rPr>
        <w:t>Network</w:t>
      </w:r>
      <w:r>
        <w:rPr>
          <w:bCs/>
          <w:lang w:eastAsia="en-US"/>
        </w:rPr>
        <w:t xml:space="preserve"> </w:t>
      </w:r>
      <w:r>
        <w:rPr>
          <w:lang w:eastAsia="en-US"/>
        </w:rPr>
        <w:t>(Европейска мрежа за база данни по историческа демография). Включвал съм се дейно в неговата работа, съдействал съм при разработването на конкретни програми и съм подпомагал включването на наши специалисти в дейността на тази институц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ind w:right="20" w:firstLine="720"/>
        <w:jc w:val="both"/>
        <w:rPr>
          <w:color w:val="000000"/>
          <w:lang w:bidi="bg-BG"/>
        </w:rPr>
      </w:pPr>
      <w:r>
        <w:rPr>
          <w:color w:val="000000"/>
          <w:lang w:bidi="bg-BG"/>
        </w:rPr>
        <w:t>Изготвял съм становища в помощ на институции и органи за управление (9 бр.). Участвал съм и в подготовка на национални документи от стратегическо значение (4 бр.).</w:t>
      </w:r>
    </w:p>
    <w:p>
      <w:pPr>
        <w:pStyle w:val="Normal"/>
        <w:spacing w:lineRule="auto" w:line="276"/>
        <w:ind w:firstLine="720"/>
        <w:jc w:val="both"/>
        <w:rPr>
          <w:color w:val="000000"/>
          <w:lang w:bidi="bg-BG"/>
        </w:rPr>
      </w:pPr>
      <w:r>
        <w:rPr>
          <w:color w:val="000000"/>
          <w:lang w:bidi="bg-BG"/>
        </w:rPr>
      </w:r>
    </w:p>
    <w:sectPr>
      <w:footerReference w:type="default" r:id="rId2"/>
      <w:type w:val="nextPage"/>
      <w:pgSz w:w="11906" w:h="16838"/>
      <w:pgMar w:left="1440" w:right="110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ZchnZchnCharCharChar">
    <w:name w:val="Char Zchn Zchn Char Char Char"/>
    <w:basedOn w:val="Normal"/>
    <w:qFormat/>
    <w:pPr/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56"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9:52:00Z</dcterms:created>
  <dc:creator>raya kraleva</dc:creator>
  <dc:description/>
  <cp:keywords/>
  <dc:language>en-US</dc:language>
  <cp:lastModifiedBy>user</cp:lastModifiedBy>
  <cp:lastPrinted>2021-05-17T10:42:00Z</cp:lastPrinted>
  <dcterms:modified xsi:type="dcterms:W3CDTF">2021-06-17T04:16:00Z</dcterms:modified>
  <cp:revision>5</cp:revision>
  <dc:subject/>
  <dc:title/>
</cp:coreProperties>
</file>