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С П И С Ъ К   Н А   Ц И Т И Р А Н И Я Т 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на научните публикаци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на Щелиян Д. Щерион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  </w:t>
      </w:r>
    </w:p>
    <w:p>
      <w:pPr>
        <w:pStyle w:val="Normal"/>
        <w:tabs>
          <w:tab w:val="clear" w:pos="720"/>
          <w:tab w:val="left" w:pos="91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А. ЦИТИРАНИЯ В МЕЖДУНАРОДНИ ИЗДАНИЯ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Южното Черноморие през Възраждането (стопанско-историческа характеристика). С., 1999, 232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 w:eastAsia="en-US"/>
        </w:rPr>
        <w:t>Angelov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 w:eastAsia="en-US"/>
        </w:rPr>
        <w:t>D.</w:t>
      </w: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  <w:t xml:space="preserve"> Migrationen der Bevölkerung, an der bulgarischen Schwarzmeerküste während des 19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Jh. (bis 1878). – Bulgarian Historical Review, 1-2, 2009, pp. 9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9, 101, 104, 105, 108, 116, 122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Doncheva, S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Agathoupolis (Ahtopol). In: Encyclopaedia of the Hellenic World. Black Sea.</w:t>
      </w:r>
      <w:r>
        <w:rPr/>
        <w:t xml:space="preserve"> </w:t>
      </w:r>
      <w:r>
        <w:rPr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http://blacksea.ehw.gr/Forms/fLemmaBody.aspx?lemmaid=11323]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Doncheva, S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Mesimvria (Nesebar). In: Encyclopaedia of the Hellenic World. Black Sea.  [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US"/>
          </w:rPr>
          <w:t>http://blacksea.ehw.gr/Forms/fLemmaBody.aspx?lemmaid=1113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Doncheva, S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Sozopol. In: Encyclopaedia of the Hellenic World. Black Sea.</w:t>
      </w:r>
      <w:r>
        <w:rPr/>
        <w:t xml:space="preserve"> [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http://blacksea.ehw.gr/Forms/fLemmaBody.aspx?lemmaid=11170]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l-GR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Doncheva</w:t>
      </w:r>
      <w:r>
        <w:rPr>
          <w:rFonts w:eastAsia="Times New Roman" w:cs="Times New Roman" w:ascii="Times New Roman" w:hAnsi="Times New Roman"/>
          <w:i/>
          <w:sz w:val="24"/>
          <w:szCs w:val="24"/>
          <w:lang w:val="el-GR" w:eastAsia="en-U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S</w:t>
      </w:r>
      <w:r>
        <w:rPr>
          <w:rFonts w:eastAsia="Times New Roman" w:cs="Times New Roman" w:ascii="Times New Roman" w:hAnsi="Times New Roman"/>
          <w:i/>
          <w:sz w:val="24"/>
          <w:szCs w:val="24"/>
          <w:lang w:val="el-GR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l-GR" w:eastAsia="en-US"/>
        </w:rPr>
        <w:t xml:space="preserve"> Σωζόπολη (Νεότεροι Χρόνοι). Εγκυκλοπαίδεια Μείζονος Εύξεινος Πόντος. 2008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l-GR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Gábor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Balkán és az Oszmán birodalom II. Társadalmi és gazdasági átalakulások a 18. század végétől a 20. század közepéig Oszmán Birodalom (Rumélia, Anatólia, Közel-Kelet) MTA Bölcsészettudományi Kutatóközpont Történettudományi Intézet Budapest, 2016, p. 379,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бел</w:t>
      </w:r>
      <w:r>
        <w:rPr>
          <w:rFonts w:eastAsia="Times New Roman" w:cs="Times New Roman" w:ascii="Times New Roman" w:hAnsi="Times New Roman"/>
          <w:sz w:val="24"/>
          <w:szCs w:val="24"/>
        </w:rPr>
        <w:t>. № 443 ISBN 978-963, ISSN 2063–3742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Gábor, 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Agrarian Transformations in Southeastern Europe (from the late 18th century to World War II). Sofia, 2017, p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108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Christov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D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The Rise of a Port: Socio-economic Development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f Burgas in the 19thc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In: Port cities of the western Black sea coast and the Danube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Corfu, 2016, pp. 182, 194, 200, 201, 204, 206, 208,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Гърците по българските земи през ХVІІІ – ХІХ век (до 1878 г.) (историко-демографска характеристика). С., 2008, 624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vramov, R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nchialo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1906: The political economy of an clash. – Etudes Balkaniques. 2009, с. 4, 33, 35, 42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врамов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Анхиало, 1906: Политическа икономия на един етнически конфликт. – В: Национализъм век 21-ви. (Тематичен сборник на списание „Либерален преглед“). Берлин, 2017, с. 867, 868, 869, 877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Christov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D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The Rise of a Port: Socio-economic Development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f Burgas in the 19thc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In: Port cities of the western Black sea coast and the Danube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orfu, 2016, pp. 187,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188, 190, 193, 195,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Muchinov, V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h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Ottoma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licy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owards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h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nternal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igratio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ovements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of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h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pulatio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nhabiting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h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lgaria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nds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h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ineteenth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Century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until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1878)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lgaria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istorical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vie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, 3-4, 2016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45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Levkova-Muchinova, M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he Bulgarian Economic Elitein Plovdiv in the 19th Century(Social and Property Profile of a Plovdiv Family). – Études Balkaniques, 3, 2020, p. 627, p. 638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І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Миграцията на гръцкото население, обитаващо българските земи през ХVІІІ-ХІХ в. (до 1878 г.), С., 2009,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264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fr-FR" w:eastAsia="en-US"/>
        </w:rPr>
        <w:t xml:space="preserve">Aleksandrov, M.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La politique de la Bulgarie visant a stimuler le peuplement du pays et se reflétant dans le législation Bulgare après la libération (1879-1912)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– Bulgarian Historical Review, 3-4, 2015, p. 102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Muchinov, V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he greek newspaper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natolikos Astir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on population migrations across the Bulgarian lands during the National Revival. – Nasselenie Review, Vol. 35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№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2, 2017, p. 248, 24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 xml:space="preserve">Peykovska, P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910–1934 Internal Migration of Local Population in Bulgaria (According to Census Data on Birth Places in Bulgaria)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Nasselenie Revie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38, 3, 2020, 449-476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c. 475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ISS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0205-0617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IV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Демографското развитие на българските земи през Възраждането. С., 201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2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,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8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6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акарова, И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Российские диаспоры Дунайского вилайета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– В: Империи, граници, политики. С., 2016, с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91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lexandrov, M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olicy related to the combination of favourable conditions of work with the population reproduction in the Bulgarian legislation in the period from 1879 to 1912. – Naselenie Review, N 1, 2017, p. 122, 136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fr-FR" w:eastAsia="en-US"/>
        </w:rPr>
        <w:t xml:space="preserve">Aleksandrov, M.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La politique de la Bulgarie visant a stimuler le peuplement du pays et se reflétant dans le législation Bulgare après la libération (1879-1912). </w:t>
      </w:r>
      <w:r>
        <w:rPr>
          <w:rFonts w:eastAsia="Times New Roman" w:cs="Times New Roman" w:ascii="Times New Roman" w:hAnsi="Times New Roman"/>
          <w:sz w:val="24"/>
          <w:szCs w:val="24"/>
          <w:lang w:val="fr-FR" w:eastAsia="en-US"/>
        </w:rPr>
        <w:t xml:space="preserve">– Bulgarian Historical Review, 3-4, 2015, pp. 101,102.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Muchinov, V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he greek newspaper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natolikos Astir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on population migrations across the Bulgarian lands during the National Revival. – Nasselenie Review, Vol. 35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№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2, 2017, p. 246, 250, 251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V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авторство с А. Джонев в Документи за положението на българите в Македония от началото на 20 в., Кюстендил, 2001, 216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  <w:t xml:space="preserve">Лабаури, Д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Болгарское национальное движение в Македонии и Фракии в 1894-1908 гг.: идеология, программа, практика политической борьбы. С., 2008, с. 224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абаури, Д. Евангелие и револьвер. Социальные и психологические осовы болгарской национальной революции в Македонии и Фракии в конце ХIХ – начале ХХ в. Санкт-Петербург, 2018, с.307. Издателство „Нестор- История”, ISBN 987-5-4469-1376-3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авторство с В. Мучинов в Гръцкият печат от XIX век - извор за демографската история на българските земи през Възраждането (на примера на в. „Анатоликос астир“), С., 2017, 564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Muchinov, V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The greek newspaper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natolikos Astir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on population migrations across the Bulgarian lands during the National Revival. – Nasselenie Review, Vol. 35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№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2, 2017, p. 246, 250, 251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VІ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ставителство, редакция, предговор, бележки и приложения в първото българско издание на книгата на К.Папайоанидис, История на Аполония Понтийска-Созопол (от създаването й до днес), С., 2004, 208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fr-FR" w:eastAsia="en-US"/>
        </w:rPr>
        <w:t>Poromanska, S.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 Le developpement des dialectes du grec moderne en Bulgarie conditions favorables et facteurs contraiqnauts. – Etudes Balkaniques, 2005, 4, p. 14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Doncheva, S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Sozopol. In: Encyclopaedia of the Hellenic World. Black Sea.</w:t>
      </w:r>
      <w:r>
        <w:rPr/>
        <w:t xml:space="preserve"> [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http://blacksea.ehw.gr/Forms/fLemmaBody.aspx?lemmaid=11170]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l-GR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Doncheva</w:t>
      </w:r>
      <w:r>
        <w:rPr>
          <w:rFonts w:eastAsia="Times New Roman" w:cs="Times New Roman" w:ascii="Times New Roman" w:hAnsi="Times New Roman"/>
          <w:i/>
          <w:sz w:val="24"/>
          <w:szCs w:val="24"/>
          <w:lang w:val="el-GR" w:eastAsia="en-U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S</w:t>
      </w:r>
      <w:r>
        <w:rPr>
          <w:rFonts w:eastAsia="Times New Roman" w:cs="Times New Roman" w:ascii="Times New Roman" w:hAnsi="Times New Roman"/>
          <w:i/>
          <w:sz w:val="24"/>
          <w:szCs w:val="24"/>
          <w:lang w:val="el-GR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l-GR" w:eastAsia="en-US"/>
        </w:rPr>
        <w:t xml:space="preserve"> Σωζόπολη (Νεότεροι Χρόνοι). Εγκυκλοπαίδεια Μείζονος Εύξεινος Πόντος. 2008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І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еселническите движения от 30-те години на 19 в. и въздействието им върху историческото развитие на южното българско Черноморие. – Българите в северното Причерноморие. Т. V, ВТ, 1996, 263-27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1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 w:eastAsia="en-US"/>
        </w:rPr>
        <w:t>Angelova, D.</w:t>
      </w: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  <w:t xml:space="preserve"> Migrationen der Bevölkerung, an der bulgarischen Schwarzmeerküste während des 19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Jh. (bis 1878) – Bulgarian Historical Review, 1-2, 2009, pp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02, 114.</w:t>
      </w:r>
    </w:p>
    <w:p>
      <w:pPr>
        <w:pStyle w:val="Normal"/>
        <w:numPr>
          <w:ilvl w:val="0"/>
          <w:numId w:val="91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Думиника, И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bg-BG" w:eastAsia="en-US"/>
        </w:rPr>
        <w:t>Българските преселници в Бесарабия в края на XVIII – първата половина на XIX век в историографията. Кишинев, 2015, с. 153, 155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І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Демографски измерения на гръцкото етническо присъствие в Пловдив през Възраждането, В: Солун и Пловдив и тяхното успоредно историческо, културно и обществено развитие (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–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век)]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hessaloníki, 2000, s. 139-16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7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Levkova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-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Muchinova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M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h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lgaria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conomic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litei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lovdiv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h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19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h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Century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ocial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nd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perty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fil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of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lovdiv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Family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). – É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tudes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lkaniques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, 3, 2020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 628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 638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Развитието на корабостроенето и генезиса на капитализма по Южното ни Черноморие през Възраждането. – ТНГИМК, т. І, Кюстендил, 2001, 51-6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7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 w:eastAsia="en-US"/>
        </w:rPr>
        <w:t>Angelova, D.</w:t>
      </w: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  <w:t xml:space="preserve"> Migrationen der Bevölkerung, an der bulgarischen Schwarzmeerküste während des 19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Jh. (bis 1878) – Bulgarian Historical Review, 1-2, 2009, pp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2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X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арти за преброяване на населението в следосвобожденската българска статистическа практика. – Население, 1-2, 2004, 117-123.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Peykovska,. P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XTERNAL MIGRATION POLICIES AND THEIR EFFECT ON THE MECHANICAL MOVEMENT AND TERRITORIAL DISTRIBUTION OF POPULATION IN BULGARIA (1912–1920). - In:  Bulgaria and Hungary in the First World War: A View from the 21st Century. Eds. Demeter, G., Cs. Katona, P. Peykovska. Budapest-Sofia, 2019, pp. 335-376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SB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978-954-2903-36-9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HS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S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)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SBN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978-963-416-198-1 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H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CH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AS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остранствената насоченост при миграционните движения на гръцкото население, обитаващо Черноморското ни крайбрежие през Възраждането. – ХІІ Понтийски четения – В: История на пътя. Черно море между изтока и запада. Варна, 2007, 256-266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9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 w:eastAsia="en-US"/>
        </w:rPr>
        <w:t>Angelova, D.</w:t>
      </w: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  <w:t xml:space="preserve"> Migrationen der Bevölkerung, an der bulgarischen Schwarzmeerküste während des 19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Jh. (bis 1878) – Bulgarian Historical Review, 1-2, 2009, pp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10, 111, 112, 11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Демографическая политика османских властей в болгарских землях в ХVІІІ – ХІХ веке (накануне 1878 г.)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lgarian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istorical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Review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, 2011, 1-2, 73-11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2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lexandrov, M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olicy related to the combination of favourable conditions of work with the population reproduction in the Bulgarian legislation in the period from 1879 to 1912. – Naselenie Review, N 1, 2017, p. 122, 136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І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 (в съавторство с Щерионов, Д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)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Квантитативни методи за изследване на демографското развитие на българските земи п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век. – В: Сборник „Демографското състояние и развитието на България“. С., 2014, 569-587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28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Shterionov, D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Design and Development of Probabilistic Inference Pipelines. KU Leuven, 2015, p. 197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Изворовият материал за изследване на демографското развитие на българските земи през Възраждането и мястото на гръцките извори сред този изворов материал. – Исторически преглед, № 5-6, 2015, 82-94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02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Muchinov, V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The greek newspaper Anatolikos Astir on population migrations across the Bulgarian lands during the National Revival. – Nasselenie Review, Vol. 35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bg-BG" w:eastAsia="en-US"/>
        </w:rPr>
        <w:t>№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2, 2017, p. 246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val="el-GR" w:eastAsia="bg-BG"/>
        </w:rPr>
        <w:t>ΣΤΕΡΙΟΝΟΦ, Σ.</w:t>
      </w:r>
      <w:r>
        <w:rPr>
          <w:rFonts w:eastAsia="Times New Roman" w:cs="Times New Roman" w:ascii="Times New Roman" w:hAnsi="Times New Roman"/>
          <w:sz w:val="24"/>
          <w:szCs w:val="24"/>
          <w:lang w:val="el-GR" w:eastAsia="bg-BG"/>
        </w:rPr>
        <w:t xml:space="preserve"> </w:t>
      </w:r>
      <w:r>
        <w:rPr>
          <w:rFonts w:eastAsia="TimesNewRomanPS-ItalicMT;Arial Unicode MS" w:cs="TimesNewRomanPS-ItalicMT;Arial Unicode MS" w:ascii="TimesNewRomanPS-ItalicMT;Arial Unicode MS" w:hAnsi="TimesNewRomanPS-ItalicMT;Arial Unicode MS"/>
          <w:i/>
          <w:iCs/>
          <w:sz w:val="24"/>
          <w:szCs w:val="24"/>
          <w:lang w:val="el-GR" w:eastAsia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>Δημογραφική και οικονομική ανάπτυξη των ελλήνων της Ανατολικής Ρωμυλίας κατά τον ΧΙΧ αι. (μέχρι το 1878). – Ανατολικής Ρωμυλίας (Βόρειας Θράκης). Ιστορία και πολιτισμός. Πρακτικά 1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υ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Πανελλήνιο συνέδριο. Θεσσαλονίκη, 2009, 195-250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1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el-GR" w:eastAsia="en-US"/>
        </w:rPr>
        <w:t xml:space="preserve">Λιτούδης, Π. </w:t>
      </w:r>
      <w:r>
        <w:rPr>
          <w:rFonts w:eastAsia="Calibri" w:cs="Times New Roman" w:ascii="Times New Roman" w:hAnsi="Times New Roman"/>
          <w:sz w:val="24"/>
          <w:szCs w:val="24"/>
          <w:lang w:val="el-GR" w:eastAsia="en-US"/>
        </w:rPr>
        <w:t>Που εγκαταστάθηκαν και ζούν οι έλληνες από την Ανατολική Ρωμελία – Βόρεια Θράκη. Θ., 2015,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. 31, 32, 33, 53, 111.</w:t>
      </w:r>
      <w:r>
        <w:rPr>
          <w:rFonts w:eastAsia="Times New Roman" w:cs="Times New Roman" w:ascii="Times New Roman" w:hAnsi="Times New Roman"/>
          <w:sz w:val="24"/>
          <w:szCs w:val="24"/>
          <w:lang w:val="el-GR" w:eastAsia="en-US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el-GR" w:eastAsia="en-US"/>
        </w:rPr>
        <w:t>Αλμπανούδης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4"/>
          <w:szCs w:val="24"/>
          <w:lang w:val="el-GR" w:eastAsia="en-US"/>
        </w:rPr>
        <w:t>Π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Οι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σχέσεις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του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ιδιώματος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της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περιοχής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Καβακλίμε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τα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υπόλοιπα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ιδιώματα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της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Ανατολικής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l-GR" w:eastAsia="en-US"/>
        </w:rPr>
        <w:t>Ρωμυλίας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>. –</w:t>
      </w:r>
      <w:r>
        <w:rPr>
          <w:rFonts w:cs="Verdana" w:ascii="Verdana" w:hAnsi="Verdana"/>
          <w:iCs/>
          <w:sz w:val="20"/>
          <w:szCs w:val="20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el-GR" w:eastAsia="en-US"/>
        </w:rPr>
        <w:t>Μελέτες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el-GR" w:eastAsia="en-US"/>
        </w:rPr>
        <w:t>για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el-GR" w:eastAsia="en-US"/>
        </w:rPr>
        <w:t>την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el-GR" w:eastAsia="en-US"/>
        </w:rPr>
        <w:t>ελληνική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el-GR" w:eastAsia="en-US"/>
        </w:rPr>
        <w:t>γλώσσα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 36 (2016), с. 33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Б. ЦИТИРАНИЯ В НАЦИОНАЛНИ ИЗДАНИЯ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Южното Черноморие през Възраждането (стопанско-историческа характеристика). С., 1999, 232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Лазаров, М., Гюзелев, В., Грозданова, Е., Тон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История на Поморие. Част първа: Анхиало от Древността до Освобождението. Поморие, 2000, с. 96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 xml:space="preserve">Николов, И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Созопол – етноложки аспекти на градската култура. – Българска етнология, 2000, 2, с. 31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 xml:space="preserve">Карайотов, И., П. Кияшкина, К. Господинов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Бургас, вечното пристанище. Бургас., 2000, с. 119.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>Филевска,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Б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Морски риболов и рибарство по днешното Южно българско Черноморие в края на ХІХ – началото на ХХ в. – Българска етнология, 2001, с. 38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Ангелова, Д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Историко-демографските изследвания на Българското Черноморие през ХІХ в. (1800-1878 г.) в българската историография. - Население, 2006, 1-2, с. 163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Ангелова, Д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Възрастово-полова структура на населението, обитаващо българското черноморско крайбрежие през ХІХ в. (до 1878 г.) - Население, 2008, 1-2, с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156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Граматиков, Г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обивът и търговията с дърва, дървен строителен материал и дървени въглища в българските земи през ХV – ХІХ в. ИПр, 2008, 5-6, с. 53, 71, 72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ru-RU" w:eastAsia="en-US"/>
        </w:rPr>
        <w:t>Ангелова, Д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ериториално разпределение на населението по българското черноморско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крайбрежие през ХІХ в. - Население, 2009, 1-2, 207-216, с. 209, 214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С., 2010, 486, 1043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Ангелова, Д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Миграции на населението по Българското Черноморие през ХІХ в - причини, посоки и последици - Население, 2010, 3-4, с. 4, 7, 8, 11, 19, 25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Българската историография за миграционната политика на Османската империя в българските земи през XIX век (до 1878 г.). – Население, 2010, 3-4, с. 233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Радойнова, Д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Гърците по Българското Черноморие. Бургас, 2010, с. 248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Карайотов, И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 С. Райчевски, М. Ивано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История на Бургас. С., 2011, с. 320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Миграционна политика на Османската империя в българските земи през XIX век (до 1878 г.). С., 2013 г., с. 76,  119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30, 32, 34, 37, 41, 62, 99, 120, 121, 124, 127, 132, 138, 165, 173, 180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0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Христов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топански възход на Бургас през Възрожденската епоха (1830 – 1878). – В: Проучвания по стопанска история и история на социално-икономическата сфера в Югозападна България. Благоевград, 2015, с. 206, 207, 208, 209, 212, 213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анолова-Николова, Н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ите, църковното строителство и религиозната литература (30 – 4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). С., 2016, с. 47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  <w:t>Скумов, М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Особености на традиционния солодобив в Поморие до 2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X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век. Българска етнология, 2019, 65, 2, с. 170-188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en-US"/>
        </w:rPr>
        <w:t>(с. 187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Орачев, А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инеморец – селището с много имена (пример за състоянието на историко-географските изследвания на Черноморска Странджа). – В: Културното наследство на Странджа – богатство, рискове, предизвикателства. С., 2019, с. 97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Филипов, М. и кол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за историята на Странджанския край. С., 2019, с. 54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Гърците по българските земи през ХVІІІ – ХІХ век (до 1878 г.) (историко-демографска характеристика). С., 2008, 624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  <w:t>Мучинов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Чирпанската каза през XIX век (до 1878 г.). – Население, 2009, бр. 1-2, с. 188, 203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С., 2010, с. 697, 961, 964, 1043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врамов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Анхиало, 1906: Политическа икономия на един етнически конфликт. – Критика и хуманизъм, 32, 2010, бр. 3, с. 13, 14, 20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Радойнова, Д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Гърците по Българското Черноморие. Бургас, 2010, с. 248 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Българският възрожденски периодичен печат за демографското развитие на Пловдивския санджак през XIX век (до 1878 г.). – В: Годишник на Регионален исторически музей – Сливен. Том II: Българският периодичен печат през Възраждането (Национална научна конференция Сливен, 7–8 октомври 2009). Сливен, 2011, с. 189.</w:t>
      </w:r>
    </w:p>
    <w:p>
      <w:pPr>
        <w:pStyle w:val="Normal"/>
        <w:numPr>
          <w:ilvl w:val="0"/>
          <w:numId w:val="33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Карайотов, И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 С. Райчевски, М. Ивано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История на Бургас. С., 2011, с. 320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врамов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оморие. Древност и съвремие. Т. 1, Бургас, 2011, с. 258, 259, 260, 265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, 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ястото на соларите в социалната структура на град Анхиало през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– В: Светът на солта. Доклади от научна конференция посветена на 10-годишнината посветена на откриването на Музея на солта. Поморие, 2012, с. 34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ловдивския санджак през XIX век (до 1878 г.). Историко-демографска характеристика. В. Търново, 2011, с. 6, 14 (под печат)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летньов, В., И. Русе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тория на Варна. </w:t>
      </w:r>
      <w:r>
        <w:rPr>
          <w:rFonts w:cs="Times New Roman" w:ascii="Times New Roman" w:hAnsi="Times New Roman"/>
          <w:sz w:val="24"/>
          <w:szCs w:val="24"/>
        </w:rPr>
        <w:t xml:space="preserve">Т. II. </w:t>
      </w:r>
      <w:r>
        <w:rPr>
          <w:rFonts w:cs="Times New Roman" w:ascii="Times New Roman" w:hAnsi="Times New Roman"/>
          <w:sz w:val="24"/>
          <w:szCs w:val="24"/>
          <w:lang w:val="ru-RU"/>
        </w:rPr>
        <w:t>Средновековие и Възраждане 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– 1878 г.). </w:t>
      </w:r>
      <w:r>
        <w:rPr>
          <w:rFonts w:cs="Times New Roman" w:ascii="Times New Roman" w:hAnsi="Times New Roman"/>
          <w:sz w:val="24"/>
          <w:szCs w:val="24"/>
        </w:rPr>
        <w:t xml:space="preserve">В., 2012, с. </w:t>
      </w:r>
      <w:r>
        <w:rPr>
          <w:rFonts w:cs="Times New Roman" w:ascii="Times New Roman" w:hAnsi="Times New Roman"/>
          <w:sz w:val="24"/>
          <w:szCs w:val="24"/>
          <w:lang w:val="bg-BG"/>
        </w:rPr>
        <w:t>25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онна политика на османската империя в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Планов проект в ИИНЧ към БАН, 2013, с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4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Миграционна политика на Османската империя в българските земи през XIX век (до 1878 г.). С., 2013 г., с. 9,  14, 47, 52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7, 11,14, 59, 99, 100, 188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Семейна структура на населението по Българското Черномор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. (до 1878 г.) – В: Сборник в чест на проф. д.и.н. Стефан Дойнов. С., 2014, с 33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 xml:space="preserve">Христов, Д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Социално-икономическа характеристика на Възрожденския Мелник. – В: Сборник „Национални проучвания по Стопанска история и история на социално-икономическата сфера в Югозападна България“. Благоевград, 2014, с. 173, 175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>Детрез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Не търсят гърци, а ромеи да бъдат. Православната културна общност в Османската империя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С., 2015, с. 291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>Керемидарск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Етнокултурни особености на международния туристически поток в България. Шумен, 2015, с. 289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История на Дупница и Дупнишко. С., 2015, с. 112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Радкова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ъзрожденска Дупница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в.). С., 2015, с. 31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Гръцки извори за историко-демографското развитие на Пловдив и Пловдивския санджак през третата четвърт на XIX век. – В: Годишник на Регионален исторически музей – Пловдив. Кн. IX: Сборник с доклади от Национална научна конференция на тема: „Иван Евстратиев Гешов – държавник, общественик, учен, меценат на българската наука и култура”, проведена на 6 и 7 ноември 2014 г. в гр. Пловдив. Пловдив, 2014, с. 202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Пенчева, Ж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и православни храмове през Възраждането. ВТ, 2015, с. 301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ласт и миграции в българските земи през XIX век (до 1878 г.). – В: Трети международен конгрес по българистика, 23–26 май 2013 г. Кн. 21: Секция „История и археология“. Подсекция „Българските земи и българите XV–XIX в.“ Университетско издателство „Св. Климент Охридски“. С., 2014, с. 211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Трифонова, А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Иконите от църквата „Преображение Господне“ в Поморие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). С., 2016, с. 10, 11, 18, 19, 236. 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val="bg-BG" w:eastAsia="en-US"/>
        </w:rPr>
        <w:t>Пейковска, П.</w:t>
      </w:r>
      <w:r>
        <w:rPr>
          <w:rFonts w:eastAsia="Calibri" w:cs="Times New Roman" w:ascii="Times New Roman" w:hAnsi="Times New Roman"/>
          <w:bCs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 xml:space="preserve">Преброяване, труд и общество: руската емиграция в България през 20-те години на ХХ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Част І. – Исторически преглед, 2014, № 3–4, с. 122, бел. 10. ISSN 0323–9748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Иванова, С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ърци – османски търговци на далечни разстояния: статус и културна идентичност. – Известия на ЦСИИ (Център за стопанско-исторически изследвания). Т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 2016, с. 138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Урбанизационна политика на османската власт в Дунавския вилает през 60-те –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– Модернизационни процеси на Балканите под османска власт през 19 и началото на 20 век. С., 2017, с. 119, 126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, 17,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24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Ницов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Юруците в Анхиалска каз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– началото на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– ИИМ Поморие, т. 2, Поморие, 201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 образователни институциив селища по Юж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Варна, 2017, с. 6, 10, 28, 30, 31, 50, 58, 94, 172, 175, 188, 208, 210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 образователни институциив селищ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Варна, 2017, с. 470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ъзрастта при първи брак на населението, обитаващо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– В: ИИМК, т. ХХ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Кюстендил, 2019, с. 39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Орачев, А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инеморец – селището с много имена (пример за състоянието на историко-географските изследвания на Черноморска Странджа). – В: Културното наследство на Странджа – богатство, рискове, предизвикателства. С., 2019, с. 97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Трифонова, А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Нови данни за художествената дейност на зографа Темистоклис Диамандопулос (краят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). – В: Културното наследство на Странджа – богатство, рискове, предизвикателства. С., 2019, с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255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Филипов, М. и кол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за историята на Странджанския край. С., 2019, с. 54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ракът по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(до 1878 г.). С., 2020, с. 104, 167.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Холерните епидемии по българските земи през 60-те и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и мерките на османската власт за ограничаване на тяхното разпространение. – ИПр, 2020, бр. 3, с. 85 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І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Миграцията на гръцкото население, обитаващо българските земи през ХVІІІ-ХІХ в. (до 1878 г.), С., 2009,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264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С., 2010, с. 963,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 Българската историография за миграционната политика на Османската империя в българските земи през XIX век (до 1878 г.). – Население, 2010, 3-4, с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232, 233, 237, 23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Пловдивския санджак през XIX век (до 1878 г.). Историко-демографска характеристика. В. Търново, 2011 г., с. 6, 239, 241, 248, 268, 276, 281 (под печат)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Основни насоки в миграционната политика на османската власт в Дунавския вилает през 60-те–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– Списание на Българската академия на науките, 2012, кн. 4, с. 37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Черкезката колонизация в Дунавския вилает през 60-те години на ХІХ в. – Население, 2012, с. 132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онна политика на османската империя в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Планов проект в ИИНЧ към БАН, 2013, с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5, 44, 97, 168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Миграционна политика на Османската империя в българските земи през XIX век (до 1878 г.). С., 2013 г., с. 9, 47, 52, 73, 119, 159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Ванев, И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По пътя на несебърските икони. С., 2013, с. 18, 23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 По проблема за политиката на България, ориентирана към ограничаване на изселванията от страната в периода 1878-1912 г. – В: Сборник „Демографското състояние и развитието на България“. С., 2014, с. 635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. Икономика и политика: влиянието на икономическите фактори върху формирането на османската миграционна политика в българските земи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</w:t>
      </w:r>
      <w:r>
        <w:rPr>
          <w:rFonts w:eastAsia="Times New Roman" w:cs="Times New Roman" w:ascii="Times New Roman" w:hAnsi="Times New Roman"/>
          <w:sz w:val="24"/>
          <w:szCs w:val="20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– В: Сборник „Национални проучвания по Стопанска история и история на социално-икономическата сфера в Югозападна България“. Благоевград, 2014, 73.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Трифонова, А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Иконите от църквата „Преображение Господне“ в Поморие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). С., 2016, с. 10, 11, 18, 19, 236.  </w:t>
      </w:r>
    </w:p>
    <w:p>
      <w:pPr>
        <w:pStyle w:val="Normal"/>
        <w:numPr>
          <w:ilvl w:val="0"/>
          <w:numId w:val="72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онната политика в законодателството на Следосвобожденска България (по примера на Закона за населяване на ненаселените места в България).  – Исторически преглед, № 5-6, 2015, с. 229. </w:t>
      </w:r>
    </w:p>
    <w:p>
      <w:pPr>
        <w:pStyle w:val="Normal"/>
        <w:numPr>
          <w:ilvl w:val="0"/>
          <w:numId w:val="72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Вестник „Анатоликос астир“ за миграциите на населението, обитаващо българските земи през Възраждането. – Население, № 1, 2017, с. 50, 56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72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</w:t>
      </w:r>
      <w:r>
        <w:rPr>
          <w:rFonts w:cs="Times New Roman" w:ascii="Times New Roman" w:hAnsi="Times New Roman"/>
          <w:sz w:val="24"/>
          <w:szCs w:val="24"/>
          <w:lang w:val="bg-BG"/>
        </w:rPr>
        <w:t>177, 180,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24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72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 образователни институциив селищ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Варна, 2017, с. 470. </w:t>
      </w:r>
    </w:p>
    <w:p>
      <w:pPr>
        <w:pStyle w:val="Normal"/>
        <w:numPr>
          <w:ilvl w:val="0"/>
          <w:numId w:val="72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Пейковска, П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Демографски аспекти на миграциите в България 1912 – 1944 г. С., 2019, с. 16, 200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72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Филипов, М. и кол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за историята на Странджанския край. С., 2019, с. 54. </w:t>
      </w:r>
    </w:p>
    <w:p>
      <w:pPr>
        <w:pStyle w:val="Normal"/>
        <w:numPr>
          <w:ilvl w:val="0"/>
          <w:numId w:val="72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ракът по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(до 1878 г.). С., 2020, с. 99, 167. </w:t>
      </w:r>
    </w:p>
    <w:p>
      <w:pPr>
        <w:pStyle w:val="Normal"/>
        <w:numPr>
          <w:ilvl w:val="0"/>
          <w:numId w:val="72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ейковска, П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действие на миграцията върху урбанизацията в България през 1910-те – 1930-те години: количествени измерения. Исторически преглед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6, </w:t>
      </w:r>
      <w:r>
        <w:rPr>
          <w:rFonts w:cs="Times New Roman" w:ascii="Times New Roman" w:hAnsi="Times New Roman"/>
          <w:sz w:val="24"/>
          <w:szCs w:val="24"/>
          <w:lang w:val="bg-BG"/>
        </w:rPr>
        <w:t>1, 2020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с. 138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2120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S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323-974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V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Демографското развитие на българските земи през Възраждането. С., 201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2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,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8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6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онна политика на османската империя в българските земи през XIX век (до 1878 г.). Планов проект в ИИНЧ към БАН, 2013, с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2, 5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труктурите по домакинства и семейства в Хаджи-оглу Пазарджик през 6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– В: Сборник „Семейство и солидарност между поколенията”. С., 2013, с. 36, 41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, М. Левкова-Мучинова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 Демографска характеристика на един български възрожденски род (родът Чалъковци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– В: Сборник „Семейство и солидарност между поколенията”. С., 2013, с. 30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Миграционна политика на Османската империя в българските земи през XIX век (до 1878 г.). С., 2013 г., с. 7, 9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89, 97, 110, 153, 167, 168, 177, 183, 185, 189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Семейна структура на населението по Българското Черномор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. (до 1878 г.) – В: Сборник в чест на проф. д.и.н. Стефан Дойнов. С., 2014, с 27, 30, 34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Янков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опулационна динамика и проблеми в развитието на Северна България. ВТ, 2014, с. 10, 28, 39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Левкова-Мучинова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Родовите изследвания като източник за проучване на историко-демографското развитие на българското население през Възраждането (на примера на рода Чалъковци) – В: Сборник „Демографското състояние и развитието на България“. С., 2014, с. 60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ракът по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– извори за демографското изследване. – В: Сборник „Демографското състояние и развитието на България“. С., 2014, с. 58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олитиката, насочена към териториалното преразпределение на населението на страната в законодателството на Следосвобожденска България (1878-1912). – Население, 2015, № 1, с. 73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История на Дупница и Дупнишко. С., 2015, с. 112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Радкова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ъзрожденска Дупница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в.). С., 2015, с. 31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ракия в миграционната политика на Османската империя през XIX век (до 1878 г.). – В: Известия на Тракийския научен институт. Кн. 11–12 за 2012–2013 г. С., 2015, с. 181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Централният старопланински регион в османската миграционна политика през XIX век (до 1878 г.). – В: Известия на Регионален исторически музей – Габрово.Т. II за 2014 г. В. Търново, 2015, с. 194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Урбанизацията в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– основни изследователски проблеми. – В: Проучвания по стопанска история и история на социално-икономическата сфера в Югозападна България. Благоевград, 2015, с. 86, 89, 91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Левкова-Мучинова, М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Българските жени пред прага на модерността (из историята на възрожденския род Чалъковци). – В: Трети международен конгрес по българистика, 23–26 май 2013 г. Кн. 21: Секция „История и археология“. Подсекция „Българските земи и българите XV–XIX в.“ Университетско издателство „Св. Климент Охридски“. С., 2014, с. 233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олитиката, свързана със съчетаването на трудовата дейност с възпроизводството на населението в законодателството на България през периода 1878-1912 г. – Население, 2016, № 2, с. 116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онната политика в законодателството на Следосвобожденска България (по примера на Закона за населяване на ненаселените места в България).  – Исторически преглед, № 5-6, 2015, с. 229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офийският санджак в османската миграционна политика през 60-те –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– Исторически преглед, № 5-6, 2015, с. 144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Драганов, Г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то развитие на българските земи през Възраждането. 19.12.2016. [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ttps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://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oinaimir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nfo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/]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Урбанизационна политика на османската власт в Дунавския вилает през 60-те –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– Модернизационни процеси на Балканите под османска власт през 19 и началото на 20 век. С., 2017, с. 114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, Х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Развитие на земеделското кредитиране в Дунавския вилает: „общополезните“ каси през 60-те и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С. 2017, с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27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 60, 245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Вестник „Анатоликос астир“ за миграциите на населението, обитаващо българските земи през Възраждането. – Население, № 1, 2017, с. 50, 56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, 17, 26, 30, 45, 106, 177, 216,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24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Урбанизацията в Пловдивския санджак през третата четвърт на XIX век. – В: Годишник на Регионален исторически музей – Пловдив. Кн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: Сборник с доклади от Национална научна конференция „Пловдив през втората половина на ХІХ и ХХ век – общество, личности, местна власт“, проведена на 8 и 9 юни 2017 г. в гр. Пловдив. Пловдив, 2017, с. 8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дрее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„Политиката е нашата душа“. Политическата комуникация в цариградския периодичен печат на българите през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Велико Търново, 2017, с. 424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Иванов, М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Брутният вътрешен продукт на България 1870 – 1945.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Публикувано на 23.04.2018 в Статистиката в огледалото на времето. [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ttp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://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si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g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/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ibliotek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/ 08.05.2018]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  <w:t>Найденова, П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Възрастното население на България в десетилетието след икономическата криза 2007 - 2009 г. С., 2018, с. 152, 285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Радкова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За знания в „чуждина“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в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С., 2019, с. 391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то развитие на Карлово, Сопот, Калофер и Аджар през Възраждането. – Анамнеза, год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V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 2019, кн. 1, с. 21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Георгиева, Г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Кризи и възможности: демографските промен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и отражението им върху стопанското развитие на българските земи (по примера на Тревненския регион). – Известия на ЦСИИ (Център за стопанско-исторически изследвания). Т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V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 2019, с. 301.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ракът по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(до 1878 г.). С., 2020, с. 14, 23, 96, 99, 134, 167. 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Холерните епидемии по българските земи през 60-те и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и мерките на османската власт за ограничаване на тяхното разпространение. – ИПр, 2020, бр. 3, с.  82, 84, 100.</w:t>
      </w:r>
    </w:p>
    <w:p>
      <w:pPr>
        <w:pStyle w:val="Normal"/>
        <w:numPr>
          <w:ilvl w:val="0"/>
          <w:numId w:val="4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Цариградският гръцки периодичен печат като извор за проучване на холерните епидемии по българските земи под османска власт през 60-те и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– В: Туркологични изследвания. Шумен, 2020, с.  6, 21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V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авославието в Созопол. Минало и настояще. С., 2017, 96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Паскалева, К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Свети Зисим Аполонийски – бележки върху ранните светителски култове в Странджа. – 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en-US"/>
        </w:rPr>
        <w:t>В: Културното наследство на Странджа – богатство, рискове, предизвикателства. С., 2019,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 с. 230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  <w:t>Пенчева, Ж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„Между греха и наказанието. (Дидактически теми от българската християнска монументална живопис)“. С., 2020, с. 8, 139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Историческа демография на България. С., 2019, 346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Пейковска, П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Демографски аспекти на миграциите в България 1912 – 1944 г. С., 2019, с. 307, 33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ъзрастта при първи брак на населението, обитаващо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– В: ИИМК, т. ХХ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Кюстендил, 2019, с. 39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ракът по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(до 1878 г.). С., 2020, с. 23, 96, 99, 167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Ташев, С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ите общности в Западните Балкани. Политически процеси и етнодемограрфски последици (1913-2019). Т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 Албания. С., 2020, с. 213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авторство с А. Джонев в Документи за положението на българите в Македония от началото на 20 в., Кюстендил, 2001, 216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Желязков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оредния успех на принципа „Разделяй и владей!“. – В-к „Дума“, 04.06.2001 г.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Михов, М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нтипатриаршистката кампания на ВМОРО след Илинденско-Преображенското въстание. - В: Илинденско-Преображенското въстание 1903 г. Подготовка, провеждане, последици. В. Търново, 2003, с. 149, 155.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Михов, М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ългарската Екзархия, ВМОРО и националноосвободителните борби на българите в Македония и Одринско 1902-1912 г. - В: 100 години от Илинденско-Преображенското въстание (1903 г.). Сборник доклади от международната научна конференция, София, 26-27 септември 2003 г. С., 2005, с. 322.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Войнов, Г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Холокостът и геноцидът над българите. С.,  2006, с. 141, 314.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Даме Груев. Живот и дело. Сборник I част. Съставител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 Ц. Билярски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., 2006, с. 34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лавчева, С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урбетчийството като фактор в развитието на българското население в Битолско и Преспа в началото на ХХ век. - МПр., 2007, № 4, с. 48.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Вътрешната македоно-одринска революционна организация 1893-1919 г. Документи на централните ръководни органи. Съставителство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Ц. Билярски и И. Бурилкова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І. С, 2007, с. 64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Македония в образи (фототипно издание). Предговор и бележки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Ц. Билярски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С., 2010, с. 48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Георгиев, Г. Българо-албански политически отношения (1908-1915). С., 2019, с. 35, изд. Македонски научен институт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SBN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978-619-7377-06-4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І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авторство с И. Прокопов и К. Порожанов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Традиционната морска култура на населението по Българското Черноморие. С., 2009, 246 с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27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Петрова, М., М. Ташкова-Лаптева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Средновековието. (от 1878 г. до 2011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tudia Pontika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3, С., 2011, с. 117.</w:t>
      </w:r>
    </w:p>
    <w:p>
      <w:pPr>
        <w:pStyle w:val="Normal"/>
        <w:numPr>
          <w:ilvl w:val="0"/>
          <w:numId w:val="27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8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7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Роков, Т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Традиционната морска култура на населението по Българското Черноморие.</w:t>
      </w:r>
      <w:r>
        <w:rPr>
          <w:lang w:val="ru-RU"/>
        </w:rPr>
        <w:t xml:space="preserve"> </w:t>
      </w:r>
      <w:r>
        <w:rPr/>
        <w:t>[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http://www.morskivestnik.com/mor_kolekcii/izsledwaniq/u_18.htm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21.11.2014]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7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Ставрев, И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Живот, труд и бит в Черноморска България. </w:t>
      </w:r>
      <w:r>
        <w:rPr>
          <w:lang w:val="bg-BG"/>
        </w:rPr>
        <w:t>[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http://www.morskivestnik.com/mor_kolekcii/izsledwaniq/u_18.html, 21.11.2014].</w:t>
      </w:r>
    </w:p>
    <w:p>
      <w:pPr>
        <w:pStyle w:val="Normal"/>
        <w:numPr>
          <w:ilvl w:val="0"/>
          <w:numId w:val="27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Филипов, М. и кол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за историята на Странджанския край. С., 2019, с. 62. </w:t>
      </w:r>
    </w:p>
    <w:p>
      <w:pPr>
        <w:pStyle w:val="Normal"/>
        <w:numPr>
          <w:ilvl w:val="0"/>
          <w:numId w:val="27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ракът по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(до 1878 г.). С., 2020, с. 67, 104, 167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авторство в История на България, Т. 9. История на България 1918 – 1944. С., 2012, 839 с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Нови заглавия – Военна история, 2012, 2, с. 5-8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антарлиев, Й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ежанският и преселническият въпрос в България по време и след Втората световна война. С., 2015, с. 5, 8, 38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Цеков, Н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Селската депопулация в България и Европа след 1945 г. С., 2018, с. 90, 29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авторство с В. Мучинов в Гръцкият печат от XIX век - извор за демографската история на българските земи през Възраждането (на примера на в. „Анатоликос астир“), С., 2017, 564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дрее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„Политиката е нашата душа“. Политическата комуникация в цариградския периодичен печат на българите през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Велико Търново, 2017, с. 11, 52, 172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ракът по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(до 1878 г.). С., 2020, с. 17, 71, 86, 89, 167.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авторство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Мерки за преодоляване на демографската криза в Република България, Т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Мерки за преодоляване на демографските проблеми, съществуващи в България през периода 1879 – 1989 г. С.,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Издателство на БАН „Проф. Марин Дринов“, 2018,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398 с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7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Пейковска, П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Демографски аспекти на миграциите в България 1912 – 1944 г. С., 2019, с. 33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val="ru-RU" w:eastAsia="en-US"/>
        </w:rPr>
        <w:t>Филипова, Н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Временни трудови миграции на българи в Либия през 70-те години на ХХ век. </w:t>
      </w:r>
      <w:r>
        <w:rPr>
          <w:rFonts w:eastAsia="Calibri" w:cs="Times New Roman" w:ascii="Times New Roman" w:hAnsi="Times New Roman"/>
          <w:iCs/>
          <w:sz w:val="24"/>
          <w:szCs w:val="24"/>
          <w:lang w:val="ru-RU" w:eastAsia="en-US"/>
        </w:rPr>
        <w:t>Население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37, 5, 2019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с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824-839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(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en-US"/>
        </w:rPr>
        <w:t>. 837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bg-BG" w:eastAsia="en-US"/>
        </w:rPr>
        <w:t xml:space="preserve">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SSN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0205-0617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ставителство, редакция, предговор, бележки и приложения в първото българско издание на книгата на К.Папайоанидис, История на Аполония Понтийска-Созопол (от създаването й до днес), С., 2004, 208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5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Ницов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Непознат документ за историята на Анхиало. – ИПр, 2014, 3-4, с. 202.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95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 образователни институциив селища по Юж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Варна, 2017, с. 208, 210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орабоплаването и корабостроенето по южното ни черноморско крайбрежие от средата на 18 до средата на 19 в. – Студентски проучвания, ВТ, 1984, 23-57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истанища и пристанищни съоръжения по южното ни Черноморско крайбрежие от средата на 18 до средата на 19 в. – ИНИМ, VІІІ, С., 1989, 107-121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Карайотов, И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Остров Света Анастасия. Бургас, 2004, с. 62, 63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8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орабостроенето по Южното ни Черноморие през Възраждането. – ИПр, 6, 1992, 44-60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щност и особености на традиционната ни морска култура. – Народното изкуство на Балканския полуостров – традиция и настояще. Троян, 1994, 33-35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Демографски измерения на стопанските отношения по Южното ни Черноморие през Възраждането. – Представата за “Другия” на Балканите, С., 1995, 107-11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5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Ангелова, Д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Историко-демографските изследвания на Българското Черноморие през ХІХ в. (1800-1878 г.) в българската историография. - Население, 2006, 1-2, с. 163.</w:t>
      </w:r>
    </w:p>
    <w:p>
      <w:pPr>
        <w:pStyle w:val="Normal"/>
        <w:numPr>
          <w:ilvl w:val="0"/>
          <w:numId w:val="5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8.</w:t>
      </w:r>
    </w:p>
    <w:p>
      <w:pPr>
        <w:pStyle w:val="Normal"/>
        <w:numPr>
          <w:ilvl w:val="0"/>
          <w:numId w:val="5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Риболовът по Южното ни Черноморие през Възраждането. – Българска етнология, 1995, 4, 84-9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67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Филевска, Б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Морски риболов и рибарство по днешното Южно българско Черноморие в края на ХІХ – началото на ХХ в. – Българска етнология, 2001, с. 38.</w:t>
      </w:r>
    </w:p>
    <w:p>
      <w:pPr>
        <w:pStyle w:val="Normal"/>
        <w:numPr>
          <w:ilvl w:val="0"/>
          <w:numId w:val="67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ъм въпроса за етническата основа на политическите и културните отношения по Южното ни Черноморие през Възраждането. – Другият в историята, Кюстендил, 1996, 45-5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0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Ангелова, Д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Историко-демографските изследвания на Българското Черноморие през ХІХ в. (1800-1878 г.) в българската историография. - Население, 2006, 1-2, с. 163.</w:t>
      </w:r>
    </w:p>
    <w:p>
      <w:pPr>
        <w:pStyle w:val="Normal"/>
        <w:numPr>
          <w:ilvl w:val="0"/>
          <w:numId w:val="103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numPr>
          <w:ilvl w:val="0"/>
          <w:numId w:val="103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8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еселническите движения от 30-те години на 19 в. и въздействието им върху историческото развитие на южното българско Черноморие. – Българите в северното Причерноморие. Т. V, ВТ, 1996, 263-27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81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Ангелова, Д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Историко-демографските изследвания на Българското Черноморие през ХІХ в. (1800-1878 г.) в българската историография. - Население, 2006, 1-2, с. 163.</w:t>
      </w:r>
    </w:p>
    <w:p>
      <w:pPr>
        <w:pStyle w:val="Normal"/>
        <w:numPr>
          <w:ilvl w:val="0"/>
          <w:numId w:val="81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en-US"/>
        </w:rPr>
        <w:t xml:space="preserve">Ангелова, Д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Миграции на населението по Българското Черноморие през ХІХ в - причини, посоки и последици - Население, 2010, 3-4, с. 211, 223.</w:t>
      </w:r>
    </w:p>
    <w:p>
      <w:pPr>
        <w:pStyle w:val="Normal"/>
        <w:numPr>
          <w:ilvl w:val="0"/>
          <w:numId w:val="81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numPr>
          <w:ilvl w:val="0"/>
          <w:numId w:val="81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Миграционна политика на Османската империя в българските земи през XIX век (до 1878 г.). С., 2013 г., с. 119 .</w:t>
      </w:r>
    </w:p>
    <w:p>
      <w:pPr>
        <w:pStyle w:val="Normal"/>
        <w:numPr>
          <w:ilvl w:val="0"/>
          <w:numId w:val="81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8, 122, 132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Традиционният корабостроителен процес по Южното ни Черноморие през Възраждането. – Българска етнология, 1996, 2, 78-90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8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Радойнова, Д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Гърците по Българското Черноморие. Бургас, 2010, с. 248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98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1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Морските търговски връзки между южното българско Черноморие и северното Причерноморие през 19 в. – Българите в северното Причерноморие, Т. VІ, ВТ, 1997, 217-231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0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Общолевантийски аспекти в технологията и типологията на традиционното корабостроене по южното ни Черноморие през Възраждането. – Българска етнология, 1997, 3-4, 157-177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0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ъм въпроса за някои от предпоставките на борбата за църковна независимост. – Културата, църквата и революцията през Възраждането, Сливен, 1998, 212-216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60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Кюстендил и Кюстендилска епархия и митрополит Игнатий Кюстендилски – към историята на едно натрапено съжителство (1861-1877 г.) – В: ИИМК, т. 1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6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Кюстендил, 2010, с.13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ъм въпроса за църковното данъчно облагане на Каменица през 50-те и 60-те години на 19 в. – ИИМК, т. V, Кюстендил, 1998, 219-229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Кюстендил и Кюстендилска епархия и митрополит Игнатий Кюстендилски – към историята на едно натрапено съжителство (1861-1877 г.) – В: ИИМК, т. 1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6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Кюстендил, 2010, с.139, 145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С., 2010, с. 85, 575, 676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За някои от предпоставките на гръцкото образование в югозападните български земи през Възраждането. – ИИМБ, Т. І, Благоевград, 1999, 33-40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Иванова, С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реди да се роди българския милет. – В: Държава и църква – църква и държава в българската история. Сборник по случай 135-годишнината от учредяването на Българската екзархия. С., 2006, с. 151. </w:t>
      </w:r>
    </w:p>
    <w:p>
      <w:pPr>
        <w:pStyle w:val="Normal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История на Дупница и Дупнишко. С., 2015, с. 112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Радкова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ъзрожденска Дупница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в.). С., 2015, с. 35, 36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Гръцката етническа общност в Кюстендил през 19 в. (в периода до Освобождението) и мястото й в стопанската структура на региона. - ИИМК, приложение І, Кюстендил, 2000, 28-36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Кюстендил и Кюстендилска епархия и митрополит Игнатий Кюстендилски – към историята на едно натрапено съжителство (1861-1877 г.) – В: ИИМК, т. 1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6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Кюстендил, 2010, с.144.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лушева, В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От кервансараите и хандийството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I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до поевропейчените обществени заведения на Кюстендил в контекста на следосвобожденските промени – ИИМК, т. Х, 2004, с. 428, 42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Демографски измерения на гръцката етническа общност в Пловдив през Възраждането.  – 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>Θεσσαλονίκη και Φιλιππούπολη σε παράλληλους δρόμους: Ιστορία, Τέχνη, Κοινωνία (18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ς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– 20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ς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αιώνας), Θεσσαλονίκη, 2000, 139-16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89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анолова-Николова, Н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Чумавите времена (1700–1850). С., 2004 г., с. 90.</w:t>
      </w:r>
    </w:p>
    <w:p>
      <w:pPr>
        <w:pStyle w:val="Normal"/>
        <w:numPr>
          <w:ilvl w:val="0"/>
          <w:numId w:val="89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Иванова, С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реди да се роди българския милет. – В: Държава и църква – църква и държава в българската история. Сборник по случай 135-годишнината от учредяването на Българската екзархия. С., 2006, с. 151. </w:t>
      </w:r>
    </w:p>
    <w:p>
      <w:pPr>
        <w:pStyle w:val="Normal"/>
        <w:numPr>
          <w:ilvl w:val="0"/>
          <w:numId w:val="89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я на населението в Горна Тракия през Възраждането (XVIII – XIX век). – Население, 2006, кн. 3 – 4, с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с. 125, 127, 129, 134, 138, 143, 14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89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ата историография по въпроса за етническото състояние на Тракия през XIX век (1800 – 1878). – В:  Сборник „Кюстендилски четения 2006: Етноси и съжителство в европейската история”. С., 2009, с. 130.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С., 2010, с. 94.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адове и градско население в Пловдивския санджак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(до 1878 г.). – В: Градове и хора, Пазарджик, 2012, 427.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ловдивския санджак през XIX век (до 1878 г.). Историко-демографска характеристика. В. Търново, 2011 г., с. 50, 60, 61, 95, 220, 270, 283, 288 (под печат).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онна политика на османската империя в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Планов проект в ИИНЧ към БАН, 2013, с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97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Миграционна политика на Османската империя в българските земи през XIX век (до 1878 г.). С., 2013 г., с. 85, 104.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>Детрез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Не търсят гърци, а ромеи да бъдат. Православната културна общност в Османската империя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С., 2015. С., с. 170, 198, 291.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Гръцки извори за историко-демографското развитие на Пловдив и Пловдивския санджак през третата четвърт на XIX век. – В: Годишник на Регионален исторически музей – Пловдив. Кн. IX: Сборник с доклади от Национална научна конференция на тема: „Иван Евстратиев Гешов – държавник, общественик, учен, меценат на българската наука и култура”, проведена на 6 и 7 ноември 2014 г. в гр. Пловдив. Пловдив, 2014, с. 205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Развитието на корабостроенето и генезиса на капитализма по Южното ни Черноморие през Възраждането. – Трудове на научната група на Исторически музей Кюстендил, т. І, Кюстендил, 2001, 51-6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24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Ангелова, Д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Миграции на населението по Българското Черноморие през ХІХ в - причини, посоки и последици - Население, 2010, 3-4, с. 230.</w:t>
      </w:r>
    </w:p>
    <w:p>
      <w:pPr>
        <w:pStyle w:val="Normal"/>
        <w:numPr>
          <w:ilvl w:val="0"/>
          <w:numId w:val="24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29, 139.</w:t>
      </w:r>
    </w:p>
    <w:p>
      <w:pPr>
        <w:pStyle w:val="Normal"/>
        <w:numPr>
          <w:ilvl w:val="0"/>
          <w:numId w:val="24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Миграционните политики по българските земи през Възраждането. – Население, 2001, № 1-2, 172-192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0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Общолевантийски измерения на традиционната морска култура по Южното ни Черноморие през Възраждането. – В: Годишник на факултета по изкуствата при ЮЗУ “Неофит Рилски”, Т. І - “Културата и предизвикателствата на новия век”, Благоевград, 2001, 216-219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0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Гръцкото етническо присъствие в Дупнишко-самоковския регион през Възраждането. – В: Трудове на научната група на Исторически музей Кюстендил, т. ІІ, Кюстендил, 2002, 59-71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29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История на Дупница и Дупнишко. С., 2015, с. 112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Радкова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ъзрожденска Дупница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в.). С., 2015, с. 34, 35, 36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Два непубликувани възрожденски ръкописа от фонда на Исторически музей-Кюстендил - ИИМК, т. VІІ, Кюстендил, 2003, 85-91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Кюстендил и Кюстендилска епархия и митрополит Игнатий Кюстендилски – към историята на едно натрапено съжителство (1861-1877 г.) – В: ИИМК, т. 1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6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Кюстендил, 2010, с. 315, 317.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Радкова, Р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ъзрожденска Дупница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в.). С., 2015, с. 236. 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Полимирова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таропечатната колекция на РИМ – Кюстендил. – В: ИИМК, т. ХХ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Кюстендил, 2019, с. 139, 154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I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отиворечивостта в гръцката и българската историография по проблема за гръцкото етническо присъствие в българските земи през Възраждането – Население, 1-2, 2003, 98-12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69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Иванова, С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реди да се роди българския милет. – В: Държава и църква – църква и държава в българската история. Сборник по случай 135-годишнината от учредяването на Българската екзархия. С., 2006, с. 151. </w:t>
      </w:r>
    </w:p>
    <w:p>
      <w:pPr>
        <w:pStyle w:val="Normal"/>
        <w:numPr>
          <w:ilvl w:val="0"/>
          <w:numId w:val="69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ата историография по въпроса за етническото състояние на Тракия през XIX век (1800 – 1878). – В:  Сборник „Кюстендилски четения 2006: Етноси и съжителство в европейската история”. С., 2009, с. 130.</w:t>
      </w:r>
    </w:p>
    <w:p>
      <w:pPr>
        <w:pStyle w:val="Normal"/>
        <w:numPr>
          <w:ilvl w:val="0"/>
          <w:numId w:val="69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Радойнова, Д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Гърците по Българското Черноморие. Бургас, 2010, с. 248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69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ловдивския санджак през XIX век (до 1878 г.). Историко-демографска характеристика. В. Търново, 2011 г., с. 11 (под печат).</w:t>
      </w:r>
    </w:p>
    <w:p>
      <w:pPr>
        <w:pStyle w:val="Normal"/>
        <w:numPr>
          <w:ilvl w:val="0"/>
          <w:numId w:val="69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Нягулов, Б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ласите и гърците. – История на България 1918-1944 г. Т. 9. С., 2012, с. 573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69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8.</w:t>
      </w:r>
    </w:p>
    <w:p>
      <w:pPr>
        <w:pStyle w:val="Normal"/>
        <w:numPr>
          <w:ilvl w:val="0"/>
          <w:numId w:val="69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1.</w:t>
      </w:r>
    </w:p>
    <w:p>
      <w:pPr>
        <w:pStyle w:val="Normal"/>
        <w:numPr>
          <w:ilvl w:val="0"/>
          <w:numId w:val="69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Филипов, М. и кол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за историята на Странджанския край. С., 2019, с. 54.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артите за преброяване на населението в следосвобожденската българска статистическа практика. – Население, 2004, №1-2, 114-12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57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Пейковска, П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Демографски аспекти на миграциите в България 1912 – 1944 г. С., 2019, с. 31, 21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57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ейковска, П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действие на миграцията върху урбанизацията в България през 1910-те – 1930-те години: количествени измерения. Исторически преглед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6, </w:t>
      </w:r>
      <w:r>
        <w:rPr>
          <w:rFonts w:cs="Times New Roman" w:ascii="Times New Roman" w:hAnsi="Times New Roman"/>
          <w:sz w:val="24"/>
          <w:szCs w:val="24"/>
          <w:lang w:val="bg-BG"/>
        </w:rPr>
        <w:t>1, 2020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с. 138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2120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S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323-974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V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Гръцкото етническо присъствие в Пазарджишко през Възраждането. – Население, 2005, бр. 1-2, с. 170 – 184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68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я на населението в Горна Тракия през Възраждането (XVIII – XIX век). – Население, 2006, кн. 3 – 4, с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125, 134, 138, 139, 143, 14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68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ата историография по въпроса за етническото състояние на Тракия през XIX век (1800 – 1878). – В:  Сборник „Кюстендилски четения 2006: Етноси и съжителство в европейската история”. С., 2009, с. 130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С., 2010, с. 595.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ловдивския санджак през XIX век (до 1878 г.). Историко-демографска характеристика. В. Търново, 2011 г., с. 27, 28, 39, 40, 263  (под печат)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V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Историческата демография на българските земи през Възраждането – проблеми и задачи. – В: Историческата наука в България – състояние и перспективи. Институт по история при БАН. С., 2006, с. 226 – 240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3"/>
          <w:numId w:val="10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ловдивския санджак през XIX век (до 1878 г.). Историко-демографска характеристика. В. Търново, 2011, с. 8 (под печат).</w:t>
      </w:r>
    </w:p>
    <w:p>
      <w:pPr>
        <w:pStyle w:val="Normal"/>
        <w:numPr>
          <w:ilvl w:val="3"/>
          <w:numId w:val="10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Миграционна политика на Османската империя в българските земи през XIX век (до 1878 г.). С., 2013 г., с. 85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3"/>
          <w:numId w:val="10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7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 (в съавторство с Гавазки, И., Ангелова, Д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)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Някои аспекти на ретроспективната прогностика и мястото й в историко-демографските изследвания на българските земи през Възраждането. – Население, кн. 3-4, 2006, с. 19 –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66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Пловдивския санджак през XIX век (до 1878 г.). Историко-демографска характеристика. В. Търново, 2011, с. 18 (под печат).</w:t>
      </w:r>
    </w:p>
    <w:p>
      <w:pPr>
        <w:pStyle w:val="Normal"/>
        <w:numPr>
          <w:ilvl w:val="0"/>
          <w:numId w:val="66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0.</w:t>
      </w:r>
    </w:p>
    <w:p>
      <w:pPr>
        <w:pStyle w:val="Normal"/>
        <w:numPr>
          <w:ilvl w:val="0"/>
          <w:numId w:val="66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22, 2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5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остранствената насоченост при миграционните движения на гръцкото население, обитаващо Черноморското ни крайбрежие през Възраждането. – ХІІ Понтийски четения – В: История на пътя. Черно море между изтока и запада. Варна, 2007, 256-266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80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Ангелова, Д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Миграции на населението по Българското Черноморие през ХІХ в - причини, посоки и последици -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Население, 2010, 3-4, с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  <w:t>219, 220, 221, 2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80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летньов, В., И. Русе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тория на Варна. </w:t>
      </w:r>
      <w:r>
        <w:rPr>
          <w:rFonts w:cs="Times New Roman" w:ascii="Times New Roman" w:hAnsi="Times New Roman"/>
          <w:sz w:val="24"/>
          <w:szCs w:val="24"/>
        </w:rPr>
        <w:t xml:space="preserve">Т. II. </w:t>
      </w:r>
      <w:r>
        <w:rPr>
          <w:rFonts w:cs="Times New Roman" w:ascii="Times New Roman" w:hAnsi="Times New Roman"/>
          <w:sz w:val="24"/>
          <w:szCs w:val="24"/>
          <w:lang w:val="ru-RU"/>
        </w:rPr>
        <w:t>Средновековие и Възраждане 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– 1878 г.). </w:t>
      </w:r>
      <w:r>
        <w:rPr>
          <w:rFonts w:cs="Times New Roman" w:ascii="Times New Roman" w:hAnsi="Times New Roman"/>
          <w:sz w:val="24"/>
          <w:szCs w:val="24"/>
        </w:rPr>
        <w:t xml:space="preserve">В., 2012, с. </w:t>
      </w:r>
      <w:r>
        <w:rPr>
          <w:rFonts w:cs="Times New Roman" w:ascii="Times New Roman" w:hAnsi="Times New Roman"/>
          <w:sz w:val="24"/>
          <w:szCs w:val="24"/>
          <w:lang w:val="bg-BG"/>
        </w:rPr>
        <w:t>250.</w:t>
      </w:r>
    </w:p>
    <w:p>
      <w:pPr>
        <w:pStyle w:val="Normal"/>
        <w:numPr>
          <w:ilvl w:val="0"/>
          <w:numId w:val="80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ско крайбрежие през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ек (до 1878 г.). С., 2013, с. 8, 128, 129, 130.</w:t>
      </w:r>
    </w:p>
    <w:p>
      <w:pPr>
        <w:pStyle w:val="Normal"/>
        <w:numPr>
          <w:ilvl w:val="0"/>
          <w:numId w:val="80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1.</w:t>
      </w:r>
    </w:p>
    <w:p>
      <w:pPr>
        <w:pStyle w:val="Normal"/>
        <w:numPr>
          <w:ilvl w:val="0"/>
          <w:numId w:val="80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 образователни институциив селищ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Варна, 2017, с. 470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остранствената насоченост при миграционните движения на гръцкото население, обитаващо българските земи през ХVІІІ – ХІХ в. – Население, № 1-2, 2008, 118-144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ъм въпроса за използването на някои квантитативни методи при изследване на етническата структура по българските земи през XIX век (до 1878 г.) – В: Сборник „Кюстендилски четения 2006: Етноси и съжителство в европейската история”. С., 2009, с. 115 – 124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4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ловдивския санджак през XIX век (до 1878 г.). Историко-демографска характеристика. В. Търново, 2011 г., с. 18 (под печат).</w:t>
      </w:r>
    </w:p>
    <w:p>
      <w:pPr>
        <w:pStyle w:val="Normal"/>
        <w:numPr>
          <w:ilvl w:val="0"/>
          <w:numId w:val="74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14, 24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Корабостроенето по Южното ни Черноморие през Възраждането и общолевантийската корабостроителна традиция – В: Морето – граница или врата. Бургас, 2009, с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0-34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Гърците в крайните южни области на Българското Черноморие през ХVІІІ – ХІХ в. (до 1878 г.) (Историко-демографско изследване). – В: Сборник в чест на 70-годишнината на акад. Константин Косев. С., 2009, 360-37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10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Квантитативни методи при изследване на етническата структура по българските земи през 19 в. (до 1878 г.) – В: Етноси и съжителство в Европейската история. С., 2009, 115-125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54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Миграционни политики по българските земи през Възраждането. – Население, № 1-2, 2011, 172-19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19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онна политика на османската империя в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Планов проект в ИИНЧ към БАН, 2013, с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6"/>
          <w:numId w:val="19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Миграционна политика на Османската империя в българските земи през XIX век (до 1878 г.). С., 2013 г., с. 9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6"/>
          <w:numId w:val="19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17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V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 ЩЕРИОНОВ, Щ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Урбанизацията на българските земи през Възраждането. – В: Град и памет. Пазарджик, 2012, 392-40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bg-BG" w:eastAsia="ar-SA"/>
        </w:rPr>
        <w:t xml:space="preserve">От: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21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Урбанизацията в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– основни изследователски проблеми. – В: Проучвания по стопанска история и история на социално-икономическата сфера в Югозападна България. Благоевград, 2015, с. 86, 89, 91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V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Демографския преход по българските земи – специфики и начални граници. – В: Българското възрожденско общество – проблеми, борби и постижения. Сборник в чест на доц. д-р Огняна Маждракова-Чавдарова. С., 2012, 248-258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bg-BG" w:eastAsia="ar-SA"/>
        </w:rPr>
        <w:t xml:space="preserve">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17, 24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Пейковска, П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Демографски аспекти на миграциите в България 1912 – 1944 г. С., 2019, с. 31, 217, 282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Пейковска, П. 2020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ъздействие на миграцията върху урбанизацията в България през 1910-те – 1930-те години: количествени измерения. Исторически преглед,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76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1,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(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. 138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SSN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0323-9748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V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олодобивът по Южното Черноморие през възраждането – специфики и значение за регионалното стопанство. – В: Светът на солта. Доклади от научна конференция посветена на 10-годишнината посветена на откриването на Музея на солта. Поморие, 2012, 21-32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  <w:t xml:space="preserve">Скумов, М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Нормативна уредба и организация на солодобива в Поморие за периода 1878 -1951 година. - ИПр, 2017, № 5-6, 114-165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Скумов, 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Особености на традиционния солодобив в Поморие до 20-те години на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век. Българска етнология, 2019, 65, 2, с. 170-188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>(с. 187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ЩЕРИОНОВ, Щ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  <w:t xml:space="preserve">Изследването на историческата демография на България – състояние и перспективи. – Население № 1-2, 2013, 218-267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bg-BG" w:eastAsia="ar-SA"/>
        </w:rPr>
        <w:t xml:space="preserve">От: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, Х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Развитие на земеделското кредитиране в Дунавския вилает: „общополезните“ каси през 60-те и 70-те години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. С. 2017, с.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2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 60, 245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bg-BG" w:eastAsia="en-US"/>
        </w:rPr>
        <w:t>Демографски измерения на еврейското етническо присъствие в България през периода 1878-1946 г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– Епохи. Историческо списание. Годи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, 2014. ВТ, 2014, 166-175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4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Пейковска, П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Демографски аспекти на миграциите в България 1912 – 1944 г. С., 2019, с. 15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 (в съавторство с Д. Щерионо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)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Квантитативни методи за изследване на демографското развитие на българските земи п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век. – В: Сборник „Демографското състояние и развитието на България“. С., 2014, 569-587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40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22, 24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  <w:t>Найденова, П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Демографска криза или преход. Политически хоризонти, 2017, 2, с. 5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 (в съавторство с Мучинов, В. и Ангелова, Д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)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Българската наука за миграционните движения на населението по българските земи през XVIII – средата на XX в. – състояние на проучванията и изследователски перспективи. – Население № 2, 201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5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, 2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6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-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2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8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14, 24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78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Пейковска, П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Демографски аспекти на миграциите в България 1912 – 1944 г. С., 2019, с. 331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Изворовият материал за изследване на демографското развитие на българските земи през Възраждането и мястото на гръцките извори сред този изворов материал. – Исторически преглед, № 5-6, 2015, 82-94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bg-BG" w:eastAsia="ar-SA"/>
        </w:rPr>
        <w:t xml:space="preserve">От: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Гръцки извори за историко-демографското развитие на Пловдив и Пловдивския санджак през третата четвърт на XIX век. – В: Годишник на Регионален исторически музей – Пловдив. Кн. IX: Сборник с доклади от Национална научна конференция на тема: „Иван Евстратиев Гешов – държавник, общественик, учен, меценат на българската наука и култура”, проведена на 6 и 7 ноември 2014 г. в гр. Пловдив. Пловдив, 2014, с. 202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Мучинов, В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Вестник „Анатоликос Астир“ за миграциите на населението, обитаващо българските земи през Възраждането. – Население, Том 35, Кн. 1, 2017, с. 50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Торговля болгарского Южного Причерноморья в эпохи национального Возрождения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lgarian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istorical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Review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, 1994, 3, 47-76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23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Демографическая политика османских властей в болгарских землях в ХVІІІ – ХІХ веке (накануне 1878 г.)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lgarian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istorical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Review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, 2011, 1-2, 73-11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играционна политика на османската империя в българските земи през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Планов проект в ИИНЧ към БАН, 2013, с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5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6"/>
          <w:numId w:val="2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Миграционна политика на Османската империя в българските земи през XIX век (до 1878 г.). С., 2013 г., с. 9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6"/>
          <w:numId w:val="25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Политиката, свързана със съчетаването на трудовата дейност с възпроизводството на населението в законодателството на България през периода 1878-1912 г. – Население, 2016, № 2, с. 116. </w:t>
      </w:r>
    </w:p>
    <w:p>
      <w:pPr>
        <w:pStyle w:val="Normal"/>
        <w:numPr>
          <w:ilvl w:val="6"/>
          <w:numId w:val="2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 С., 2017, с. 10, 17, 249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6"/>
          <w:numId w:val="25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1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V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emographic Dimensions of Greek Education in the Bulgaria of the 18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eastAsia="en-US"/>
        </w:rPr>
        <w:t>th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and 19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eastAsia="en-US"/>
        </w:rPr>
        <w:t>th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Centuries. – Education in the Balkans: From the Enlightenment to the Founding of the Nation-States. Thessaloniki, 2000, 297-314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93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39.</w:t>
      </w:r>
    </w:p>
    <w:p>
      <w:pPr>
        <w:pStyle w:val="Normal"/>
        <w:numPr>
          <w:ilvl w:val="6"/>
          <w:numId w:val="93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 образователни институции в селищ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Варна, 2017, с. 470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V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Az ujjaszuletes-kori bolgar teruleteken elt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g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oro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g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ok demografiajanak problemai a bolgar tortenetirasban (Allapotrajz es perspektiva). – В: Нации и малцинства в Централна и Югоизточна Европа / Nemzetek es kisebbsegek Kozep- es Delkelet-Europaban. С., 2007, 56-6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35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3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LVIII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(съавторство в) 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>Ναυπηγικά κέντρα στην νότια Βουλγαρική Μαυροθάλασσα κατά τον 18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και 19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αιώνα. – Ναυπηγική και πλοία στην Ανατολική Μεσόγειο κατά τον 18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και 19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αιώνα.  Χίος, 1999, 97-10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96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Демографско развитие на българското черноморско крайбрежие през ХІХ век (до 1878 г.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., 2013, с. 219.</w:t>
      </w:r>
    </w:p>
    <w:p>
      <w:pPr>
        <w:pStyle w:val="Normal"/>
        <w:numPr>
          <w:ilvl w:val="6"/>
          <w:numId w:val="96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52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I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>Γενικά μεσογειακά στοιχεία στην παραδοσιακή βαλκανική ναυπηγική τεχνολογία κατά τον 18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και 19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αιώνα. – Πρώτες ύλες και Τεχνολογία από τους Προϊστορικούς χρόνους ως σήμερα. Θάσος, 1999, 433-43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86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52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>Δημογραφική και οικονομική ανάπτυξη των ελλήνων της Ανατολικής Ρωμυλίας κατά τον ΧΙΧ αι. (μέχρι το 1878). – Ανατολικής Ρωμυλίας (Βόρειας Θράκης). Ιστορία και πολιτισμός. Πρακτικά 1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υ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Πανελλήνιο συνέδριο. Θεσσαλονίκη, 2009, 195-250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6"/>
          <w:numId w:val="42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танасова, Е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иблиография на българското Черноморие. Черноморска България през пери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V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ек (до 1878 г.).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udi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ntika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т. 4, С., 2013, с. 152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В. ЦИТИРАНИЯ В ДИСЕРТАЦИИ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Южното Черноморие през Възраждането (стопанско-историческа характеристика). С., 1999, 232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en-US"/>
        </w:rPr>
        <w:t xml:space="preserve">Ангелова, Д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с. 4, 7, 8, 11, 19, 25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 Демографско развитие на Пловдивския санджак през XIX век (до 1878 г.). Дисертация за присъждане на образователната и научна степен „доктор по история”. Защитена пред СНСННИ през 2010 г., с. 3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Тонев, А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Монетите – между съкровището, народната култура и музея. Дисертация за присъждане на образователната и научна степен „доктор по етнография”. Защитена през 2016 г., с. 93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Гърците по българските земи през ХVІІІ – ХІХ век (до 1878 г.) (историко-демографска характеристика). С., 2008, 624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 с. 3, 53, 95, 20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Дисертация за присъждане на званието „доктор на историческите науки”. Защитена пред СНСННИ през 2009 г., с. 585.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Пловдивския санджак през XIX век (до 1878 г.). Дисертация за присъждане на образователната и научна степен „доктор по история”. Защитена пред СНСННИ през 2010 г., с. 283.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евкова-Мучинова, М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одът Чалъковци през Възраждането. Дисертация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рисъждане на образователната и научна степен „доктор по история”. С.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Защит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з 2012, с. 39.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енчева-Маркова, Ж. </w:t>
      </w:r>
      <w:r>
        <w:rPr>
          <w:rFonts w:cs="Times New Roman" w:ascii="Times New Roman" w:hAnsi="Times New Roman"/>
          <w:sz w:val="24"/>
          <w:szCs w:val="24"/>
          <w:lang w:val="bg-BG"/>
        </w:rPr>
        <w:t>Православните храмове в Централна Стара планина през епохата на Възраждането.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4 г., с. 575.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ейковска, П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играции от Австро-Унгария и Русия към България (средата на 60-те години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ІХ в. – </w:t>
      </w:r>
      <w:r>
        <w:rPr>
          <w:rFonts w:cs="Times New Roman" w:ascii="Times New Roman" w:hAnsi="Times New Roman"/>
          <w:sz w:val="24"/>
          <w:szCs w:val="24"/>
          <w:lang w:val="bg-BG"/>
        </w:rPr>
        <w:t>средата на 30-те години на ХХ в.). Историко-демографски аспек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исертация за присъждане на званието „доктор на историческите науки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офия, 2015, с. 92, 112. Ръкопис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6 г., с. 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, с. 1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те образователни институции в селищат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(до 1914 г.). Дисертация за присъждане на званието „доктор на педагогическите науки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Велико Търново. Защитена през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2017 г., с. 6, 17, 50, 55, 56, 57, 61, 174, 247, 458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ІІ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Миграцията на гръцкото население, обитаващо българските земи през ХVІІІ-ХІХ в. (до 1878 г.), С., 2009,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264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Дисертация за присъждане на званието „доктор на историческите науки”. Защитена пред СНСННИ през 2009 г., с. 784.</w:t>
      </w:r>
    </w:p>
    <w:p>
      <w:pPr>
        <w:pStyle w:val="Normal"/>
        <w:numPr>
          <w:ilvl w:val="0"/>
          <w:numId w:val="59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Пловдивския санджак през XIX век (до 1878 г.). Дисертация за присъждане на образователната и научна степен „доктор по история”.  Защитена пред СНСННИ през 2010 г., с. 283, 287, 296, 311, 327, 331, 337.</w:t>
      </w:r>
    </w:p>
    <w:p>
      <w:pPr>
        <w:pStyle w:val="Normal"/>
        <w:numPr>
          <w:ilvl w:val="0"/>
          <w:numId w:val="59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Димитрова, Т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ъвременни миграционни групи в Гърция. Дисертация за присъждане на научна и образователна степен „доктор“. С., 2011, с. 51.</w:t>
      </w:r>
    </w:p>
    <w:p>
      <w:pPr>
        <w:pStyle w:val="Normal"/>
        <w:numPr>
          <w:ilvl w:val="0"/>
          <w:numId w:val="5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ейковска, П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играции от Австро-Унгария и Русия към България (средата на 60-те години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ІХ в. – </w:t>
      </w:r>
      <w:r>
        <w:rPr>
          <w:rFonts w:cs="Times New Roman" w:ascii="Times New Roman" w:hAnsi="Times New Roman"/>
          <w:sz w:val="24"/>
          <w:szCs w:val="24"/>
          <w:lang w:val="bg-BG"/>
        </w:rPr>
        <w:t>средата на 30-те години на ХХ в.). Историко-демографски аспек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исертация за присъждане на званието „доктор на историческите науки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офия, 2015, с. 108. Ръкопис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59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6 г., с. 177, 180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59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те образователни институции в селищат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(до 1914 г.). Дисертация за присъждане на званието „доктор на педагогическите науки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Велико Търново. Защитена през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2017 г., с. 45, 458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ІV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Демографското развитие на българските земи през Възраждането. С., 201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2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,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8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6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с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46"/>
        </w:numPr>
        <w:spacing w:before="0" w:after="0"/>
        <w:ind w:left="0" w:firstLine="81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6 г., с. 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, 17, 26, 30, 45, 106, 177, 216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Съставителство и редакция. Папайоанидис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 на Аполония Понтийска - Созопол (от създаването й до днес). Велико Търново. 2004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7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те образователни институции в селищат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(до 1914 г.). Дисертация за присъждане на званието „доктор на педагогическите науки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Велико Търново. Защитена през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2017 г., с. 114, 137, 141, 152, 414, 458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авторство в История на България, Т. 9. История на България 1918 – 1944. С., 2012, 839 с.</w:t>
      </w:r>
    </w:p>
    <w:p>
      <w:pPr>
        <w:pStyle w:val="Normal"/>
        <w:numPr>
          <w:ilvl w:val="0"/>
          <w:numId w:val="52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Цеков, Н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Селската депопулация в България през периода 1946 – 2011 г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Дисертация за присъждане на образователната и научна степен „доктор“ по научната специалност „Статистика и демография“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Защитена на 15.03.2018 г., с. 67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истанища и пристанищни съоръжения по южното ни Черноморско крайбрежие от средата на 18 до средата на 19 в. – ИНИМ, VІІІ, С., 1989, 107-121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01"/>
        </w:numPr>
        <w:spacing w:before="0" w:after="0"/>
        <w:ind w:left="0" w:firstLine="709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 с. 4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Същност и особености на традиционната ни морска култура. – Народното изкуство на Балканския полуостров – традиция и настояще. Троян, 1994, 33-35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Владимирова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ениджмънт и социализация на българското морско културно и историческо наследство. Дисертация за присъждане на образователната и научна степен „доктор по история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Защитена през 2019 г., с. 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63-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, с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92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X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Торговля болгарского Южного Причерноморья в эпохи национального Возрождения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lgarian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istorical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Review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, 1994, 3, 47-76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Тонев, А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Монетите – между съкровището, народната култура и музея. Дисертация за присъждане на образователната и научна степен „доктор по етнография”. Защитена през 2016 г., с. 93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X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Демографски измерения на стопанските отношения по Южното ни Черноморие през Възраждането. – Представата за “Другия” на Балканите, С., 1995, 107-11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0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 с. 4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ъм въпроса за етническата основа на политическите и културните отношения по Южното ни Черноморие през Възраждането. – Другият в историята, Кюстендил, 1996, 45-5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48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 с. 4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X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еселническите движения от 30-те години на 19 в. и въздействието им върху историческото развитие на южното българско Черноморие. – Българите в северното Причерноморие. Т. V, ВТ, 1996, 263-27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 с. 4, 123, 135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ъм въпроса за църковното данъчно облагане на Каменица през 50-те и 60-те години на 19 в. – ИИМК, т. V, Кюстендил, 1998, 219-229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Дисертация за присъждане на званието „доктор на историческите науки”. Защитена пред СНСННИ през 2009 г., с. 63, 481, 563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Демографски измерения на гръцката етническа общност в Пловдив през Възраждането.  – 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>Θεσσαλονίκη και Φιλιππούπολη σε παράλληλους δρόμους: Ιστορία, Τέχνη, Κοινωνία (18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ς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– 20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el-GR" w:eastAsia="en-US"/>
        </w:rPr>
        <w:t>ος</w:t>
      </w:r>
      <w:r>
        <w:rPr>
          <w:rFonts w:eastAsia="Calibri" w:cs="Times New Roman" w:ascii="Times New Roman" w:hAnsi="Times New Roman"/>
          <w:b/>
          <w:sz w:val="24"/>
          <w:szCs w:val="24"/>
          <w:lang w:val="el-GR" w:eastAsia="en-US"/>
        </w:rPr>
        <w:t xml:space="preserve"> αιώνας), Θεσσαλονίκη, 2000, 139-16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Дисертация за присъждане на званието „доктор на историческите науки”. Защитена пред СНСННИ през 2009 г., с. 81.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Пловдивския санджак през XIX век (до 1878 г.). Дисертация за присъждане на образователната и научна степен „доктор по история”. Защитена пред СНСННИ през 2010 г., с. 66, 319, 333, 338.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евкова-Мучинова, М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одът Чалъковци през Възраждането.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.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Защит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з 2012, с. 38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</w:t>
      </w:r>
      <w:r>
        <w:rPr>
          <w:rFonts w:eastAsia="Times New Roman" w:cs="Times New Roman" w:ascii="Times New Roman" w:hAnsi="Times New Roman"/>
          <w:spacing w:val="24"/>
          <w:sz w:val="28"/>
          <w:szCs w:val="28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Гръцката етническа общност в Кюстендил в периода до Освобождението и мястото и в стопанската структура на региона. - ИИМ – Кюстендил, Приложение І, Кн., 2000. 28-36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58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Тонев, А.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Монетите – между съкровището, народната култура и музея. Дисертация за присъждане на образователната и научна степен „доктор по етнография”. Защитена през 2016 г., с. 235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Развитието на корабостроенето и генезиса на капитализма по Южното ни Черноморие през Възраждането. – ТНГИМК, т. І, Кюстендил, 2001, 51-6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87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 с. 25, 144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Общолевантийски измерения на традиционната морска култура по Южното ни Черноморие през Възраждането. – В: Годишник на факултета по изкуствата при ЮЗУ “Неофит Рилски”, Т. І - “Културата и предизвикателствата на новия век”, Благоевград, 2001, 216-21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92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Владимирова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ениджмънт и социализация на българското морско културно и историческо наследство. Дисертация за присъждане на образователната и научна степен „доктор по история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Защитена през 2019 г., с. 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63-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, с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92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Граници на гръцкото етническо присъствие по Северното ни Черноморие през Възраждането. – Летните понтийски четения. Варна, VІ, 2001 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22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те образователни институции в селищат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(до 1914 г.). Дисертация за присъждане на званието „доктор на педагогическите науки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Велико Търново. Защитена през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2017 г., с. 458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отиворечивостта в гръцката и българската историография по проблема за гръцкото етническо присъствие в българските земи през Възраждането – Население, 1-2, 2003, 98-12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04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 с. 5</w:t>
      </w:r>
    </w:p>
    <w:p>
      <w:pPr>
        <w:pStyle w:val="Normal"/>
        <w:numPr>
          <w:ilvl w:val="0"/>
          <w:numId w:val="104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Пловдивския санджак през XIX век (до 1878 г.). Дисертация за присъждане на образователната и научна степен „доктор по история”. Защитена пред СНСННИ през 2010 г., с. 7.</w:t>
      </w:r>
    </w:p>
    <w:p>
      <w:pPr>
        <w:pStyle w:val="Normal"/>
        <w:numPr>
          <w:ilvl w:val="0"/>
          <w:numId w:val="104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те образователни институции в селищат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(до 1914 г.). Дисертация за присъждане на званието „доктор на педагогическите науки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Велико Търново. Защитена през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2017 г., с. 458.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ХX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Гръцкото етническо присъствие в Пазарджишко през Възраждането. – Население, 2005, бр. 1-2, с. 170 – 184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100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Бонева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Българско църковнонационално движение 1856-1870. Дисертация за присъждане на званието „доктор на историческите науки”. Защитена пред СНСННИ през 2009 г., с. 503.</w:t>
      </w:r>
    </w:p>
    <w:p>
      <w:pPr>
        <w:pStyle w:val="Normal"/>
        <w:numPr>
          <w:ilvl w:val="0"/>
          <w:numId w:val="100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Пловдивския санджак през XIX век (до 1878 г.). Дисертация за присъждане на образователната и научна степен „доктор по история”. Защитена пред СНСННИ през 2010 г., с. 43, 44, 311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Историческата демография на българските земи през Възраждането – проблеми и задачи. – В: Историческата наука в България – състояние и перспективи. Институт по история при БАН. С., 2006, с. 226 – 240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 с. 3.</w:t>
      </w:r>
    </w:p>
    <w:p>
      <w:pPr>
        <w:pStyle w:val="Normal"/>
        <w:numPr>
          <w:ilvl w:val="0"/>
          <w:numId w:val="44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Пловдивския санджак през XIX век (до 1878 г.). Дисертация за присъждане на образователната и научна степен „доктор по история”. Защитена пред СНСННИ през 2010 г., с. 4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 (в съавторство с Гавазки, И., Ангелова, Д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.)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Някои аспекти на ретроспективната прогностика и мястото й в историко-демографските изследвания на българските земи през Възраждането. – Население, кн. 3-4, 2006, с. 19 – 29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20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Пловдивския санджак през XIX век (до 1878 г.). Дисертация за присъждане на образователната и научна степен „доктор по история”. Защитена пред СНСННИ през 2010 г., с. 14.</w:t>
      </w:r>
    </w:p>
    <w:p>
      <w:pPr>
        <w:pStyle w:val="Normal"/>
        <w:numPr>
          <w:ilvl w:val="0"/>
          <w:numId w:val="20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6 г., с. 2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остранствената насоченост при миграционните движения на гръцкото население, обитаващо Черноморското ни крайбрежие през Възраждането. – ХІІ Понтийски четения – В: История на пътя. Черно море между изтока и запада. Варна, 2007, 256-266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нгелова, Д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Българското Черноморие през ХІХ в. (до 1878 г.). Дисертация за присъждане на образователната и научна степен „доктор по история”. Защитена пред СНСННИ през 2007 г., с. 4, 131, 132, 133, 134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Димитрова, Т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ъвременни миграционни групи в Гърция. Дисертация за присъждане на научна и образователна степен „доктор“. С., 2011, с. 51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те образователни институции в селищат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(до 1914 г.). Дисертация за присъждане на званието „доктор на педагогическите науки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Велико Търново. Защитена през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2017 г., с. 6, 458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V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Пространствената насоченост при миграционните движения на гръцкото население, обитаващо българските земи през ХVІІІ – ХІХ в. – Население, № 1-2, 2008, 118-144.</w:t>
      </w:r>
    </w:p>
    <w:p>
      <w:pPr>
        <w:pStyle w:val="Normal"/>
        <w:numPr>
          <w:ilvl w:val="0"/>
          <w:numId w:val="6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Димитрова, Т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Съвременни миграционни групи в Гърция. Дисертация за присъждане на научна и образователна степен „доктор“. С., 2011, с. 51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V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ЩЕРИОНОВ, Щ.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Квантитативни методи при изследване на етническата структура по българските земи през XIX век (до 1878 г.) – В: Сборник „Кюстендилски четения 2006: Етноси и съжителство в европейската история”. С., 2009, с. 115 – 124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1"/>
        </w:numPr>
        <w:spacing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о развитие на Пловдивския санджак през XIX век (до 1878 г.). Дисертация за присъждане на образователната и научна степен „доктор по история”. Защитена пред СНСННИ през 2010 г., с. 14. </w:t>
      </w:r>
    </w:p>
    <w:p>
      <w:pPr>
        <w:pStyle w:val="Normal"/>
        <w:numPr>
          <w:ilvl w:val="0"/>
          <w:numId w:val="71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6 г., с. 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, с. 1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VI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ПРОКОПОВ, И., ПОРОЖАНОВ, К., ЩЕРИОНОВ, Щ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Традиционната морска култура на населението по Българското Черноморие. С., 2009, 246 с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88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Владимирова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Мениджмънт и социализация на българското морско културно и историческо наследство. Дисертация за присъждане на образователната и научна степен „доктор по история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Защитена през 2019 г., с. 1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63-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166-7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, 174-7, 179-180, 185-6, 188-190, 253,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28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V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Демографическая политика османских властей в болгарских землях в ХVІІІ – ХІХ веке (накануне 1878 г.)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HR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, 2011, 1-2, 73-111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5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6 г., с. 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, с. 17, с. 106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VII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Миграционни политики по българските земи през Възраждането. – Население, № 1-2, 2011, 172-193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70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6 г., с. 183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IX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Демографския преход по българските земи – специфики и начални граници. – В: Българското възрожденско общество – проблеми, борби и постижения. Сборник в чест на доц. д-р Огняна Маждракова-Чавдарова. С., 2012, 248-258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30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6 г., с. 17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X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ЩЕРИОНОВ, Щ., Д. ЩЕРИОНОВ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 xml:space="preserve"> Квантитативни методи за изследване на демографското развитие на българските земи п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VIII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век. – В: Сборник „Демографското състояние и развитието на България“. С., 2014, 569-587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56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щитена през 2016 г., с.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XI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УЧИНОВ, В., Щ. ЩЕРИОНОВ, Д. АНГЕЛОВА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Българската наука за миграционните движения на населението по българските земи през XVIII – средата на XX в. – състояние на проучванията и изследователски перспективи. – Население № 2, 201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5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, 2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6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-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  <w:t>2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85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Александров, М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Демографската политика в законодателството на България през периода 1879 -19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сертация за присъждане на образователната и научна степен „доктор по история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 през 2016 г., с. 14.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XXXII.</w:t>
      </w: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SHTERIONOV, SHT.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emographic Dimensions of Greek Education in the Bulgaria of the 18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eastAsia="en-US"/>
        </w:rPr>
        <w:t>th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and 19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eastAsia="en-US"/>
        </w:rPr>
        <w:t>th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Centuries. – Education in the Balkans: From the Enlightenment to the Founding of the Nation-States. Thessaloniki, 2000, 297-314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en-US"/>
        </w:rPr>
        <w:t>От:</w:t>
      </w:r>
    </w:p>
    <w:p>
      <w:pPr>
        <w:pStyle w:val="Normal"/>
        <w:numPr>
          <w:ilvl w:val="0"/>
          <w:numId w:val="63"/>
        </w:numPr>
        <w:spacing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en-US"/>
        </w:rPr>
        <w:t>Михалев, В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Гръцките образователни институции в селищата по Северното Черноморие през втората половина 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в. до 20-те години на ХХ в. (до 1914 г.). Дисертация за присъждане на званието „доктор на педагогическите науки”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Велико Търново. Защитена през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2017 г., с. 458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ItalicMT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0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i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8z0">
    <w:name w:val="WW8Num98z0"/>
    <w:qFormat/>
    <w:rPr>
      <w:i w:val="fals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cksea.ehw.gr/Forms/fLemmaBody.aspx?lemmaid=111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26:00Z</dcterms:created>
  <dc:creator>Shterionov</dc:creator>
  <dc:description/>
  <cp:keywords/>
  <dc:language>en-US</dc:language>
  <cp:lastModifiedBy>user</cp:lastModifiedBy>
  <dcterms:modified xsi:type="dcterms:W3CDTF">2021-06-16T01:54:00Z</dcterms:modified>
  <cp:revision>148</cp:revision>
  <dc:subject/>
  <dc:title/>
</cp:coreProperties>
</file>