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БИОГРАФ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и дан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нос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 ражд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пълнител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чение и квалифик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зиц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ъцк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к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глийск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руги уме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ен опи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ленство в професионални организаци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и на научен интере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ционални проект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иция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иция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ждународни проект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(от – д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ан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убликаци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ниг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тудии и стати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клад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Научнопопулярни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итира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ъководство на докторан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спертна дейност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ионов, Щелиян Димит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+359 2) 97930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+359 2) 87004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terion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h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лгар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9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т за изследване на населението и човека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о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ър за изследване на населението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тор на историческите нау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М - Кюстенди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.н.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М - Кюстенди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.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т по история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тор по исто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-198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У „Св. св. Кирил и Методий“, Велико Търново, Бълга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истър по исто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9-20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И – Гър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2-199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истотелев университет – Солун (Гърция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ециализа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 добр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ютърна грамотност – работа с текстообработващи и изчислителни прогр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 – продълж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о събрание на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г. – продълж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т за изследване на населението и човека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ъководител на Департамент „Демография“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 – 2014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итут за изследване на населението и човека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ъководител на секция „Икономическа и историческа демография”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-20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ър за изследване на населението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ъководител на секция „Икономическа и историческа демография”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4-20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ър за изследване на населението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 на Общото събр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3-20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ър за изследване на населението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 научен сътру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2-200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 „Паисий Хилендарски“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норуван преподавате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1-200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М – Кюстен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 научен сътру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8-200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М – Кюстен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ен секретар на научната груп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7-20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М – Кюстен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ен сътру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-199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М – Кюстен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едник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-198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П – Врац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и – октомври 2016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ия за изготвяне на проект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/>
              </w:rPr>
              <w:t xml:space="preserve"> за актуализация на критериалната система на НАО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- продълж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ия за осигуряване на качеството към НАО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3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017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European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istorica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Population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ample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Network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Европейска мрежа за база данни по историческа демография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 на управителния съв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 – продълж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ен съвет към ИИНЧ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4 – продълж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на комисия по морска история към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рета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3-20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ен съвет към ЦИН при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7 – продълж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ъюз на учените в Бълга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3 – продълж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ългарска музейна кам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История на българските земи през Възраждането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Историческа демограф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Стопанска истор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Морска истор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и традиционна морс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03.2019 – 09.2021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Историческо развитие на Кюстендил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 xml:space="preserve">ОС – Кюстендил, РИМ – Кюстендил 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ИИНЧ – БАН, ИИстИ – БАН, СУ, РИМ – Кюстендил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Член на изследователския колектив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 xml:space="preserve">06.2017 – 10.2017 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bCs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Cs/>
                <w:i w:val="false"/>
                <w:sz w:val="24"/>
                <w:szCs w:val="24"/>
                <w:lang w:val="bg-BG"/>
              </w:rPr>
              <w:t xml:space="preserve">Изготвяне на национална стратегия в областта на енергетиката. 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Cs/>
                <w:i w:val="false"/>
                <w:sz w:val="24"/>
                <w:szCs w:val="24"/>
                <w:lang w:val="bg-BG"/>
              </w:rPr>
              <w:t>Направление: Прогнози за демографското развитие на България в периода 2015 – 2040 г.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БЕХ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 xml:space="preserve">ИИНЧ – БАН, ИИИ – БАН 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Ръководител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04.2017 – 09.2018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Мерки за преодоляване на демографската криза в Република България.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МС</w:t>
            </w:r>
          </w:p>
          <w:p>
            <w:pPr>
              <w:pStyle w:val="OiaeaeiYiio2"/>
              <w:widowControl/>
              <w:spacing w:lineRule="auto" w:line="276"/>
              <w:jc w:val="left"/>
              <w:rPr/>
            </w:pPr>
            <w:r>
              <w:rPr>
                <w:i w:val="false"/>
                <w:sz w:val="24"/>
                <w:szCs w:val="24"/>
                <w:lang w:val="bg-BG"/>
              </w:rPr>
              <w:t>ИИНЧ-БАН, ИИкИ-БАН, ИИстИ-БАН, ИЕФМ-БАН, НСИ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Ръководител на работна група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04.2012-10.2016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Гръцкият печат от XIX век - извор за демографската история на българските земи през Възраждането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 xml:space="preserve">ИИНЧ – БАН 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Ръководител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03.2015 – 10.2015</w:t>
            </w:r>
          </w:p>
          <w:p>
            <w:pPr>
              <w:pStyle w:val="OiaeaeiYiio2"/>
              <w:widowControl/>
              <w:spacing w:lineRule="auto" w:line="276"/>
              <w:jc w:val="left"/>
              <w:rPr/>
            </w:pPr>
            <w:r>
              <w:rPr>
                <w:i w:val="false"/>
                <w:sz w:val="24"/>
                <w:szCs w:val="24"/>
                <w:lang w:val="bg-BG"/>
              </w:rPr>
              <w:t>Цели, приоритети и политики за изпълнение на стратегията за демографско развитие на Република България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МТСП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ИИНЧ-БАН, ИИИ-БАН, НСИ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член на изследователския колектив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05.2014 -11.2014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Визия за развитието на въоръжените сили на Република България до 2035 г.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ВА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ИИНЧ – БАН, ВА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ръководител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01.2012 – 08.2012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Публикуване на монографията „Демографското развитие на българските земи през Възраждането“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ФНИ - МОМ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ИИНЧ - 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ръководител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/>
            </w:pPr>
            <w:r>
              <w:rPr>
                <w:i w:val="false"/>
                <w:sz w:val="24"/>
                <w:szCs w:val="24"/>
                <w:lang w:val="bg-BG"/>
              </w:rPr>
              <w:t>06.2008-12.2011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Въведение в историческата демография на българските земи през Възраждането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ЦИН / ИИНЧ – 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Ръководител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6-03.2008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Миграцията на гръцкото население, обитаващо българските земи през ХVІІІ – ХІХ в. (до 1878 г.)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ЦИН – 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Ръководител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4-2005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Традиционната морска култура и култът към Св. Никола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ВСУ „Черноризец Храбър“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ВСУ, 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Член на изследователския колектив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3-2005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Демографски измерения на гръцкото етническо присъствие в Южна България през Възраждането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ЦИН – 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Ръководител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3-2004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Гърците в България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Комисията за малцинствата в България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Член на изследователския колектив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2-2003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Морска история на България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НФНИ – МС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БАН</w:t>
            </w:r>
          </w:p>
          <w:p>
            <w:pPr>
              <w:pStyle w:val="OiaeaeiYiio2"/>
              <w:widowControl/>
              <w:spacing w:lineRule="auto" w:line="276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Член на изследователския колек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-200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и за българската история в Архива на Вселенската Патриаршия – Истанбул, Тур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ъководите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-200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настирите между р. Струма и р. Мар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а гора - Гър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 – Света гора, СУ,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 на изследователския колек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4-20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истиянски паметници в Родопит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 – Смолян, ИМХА – Солун, БА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 на изследователския колек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2-200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ъцки документи в българските архивохранилищ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У – Солун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 – Солун, РИМ – Кюстен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 на изследователския колек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2-200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ъцки старопечатни книги от Рилския манасти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 – Солу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 – Солун, РИМ – Кюстен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 на изследователския колек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8-20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о развитие на гръцката диаспора на Балканит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 – Солу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 – Солун, РИМ – Кюстенд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 на изследователския колек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4-199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онното корабостроене и корабоплаване по Източното Средиземномор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НЕСК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И – Атина, НКМИ – Бълга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 на изследователския колек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каци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а на български, английски, френски, гръцки, руски, немски и унгарски ези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кувани и приети за печат: осем самостоятелни монографии; осем монографии в съавторство; съставителство, редакция, предговор, бележки и приложения на една преводна монография; съставителство и редакция на пет сбор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бликувани и приети за публикация в печатни и електронни издания: двадесет и осем студии; петдесет и шест статии; осем рецензии на книги и статии и отзиви; съавторство в шест каталог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несени петдесет докл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национални и международни фору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надесет научнопопулярни материала и научен консултант на три документален фил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десет и седем цитирания в международни издания, двеста петдесет и пет – в публикации на български език и петдесет и шест – в дисер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ма докторанти, които са защитили своите дисертации: Даниела С. Ангелова – през 2007 г., Венцислав Е. Мучинов – през 2010 г., Марио Д. Александров – през 2016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девет международни и национални експертни комис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и редколегии – на две реферирано и едно нереферирано списа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вяне на тридесет и шест становища и рецензии и отзиви за планови теми, на дисертационни трудове и на трудове за заемане на академични длъж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Представени са в обособен списъ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Представени са в обособен списъ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Представени са в Приложение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Представени са в обособен списък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Цялата експертна дейност е представена в Приложение 2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aeaeiYiio2">
    <w:name w:val="O?ia eaeiYiio 2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i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terionov@yahoo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25:00Z</dcterms:created>
  <dc:creator>Shterionov</dc:creator>
  <dc:description/>
  <cp:keywords/>
  <dc:language>en-US</dc:language>
  <cp:lastModifiedBy>Rayna Grozdanova</cp:lastModifiedBy>
  <dcterms:modified xsi:type="dcterms:W3CDTF">2021-07-09T11:52:00Z</dcterms:modified>
  <cp:revision>41</cp:revision>
  <dc:subject/>
  <dc:title/>
</cp:coreProperties>
</file>