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анни за дейността на проф. дбн д-р Сорен Бохос Хайрабедян, кандидат за „Член кореспондент на БАН“ с ненавършени 50 год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21"/>
        <w:gridCol w:w="997"/>
        <w:gridCol w:w="67"/>
        <w:gridCol w:w="53"/>
        <w:gridCol w:w="25"/>
        <w:gridCol w:w="25"/>
        <w:gridCol w:w="8"/>
        <w:gridCol w:w="881"/>
      </w:tblGrid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.Научна дейност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1 Научни публикации (статии)</w:t>
            </w:r>
          </w:p>
        </w:tc>
      </w:tr>
      <w:tr>
        <w:trPr/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За посл. 5г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253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 на научните публикации</w:t>
            </w:r>
            <w:bookmarkStart w:id="0" w:name="_GoBack"/>
            <w:bookmarkEnd w:id="0"/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тях самостоятелн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кувани у нас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кувани в международни и чужди списани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кувани в сборници на международни конференци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пакт фактор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96.85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.60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h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екс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1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2 Монографи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 брой на монографиите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дадени в чужби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 на глави от монографии/книг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дадени в чужбин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3 Участия в конгреси и конференци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организационни комитети на научни конферен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несени пленарни доклади на международни конферен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международни конференции с доклади и постер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4 Цитирания на трудовете на кандида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 цитат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9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итати в монограф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- не е направена справк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тати в дисертаци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итати в патент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итати в учебници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- не е направена справк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5 Участие в редакционни колегии на научни списа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 нас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чужбина (в кой списания) 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usti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munology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1.6 Проекти и договор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 на проектите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ъководител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ник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а стойност на постъпленията в звеното на кандидата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2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600 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лв.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2 552 014 лв.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. Научно-приложна дейнос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тент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дадени у нас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дадени в чужбина/международн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недрявани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 Подготовка на научни кадри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3.1 Брой на докторантите ръководени от кандида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ужденц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3.2 Брой на дипломантите и специализанти ръководени от кандидат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ългар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ужденц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3.3 Брой на хабилитираните учени, израсли под ръководството на кандида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 брой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фесори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оценти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3.4 Брой на учебници и учебни помагала, написани с участието на кандида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дадени у нас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дадени в чужбина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3.5 Разработени нови лекционни курсове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ой и наименование на курсовете 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хорариум (брой часове годишно) 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. Научно-организационна и административна дейност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4.1 Заемани научно-организационни длъжност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на НС на ИБИР-БАН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4 - 201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на ОС на БАН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8 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рши изследовател по Проект ReProForce 7РП на ЕС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2010 – 01.201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едател на Организационен комитет на научни форуми</w:t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4.2 Заемани научно-административни длъжност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1" w:name="_Hlk74611645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 ИБИР-БАН</w:t>
            </w:r>
            <w:bookmarkEnd w:id="1"/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2" w:name="_Hlk74611705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2.2018 –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момент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3" w:name="_Hlk74611672"/>
            <w:bookmarkStart w:id="4" w:name="_Hlk7461166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.д. Зам. Директор ИБИР-БАН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5" w:name="_Hlk74611716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2017 – 08.2017</w:t>
            </w:r>
            <w:bookmarkEnd w:id="5"/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ен секретар на ИБИР-БАН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6" w:name="_Hlk74611734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2014 – 12.2018</w:t>
            </w:r>
            <w:bookmarkEnd w:id="6"/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едател на ОС на ИБИР-БАН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7" w:name="_Hlk74611748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.2014 – 12.2014</w:t>
            </w:r>
            <w:bookmarkEnd w:id="7"/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4.3 Членство в международни организаци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едател на „International Coordination Committee for Immunology of Reproduction (ICCIR)“ / „Международен координационен комитет по имунология на репродукцията (МККИР)“, член от 2014, избран за нов Председател през 2015, в сила от 17.06.2018 (съосновано от акад. Кирил Братанов и проф. Робърт Едуардс)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International Society of Reproductive Immunology (ISIR) / Международно общество по репродуктивна имунология, (съосновано от акад. Кирил Братанов)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от 2010, действащ Председател от 201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European Society of Reproductive Immunology (ESRI) / Европейско общество по репродуктивна имунология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от 20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American Society of Reproductive Immunology (ASRI) / Американско общество по репродуктивна имунология 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201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xford Nanopore Community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от 201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3:11:00Z</dcterms:created>
  <dc:creator>teo</dc:creator>
  <dc:description/>
  <cp:keywords/>
  <dc:language>en-US</dc:language>
  <cp:lastModifiedBy>Soren Hayrabedyan</cp:lastModifiedBy>
  <cp:lastPrinted>2021-05-26T13:25:00Z</cp:lastPrinted>
  <dcterms:modified xsi:type="dcterms:W3CDTF">2021-06-15T07:41:00Z</dcterms:modified>
  <cp:revision>3</cp:revision>
  <dc:subject/>
  <dc:title/>
</cp:coreProperties>
</file>