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ERTUP.EFETZ.FTYIIBVZR.MadMaxSof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ERTUP.EFETZ.FTYIIBVZR.MadMa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toWor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o8aHRtbCB4bWxuczpvPSJ1cm46c2NoZW1hcy1taWNyb3NvZnQtY29tOm9mZmljZTpvZmZpY2UiIHhtbG5zOnc9InVybjpzY2hlbWFzLW1pY3Jvc29mdC1jb206b2ZmaWNlOndvcmQiIHhtbG5zPSJodHRwOi8vd3d3LnczLm9yZy9UUi9SRUMtaHRtbDQwIj4NCiAgPGhlYWQ+DQogICAgPG1ldGEgY2hhcnNldD0iVVRGLTgiIC8+DQogICAgPG1ldGEgY29udGVudD0idGV4dC9odG1sOyBjaGFyc2V0PSdVVEYtOCciIGh0dHAtZXF1aXY9ImNvbnRlbnQtdHlwZSIgLz4NCiAgICA8dGl0bGU+0JXQutGB0L/QvtGA0YIg0LrRitC8IE1TIFdvcmQ8L3RpdGxlPg0KICAgIDwhLS1baWYgZ3RlIG1zbyA5XT4NCiAgICAgIDx4bWw+DQogICAgICA8dzpXb3JkRG9jdW1lbnQ+DQogICAgICAgIDx3OlZpZXc+UHJpbnQ8L3c6Vmlldz4NCiAgICAgICAgPHc6Wm9vbT4xMDA8L3c6Wm9vbT4NCiAgICAgICAgPHc6RG9Ob3RPcHRpbWl6ZUZvckJyb3dzZXIvPg0KICAgICAgPC93OldvcmREb2N1bWVudD4NCiAgICAgIDwveG1sPg0KICAgIDwhW2VuZGlmXS0tPg0KICAgIDxsaW5rIHJlbD0iRmlsZS1MaXN0IiBocmVmPSJ0b1dvcmRfZmlsZXMvZmlsZWxpc3QueG1sIiAvPg0KICAgIDxzdHlsZSB0eXBlPSJ0ZXh0L2NzcyI+DQogICAgLyo8IVtDREFUQVsqLw0KDQogICAgQHBhZ2Ugew0KICAgICAgbWFyZ2luOiAxY20gMC41Y20gMWNtIDAuNWNtOw0KICAgICAgbXNvLWhlYWRlcjogdXJsKCAidG9Xb3JkX2ZpbGVzL2hlYWRlcmZvb3Rlci5odG0iICkgaDE7DQogICAgICBtc28tZm9vdGVyOiB1cmwoICJ0b1dvcmRfZmlsZXMvaGVhZGVyZm9vdGVyLmh0bSIgKSBmMTsNCiAgICB9DQogICAgQHBhZ2UgU2VjdGlvbjAgew0KICAgICAgc2l6ZTogMjFjbSAyOS43Y207DQogICAgfQ0KICAgIGRpdi5TZWN0aW9uMCB7DQogICAgICBwYWdlOlNlY3Rpb24wOw0KICAgIH0NCiAgICBAcGFnZSBTZWN0aW9uMSB7DQogICAgICBzaXplOiAyOS43Y20gMjFjbTsNCiAgICAgIG1zby1wYWdlLW9yaWVudGF0aW9uOiBwb3J0cmFpdDsNCiAgICB9DQogICAgZGl2LlNlY3Rpb24xIHsNCiAgICAgIHBhZ2U6U2VjdGlvbjE7DQogICAgfQ0KDQpib2R5IHsNCiAgbWFyZ2luOiAwOw0KICBwYWRkaW5nOiAwOw0KICBmb250LWZhbWlseTogIkFyaWFsIE5hcnJvdyIsIEFyaWFsLCBzYW5zLXNlcmlmOw0KICBmb250LXNpemU6IDEycHQ7DQogIHRleHQtYWxpZ246IGp1c3RpZnk7DQp9DQpwLk1zb0hlYWRlciB7DQogIGJvcmRlcjogMXB4IHNvbGlkICMwMDA7DQp9DQpwLk1zb0Zvb3RlciB7DQogIHRleHQtYWxpZ246IHJpZ2h0Ow0KfQ0KaDEsIGgyLCBoMyB7DQogIGZvbnQtc2l6ZTogMTRwdDsNCiAgdGV4dC1hbGlnbjogY2VudGVyOw0KfQ0KdWwsDQpvbCB7DQogIG1hcmdpbjogMCA1cHQgMCA0MHB0Ow0KfQ0KdWwgbGkgew0KICBtYXJnaW46IDVwdCAwIDAgMDsNCiAgdGV4dC1hbGlnbjogbGVmdDsNCiAgcGFnZS1icmVhay1pbnNpZGU6IGF2b2lkOw0KfQ0Kb2wgbGkgew0KICBtYXJnaW46IDE1cHQgMCAwIDA7DQogIHBhZ2UtYnJlYWstaW5zaWRlOiBhdm9pZDsNCn0NCmxpLnJlcG9ydHVuaXQgew0KICBmb250LXNpemU6IDEzcHQ7DQogIGZvbnQtd2VpZ2h0OiBib2xkOw0KfQ0KZGl2LnNjcm9sbGFibGUgew0KICB3aWR0aDogMTAwJTsNCiAgb3ZlcmZsb3c6IHZpc2libGU7DQp9DQp0YWJsZSwgdHIsIHRkLCB0aCwgdGJvZHksIHRoZWFkLCB0Zm9vdCB7DQogIHBhZ2UtYnJlYWstaW5zaWRlOiBhdXRvICFpbXBvcnRhbnQ7DQp9DQp0YWJsZSB7DQogIG1hcmdpbjogMDsNCiAgYm9yZGVyOiAwOw0KICBmb250LXNpemU6IDlwdDsNCn0NCnRkIHsNCiAgdmVydGljYWwtYWxpZ246IHRvcDsNCn0NCnRhYmxlLnNjaGVtYTEgew0KICB3aWR0aDogMTAwJTsNCn0NCnRhYmxlLnNjaGVtYTEgdGQgew0KICBwYWRkaW5nLXRvcDogM3B0Ow0KICB0ZXh0LWFsaWduOiBqdXN0aWZ5Ow0KICB3aWR0aDogYXV0bzsNCn0NCnRhYmxlLnNjaGVtYTEgdHIubmV3IHRkIHsNCiAgcGFkZGluZy10b3A6IDE1cHQ7DQp9DQp0YWJsZS5zY2hlbWExIHRkLm51bSB7DQogIHBhZGRpbmctcmlnaHQ6IDNwdDsvKg0KICB3aWR0aDogNDBwdDsqLw0KICBmb250LXdlaWdodDogYm9sZDsNCiAgdGV4dC1hbGlnbjogcmlnaHQ7DQp9DQp0YWJsZS5zY2hlbWExIHRkLmNpbiB7DQogIGZvbnQtc3R5bGU6IGl0YWxpYzsNCiAgdGV4dC1hbGlnbjogbGVmdDsNCiAgdGV4dC1kZWNvcmF0aW9uOiB1bmRlcmxpbmU7DQp9DQp0YWJsZS5zY2hlbWExIHRkLmhkciB7DQogIHBhZGRpbmctdG9wOiAxNHB0Ow0KICB0ZXh0LWFsaWduOiBjZW50ZXI7DQp9DQp0YWJsZS5zY2hlbWExIHRkLmhkciBoMyB7DQogIHBhZGRpbmc6IDNwdCAwOw0KICB0ZXh0LWFsaWduOiBjZW50ZXI7DQogIGJvcmRlcjogMXB0IHNvbGlkICMwMDA7DQogIGJvcmRlci13aWR0aDogMS41cHQgMCAxcHQgMDsNCn0NCnRhYmxlLnByb2plY3RzIHsNCiAgZm9udC1zaXplOiA3cHQ7DQogIGJvcmRlcjogMXB0IHNvbGlkICMwMDA7DQogIGJvcmRlci1jb2xsYXBzZTogY29sbGFwc2U7DQp9DQp0YWJsZS5wcm9qZWN0cyB0ZCwNCnRhYmxlLnByb2plY3RzIHRoIHsNCiAgdGV4dC1hbGlnbjogY2VudGVyOw0KICBib3JkZXI6IDFwdCBzb2xpZCAjMDAwOw0KfQ0KdGFibGUucHJvamVjdHMgdGggew0KICBmb250LXdlaWdodDogYm9sZDsNCn0NCnRhYmxlLnNjaGVtYTIgew0KICB3aWR0aDogMTAwJTsNCiAgYm9yZGVyOiAxcHQgc29saWQgIzAwMDsNCiAgYm9yZGVyLWNvbGxhcHNlOiBjb2xsYXBzZTsNCn0NCnRhYmxlLnNjaGVtYTIgdGggew0KICBwYWRkaW5nOiA1cHQ7DQogIGZvbnQtd2VpZ2h0OiBib2xkOw0KICBib3JkZXI6IDFwdCBzb2xpZCAjMDAwOw0KfQ0KdGFibGUuc2NoZW1hMiB0ZCB7DQogIHBhZGRpbmc6IDVwdDsNCiAgdGV4dC1hbGlnbjogbGVmdDsNCiAgYm9yZGVyOiAxcHQgc29saWQgIzAwMDsNCn0NCnRhYmxlLnNjaGVtYTIgdGQubnVtIHsNCiAgZm9udC13ZWlnaHQ6IGJvbGQ7DQogIHRleHQtYWxpZ246IGNlbnRlcjsNCn0NCnRhYmxlLnNjaGVtYTIgdGQucHBhIHsNCiAgd2lkdGg6IDIwMHB0Ow0KfQ0KDQogICAgLypdXT4qLw0KICAgIDwvc3R5bGU+DQogIDwvaGVhZD4NCiAgPGJvZHk+DQogICAgPGRpdiBjbGFzcz0iU2VjdGlvbjAiPg0KICAgIA0KDQogICAgICAgICAgICA8aDE+0JLRgdC40YfQutC4INGG0LjRgtCw0YLQuCAo0L/RitGA0LLQsCDRh9Cw0YHRgiAtINC90LAg0L3QsNGD0YfQvdC4INC/0YPQsdC70LjQutCw0YbQuNC4KTwvaDE+DQogICAgICAgICAgICA8dWw+DQogICAgICAgICAgICAgIDxsaSBjbGFzcz0icmVwb3J0dW5pdCI+PHN0cm9uZz7Ql9Cy0LXQvdC+PC9zdHJvbmc+OiAoINCY0JHQmNCgICkg0JjQvdGB0YLQuNGC0YPRgiDQv9C+INCx0LjQvtC70L7Qs9C40Y8g0Lgg0LjQvNGD0L3QvtC70L7Qs9C40Y8g0L3QsCDRgNCw0LfQvNC90L7QttCw0LLQsNC90LXRgtC+IOKAntCQ0LrQsNC0LiDQmtC40YDQuNC7INCR0YDQsNGC0LDQvdC+0LLigJ08L2xpPg0KICAgICAgICAgICAgICA8bGk+PHN0cm9uZz7QodC10LrRhtC40Y88L3N0cm9uZz46ICgg0JjQkdCY0KAgKSDQm9Cw0LHQvtGA0LDRgtC+0YDQuNGPINC/0L4g0YDQtdC/0YDQvtC00YPQutGC0LjQstC90Lgg0J7QnNCY0JrRgSDRgtC10YXQvdC+0LvQvtCz0LjQuDwvbGk+DQogICAgICAgICAgICAgIDxsaT48c3Ryb25nPtCY0LzQtTwvc3Ryb25nPjogKCDQmNCR0JjQoC8wMDAxICkg0KXQsNC50YDQsNCx0LXQtNGP0L0sINCh0L7RgNC10L0g0JHQvtGF0L7RgTwvbGk+DQogICAgICAgICAgICAgIDxsaT48c3Ryb25nPtCT0L7QtNC40L3QsDwvc3Ryb25nPjogMjAwMCAmZGl2aWRlOyAyMDIxPC9saT4NCiAgICAgICAgICAgICAgPGxpPjxzdHJvbmc+0KLQuNC/INC30LDQv9C40YHQuDwvc3Ryb25nPjog0JLRgdC40YfQutC4INC30LDQv9C40YHQuDwvbGk+DQogICAgICAgICAgICA8L3VsPg0KICAgICAgICAgICAgPGJyIC8+DQoNCiAgICAgICAgICAgIDx0YWJsZSBjbGFzcz0ic2NoZW1hMiI+DQogICAgICAgICAgICAgIDx0cj4NCiAgICAgICAgICAgICAgICA8dGg+0JHRgNC+0Lkg0YbQuNGC0LjRgNCw0L3QuCDQv9GD0LHQu9C40LrQsNGG0LjQuDogMjc8L3RoPg0KICAgICAgICAgICAgICAgIDx0aD7QkdGA0L7QuSDRhtC40YLQuNGA0LDRidC4INC40LfRgtC+0YfQvdC40YbQuDogMjg0PC90aD4NCiAgICAgICAgICAgICAgICA8dGg+0JrQvtGA0LjQs9C40YDQsNC9INCx0YDQvtC5OiAyODQuMDAwPC90aD4NCiAgICAgICAgICAgICAgPC90cj4NCiAgICAgICAgICAgIDwvdGFibGU+DQo8YnIgLz4NCg0KICAgICAgICAgICAgPHRhYmxlIGNsYXNzPSJzY2hlbWExIj4NCiAgICAgICAgICAgICAgPHRyPg0KICAgICAgICAgICAgICAgIDx0ZCBjbGFzcz0iaGRyIiBjb2xzcGFuPSIzIj48aDM+MjAwNDwvaDM+PC90ZD4NCiAgICAgICAgICAgICAgICA8dGQgY2xhc3M9ImhkciI+PGgzPiZuYnNwOzwvaDM+PC90ZD4NCiAgICAgICAgICAgICAgPC90cj4NCiAgICAgICAgICAgICAgPHRyIGNsYXNzPSJuZXciPg0KICAgICAgICAgICAgICAgIDx0ZCBjbGFzcz0ibnVtIj4xLjwvdGQ+DQogICAgICAgICAgICAgICAgPHRkIGNvbHNwYW49IjIiPg0KICAgICAgICAgICAgICAgIDxzdHJvbmc+U29yZW4gSGF5cmFiZWR5YW48L3N0cm9uZz4sIDxzdHJvbmc+TWlsZW5hIE1vdXJkamV2YTwvc3Ryb25nPiwgU3RhbmltaXIgS3l1cmtjaGlldiwgSXZhbiBLZWhheW92LiBJbW11bm9mbHVvcmVzY2VudCBsb2NhbGl6YXRpb24gb2YgSWwtMc6xLCBGR0YtMSwgUzEwMEExMyBhcyBhbmdpb2dlbmljIGZhY3RvcnMgYW5kIGEgc3BlY2lmaWMgb3ZhcmlhbiBjYW5jZXIgbWFya2VyIChPVkFDKSBpbiBlbmRvbWV0cmlvc2lzLiBDbGluaWNhbCBBcHBsaWNhdGlvbiBvZiBJbW11bm9sb2d5LCAzLCAxLCAyMDA0LCAzMTAtMzE1DQogICAgICAgI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EuPC90ZD4NCiAgICAgICAgICAgICAgICA8dGQ+TGl1LCAgUnVpanVhbiwgIGV0IGFsLiAiSW1wYWN0IG9mIGVuZG9tZXRyaW9zaXMgb24gcmlzayBvZiBvdmFyaWFuLCAgZW5kb21ldHJpYWwgYW5kIGNlcnZpY2FsIGNhbmNlcnM6IGEgbWV0YS1hbmFseXNpcy4iIEFyY2hpdmVzIG9mIGd5bmVjb2xvZ3kgYW5kIG9ic3RldHJpY3MgKDIwMTgpOiAxLTEyLiwgJm5ic3A7IDxzdHJvbmc+QDIwMTg8L3N0cm9uZz4gJm5ic3A7IDxhIGhyZWY9Imh0dHBzOi8vbGluay5zcHJpbmdlci5jb20vYXJ0aWNsZS8xMC4xMDA3L3MwMDQwNC0wMTgtNDk2OC0xIiB0YXJnZXQ9Il9ibGFuayI+0JvQuNC90Lo8L2E+PC90ZD4NCiAgICAgICAgICAgICAgICA8dGQ+Jm5ic3A7PHN0cm9uZz4xLjAwMDwvc3Ryb25nPjwvdGQ+DQogICAgICAgICAgICAgIDwvdHI+DQogICAgICAgICAgICAgIDx0cj4NCiAgICAgICAgICAgICAgICA8dGQ+Jm5ic3A7PC90ZD4NCiAgICAgICAgICAgICAgICA8dGQgY2xhc3M9Im51bSI+Mi48L3RkPg0KICAgICAgICAgICAgICAgIDx0ZD5saSwgIEouLCAgTGl1LCAgUi4sICBUYW5nLCAgUy4sICBGZW5nLCAgRi4sICBMaXUsICBDLiwgIFdhbmcsICBMLiwgIFpoYW8sICBXLiwgIFpoYW5nLCAgVC4sICBZYW8sICBZLiwgIFdhbmcsICBYLiwgIFN1biwgIEMuDQpJbXBhY3Qgb2YgZW5kb21ldHJpb3NpcyBvbiByaXNrIG9mIG92YXJpYW4sICBlbmRvbWV0cmlhbCBhbmQgY2VydmljYWwgY2FuY2VyczogYSBtZXRhLWFuYWx5c2lzICgyMDE5KSBBcmNoaXZlcyBvZiBHeW5lY29sb2d5IGFuZCBPYnN0ZXRyaWNzLCANCkRPSTogMTAuMTAwNy9zMDA0MDQtMDE4LTQ5NjgtMSwgJm5ic3A7IDxzdHJvbmc+QDIwMTk8L3N0cm9uZz4gJm5ic3A7IDxhIGhyZWY9Imh0dHBzOi8vd3d3LnNjb3B1cy5jb20vaW53YXJkL3JlY29yZC51cmk/ZWlkPTItczIuMC04NTA1Njg0ODU4NiZkb2k9MTAuMTAwNyUyZnMwMDQwNC0wMTgtNDk2OC0xJnBhcnRuZXJJRD00MCZtZDU9NThkZTQ0M2RhYjY0YTE4OTJkODNmMTgwZjJjZDQ2NGYiIHRhcmdldD0iX2JsYW5rIj7Qm9C40L3QujwvYT48L3RkPg0KICAgICAgICAgICAgICAgIDx0ZD4mbmJzcDs8c3Ryb25nPjEuMDAwPC9zdHJvbmc+PC90ZD4NCiAgICAgICAgICAgICAgPC90cj4NCiAgICAgICAgICAgICAgPHRyPg0KICAgICAgICAgICAgICAgIDx0ZCBjbGFzcz0iaGRyIiBjb2xzcGFuPSIzIj48aDM+MjAwNTwvaDM+PC90ZD4NCiAgICAgICAgICAgICAgICA8dGQgY2xhc3M9ImhkciI+PGgzPiZuYnNwOzwvaDM+PC90ZD4NCiAgICAgICAgICAgICAgPC90cj4NCiAgICAgICAgICAgICAgPHRyIGNsYXNzPSJuZXciPg0KICAgICAgICAgICAgICAgIDx0ZCBjbGFzcz0ibnVtIj4yLjwvdGQ+DQogICAgICAgICAgICAgICAgPHRkIGNvbHNwYW49IjIiPg0KICAgICAgICAgICAgICAgIDxzdHJvbmc+SGF5cmFiZWR5YW4sIFM8L3N0cm9uZz4sIEt5dXJrY2hpZXYsIFMsIEtlaGF5b3YsIEkuIEZHRi0xIGFuZCBTMTAwQTEzIHBvc3NpYmx5IGNvbnRyaWJ1dGUgdG8gYW5naW9nZW5lc2lzIGluIGVuZG9tZXRyaW9zaXMuIEpvdXJuYWwgb2YgcmVwcm9kdWN0aXZlIGltbXVub2xvZ3ksIDMxLCA2NywgRWxzZXZpZXIsIDIwMDUsIERPSTpodHRwOi8vZHguZG9pLm9yZy8xMC4xMDE2L2ouanJpLjIwMDUuMDcuMDAxLCA4Ny0xMDEuIElTSSBJRjoyLjgxNQ0KICAgICAgICAgICAgICAgIDwvdGQ+DQogICAgICAgICAgICAgIDwvdHI+DQogICAgICAgICAgICAgIDx0cj4NCiAgICAgICAgICAgICAgICA8dGQ+Jm5ic3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zLjwvdGQ+DQogICAgICAgICAgICAgICAgPHRkPkJhbm5pbmcsICBNYWdnaS4g4oCcSW52ZXN0aWdhdGluZyBFbmRvbWV0cmlvc2lzOiBTeW1wdG9tcywgIERpYWdub3NpcyBhbmQgVHJlYXRtZW50LuKAnSBOdXJzZSBQcmVzY3JpYmluZywgIHZvbC4gNCwgIG5vLiAxLCAgMjAwNiwgIHBwLiAyNeKAkzMxLiwgJm5ic3A7IDxzdHJvbmc+QDIwMDY8L3N0cm9uZz4gJm5ic3A7IDxhIGhyZWY9Imh0dHBzOi8vd3d3Lm1hZ29ubGluZWxpYnJhcnkuY29tL2RvaS9hYnMvMTAuMTI5NjgvbnByZS4yMDA2LjQuMS4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Q5MSIgdGFyZ2V0PSJfYmxhbmsiPtCb0LjQvdC6PC9hPjwvdGQ+DQogICAgICAgICAgICAgICAgPHRkPiZuYnNwOzxzdHJvbmc+MS4wMDA8L3N0cm9uZz48L3RkPg0KICAgICAgICAgICAgICA8L3RyPg0KICAgICAgICAgICAgICA8dHI+DQogICAgICAgICAgICAgICAgPHRkPiZuYnNwOzwvdGQ+DQogICAgICAgICAgICAgICAgPHRkIGNsYXNzPSJudW0iPjQuPC90ZD4NCiAgICAgICAgICAgICAgICA8dGQ+VWlzLCAgU2FsdWQsICBldCBhbC4gQmlvbWVkaWNpbmEgKEJpb2xvZ8OtYSwgIFBhdG9iaW9sb2fDrWEsICBCaW9jbMOtbmljYSB5IEbDoXJtYWNvLVRlcmFww6l1dGljYSkgZGUgTGEgRmFtaWxpYSBkZSBMYXMgUHJvdGXDrW5hcyBTMTAwIEVuIExhLiAyMDA2LiwgJm5ic3A7IDxzdHJvbmc+QDIwMDY8L3N0cm9uZz4gJm5ic3A7IDxhIGhyZWY9Imh0dHA6Ly93d3cucmVkYWx5Yy5vcmcvcGRmLzM0MzgvMzQzODM3MDYyMDA2LnBkZiIgdGFyZ2V0PSJfYmxhbmsiPtCb0LjQvdC6PC9hPjwvdGQ+DQogICAgICAgICAgICAgICAgPHRkPiZuYnNwOzxzdHJvbmc+MS4wMDA8L3N0cm9uZz48L3RkPg0KICAgICAgICAgICAgICA8L3RyPg0KICAgICAgICAgICAgICA8dHI+DQogICAgICAgICAgICAgICAgPHRkPiZuYnNwOzwvdGQ+DQogICAgICAgICAgICAgICAgPHRkIGNsYXNzPSJudW0iPjUuPC90ZD4NCiAgICAgICAgICAgICAgICA8dGQ+RmxvcmVzLCAgSS4sICBSaXZlcmEsICBFLiwgIFJ1aXosICBMLkEuLCAgU2FudGlhZ28sICBPLkkuLCAgVmVybm9uLCAgTS5XLiwgIEFwcGxleWFyZCwgIEMuQi4NCk1vbGVjdWxhciBwcm9maWxpbmcgb2YgZXhwZXJpbWVudGFsIGVuZG9tZXRyaW9zaXMgaWRlbnRpZmllZCBnZW5lIGV4cHJlc3Npb24gcGF0dGVybnMgaW4gY29tbW9uIHdpdGggaHVtYW4gZGlzZWFzZSAoMjAwNykgRmVydGlsaXR5IGFuZCBTdGVyaWxpdHksICA4NyAoNSksICBwcC4gMTE4MC0xMTk5LiwgJm5ic3A7IDxzdHJvbmc+QDIwMDc8L3N0cm9uZz4gJm5ic3A7IDxhIGhyZWY9Imh0dHBzOi8vd3d3LnNjb3B1cy5jb20vaW53YXJkL3JlY29yZC51cmk/ZWlkPTItczIuMC0zNDI0NzUxNjg4MyZkb2k9MTAuMTAxNiUyZmouZmVydG5zdGVydC4yMDA2LjA3LjE1NTAmcGFydG5lcklEPTQwJm1kNT1mMGVmNjA5ZDBmOGNjYmVjNTZmOTZmNjg4NzJhMmM5ZCIgdGFyZ2V0PSJfYmxhbmsiPtCb0LjQvdC6PC9hPjwvdGQ+DQogICAgICAgICAgICAgICAgPHRkPiZuYnNwOzxzdHJvbmc+MS4wMDA8L3N0cm9uZz48L3RkPg0KICAgICAgICAgICAgICA8L3RyPg0KICAgICAgICAgICAgICA8dHI+DQogICAgICAgICAgICAgICAgPHRkPiZuYnNwOzwvdGQ+DQogICAgICAgICAgICAgICAgPHRkIGNsYXNzPSJudW0iPjYuPC90ZD4NCiAgICAgICAgICAgICAgICA8dGQ+UmV3ZXJrLCAgUy4sICBOb3BwZW5leSwgIFQuLCAgV2lua2xlciwgIE0uLCAgTsO8bGxlbiwgIEguLCAgRHVjemVrLCAgQy4sICBNZXllciwgIEEuLUouLCAgR3J1YmVyLCAgQS4sICBHcm9iaG9seiwgIFIuLCAgV2lsbGVrZSwgIEYuDQpWZW5vbmV1cm9uYWwgZGUtIGFuZCByZWdlbmVyYXRpb24gb2YgdmFyaWNvZ2VuZXNpcyBhbmQgbmVvdmFzY3VsYXJpc2F0aW9uOiBJbmZsdWVuY2Ugb2YgbmVydmUgZ3Jvd3RoIGZhY3RvciBbVmVub25ldXJvbmFsZSBkZS0gdW5kIHJlZ2VuZXJhdGlvbiBiZWkgdmFyaWtvZ2VuZXNlIHVuZCBuZW92YXNrdWxhcmlzYXRpb246IEVpbmZsdXNzIHZvbiBuZXJ2ZS1ncm93dGgtZmFrdG9yXSAoMjAwNykgUGhsZWJvbG9naWUsICAzNiAoMSksICBwcC4gOC0xNi4sICZuYnNwOyA8c3Ryb25nPkAyMDA3PC9zdHJvbmc+ICZuYnNwOyA8YSBocmVmPSJodHRwczovL3d3dy5zY29wdXMuY29tL2lud2FyZC9yZWNvcmQudXJpP2VpZD0yLXMyLjAtMzM5NDcxNjA2NzMmZG9pPTEwLjEwNTUlMmZzLTAwMzctMTYyMjE2MiZwYXJ0bmVySUQ9NDAmbWQ1PTQ0ZTU3YTk2MGViNWJhODMwYTIxNmJkZDA1NWVhMWIyIiB0YXJnZXQ9Il9ibGFuayI+0JvQuNC90Lo8L2E+PC90ZD4NCiAgICAgICAgICAgICAgICA8dGQ+Jm5ic3A7PHN0cm9uZz4xLjAwMDwvc3Ryb25nPjwvdGQ+DQogICAgICAgICAgICAgIDwvdHI+DQogICAgICAgICAgICAgIDx0cj4NCiAgICAgICAgICAgICAgICA8dGQ+Jm5ic3A7PC90ZD4NCiAgICAgICAgICAgICAgICA8dGQgY2xhc3M9Im51bSI+Ny48L3RkPg0KICAgICAgICAgICAgICAgIDx0ZD5ac2ViaWssICBCLiwgIFN5bW9ub3dpY3osICBLLiwgIFNhbGVoLCAgWS4sICBaaW9sa293c2tpLCAgUC4sICBCcm9ub3dpY3osICBBLiwgIFZlcmViLCAgRy4NClBob3RvZHluYW1pYyB0aGVyYXB5IGNvbWJpbmVkIHdpdGggYSBjeXN0ZWluZSBwcm90ZWluYXNlIGluaGliaXRvciBzeW5lcmdpc3RpY2FsbHkgZGVjcmVhc2UgVkVHRiBwcm9kdWN0aW9uIGFuZCBwcm9tb3RlIHR1bW91ciBuZWNyb3NpcyBpbiBhIHJhdCBtYW1tYXJ5IGNhcmNpbm9tYSAoMjAwNykgQ2VsbCBQcm9saWZlcmF0aW9uLCAgNDAgKDEpLCAgcHAuIDM4LTQ5LiwgJm5ic3A7IDxzdHJvbmc+QDIwMDc8L3N0cm9uZz4gJm5ic3A7IDxhIGhyZWY9Imh0dHBzOi8vd3d3LnNjb3B1cy5jb20vaW53YXJkL3JlY29yZC51cmk/ZWlkPTItczIuMC0zMzg0NjE5MzIyNyZkb2k9MTAuMTExMSUyZmouMTM2NS0yMTg0LjIwMDcuMDA0MjAueCZwYXJ0bmVySUQ9NDAmbWQ1PWRlMTkzZmVkMDdhMDlkMTM2MzAyOWRlYWVhZTg5MmEzIiB0YXJnZXQ9Il9ibGFuayI+0JvQuNC90Lo8L2E+PC90ZD4NCiAgICAgICAgICAgICAgICA8dGQ+Jm5ic3A7PHN0cm9uZz4xLjAwMDwvc3Ryb25nPjwvdGQ+DQogICAgICAgICAgICAgIDwvdHI+DQogICAgICAgICAgICAgIDx0cj4NCiAgICAgICAgICAgICAgICA8dGQ+Jm5ic3A7PC90ZD4NCiAgICAgICAgICAgICAgICA8dGQgY2xhc3M9Im51bSI+OC48L3RkPg0KICAgICAgICAgICAgICAgIDx0ZD5GbG9yaW8sICBQYXNxdWFsZSwgIGV0IGFsLiDigJxFeHByZXNzaW9uIGFuZCBSb2xlIG9mIFBlcHRpZGVzLCAgUHJvdGVpbnMgYW5kIEdyb3d0aCBGYWN0b3JzIGluIHRoZSBQYXRob2dlbmVzaXMgb2YgRW5kb21ldHJpb3Npcy7igJ0gSm91cm5hbCBvZiBFbmRvbWV0cmlvc2lzIGFuZCBQZWx2aWMgUGFpbiBEaXNvcmRlcnMsICB2b2wuIDEsICBuby4gMiwgIDIwMDksICBwcC4gNznigJM5My4sICZuYnNwOyA8c3Ryb25nPkAyMDA5PC9zdHJvbmc+ICZuYnNwOyA8YSBocmVmPSJodHRwczovL2pvdXJuYWxzLnNhZ2VwdWIuY29tL2RvaS9hYnMvMTAuMTE3Ny8yMjg0MDI2NTA5MDAxMDAyMDMiIHRhcmdldD0iX2JsYW5rIj7Qm9C40L3QujwvYT48L3RkPg0KICAgICAgICAgICAgICAgIDx0ZD4mbmJzcDs8c3Ryb25nPjEuMDAwPC9zdHJvbmc+PC90ZD4NCiAgICAgICAgICAgICAgPC90cj4NCiAgICAgICAgICAgICAgPHRyPg0KICAgICAgICAgICAgICAgIDx0ZD4mbmJzcDs8L3RkPg0KICAgICAgICAgICAgICAgIDx0ZCBjbGFzcz0ibnVtIj45LjwvdGQ+DQogICAgICAgICAgICAgICAgPHRkPktvYmF5YXNoaSwgIEguLCAgWWFtYWRhLCAgWS4sICBLYW5heWFtYSwgIFMuLCAgRnVydWthd2EsICBOLiwgIE5vZ3VjaGksICBULiwgIEhhcnV0YSwgIFMuLCAgWW9zaGlkYSwgIFMuLCAgU2FrYXRhLCAgTS4sICBTYWRvLCAgVC4sICBPaSwgIEguDQpUaGUgcm9sZSBvZiBpcm9uIGluIHRoZSBwYXRob2dlbmVzaXMgb2YgZW5kb21ldHJpb3NpcyAoMjAwOSkgR3luZWNvbG9naWNhbCBFbmRvY3Jpbm9sb2d5LCAgMjUgKDEpLCAgcHAuIDM5LTUyLiwgJm5ic3A7IDxzdHJvbmc+QDIwMDk8L3N0cm9uZz4gJm5ic3A7IDxhIGhyZWY9Imh0dHBzOi8vd3d3LnNjb3B1cy5jb20vaW53YXJkL3JlY29yZC51cmk/ZWlkPTItczIuMC02MDc0OTEzMjU0MiZkb2k9MTAuMTA4MCUyZjA5NTEzNTkwODAyMzY2MjA0JnBhcnRuZXJJRD00MCZtZDU9NmZmNmQwODFjZDUwOGYwNmUzZGIxY2Q3YjRiOGY2MDIiIHRhcmdldD0iX2JsYW5rIj7Qm9C40L3QujwvYT48L3RkPg0KICAgICAgICAgICAgICAgIDx0ZD4mbmJzcDs8c3Ryb25nPjEuMDAwPC9zdHJvbmc+PC90ZD4NCiAgICAgICAgICAgICAgPC90cj4NCiAgICAgICAgICAgICAgPHRyPg0KICAgICAgICAgICAgICAgIDx0ZD4mbmJzcDs8L3RkPg0KICAgICAgICAgICAgICAgIDx0ZCBjbGFzcz0ibnVtIj4xMC48L3RkPg0KICAgICAgICAgICAgICAgIDx0ZD5Qb3Nzb3ZlciwgIE0uLCAgVGVyc2lldiwgIFAuLCAgQW5nZWxvdiwgIEQuTi4NCkNvbXBhcmF0aXZlIFN0dWR5IG9mIHRoZSBOZXVyb3BlcHRpZGUtWSBTeW1wYXRoZXRpYyBOZXJ2ZXMgaW4gRW5kb21ldHJpb3RpYyBJbnZvbHZlZCBhbmQgTm9uaW52b2x2ZWQgU2Fjcm91dGVyaW5lIExpZ2FtZW50cyBpbiBXb21lbiB3aXRoIFBlbHZpYyBFbmRvbWV0cmlvc2lzDQooMjAwOSkgSm91cm5hbCBvZiBNaW5pbWFsbHkgSW52YXNpdmUgR3luZWNvbG9neSwgIDE2ICgzKSwgIHBwLiAzNDAtMzQzLiwgJm5ic3A7IDxzdHJvbmc+QDIwMDk8L3N0cm9uZz4gJm5ic3A7IDxhIGhyZWY9Imh0dHBzOi8vd3d3LnNjb3B1cy5jb20vaW53YXJkL3JlY29yZC51cmk/ZWlkPTItczIuMC02NTQ0OTE2ODY5NiZkb2k9MTAuMTAxNiUyZmouam1pZy4yMDA5LjAyLjAxMiZwYXJ0bmVySUQ9NDAmbWQ1PTU5ZGE2ZDkwOWRjYzViY2RkZjdmMmQ3MDY3OWFkYTZhIiB0YXJnZXQ9Il9ibGFuayI+0JvQuNC90Lo8L2E+PC90ZD4NCiAgICAgICAgICAgICAgICA8dGQ+Jm5ic3A7PHN0cm9uZz4xLjAwMDwvc3Ryb25nPjwvdGQ+DQogICAgICAgICAgICAgIDwvdHI+DQogICAgICAgICAgICAgIDx0cj4NCiAgICAgICAgICAgICAgICA8dGQ+Jm5ic3A7PC90ZD4NCiAgICAgICAgICAgICAgICA8dGQgY2xhc3M9Im51bSI+MTEuPC90ZD4NCiAgICAgICAgICAgICAgICA8dGQ+U3BhcnZlcm8sICBMLkouLCAgQXNhZnUtQWRqZWksICBELiwgIEthbmcsICBSLiwgIFRhbmcsICBELiwgIEFtaW4sICBOLiwgIEltLCAgSi4sICBSdXRsZWRnZSwgIFIuLCAgTGluLCAgQi4sICBBbW9zY2F0bywgIEEuQS4sICBaZWgsICBILkouLCAgTG90emUsICBNLlQuDQpSQUdFIChSZWNlcHRvciBmb3IgYWR2YW5jZWQgZ2x5Y2F0aW9uIGVuZHByb2R1Y3RzKSwgIFJBR0UgbGlnYW5kcywgIGFuZCB0aGVpciByb2xlIGluIGNhbmNlciBhbmQgaW5mbGFtbWF0aW9uICgyMDA5KSBKb3VybmFsIG9mIFRyYW5zbGF0aW9uYWwgTWVkaWNpbmUsICA3LCAgYXJ0LiBuby4gMTcsICZuYnNwOyA8c3Ryb25nPkAyMDA5PC9zdHJvbmc+ICZuYnNwOyA8YSBocmVmPSJodHRwczovL3d3dy5zY29wdXMuY29tL2lud2FyZC9yZWNvcmQudXJpP2VpZD0yLXMyLjAtNjQ3NDkxMDc2MDcmZG9pPTEwLjExODYlMmYxNDc5LTU4NzYtNy0xNyZwYXJ0bmVySUQ9NDAmbWQ1PWRiMWNmOTgxNjliOTY4OTg1NTM5MDM5YzYyMzVhYmVmIiB0YXJnZXQ9Il9ibGFuayI+0JvQuNC90Lo8L2E+PC90ZD4NCiAgICAgICAgICAgICAgICA8dGQ+Jm5ic3A7PHN0cm9uZz4xLjAwMDwvc3Ryb25nPjwvdGQ+DQogICAgICAgICAgICAgIDwvdHI+DQogICAgICAgICAgICAgIDx0cj4NCiAgICAgICAgICAgICAgICA8dGQ+Jm5ic3A7PC90ZD4NCiAgICAgICAgICAgICAgICA8dGQgY2xhc3M9Im51bSI+MTIuPC90ZD4NCiAgICAgICAgICAgICAgICA8dGQ+U3RlaW4sICBULiwgIFNhbG9tb25pcywgIE4uLCAgTnV5dGVuLCAgRC5TLkEuLCAgVmlqdmVyLCAgTS5KLiwgIEd1c3RlcnNvbiwgIEIuQS4NCkEgbW91c2UgbWFtbWFyeSBnbGFuZCBpbnZvbHV0aW9uIG1STkEgc2lnbmF0dXJlIGlkZW50aWZpZXMgYmlvbG9naWNhbCBwYXRod2F5cyBwb3RlbnRpYWxseSBhc3NvY2lhdGVkIHdpdGggYnJlYXN0IGNhbmNlciBtZXRhc3Rhc2lzICgyMDA5KSBKb3VybmFsIG9mIE1hbW1hcnkgR2xhbmQgQmlvbG9neSBhbmQgTmVvcGxhc2lhLCAgMTQgKDIpLCAgcHAuIDk5LTExNiwgJm5ic3A7IDxzdHJvbmc+QDIwMDk8L3N0cm9uZz4gJm5ic3A7IDxhIGhyZWY9Imh0dHBzOi8vd3d3LnNjb3B1cy5jb20vaW53YXJkL3JlY29yZC51cmk/ZWlkPTItczIuMC02NzY0OTIzMzEwMCZkb2k9MTAuMTAwNyUyZnMxMDkxMS0wMDktOTEyMC0xJnBhcnRuZXJJRD00MCZtZDU9YTg4ZGZmNGI1MjY4YTJiNTMyZjEzN2NmZDQzYTUwOGEiIHRhcmdldD0iX2JsYW5rIj7Qm9C40L3QujwvYT48L3RkPg0KICAgICAgICAgICAgICAgIDx0ZD4mbmJzcDs8c3Ryb25nPjEuMDAwPC9zdHJvbmc+PC90ZD4NCiAgICAgICAgICAgICAgPC90cj4NCiAgICAgICAgICAgICAgPHRyPg0KICAgICAgICAgICAgICAgIDx0ZD4mbmJzcDs8L3RkPg0KICAgICAgICAgICAgICAgIDx0ZCBjbGFzcz0ibnVtIj4xMy48L3RkPg0KICAgICAgICAgICAgICAgIDx0ZD5Hb3ZhbmksICBGLlMuLCAgU2hvdmxpbiwgIEMuTC4NCkZpbmUgbWFwcGluZyBvZiB0aGUgaGVyZWRpdGFyeSBoYWVtb3JyaGFnaWMgdGVsYW5naWVjdGFzaWEgKEhIVCkzIGxvY3VzIG9uIGNocm9tb3NvbWUgNSBleGNsdWRlcyBWRS1DYWRoZXJpbi0yLCAgU3Byb3V0eTQgYW5kIG90aGVyIGludGVydmFsIGdlbmVzICgyMDEwKSBKb3VybmFsIG9mIEFuZ2lvZ2VuZXNpcyBSZXNlYXJjaCwgIDIgKDEpLCAgYXJ0LiBuby4gMTUsICZuYnNwOyA8c3Ryb25nPkAyMDEwPC9zdHJvbmc+ICZuYnNwOyA8YSBocmVmPSJodHRwczovL3d3dy5zY29wdXMuY29tL2lud2FyZC9yZWNvcmQudXJpP2VpZD0yLXMyLjAtNzc5NTU4NTQ5NDQmZG9pPTEwLjExODYlMmYyMDQwLTIzODQtMi0xNSZwYXJ0bmVySUQ9NDAmbWQ1PWExOGQ2YzA3ZDVlMGFmNzZkNTIxNjBlMDk0MzhmOWE3IiB0YXJnZXQ9Il9ibGFuayI+0JvQuNC90Lo8L2E+PC90ZD4NCiAgICAgICAgICAgICAgICA8dGQ+Jm5ic3A7PHN0cm9uZz4xLjAwMDwvc3Ryb25nPjwvdGQ+DQogICAgICAgICAgICAgIDwvdHI+DQogICAgICAgICAgICAgIDx0cj4NCiAgICAgICAgICAgICAgICA8dGQ+Jm5ic3A7PC90ZD4NCiAgICAgICAgICAgICAgICA8dGQgY2xhc3M9Im51bSI+MTQuPC90ZD4NCiAgICAgICAgICAgICAgICA8dGQ+S2FuZywgIFMuLCAgTGksICBTLi1aLiwgIFdhbmcsICBOLiwgIFpob3UsICBSLi1NLiwgIFdhbmcsICBULiwgIFdhbmcsICBELi1KLiwgIExpLCAgWC4tRi4sICBCdWksICBKLiwgIExpLCAgWS4NCkFzc29jaWF0aW9uIGJldHdlZW4gZ2VuZXRpYyBwb2x5bW9ycGhpc21zIGluIGZpYnJvYmxhc3QgZ3Jvd3RoIGZhY3RvciAoRkdGKTEgYW5kIEZHRjIgYW5kIHJpc2sgb2YgZW5kb21ldHJpb3NpcyBhbmQgYWRlbm9teW9zaXMgaW4gQ2hpbmVzZSB3b21lbg0KKDIwMTApIEh1bWFuIFJlcHJvZHVjdGlvbiwgIDI1ICg3KSwgIHBwLiAxODA2LTE4MTEuLCAmbmJzcDsgPHN0cm9uZz5AMjAxMDwvc3Ryb25nPiAmbmJzcDsgPGEgaHJlZj0iaHR0cHM6Ly93d3cuc2NvcHVzLmNvbS9pbndhcmQvcmVjb3JkLnVyaT9laWQ9Mi1zMi4wLTc3OTU1ODk3NjE3JmRvaT0xMC4xMDkzJTJmaHVtcmVwJTJmZGVxMTI4JnBhcnRuZXJJRD00MCZtZDU9Y2FkYmYzYmQ3OGM5NWZhYmUxYmIyNzA3N2E2NTg5ODUiIHRhcmdldD0iX2JsYW5rIj7Qm9C40L</w:t>
      </w:r>
    </w:p>
    <w:p>
      <w:pPr>
        <w:pStyle w:val="PreformattedText"/>
        <w:bidi w:val="0"/>
        <w:spacing w:before="0" w:after="0"/>
        <w:jc w:val="left"/>
        <w:rPr/>
      </w:pPr>
      <w:r>
        <w:rPr/>
        <w:t>3QujwvYT48L3RkPg0KICAgICAgICAgICAgICAgIDx0ZD4mbmJzcDs8c3Ryb25nPjEuMDAwPC9zdHJvbmc+PC90ZD4NCiAgICAgICAgICAgICAgPC90cj4NCiAgICAgICAgICAgICAgPHRyPg0KICAgICAgICAgICAgICAgIDx0ZD4mbmJzcDs8L3RkPg0KICAgICAgICAgICAgICAgIDx0ZCBjbGFzcz0ibnVtIj4xNS48L3RkPg0KICAgICAgICAgICAgICAgIDx0ZD5MaSwgIEMuLCAgWmhhbmcsICBGLiwgIFdhbmcsICBZLiBTMTAwQSBwcm90ZWlucyBpbiB0aGUgcGF0aG9nZW5lc2lzIG9mIGV4cGVyaW1lbnRhbCBjb3JuZWFsIG5lb3Zhc2N1bGFyaXphdGlvbiAoMjAxMCkgTW9sZWN1bGFyIFZpc2lvbiwgIDE2LCAgcHAuIDIyMjUtMjIzNS4sICZuYnNwOyA8c3Ryb25nPkAyMDEwPC9zdHJvbmc+ICZuYnNwOyA8YSBocmVmPSJodHRwczovL3d3dy5zY29wdXMuY29tL2lud2FyZC9yZWNvcmQudXJpP2VpZD0yLXMyLjAtNzgxNDk0ODQyMzUmcGFydG5lcklEPTQwJm1kNT01MTc5ZDY0MTA2M2ZhOTViZGM0ZmFkMWE4MjAxMDg4MSIgdGFyZ2V0PSJfYmxhbmsiPtCb0LjQvdC6PC9hPjwvdGQ+DQogICAgICAgICAgICAgICAgPHRkPiZuYnNwOzxzdHJvbmc+MS4wMDA8L3N0cm9uZz48L3RkPg0KICAgICAgICAgICAgICA8L3RyPg0KICAgICAgICAgICAgICA8dHI+DQogICAgICAgICAgICAgICAgPHRkPiZuYnNwOzwvdGQ+DQogICAgICAgICAgICAgICAgPHRkIGNsYXNzPSJudW0iPjE2LjwvdGQ+DQogICAgICAgICAgICAgICAgPHRkPk1hc3NpLCAgRC4sICBMYW5kcmlzY2luYSwgIE0uLCAgUGlzY2F6emksICBBLiwgIENvc2NpLCAgRS4sICBLaXJvdiwgIEEuLCAgUGFnbGllcmFuaSwgIE0uLCAgRGkgU2VyaW8sICBDLiwgIE1vdXJtb3VyYXMsICBWLiwgIEZ1bWFnYWxsaSwgIFMuLCAgQmlhZ2lvbGksICBNLiwgIFBydWRvdnNreSwgIEkuLCAgTWlyYWNjbywgIEMuLCAgU2FudHVjY2ksICBNLiwgIE1hcmNoaW9ubmksICBOLiwgIFRhcmFudGluaSwgIEYuIFMxMDBBMTMgaXMgYSBuZXcgYW5naW9nZW5pYyBtYXJrZXIgaW4gaHVtYW4gbWVsYW5vbWEgKDIwMTApIE1vZGVybiBQYXRob2xvZ3ksICAyMyAoNiksICBwcC4gODA0LTgxMy4sICZuYnNwOyA8c3Ryb25nPkAyMDEwPC9zdHJvbmc+ICZuYnNwOyA8YSBocmVmPSJodHRwczovL3d3dy5zY29wdXMuY29tL2lud2FyZC9yZWNvcmQudXJpP2VpZD0yLXMyLjAtNzc5NTMxMzMyMTQmZG9pPTEwLjEwMzglMmZtb2RwYXRob2wuMjAxMC41NCZwYXJ0bmVySUQ9NDAmbWQ1PWJkMGY4ZmQ3YzBmYTJlMmU3OGUxMjQ1MGU4NDIwZmNlIiB0YXJnZXQ9Il9ibGFuayI+0JvQuNC90Lo8L2E+PC90ZD4NCiAgICAgICAgICAgICAgICA8dGQ+Jm5ic3A7PHN0cm9uZz4xLjAwMDwvc3Ryb25nPjwvdGQ+DQogICAgICAgICAgICAgIDwvdHI+DQogICAgICAgICAgICAgIDx0cj4NCiAgICAgICAgICAgICAgICA8dGQ+Jm5ic3A7PC90ZD4NCiAgICAgICAgICAgICAgICA8dGQgY2xhc3M9Im51bSI+MTcuPC90ZD4NCiAgICAgICAgICAgICAgICA8dGQ+TW9oYW4sICBTLksuLCAgUmFuaSwgIFMuRy4sICBZdSwgIEMuDQpUaGUgaGV0ZXJvaGV4YW1lcmljIGNvbXBsZXggc3RydWN0dXJlLCAgYSBjb21wb25lbnQgaW4gdGhlIG5vbi1jbGFzc2ljYWwgcGF0aHdheSBmb3IgZmlicm9ibGFzdCBncm93dGggZmFjdG9yIDEgKEZHRjEpIHNlY3JldGlvbg0KKDIwMTApIEpvdXJuYWwgb2YgQmlvbG9naWNhbCBDaGVtaXN0cnksICAyODUgKDIwKSwgIHBwLiAxNTQ2NC0xNTQ3NS4sICZuYnNwOyA8c3Ryb25nPkAyMDEwPC9zdHJvbmc+ICZuYnNwOyA8YSBocmVmPSJodHRwczovL3d3dy5zY29wdXMuY29tL2lud2FyZC9yZWNvcmQudXJpP2VpZD0yLXMyLjAtNzc5NTIwNDQ0MDImZG9pPTEwLjEwNzQlMmZqYmMuTTEwOS4wNjYzNTcmcGFydG5lcklEPTQwJm1kNT1iNTdhMjVkZjZkZDg5NzUyZWJhZWEwMTNkOTAxNGUxMCIgdGFyZ2V0PSJfYmxhbmsiPtCb0LjQvdC6PC9hPjwvdGQ+DQogICAgICAgICAgICAgICAgPHRkPiZuYnNwOzxzdHJvbmc+MS4wMDA8L3N0cm9uZz48L3RkPg0KICAgICAgICAgICAgICA8L3RyPg0KICAgICAgICAgICAgICA8dHI+DQogICAgICAgICAgICAgICAgPHRkPiZuYnNwOzwvdGQ+DQogICAgICAgICAgICAgICAgPHRkIGNsYXNzPSJudW0iPjE4LjwvdGQ+DQogICAgICAgICAgICAgICAgPHRkPk9td2FuZGhvLCAgQy5PLkEuLCAgS29ucmFkLCAgTC4sICBIYWxpcywgIEcuLCAgT2VobWtlLCAgRi4sICBUaW5uZWJlcmcsICBILi1SLg0KUm9sZSBvZiBUR0YtcyBpbiBub3JtYWwgaHVtYW4gZW5kb21ldHJpdW0gYW5kIGVuZG9tZXRyaW9zaXMNCigyMDEwKSBIdW1hbiBSZXByb2R1Y3Rpb24sICAyNSAoMSksICBwcC4gMTAxLTEwOS4sICZuYnNwOyA8c3Ryb25nPkAyMDEwPC9zdHJvbmc+ICZuYnNwOyA8YSBocmVmPSJodHRwczovL3d3dy5zY29wdXMuY29tL2lud2FyZC9yZWNvcmQudXJpP2VpZD0yLXMyLjAtNzI4NDkxMDYwNTMmZG9pPTEwLjEwOTMlMmZodW1yZXAlMmZkZXAzODImcGFydG5lcklEPTQwJm1kNT0zNjllZWQ4ZWIwZDNmZGFjNTBjYzQ2OGNmNDNlMmEzZCIgdGFyZ2V0PSJfYmxhbmsiPtCb0LjQvdC6PC9hPjwvdGQ+DQogICAgICAgICAgICAgICAgPHRkPiZuYnNwOzxzdHJvbmc+MS4wMDA8L3N0cm9uZz48L3RkPg0KICAgICAgICAgICAgICA8L3RyPg0KICAgICAgICAgICAgICA8dHI+DQogICAgICAgICAgICAgICAgPHRkPiZuYnNwOzwvdGQ+DQogICAgICAgICAgICAgICAgPHRkIGNsYXNzPSJudW0iPjE5LjwvdGQ+DQogICAgICAgICAgICAgICAgPHRkPlJhbmksICBTLkcuLCAgTW9oYW4sICBTLksuLCAgWXUsICBDLg0KTW9sZWN1bGFyIGxldmVsIEludGVyYWN0aW9ucyBvZiBTMTAwQTEzIHdpdGggYW1sZXhhbm94OiBJbmhpYml0b3IgZm9yIGZvcm1hdGlvbiBvZiB0aGUgbXVsdGlwcm90ZWluIGNvbXBsZXggaW4gdGhlIG5vbmNsYXNzaWNhbCBwYXRod2F5IG9mIGFjaWRpYyBmaWJyb2JsYXN0IGdyb3d0aCBmYWN0b3INCigyMDEwKSBCaW9jaGVtaXN0cnksICA0OSAoMTEpLCAgcHAuIDI1ODUtMjU5Mi4sICZuYnNwOyA8c3Ryb25nPkAyMDEwPC9zdHJvbmc+ICZuYnNwOyA8YSBocmVmPSJodHRwczovL3d3dy5zY29wdXMuY29tL2lud2FyZC9yZWNvcmQudXJpP2VpZD0yLXMyLjAtNzc5NDk1Mzc3NzImZG9pPTEwLjEwMjElMmZiaTkwMTkwNzcmcGFydG5lcklEPTQwJm1kNT0yY2I1MTJjMzk4YjViMmYzNjcyZDdmYmZiY2M3MGMwMCIgdGFyZ2V0PSJfYmxhbmsiPtCb0LjQvdC6PC9hPjwvdGQ+DQogICAgICAgICAgICAgICAgPHRkPiZuYnNwOzxzdHJvbmc+MS4wMDA8L3N0cm9uZz48L3RkPg0KICAgICAgICAgICAgICA8L3RyPg0KICAgICAgICAgICAgICA8dHI+DQogICAgICAgICAgICAgICAgPHRkPiZuYnNwOzwvdGQ+DQogICAgICAgICAgICAgICAgPHRkIGNsYXNzPSJudW0iPjIwLjwvdGQ+DQogICAgICAgICAgICAgICAgPHRkPlJhbmksICBTYW5kaHlhIEcuLCAgZXQgYWwuIOKAnE1vbGVjdWxhciBMZXZlbCBJbnRlcmFjdGlvbnMgb2YgUzEwMEExMyB3aXRoIEFtbGV4YW5veDogSW5oaWJpdG9yIGZvciBGb3JtYXRpb24gb2YgdGhlIE11bHRpcHJvdGVpbiBDb21wbGV4IGluIHRoZSBOb25jbGFzc2ljYWwgUGF0aHdheSBvZiBBY2lkaWMgRmlicm9ibGFzdCBHcm93dGggRmFjdG9yLuKAnSBCaW9jaGVtaXN0cnksICB2b2wuIDQ5LCAgbm8uIDExLCAgMjAxMCwgIHBwLiAyNTg14oCTMjU5Mi4sICZuYnNwOyA8c3Ryb25nPkAyMDEwPC9zdHJvbmc+ICZuYnNwOyA8YSBocmVmPSJodHRwczovL3B1YnMuYWNzLm9yZy9kb2kvMTAuMTAyMS9iaTkwMTkwNzciIHRhcmdldD0iX2JsYW5rIj7Qm9C40L3QujwvYT48L3RkPg0KICAgICAgICAgICAgICAgIDx0ZD4mbmJzcDs8c3Ryb25nPjEuMDAwPC9zdHJvbmc+PC90ZD4NCiAgICAgICAgICAgICAgPC90cj4NCiAgICAgICAgICAgICAgPHRyPg0KICAgICAgICAgICAgICAgIDx0ZD4mbmJzcDs8L3RkPg0KICAgICAgICAgICAgICAgIDx0ZCBjbGFzcz0ibnVtIj4yMS48L3RkPg0KICAgICAgICAgICAgICAgIDx0ZD5TYWxpbGV3LVdvbmRpbSwgIERlc3NpZSwgIGV0IGFsLiDigJxCb3ZpbmUgUHJldHJhbnNmZXIgRW5kb21ldHJpdW0gYW5kIEVtYnJ5byBUcmFuc2NyaXB0b21lIEZpbmdlcnByaW50cyBhcyBQcmVkaWN0b3JzIG9mIFByZWduYW5jeSBTdWNjZXNzIGFmdGVyIEVtYnJ5byBUcmFuc2Zlci7igJ0gUGh5c2lvbG9naWNhbCBHZW5vbWljcywgIHZvbC4gNDIsICBuby4gMiwgIDIwMTAsICBwcC4gMjAx4oCTMjE4LiwgJm5ic3A7IDxzdHJvbmc+QDIwMTA8L3N0cm9uZz4gJm5ic3A7IDxhIGhyZWY9Imh0dHBzOi8vam91cm5hbHMucGh5c2lvbG9neS5vcmcvZG9pL2Z1bGwvMTAuMTE1Mi9waHlzaW9sZ2Vub21pY3MuMDAwNDcuMjAxMCIgdGFyZ2V0PSJfYmxhbmsiPtCb0LjQvdC6PC9hPjwvdGQ+DQogICAgICAgICAgICAgICAgPHRkPiZuYnNwOzxzdHJvbmc+MS4wMDA8L3N0cm9uZz48L3RkPg0KICAgICAgICAgICAgICA8L3RyPg0KICAgICAgICAgICAgICA8dHI+DQogICAgICAgICAgICAgICAgPHRkPiZuYnNwOzwvdGQ+DQogICAgICAgICAgICAgICAgPHRkIGNsYXNzPSJudW0iPjIyLjwvdGQ+DQogICAgICAgICAgICAgICAgPHRkPlN0ZXBoZW5zLCAgQS5OLiwgIEhhbm5hbiwgIE4uSi4sICBSYWluY3p1aywgIEEuLCAgTWVlaGFuLCAgSy5MLiwgIENoZW4sICBKLiwgIE5pY2hvbGxzLCAgUC5LLiwgIFJvbWJhdXRzLCAgTC5KLkYuLCAgU3RhbnRvbiwgIFAuRy4sICBSb2JlcnRzb24sICBELk0uLCAgU2FsYW1vbnNlbiwgIEwuQS4NClBvc3QtdHJhbnNsYXRpb25hbCBtb2RpZmljYXRpb25zIGFuZCBwcm90ZWluLXNwZWNpZmljIGlzb2Zvcm1zIGluIGVuZG9tZXRyaW9zaXMgcmV2ZWFsZWQgYnkgMkQgRElHRSAoMjAxMCkgSm91cm5hbCBvZiBQcm90ZW9tZSBSZXNlYXJjaCwgIDkgKDUpLCAgcHAuIDI0MzgtMjQ0OS4sICZuYnNwOyA8c3Ryb25nPkAyMDEwPC9zdHJvbmc+ICZuYnNwOyA8YSBocmVmPSJodHRwczovL3d3dy5zY29wdXMuY29tL2lud2FyZC9yZWNvcmQudXJpP2VpZD0yLXMyLjAtNzc5NTIwNDEzNTcmZG9pPTEwLjEwMjElMmZwcjkwMTEzMXAmcGFydG5lcklEPTQwJm1kNT00ZGQ2Njc2NDZmZmJiNDU1NDc5YjgxODk2NWI5ZWJkOSIgdGFyZ2V0PSJfYmxhbmsiPtCb0LjQvdC6PC9hPjwvdGQ+DQogICAgICAgICAgICAgICAgPHRkPiZuYnNwOzxzdHJvbmc+MS4wMDA8L3N0cm9uZz48L3RkPg0KICAgICAgICAgICAgICA8L3RyPg0KICAgICAgICAgICAgICA8dHI+DQogICAgICAgICAgICAgICAgPHRkPiZuYnNwOzwvdGQ+DQogICAgICAgICAgICAgICAgPHRkIGNsYXNzPSJudW0iPjIzLjwvdGQ+DQogICAgICAgICAgICAgICAgPHRkPkJhcm9uZSwgIEMuLCAgQmFnYWzDoCwgIEMuLCAgJiBMYW5kcmlzY2luYSwgIE0uICgyMDExKS4gUzEwMEExMyAoUzEwMCBjYWxjaXVtIGJpbmRpbmcgcHJvdGVpbiBBMTMpLiBBdGxhcyBvZiBHZW5ldGljcyBhbmQgQ3l0b2dlbmV0aWNzIGluIE9uY29sb2d5IGFuZCBIYWVtYXRvbG9neSwgICg2KS4sICZuYnNwOyA8c3Ryb25nPkAyMDExPC9zdHJvbmc+ICZuYnNwOyA8YSBocmVmPSJodHRwOi8vZG9jdW1lbnRzLmlyZXZ1ZXMuaW5pc3QuZnIvaGFuZGxlLzIwNDIvMzg2MDAiIHRhcmdldD0iX2JsYW5rIj7Qm9C40L3QujwvYT48L3RkPg0KICAgICAgICAgICAgICAgIDx0ZD4mbmJzcDs8c3Ryb25nPjEuMDAwPC9zdHJvbmc+PC90ZD4NCiAgICAgICAgICAgICAgPC90cj4NCiAgICAgICAgICAgICAgPHRyPg0KICAgICAgICAgICAgICAgIDx0ZD4mbmJzcDs8L3RkPg0KICAgICAgICAgICAgICAgIDx0ZCBjbGFzcz0ibnVtIj4yNC48L3RkPg0KICAgICAgICAgICAgICAgIDx0ZD5LYWppaGFyYSwgIEguLCAgWWFtYWRhLCAgWS4sICBLYW5heWFtYSwgIFMuLCAgRnVydWthd2EsICBOLiwgIE5vZ3VjaGksICBULiwgIEhhcnV0YSwgIFMuLCAgWW9zaGlkYSwgIFMuLCAgU2FkbywgIFQuLCAgT2ksICBILiwgIEtvYmF5YXNoaSwgIEguIE5ldyBpbnNpZ2h0cyBpbnRvIHRoZSBwYXRob3BoeXNpb2xvZ3kgb2YgZW5kb21ldHJpb3NpczogRnJvbSBjaHJvbmljIGluZmxhbW1hdGlvbiB0byBkYW5nZXIgc2lnbmFsICgyMDExKSBHeW5lY29sb2dpY2FsIEVuZG9jcmlub2xvZ3ksICAyNyAoMiksICBwcC4gNzMtNzkuLCAmbmJzcDsgPHN0cm9uZz5AMjAxMTwvc3Ryb25nPiAmbmJzcDsgPGEgaHJlZj0iaHR0cHM6Ly93d3cuc2NvcHVzLmNvbS9pbndhcmQvcmVjb3JkLnVyaT9laWQ9Mi1zMi4wLTc4NjUxNTE2NjkzJmRvaT0xMC4zMTA5JTJmMDk1MTM1OTAuMjAxMC41MDcyOTImcGFydG5lcklEPTQwJm1kNT00MmVkMWZjNjUxYmE5OTUxMTZkYTEzZjRkODMxMjFhYiIgdGFyZ2V0PSJfYmxhbmsiPtCb0LjQvdC6PC9hPjwvdGQ+DQogICAgICAgICAgICAgICAgPHRkPiZuYnNwOzxzdHJvbmc+MS4wMDA8L3N0cm9uZz48L3RkPg0KICAgICAgICAgICAgICA8L3RyPg0KICAgICAgICAgICAgICA8dHI+DQogICAgICAgICAgICAgICAgPHRkPiZuYnNwOzwvdGQ+DQogICAgICAgICAgICAgICAgPHRkIGNsYXNzPSJudW0iPjI1LjwvdGQ+DQogICAgICAgICAgICAgICAgPHRkPk1vaGFuLCAgUy5LLiwgIFl1LCAgQy4NClRoZSBJTDHOsS1TMTAwQTEzIGhldGVyb3RldHJhbWVyaWMgY29tcGxleCBzdHJ1Y3R1cmU6IEEgY29tcG9uZW50IGluIHRoZSBub24tY2xhc3NpY2FsIHBhdGh3YXkgZm9yIGludGVybGV1a2luIDEgzrEgc2VjcmV0aW9uDQooMjAxMSkgSm91cm5hbCBvZiBCaW9sb2dpY2FsIENoZW1pc3RyeSwgIDI4NiAoMTYpLCAgcHAuIDE0NjA4LTE0NjE3LiwgJm5ic3A7IDxzdHJvbmc+QDIwMTE8L3N0cm9uZz4gJm5ic3A7IDxhIGhyZWY9Imh0dHBzOi8vd3d3LnNjb3B1cy5jb20vaW53YXJkL3JlY29yZC51cmk/ZWlkPTItczIuMC03OTk1NDYwNjQ5NiZkb2k9MTAuMTA3NCUyZmpiYy5NMTEwLjIwMTk1NCZwYXJ0bmVySUQ9NDAmbWQ1PWJiOGIxNzc3NWU2NThhZDFiZGRjYjEzMjFkZTI0YTZiIiB0YXJnZXQ9Il9ibGFuayI+0JvQuNC90Lo8L2E+PC90ZD4NCiAgICAgICAgICAgICAgICA8dGQ+Jm5ic3A7PHN0cm9uZz4xLjAwMDwvc3Ryb25nPjwvdGQ+DQogICAgICAgICAgICAgIDwvdHI+DQogICAgICAgICAgICAgIDx0cj4NCiAgICAgICAgICAgICAgICA8dGQ+Jm5ic3A7PC90ZD4NCiAgICAgICAgICAgICAgICA8dGQgY2xhc3M9Im51bSI+MjYuPC90ZD4NCiAgICAgICAgICAgICAgICA8dGQ+Q2hhbmcsICBLLi1LLiwgIExpdSwgIEwuLUIuLCAgSmluLCAgTC4tUC4sICBNZW5nLCAgWS4tSC4sICBTaGFvLCAgSi4sICBXYW5nLCAgWS4sICBNZWksICBKLiwgIExpLCAgTS4tUS4sICBMaSwgIEQuLUouDQpOTUUxIHN1cHByZXNzaW9uIG9mIGVuZG9tZXRyaWFsIHN0cm9tYWwgY2VsbHMgcHJvbW90ZXMgYW5naW9nZW5lc2lzIGluIHRoZSBlbmRvbWV0cmlvdGljIG1pbGlldSB2aWEgc3RpbXVsYXRpbmcgdGhlIHNlY3JldGlvbiBvZiBJTC04IGFuZCBWRUdGDQooMjAxMykgSW50ZXJuYXRpb25hbCBKb3VybmFsIG9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aW5pY2FsIGFuZCBFeHBlcmltZW50YWwgUGF0aG9sb2d5LCAgNiAoMTApLCAgcHAuIDIwMzAtMjAzOC4sICZuYnNwOyA8c3Ryb25nPkAyMDEzPC9zdHJvbmc+ICZuYnNwOyA8YSBocmVmPSJodHRwczovL3d3dy5zY29wdXMuY29tL2lud2FyZC9yZWNvcmQudXJpP2VpZD0yLXMyLjAtODQ4ODUzNTYwODYmcGFydG5lcklEPTQwJm1kNT1kNjI2MmI3Y2ZmMTcxMTJhYjhlYjdiMTJjNDgwOWIwMSIgdGFyZ2V0PSJfYmxhbmsiPtCb0LjQvdC6PC9hPjwvdGQ+DQogICAgICAgICAgICAgICAgPHRkPiZuYnNwOzxzdHJvbmc+MS4wMDA8L3N0cm9uZz48L3RkPg0KICAgICAgICAgICAgICA8L3RyPg0KICAgICAgICAgICAgICA8dHI+DQogICAgICAgICAgICAgICAgPHRkPiZuYnNwOzwvdGQ+DQogICAgICAgICAgICAgICAgPHRkIGNsYXNzPSJudW0iPjI3LjwvdGQ+DQogICAgICAgICAgICAgICAgPHRkPkRvbmF0bywgIFIuLCAgQ2Fubm9uLCAgQi5SLiwgIFNvcmNpLCAgRy4sICBSaXV6emksICBGLiwgIEhzdSwgIEsuLCAgV2ViZXIsICBELkouLCAgR2VjenksICBDLkwuDQpGdW5jdGlvbnMgb2YgUzEwMCBwcm90ZWlucw0KKDIwMTMpIEN1cnJlbnQgTW9sZWN1bGFyIE1lZGljaW5lLCAgMTMgKDEpLCAgcHAuIDI0LTU3LiwgJm5ic3A7IDxzdHJvbmc+QDIwMTM8L3N0cm9uZz4gJm5ic3A7IDxhIGhyZWY9Imh0dHBzOi8vd3d3LnNjb3B1cy5jb20vaW53YXJkL3JlY29yZC51cmk/ZWlkPTItczIuMC04NDg3NjAzMDM3NiZkb2k9MTAuMjE3NCUyZjE1NjY1MjQxMzgwNDQ4NjIxNCZwYXJ0bmVySUQ9NDAmbWQ1PWRkNmY2ZjYxMGI2MmQwNjRhN2ExOTY2ZWM3Nzc5ZjM5IiB0YXJnZXQ9Il9ibGFuayI+0JvQuNC90Lo8L2E+PC90ZD4NCiAgICAgICAgICAgICAgICA8dGQ+Jm5ic3A7PHN0cm9uZz4xLjAwMDwvc3Ryb25nPjwvdGQ+DQogICAgICAgICAgICAgIDwvdHI+DQogICAgICAgICAgICAgIDx0cj4NCiAgICAgICAgICAgICAgICA8dGQ+Jm5ic3A7PC90ZD4NCiAgICAgICAgICAgICAgICA8dGQgY2xhc3M9Im51bSI+MjguPC90ZD4NCiAgICAgICAgICAgICAgICA8dGQ+R2FjY2hlLCAgUi5OLiwgIE1lc2hyYW0sICBSLkouDQpUYXJnZXRpbmcgdHVtb3IgbWljcm8tZW52aXJvbm1lbnQgZm9yIGRlc2lnbiBhbmQgZGV2ZWxvcG1lbnQgb2Zub3ZlbCBhbnRpLWFuZ2lvZ2VuaWMgYWdlbnRzIGFycmVzdGluZyB0dW1vciBncm93dGgNCigyMDEzKSBQcm9ncmVzcyBpbiBCaW9waHlzaWNzIGFuZCBNb2xlY3VsYXIgQmlvbG9neSwgIDExMyAoMiksICBwcC4gMzMzLTM1NC4sICZuYnNwOyA8c3Ryb25nPkAyMDEzPC9zdHJvbmc+ICZuYnNwOyA8YSBocmVmPSJodHRwczovL3d3dy5zY29wdXMuY29tL2lud2FyZC9yZWNvcmQudXJpP2VpZD0yLXMyLjAtODQ4ODc2MDkzMzEmZG9pPTEwLjEwMTYlMmZqLnBiaW9tb2xiaW8uMjAxMy4xMC4wMDEmcGFydG5lcklEPTQwJm1kNT0wZDEyZjY2ZjU0MDEzNDc4N2FkY2U4NmI1NDQ4Njk1OSIgdGFyZ2V0PSJfYmxhbmsiPtCb0LjQvdC6PC9hPjwvdGQ+DQogICAgICAgICAgICAgICAgPHRkPiZuYnNwOzxzdHJvbmc+MS4wMDA8L3N0cm9uZz48L3RkPg0KICAgICAgICAgICAgICA8L3RyPg0KICAgICAgICAgICAgICA8dHI+DQogICAgICAgICAgICAgICAgPHRkPiZuYnNwOzwvdGQ+DQogICAgICAgICAgICAgICAgPHRkIGNsYXNzPSJudW0iPjI5LjwvdGQ+DQogICAgICAgICAgICAgICAgPHRkPkFnaGFtb2hhbW1hZGksICBBLiwgIEhvc3NlaW5pbWVociwgIFMuSi4NCkFudGlhbmdpb2dlbmljIGFnZW50cyBpbiBuYXR1cmFsIHByb2R1Y3RzIGZvciB0aGUgdHJlYXRtZW50IG9mIGd5bmVjb2xvZ2ljIGRpc29yZGVycw0KKDIwMTQpIE51dHJpdGlvbiBhbmQgQ2FuY2VyLCAgNjYgKDIpLCAgcHAuIDIwNi0yMTMuLCAmbmJzcDsgPHN0cm9uZz5AMjAxNDwvc3Ryb25nPiAmbmJzcDsgPGEgaHJlZj0iaHR0cHM6Ly93d3cuc2NvcHVzLmNvbS9pbndhcmQvcmVjb3JkLnVyaT9laWQ9Mi1zMi4wLTg0ODk1MDk5MDI2JmRvaT0xMC4xMDgwJTJmMDE2MzU1ODEuMjAxNC44NjUxMzYmcGFydG5lcklEPTQwJm1kNT0zZTE4ODU4ZmIxNGMxM2Q4ZmU4NTkwOGViZTcxYmU4ZiIgdGFyZ2V0PSJfYmxhbmsiPtCb0LjQvdC6PC9hPjwvdGQ+DQogICAgICAgICAgICAgICAgPHRkPiZuYnNwOzxzdHJvbmc+MS4wMDA8L3N0cm9uZz48L3RkPg0KICAgICAgICAgICAgICA8L3RyPg0KICAgICAgICAgICAgICA8dHI+DQogICAgICAgICAgICAgICAgPHRkPiZuYnNwOzwvdGQ+DQogICAgICAgICAgICAgICAgPHRkIGNsYXNzPSJudW0iPjMwLjwvdGQ+DQogICAgICAgICAgICAgICAgPHRkPkxpdSBOLCAgWmhhbmcgSiwgIFN1biBTLCAgWWFuZyBMLCAgWmhvdSBaLCAgU3VuIFEsICBOaXUgSi4gRXhwcmVzc2lvbiBhbmQgY2xpbmljYWwgc2lnbmlmaWNhbmNlIG9mIGZpYnJvYmxhc3QgZ3Jvd3RoIGZhY3RvciAxIGluIGdhc3RyaWMgYWRlbm9jYXJjaW5vbWEuIE9uY29UYXJnZXRzIGFuZCB0aGVyYXB5LiAyMDE1Ozg6NjE1LiwgJm5ic3A7IDxzdHJvbmc+QDIwMTU8L3N0cm9uZz48L3RkPg0KICAgICAgICAgICAgICAgIDx0ZD4mbmJzcDs8c3Ryb25nPjEuMDAwPC9zdHJvbmc+PC90ZD4NCiAgICAgICAgICAgICAgPC90cj4NCiAgICAgICAgICAgICAgPHRyPg0KICAgICAgICAgICAgICAgIDx0ZD4mbmJzcDs8L3RkPg0KICAgICAgICAgICAgICAgIDx0ZCBjbGFzcz0ibnVtIj4zMS48L3RkPg0KICAgICAgICAgICAgICAgIDx0ZD5TdW4gUSwgIExpbiBQLCAgWmhhbmcgSiwgIExpIFgsICBZYW5nIEwsICBIdWFuZyBKLCAgWmhvdSBaLCAgTGl1IFAsICBMaXUgTi4gRXhwcmVzc2lvbiBvZiBGaWJyb2JsYXN0IEdyb3d0aCBGYWN0b3IgMTAgSXMgQ29ycmVsYXRlZCB3aXRoIFBvb3IgUHJvZ25vc2lzIGluIEdhc3RyaWMgQWRlbm9jYXJjaW5vbWEuIFRvaG9rdSBKb3VybmFsIG9mIEV4cGVyaW1lbnRhbCBNZWRpY2luZS4gMjAxNSBBdWcgMTsyMzYoNCkuLCAmbmJzcDsgPHN0cm9uZz5AMjAxNTwvc3Ryb25nPjwvdGQ+DQogICAgICAgICAgICAgICAgPHRkPiZuYnNwOzxzdHJvbmc+MS4wMDA8L3N0cm9uZz48L3RkPg0KICAgICAgICAgICAgICA8L3RyPg0KICAgICAgICAgICAgICA8dHI+DQogICAgICAgICAgICAgICAgPHRkPiZuYnNwOzwvdGQ+DQogICAgICAgICAgICAgICAgPHRkIGNsYXNzPSJudW0iPjMyLjwvdGQ+DQogICAgICAgICAgICAgICAgPHRkPllhcm1vbGluc2theWEsICBNLiBJLiwgIGV0IGFsLiDQptCY0KLQntCa0JjQvdGLINCa0JDQmiDQnNCQ0KDQmtC10KDRiyDQtCDQm9GPINCd0LXQmNC90JLQkNC3INCY0JLQvdCe0Lkg0LQg0JjQkNCz0L3QntCh0KLQmNCa0Jgg0JPQtdC90JjQotCQ0JvRjNC90J7Qs9CeINCt0L3QtNCe0JzQtdCi0KDQmNCe0LfQkC4gMjAxNS4sICZuYnNwOyA8c3Ryb25nPkAyMDE1PC9zdHJvbmc+ICZuYnNwOyA8YSBocmVmPSJodHRwOi8vam91cm5hbHMuZWNvLXZlY3Rvci5jb20vaW5kZXgucGhwL2pvd2QvYXJ0aWNsZS9kb3dubG9hZC8yNzQ4LzIzNTgiIHRhcmdldD0iX2JsYW5rIj7Qm9C40L3QujwvYT48L3RkPg0KICAgICAgICAgICAgICAgIDx0ZD4mbmJzcDs8c3Ryb25nPjEuMDAwPC9zdHJvbmc+PC90ZD4NCiAgICAgICAgICAgICAgPC90cj4NCiAgICAgICAgICAgICAgPHRyPg0KICAgICAgICAgICAgICAgIDx0ZD4mbmJzcDs8L3RkPg0KICAgICAgICAgICAgICAgIDx0ZCBjbGFzcz0ibnVtIj4zMy48L3RkPg0KICAgICAgICAgICAgICAgIDx0ZD5Ic3UgWUMsICBLYW8gQ1ksICBDaHVuZyBZRiwgIExlZSBEQywgIExpdSBKVywgIENoaXUgTS4gQWN0aXZhdGlvbiBvZiBBdXJvcmEgQSBraW5hc2UgdGhyb3VnaCB0aGUgRkdGMS9GR0ZSIHNpZ25hbGluZyBheGlzIHN1c3RhaW5zIHRoZSBzdGVtIGNlbGwgY2hhcmFjdGVyaXN0aWNzIG9mIGdsaW9ibGFzdG9tYSBjZWxscy4gRXhwZXJpbWVudGFsIGNlbGwgcmVzZWFyY2guIDIwMTYgSnVuIDEwOzM0NCgyKToxNTMtNjYuLCAmbmJzcDsgPHN0cm9uZz5AMjAxNjwvc3Ryb25nPiAmbmJzcDsgPGEgaHJlZj0iaHR0cDovL3d3dy5zY2llbmNlZGlyZWN0LmNvbS9zY2llbmNlL2FydGljbGUvcGlpL1MwMDE0NDgyNzE2MzAwODc4IiB0YXJnZXQ9Il9ibGFuayI+0JvQuNC90Lo8L2E+PC90ZD4NCiAgICAgICAgICAgICAgICA8dGQ+Jm5ic3A7PHN0cm9uZz4xLjAwMDwvc3Ryb25nPjwvdGQ+DQogICAgICAgICAgICAgIDwvdHI+DQogICAgICAgICAgICAgIDx0cj4NCiAgICAgICAgICAgICAgICA8dGQ+Jm5ic3A7PC90ZD4NCiAgICAgICAgICAgICAgICA8dGQgY2xhc3M9Im51bSI+MzQuPC90ZD4NCiAgICAgICAgICAgICAgICA8dGQ+SmluZyBRLCAgV2FuZyBZLCAgTGl1IEgsICBEZW5nIFgsICBKaWFuZyBMLCAgTGl1IFIsICBTb25nIEgsICBMaSBKLiBGR0ZzOiBjcnVjaWFsIGZhY3RvcnMgdGhhdCByZWd1bGF0ZSB0dW1vdXIgaW5pdGlhdGlvbiBhbmQgcHJvZ3Jlc3Npb24uIENlbGwgcHJvbGlmZXJhdGlvbi4gMjAxNiBBdWcgMTs0OSg0KTo0MzgtNDcuLCAmbmJzcDsgPHN0cm9uZz5AMjAxNjwvc3Ryb25nPiAmbmJzcDsgPGEgaHJlZj0iaHR0cDovL29ubGluZWxpYnJhcnkud2lsZXkuY29tL2RvaS8xMC4xMTExL2Nwci4xMjI3NS9mdWxsIiB0YXJnZXQ9Il9ibGFuayI+0JvQuNC90Lo8L2E+PC90ZD4NCiAgICAgICAgICAgICAgICA8dGQ+Jm5ic3A7PHN0cm9uZz4xLjAwMDwvc3Ryb25nPjwvdGQ+DQogICAgICAgICAgICAgIDwvdHI+DQogICAgICAgICAgICAgIDx0cj4NCiAgICAgICAgICAgICAgICA8dGQ+Jm5ic3A7PC90ZD4NCiAgICAgICAgICAgICAgICA8dGQgY2xhc3M9Im51bSI+MzUuPC90ZD4NCiAgICAgICAgICAgICAgICA8dGQ+TWFsdXRhbiBBLCAgRHJ1Z2FuIFQsICBHZW9yZ2VzY3UgQywgIENpb3J0ZWEgUiwgIEJ1Y3VyaSBDLCAgQm9icmljIEEsICBSYWRhIE1QLCAgTWlodSBELiBWYXNjdWxhciBFbmRvdGhFbGlhbCBHcm93dGggRmFjdG9yIHNFcnVtIGxFVkVscyBpbiB3b21FbiB3aXRoIGFkVmFuY0VkIEVuZG9tRXRyaW9zaXMuIEFDVEEgRU5ET0NSSU5PTE9HSUNBLUJVQ0hBUkVTVC4gMjAxNiBKYW4gMTsxMigxKTo3LTEzLiwgJm5ic3A7IDxzdHJvbmc+QDIwMTY8L3N0cm9uZz4gJm5ic3A7IDxhIGhyZWY9Imh0dHBzOi8vd3d3LnJlc2VhcmNoZ2F0ZS5uZXQvcHJvZmlsZS9BbmRyZWlfTWFsdXRhbjIvcHVibGljYXRpb24vMjk4MzQ0ODY1X1Zhc2N1bGFyX0VuZG90aGVsaWFsX0dyb3d0aF9GYWN0b3JfU2VydW1fTGV2ZWxzX2luX1dvbWVuX3dpdGhfQWR2YW5jZWRfRW5kb21ldHJpb3Npcy9saW5rcy81NzAxNmFkNzA4YWUxNDA4ZTE1ZWE3MTYucGRmIiB0YXJnZXQ9Il9ibGFuayI+0JvQuNC90Lo8L2E+PC90ZD4NCiAgICAgICAgICAgICAgICA8dGQ+Jm5ic3A7PHN0cm9uZz4xLjAwMDwvc3Ryb25nPjwvdGQ+DQogICAgICAgICAgICAgIDwvdHI+DQogICAgICAgICAgICAgIDx0cj4NCiAgICAgICAgICAgICAgICA8dGQ+Jm5ic3A7PC90ZD4NCiAgICAgICAgICAgICAgICA8dGQgY2xhc3M9Im51bSI+MzYuPC90ZD4NCiAgICAgICAgICAgICAgICA8dGQ+TWF0YXNhcml1IFIgTWloYWlsYSBBIElhY29iIE0gRHVtaXRyYXNjdSBJIE9ub2ZyaWVzY3UgTSBWdWxwb2kgQyBDcnVtcGVpIFRhbmFzYSBJLiAiUHN5Y2hvLXNvY2lhbCBhc3BlY3RzIG9mIHF1YWxpdHkgb2YgbGlmZSBpbiB3b21lbiB3aXRoIGVuZG9tZXRyaW9zaXMiLiBBY3RhIEVuZG9jcmlub2xvZ2ljYSwgIHZvbC4gMTMsICBpc3N1ZSAzICgyMDE3KSwgJm5ic3A7IDxzdHJvbmc+QDIwMTc8L3N0cm9uZz4gJm5ic3A7IDxhIGhyZWY9Imh0dHA6Ly93d3cuc2NvcHVzLmNvbS9yZWNvcmQvZGlzcGxheS51cmw/b3JpZ2luPXJlc3VsdHNsaXN0JmVpZD0yLXMyLjAtODUwMjk5MTg2ODEiIHRhcmdldD0iX2JsYW5rIj7Qm9C40L3QujwvYT48L3RkPg0KICAgICAgICAgICAgICAgIDx0ZD4mbmJzcDs8c3Ryb25nPjEuMDAwPC9zdHJvbmc+PC90ZD4NCiAgICAgICAgICAgICAgPC90cj4NCiAgICAgICAgICAgICAgPHRyPg0KICAgICAgICAgICAgICAgIDx0ZD4mbmJzcDs8L3RkPg0KICAgICAgICAgICAgICAgIDx0ZCBjbGFzcz0ibnVtIj4zNy48L3RkPg0KICAgICAgICAgICAgICAgIDx0ZD7Qo9C60YDQsNC40L3QtdGGLCAg0KAuINCSLiwgIGFuZCDQri4g0KEuINCa0L7RgNC90LXQstCwLiDigJzQktCw0YHQutGD0LvRj9GA0LjQt9Cw0YbQuNGPINCi0LrQsNC90Lgg0K3QvdC00L7QvNC10YLRgNC40Y8g0LIg0KPRgdC70L7QstC40Y/RhSDQkdGA0Y7RiNC90L7QuSDQn9C+0LvQvtGB0YLQuCDigJMg0JLQsNC20L3QtdC50YjQtdC1INCX0LLQtdC90L4g0J/QsNGC0L7Qs9C10L3QtdC30LAg0K3QvdC00L7QvNC10YLRgNC40L7Qt9CwINCY0LvQuCDQldCz0L4gwqvQsNGF0LjQu9C70LXRgdC+0LLQsCDQn9GP0YLQsMK7INGBINCi0L7Rh9C60Lgg0JfRgNC10L3QuNGPINCb0LXRh9C10L3QuNGPPyAo0J7QsdC30L7RgCDQm9C40YLQtdGA0LDRgtGD0YDRiyku4oCdIFJlZ2lvbmFsIEJsb29kIENpcmN1bGF0aW9uIGFuZCBNaWNyb2NpcmN1bGF0aW9uLCAgdm9sLiAxOCwgIG5vLiAyLCAgMjAxOSwgIHBwLiAxMuKAkzE4LiwgJm5ic3A7IDxzdHJvbmc+QDIwMTk8L3N0cm9uZz4gJm5ic3A7IDxhIGhyZWY9Imh0dHBzOi8vd3d3Lm1pY3JvY2lyYy5ydS9qb3VyL2FydGljbGUvdmlldy80MTEiIHRhcmdldD0iX2JsYW5rIj7Qm9C40L3QujwvYT48L3RkPg0KICAgICAgICAgICAgICAgIDx0ZD4mbmJzcDs8c3Ryb25nPjEuMDAwPC9zdHJvbmc+PC90ZD4NCiAgICAgICAgICAgICAgPC90cj4NCiAgICAgICAgICAgICAgPHRyPg0KICAgICAgICAgICAgICAgIDx0ZD4mbmJzcDs8L3RkPg0KICAgICAgICAgICAgICAgIDx0ZCBjbGFzcz0ibnVtIj4zOC48L3RkPg0KICAgICAgICAgICAgICAgIDx0ZD5YaWFvLCAgWC4sICBZYW5nLCAgQy4sICBRdSwgIFMuLUwuLCAgU2hhbywgIFkuLUQuLCAgWmhvdSwgIEMuLVkuLCAgQ2hhbywgIFIuLCAgSHVhbmcsICBMLiwgIFpoYW5nLCAgQy4gUzEwMCBwcm90ZWlucyBpbiBhdGhlcm9zY2xlcm9zaXMgKDIwMjApIENsaW5pY2EgQ2hpbWljYSBBY3RhLCAgNTAyLCAgcHAuIDI5My0zMDQuIERPSTogMTAuMTAxNi9qLmNjYS4yMDE5LjExLjAxOSwgIFBVQk1FRCBJRDogMzE3OTQ3NjcsICZuYnNwOyA8c3Ryb25nPkAyMDIwPC9zdHJvbmc+ICZuYnNwOyA8YSBocmVmPSJodHRwczovL3d3dy5zY29wdXMuY29tL2lud2FyZC9yZWNvcmQudXJpP2VpZD0yLXMyLjAtODUwNzY2Mjc2NjUmZG9pPTEwLjEwMTYlMmZqLmNjYS4yMDE5LjExLjAxOSZwYXJ0bmVySUQ9NDAmbWQ1PWZjMWUwZGI1YzgzYTZiN2FkZTBjY2Y3NjE2MWFmMTFjIiB0YXJnZXQ9Il9ibGFuayI+0JvQuNC90Lo8L2E+PC90ZD4NCiAgICAgICAgICAgICAgICA8dGQ+Jm5ic3A7PHN0cm9uZz4xLjAwMDwvc3Ryb25nPjwvdGQ+DQogICAgICAgICAgICAgIDwvdHI+DQogICAgICAgICAgICAgIDx0cj4NCiAgICAgICAgICAgICAgICA8dGQ+Jm5ic3A7PC90ZD4NCiAgICAgICAgICAgICAgICA8dGQgY2xhc3M9Im51bSI+Mz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0ZD4NCiAgICAgICAgICAgICAgICA8dGQ+SWtlZGEsICBNLiwgIE5lZ2lzaGksICBZLiwgIEFraXJhLCAgUy4sICBNb3JpdGEsICBSLiwgIFRha2VzaGl0YSwgIFQuDQpJbmZsYW1tYXRpb24gcmVsYXRlZCB0byBoaWdoLW1vYmlsaXR5IGdyb3VwIGJveC0xIGluIGVuZG9tZXRyaWFsIG92YXJpYW4gY3lzdA0KKDIwMjEpIEpvdXJuYWwgb2YgUmVwcm9kdWN0aXZlIEltbXVub2xvZ3ksICAxNDUsICBhcnQuIG5vLiAxMDMyOTIsICAuLCAmbmJzcDsgPHN0cm9uZz5AMjAyMTwvc3Ryb25nPiAmbmJzcDsgPGEgaHJlZj0iaHR0cHM6Ly93d3cuc2NvcHVzLmNvbS9pbndhcmQvcmVjb3JkLnVyaT9laWQ9Mi1zMi4wLTg1MTAxNTcyNTA3JmRvaT0xMC4xMDE2JTJmai5qcmkuMjAyMS4xMDMyOTImcGFydG5lcklEPTQwJm1kNT1hZGE5MWFiM2Y1ZDBjMGI0NGZiYzU5YTM4ODIxNDBjNyIgdGFyZ2V0PSJfYmxhbmsiPtCb0LjQvdC6PC9hPjwvdGQ+DQogICAgICAgICAgICAgICAgPHRkPiZuYnNwOzxzdHJvbmc+MS4wMDA8L3N0cm9uZz48L3RkPg0KICAgICAgICAgICAgICA8L3RyPg0KICAgICAgICAgICAgICA8dHIgY2xhc3M9Im5ldyI+DQogICAgICAgICAgICAgICAgPHRkIGNsYXNzPSJudW0iPjMuPC90ZD4NCiAgICAgICAgICAgICAgICA8dGQgY29sc3Bhbj0iMiI+DQogICAgICAgICAgICAgICAgPHN0cm9uZz5IYXlyYWJlZHlhbiwgUzwvc3Ryb25nPiwgS3l1cmtjaGlldiwgUywgS2VoYXlvdiwgSS4gRW5kb2dsaW4gKGNkMTA1KSBhbmQgUzEwMEExMyBhcyBtYXJrZXJzIG9mIGFjdGl2ZSBhbmdpb2dlbmVzaXMgaW4gZW5kb21ldHJpb3Npcy4gUmVwcm9kdWN0aXZlIGJpb2xvZ3ksIDUsIDEsIEVsc2V2aWVyLCAyMDA1LCBJU1NOOjE2NDItNDMxWCwgNTEtNjcuIElTSSBJRjoxLjUyNA0KICAgICAgICAgICAgICAgIDwvdGQ+DQogICAgICAgICAgICAgIDwvdHI+DQogICAgICAgICAgICAgIDx0cj4NCiAgICAgICAgICAgICAgICA8dGQ+Jm5ic3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0MC48L3RkPg0KICAgICAgICAgICAgICAgIDx0ZD5HdXB0YSwgIFMuLCAgQWdhcndhbCwgIEEuLCAgU2VraG9uLCAgTC4sICBLcmFqY2lyLCAgTi4sICBDb2N1enphLCAgTS4sICBGYWxjb25lLCAgVC4gU2VydW0gYW5kIHBlcml0b25lYWwgYWJub3JtYWxpdGllcyBpbiBlbmRvbWV0cmlvc2lzOiBQb3RlbnRpYWwgdXNlIGFzIGRpYWdub3N0aWMgbWFya2VycyAoMjAwNikgTWluZXJ2YSBHaW5lY29sb2dpY2EsICA1OCAoNiksICBwcC4gNTI3LTU1MS4sICZuYnNwOyA8c3Ryb25nPkAyMDA2PC9zdHJvbmc+ICZuYnNwOyA8YSBocmVmPSJodHRwczovL3d3dy5zY29wdXMuY29tL2lud2FyZC9yZWNvcmQudXJpP2VpZD0yLXMyLjAtMzM4NDY1MzgwODQmcGFydG5lcklEPTQwJm1kNT1iNzhlYWY3MTQ5ZDc5Njc0MzgxNmUzYTY3YTA5NTNkNSIgdGFyZ2V0PSJfYmxhbmsiPtCb0LjQvdC6PC9hPjwvdGQ+DQogICAgICAgICAgICAgICAgPHRkPiZuYnNwOzxzdHJvbmc+MS4wMDA8L3N0cm9uZz48L3RkPg0KICAgICAgICAgICAgICA8L3RyPg0KICAgICAgICAgICAgICA8dHI+DQogICAgICAgICAgICAgICAgPHRkPiZuYnNwOzwvdGQ+DQogICAgICAgICAgICAgICAgPHRkIGNsYXNzPSJudW0iPjQxLjwvdGQ+DQogICAgICAgICAgICAgICAgPHRkPkpvbmRldCwgIE0uLCAgVmFjaGVyLUxhdmVudSwgIE0uQy4sICBDaGFwcm9uLCAgQy4sICBWYWNoZXItTGF2ZW51LCAgTS5DLiwgIENoYXByb24sICBDLg0KSW1hZ2UgYW5hbHlzaXMgbWVhc3VyZW1lbnRzIG9mIHRoZSBtaWNyb3Zhc2N1bGFyaXNhdGlvbiBpbiBlbmRvbWV0cml1bSwgIHN1cGVyZmljaWFsIGFuZCBkZWVwIGVuZG9tZXRyaW90aWMgdGlzc3VlcyAoMjAwNikgQW5naW9nZW5lc2lzLCAgOSAoNCksICBwcC4gMTc3LTE4Mi4sICZuYnNwOyA8c3Ryb25nPkAyMDA2PC9zdHJvbmc+ICZuYnNwOyA8YSBocmVmPSJodHRwczovL3d3dy5zY29wdXMuY29tL2lud2FyZC9yZWNvcmQudXJpP2VpZD0yLXMyLjAtMzYwNDg5ODUzOTUmZG9pPTEwLjEwMDclMmZzMTA0NTYtMDA2LTkwNDQteSZwYXJ0bmVySUQ9NDAmbWQ1PTIxZTBjOTdhNjExZTViN2FmNWNhZTRiYzkzMGQ4YmYyIiB0YXJnZXQ9Il9ibGFuayI+0JvQuNC90Lo8L2E+PC90ZD4NCiAgICAgICAgICAgICAgICA8dGQ+Jm5ic3A7PHN0cm9uZz4xLjAwMDwvc3Ryb25nPjwvdGQ+DQogICAgICAgICAgICAgIDwvdHI+DQogICAgICAgICAgICAgIDx0cj4NCiAgICAgICAgICAgICAgICA8dGQ+Jm5ic3A7PC90ZD4NCiAgICAgICAgICAgICAgICA8dGQgY2xhc3M9Im51bSI+NDIuPC90ZD4NCiAgICAgICAgICAgICAgICA8dGQ+TGFuZHJpc2NpbmEsICBNLiwgIFNjaGluemFyaSwgIEcuLCAgRGkgTGVvbmFyZG8sICBHLiwgIFF1aXJpbm8sICBNLiwgIENhc3Nhbm8sICBBLiwgIEQnQXJnZW50bywgIEUuLCAgTGF1cmlvbGEsICBMLiwgIFNjZXJyYXRpLCAgTS4sICBQcnVkb3Zza3ksICBJLiwgIEJhcm9uZSwgIEMuIFMxMDBBMTMsICBhIG5ldyBtYXJrZXIgb2YgYW5naW9nZW5lc2lzIGluIGh1bWFuIGFzdHJvY3l0aWMgZ2xpb21hcyAoMjAwNikgSm91cm5hbCBvZiBOZXVyby1PbmNvbG9neSwgIDgwICgzKSwgIHBwLiAyNTEtMjU5LiwgJm5ic3A7IDxzdHJvbmc+QDIwMDY8L3N0cm9uZz4gJm5ic3A7IDxhIGhyZWY9Imh0dHBzOi8vd3d3LnNjb3B1cy5jb20vaW53YXJkL3JlY29yZC51cmk/ZWlkPTItczIuMC0zMzc1MTIxODkzMCZkb2k9MTAuMTAwNyUyZnMxMTA2MC0wMDYtOTE4OS15JnBhcnRuZXJJRD00MCZtZDU9NzZkZmE1Zjg2NmVmNTRkOWZjNTE4MWU1OGUxMTg0MzMiIHRhcmdldD0iX2JsYW5rIj7Qm9C40L3QujwvYT48L3RkPg0KICAgICAgICAgICAgICAgIDx0ZD4mbmJzcDs8c3Ryb25nPjEuMDAwPC9zdHJvbmc+PC90ZD4NCiAgICAgICAgICAgICAgPC90cj4NCiAgICAgICAgICAgICAgPHRyPg0KICAgICAgICAgICAgICAgIDx0ZD4mbmJzcDs8L3RkPg0KICAgICAgICAgICAgICAgIDx0ZCBjbGFzcz0ibnVtIj40My48L3RkPg0KICAgICAgICAgICAgICAgIDx0ZD5VaXMsICBTYWx1ZCwgIGV0IGFsLiBCaW9tZWRpY2luYSAoQmlvbG9nw61hLCAgUGF0b2Jpb2xvZ8OtYSwgIEJpb2Nsw61uaWNhIHkgRsOhcm1hY28tVGVyYXDDqXV0aWNhKSBkZSBMYSBGYW1pbGlhIGRlIExhcyBQcm90ZcOtbmFzIFMxMDAgRW4gTGEuIDIwMDYuLCAmbmJzcDsgPHN0cm9uZz5AMjAwNjwvc3Ryb25nPiAmbmJzcDsgPGEgaHJlZj0iaHR0cDovL3d3dy5yZWRhbHljLm9yZy9wZGYvMzQzOC8zNDM4MzcwNjIwMDYucGRmIiB0YXJnZXQ9Il9ibGFuayI+0JvQuNC90Lo8L2E+PC90ZD4NCiAgICAgICAgICAgICAgICA8dGQ+Jm5ic3A7PHN0cm9uZz4xLjAwMDwvc3Ryb25nPjwvdGQ+DQogICAgICAgICAgICAgIDwvdHI+DQogICAgICAgICAgICAgIDx0cj4NCiAgICAgICAgICAgICAgICA8dGQ+Jm5ic3A7PC90ZD4NCiAgICAgICAgICAgICAgICA8dGQgY2xhc3M9Im51bSI+NDQuPC90ZD4NCiAgICAgICAgICAgICAgICA8dGQ+RWluc3BhaHIsICBKLkcuLCAgVGhvbWFzLCAgVC5MLiwgIFNhYm9kYSwgIEsuLCAgTmlja29sb2YsICBCLkouLCAgV2FybmVrZSwgIEouLCAgQ3VyaWVsLUxld2FuZHJvd3NraSwgIEMuLCAgUmFuZ2VyLU1vb3JlLCAgSi4sICBEdWNrZXR0LCAgTC4sICBCYW5nZXJ0LCAgSi4sICBGcnVlaGF1ZiwgIEouUC4sICBBbGJlcnRzLCAgRC5TLg0KRXhwcmVzc2lvbiBvZiB2YXNjdWxhciBlbmRvdGhlbGlhbCBncm93dGggZmFjdG9yIGluIGVhcmx5IGN1dGFuZW91cyBtZWxhbm9jeXRpYyBsZXNpb24gcHJvZ3Jlc3Npb24gKDIwMDcpIENhbmNlciwgIDExMCAoMTEpLCAgcHAuIDI1MTktMjUyNy4sICZuYnNwOyA8c3Ryb25nPkAyMDA3PC9zdHJvbmc+ICZuYnNwOyA8YSBocmVmPSJodHRwczovL3d3dy5zY29wdXMuY29tL2lud2FyZC9yZWNvcmQudXJpP2VpZD0yLXMyLjAtMzY0NDg5NjY3MjgmZG9pPTEwLjEwMDIlMmZjbmNyLjIzMDc2JnBhcnRuZXJJRD00MCZtZDU9NTg5NGNlZTQ1ZWRiMjdjZjEyZTEyZjFiYTRjMzYzMjkiIHRhcmdldD0iX2JsYW5rIj7Qm9C40L3QujwvYT48L3RkPg0KICAgICAgICAgICAgICAgIDx0ZD4mbmJzcDs8c3Ryb25nPjEuMDAwPC9zdHJvbmc+PC90ZD4NCiAgICAgICAgICAgICAgPC90cj4NCiAgICAgICAgICAgICAgPHRyPg0KICAgICAgICAgICAgICAgIDx0ZD4mbmJzcDs8L3RkPg0KICAgICAgICAgICAgICAgIDx0ZCBjbGFzcz0ibnVtIj40NS48L3RkPg0KICAgICAgICAgICAgICAgIDx0ZD5MaSwgIE0uLCAgWmhhbmcsICBQLi1GLiwgIFBhbiwgIFguLVcuLCAgQ2hhbmcsICBXLi1SLg0KQ3J5c3RhbCBzdHJ1Y3R1cmUgc3R1ZHkgb24gaHVtYW4gUzEwMEExMyBhdCAyLjAgw4UgcmVzb2x1dGlvbiAoMjAwNykgQmlvY2hlbWljYWwgYW5kIEJpb3BoeXNpY2FsIFJlc2VhcmNoIENvbW11bmljYXRpb25zLCAgMzU2ICgzKSwgIHBwLiA2MTYtNjIxLiwgJm5ic3A7IDxzdHJvbmc+QDIwMDc8L3N0cm9uZz4gJm5ic3A7IDxhIGhyZWY9Imh0dHBzOi8vd3d3LnNjb3B1cy5jb20vaW53YXJkL3JlY29yZC51cmk/ZWlkPTItczIuMC0zMzk0NzY3OTc2MSZkb2k9MTAuMTAxNiUyZmouYmJyYy4yMDA3LjAzLjAxNCZwYXJ0bmVySUQ9NDAmbWQ1PTE0OGYyYzUxYzFjZDBhOGFiMWE1Y2ZiM2MyYTZlMTdhIiB0YXJnZXQ9Il9ibGFuayI+0JvQuNC90Lo8L2E+PC90ZD4NCiAgICAgICAgICAgICAgICA8dGQ+Jm5ic3A7PHN0cm9uZz4xLjAwMDwvc3Ryb25nPjwvdGQ+DQogICAgICAgICAgICAgIDwvdHI+DQogICAgICAgICAgICAgIDx0cj4NCiAgICAgICAgICAgICAgICA8dGQ+Jm5ic3A7PC90ZD4NCiAgICAgICAgICAgICAgICA8dGQgY2xhc3M9Im51bSI+NDYuPC90ZD4NCiAgICAgICAgICAgICAgICA8dGQ+UGllcmNlLCAgQS4sICBCYXJyb24sICBOLiwgIExpbmVoYW4sICBSLiwgIFJ5YW4sICBFLiwgIE8nRHJpc2NvbGwsICBMLiwgIERhbHksICBDLiwgIENseW5lcywgIE0uDQpJZGVudGlmaWNhdGlvbiBvZiBhIG5vdmVsLCAgZnVuY3Rpb25hbCByb2xlIGZvciBTMTAwQTEzIGluIGludmFzaXZlIGx1bmcgY2FuY2VyIGNlbGwgbGluZXMNCigyMDA4KSBFdXJvcGVhbiBKb3VybmFsIG9mIENhbmNlciwgIDQ0ICgxKSwgIHBwLiAxNTEtMTU5LiwgJm5ic3A7IDxzdHJvbmc+QDIwMDg8L3N0cm9uZz4gJm5ic3A7IDxhIGhyZWY9Imh0dHBzOi8vd3d3LnNjb3B1cy5jb20vaW53YXJkL3JlY29yZC51cmk/ZWlkPTItczIuMC0zNzE0OTAwMjU4NSZkb2k9MTAuMTAxNiUyZmouZWpjYS4yMDA3LjEwLjAxNyZwYXJ0bmVySUQ9NDAmbWQ1PWExZGZkMWU1MjlmMmUyMDYwYjhlNTc1ZGU2MjNlM2FkIiB0YXJnZXQ9Il9ibGFuayI+0JvQuNC90Lo8L2E+PC90ZD4NCiAgICAgICAgICAgICAgICA8dGQ+Jm5ic3A7PHN0cm9uZz4xLjAwMDwvc3Ryb25nPjwvdGQ+DQogICAgICAgICAgICAgIDwvdHI+DQogICAgICAgICAgICAgIDx0cj4NCiAgICAgICAgICAgICAgICA8dGQ+Jm5ic3A7PC90ZD4NCiAgICAgICAgICAgICAgICA8dGQgY2xhc3M9Im51bSI+NDcuPC90ZD4NCiAgICAgICAgICAgICAgICA8dGQ+U3R5ZXIsICBBLksuLCAgU3VsbGl2YW4sICBCLlQuLCAgUHVkZXIsICBNLiwgIEFyc2VuYXVsdCwgIEQuLCAgUGV0cm96emEsICBKLkMuLCAgU2VyaWthd2EsICBULiwgIENoYW5nLCAgUy4sICBIYXNhbiwgIFQuLCAgR29uemFsZXosICBSLlIuLCAgUnVlZGEsICBCLlIuDQpBYmxhdGlvbiBvZiBsZXB0aW4gc2lnbmFsaW5nIGRpc3J1cHRzIHRoZSBlc3RhYmxpc2htZW50LCAgZGV2ZWxvcG1lbnQsICBhbmQgbWFpbnRlbmFuY2Ugb2YgZW5kb21ldHJpb3Npcy1saWtlIGxlc2lvbnMgaW4gYSBtdXJpbmUgbW9kZWwgKDIwMDgpIEVuZG9jcmlub2xvZ3ksICAxNDkgKDIpLCAgcHAuIDUwNi01MTQuLCAmbmJzcDsgPHN0cm9uZz5AMjAwODwvc3Ryb25nPiAmbmJzcDsgPGEgaHJlZj0iaHR0cHM6Ly93d3cuc2NvcHVzLmNvbS9pbndhcmQvcmVjb3JkLnVyaT9laWQ9Mi1zMi4wLTM4NTQ5MTcwMTgxJmRvaT0xMC4xMjEwJTJmZW4uMjAwNy0xMjI1JnBhcnRuZXJJRD00MCZtZDU9ZDMzMjJlMzU1Mzg2OTM1YzI5MTM5OTRmNzBiNGE4MjAiIHRhcmdldD0iX2JsYW5rIj7Qm9C40L3QujwvYT48L3RkPg0KICAgICAgICAgICAgICAgIDx0ZD4mbmJzcDs8c3Ryb25nPjEuMDAwPC9zdHJvbmc+PC90ZD4NCiAgICAgICAgICAgICAgPC90cj4NCiAgICAgICAgICAgICAgPHRyPg0KICAgICAgICAgICAgICAgIDx0ZD4mbmJzcDs8L3RkPg0KICAgICAgICAgICAgICAgIDx0ZCBjbGFzcz0ibnVtIj40OC48L3RkPg0KICAgICAgICAgICAgICAgIDx0ZD5WYW4gTGFuZ2VuZG9uY2t0LCAgQS4sICBEb25uZXosICBKLiwgIERlZnLDqHJlLCAgUy4sICBEdW5zZWxtYW4sICBHLkEuSi4sICBHcm9vdGh1aXMsICBQLkcuDQpBbnRpYW5naW9nZW5pYyBhbmQgdmFzY3VsYXItZGlzcnVwdGluZyBhZ2VudHMgaW4gZW5kb21ldHJpb3NpczogUGl0ZmFsbHMgYW5kIHByb21pc2VzICgyMDA4KSBNb2xlY3VsYXIgSHVtYW4gUmVwcm9kdWN0aW9uLCAgMTQgKDUpLCAgcHAuIDI1OS0yNjguLCAmbmJzcDsgPHN0cm9uZz5AMjAwODwvc3Ryb25nPiAmbmJzcDsgPGEgaHJlZj0iaHR0cHM6Ly93d3cuc2NvcHVzLmNvbS9pbndhcmQvcmVjb3JkLnVyaT9laWQ9Mi1zMi4wLTQ0OTQ5MDg4NDA4JmRvaT0xMC4xMDkzJTJmbW9sZWhyJTJmZ2FuMDE5JnBhcnRuZXJJRD00MCZtZDU9YzEwODQ0ZjIxNzk1MmExOGU4MmUwNDBlZjgzZDM4MjEiIHRhcmdldD0iX2JsYW5rIj7Qm9C40L3QujwvYT48L3RkPg0KICAgICAgICAgICAgICAgIDx0ZD4mbmJzcDs8c3Ryb25nPjEuMDAwPC9zdHJvbmc+PC90ZD4NCiAgICAgICAgICAgICAgPC90cj4NCiAgICAgICAgICAgICAgPHRyPg0KICAgICAgICAgICAgICAgIDx0ZD4mbmJzcDs8L3RkPg0KICAgICAgICAgICAgICAgIDx0ZCBjbGFzcz0ibnVtIj40OS48L3RkPg0KICAgICAgICAgICAgICAgIDx0ZD5BbC1KZWZvdXQsICBNLiwgIFRva3VzaGlnZSwgIE4uLCAgSGV5LUN1bm5pbmdoYW0sICBBLiwgIE1hbmNvbmksICBGLiwgIE5nLCAgQy4sICBTY2h1bGtlLCAgTC4sICBCZXJiaWMsICBNLiwgIE1hcmtoYW0sICBSLiwgIEZyYXNlciwgIEkuDQpNaWNyb2FuYXRvbXkgYW5kIGZ1bmN0aW9uIG9mIHRoZSBldXRvcGljIGVuZG9tZXRyaXVtIGluIHdvbWVuIHdpdGggZW5kb21ldHJpb3NpcyAoMjAwOSkgRXhwZXJ0IFJldmlldyBvZiBPYnN0ZXRyaWNzIGFuZCBHeW5lY29sb2d5LCAgNCAoMSksICBwcC4gNjEtNzkuLCAmbmJzcDsgPHN0cm9uZz5AMjAwOTwvc3Ryb25nPiAmbmJzcDsgPGEgaHJlZj0iaHR0cHM6Ly93d3cuc2NvcHVzL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bS9pbndhcmQvcmVjb3JkLnVyaT9laWQ9Mi1zMi4wLTc2MzQ5MTA0MTkyJmRvaT0xMC4xNTg2JTJmMTc0NzQxMDguNC4xLjYxJnBhcnRuZXJJRD00MCZtZDU9YjBjZjMwMzM4NTY2N2ZjNDdjMjkzZmVkYWUwYmVmNWIiIHRhcmdldD0iX2JsYW5rIj7Qm9C40L3QujwvYT48L3RkPg0KICAgICAgICAgICAgICAgIDx0ZD4mbmJzcDs8c3Ryb25nPjEuMDAwPC9zdHJvbmc+PC90ZD4NCiAgICAgICAgICAgICAgPC90cj4NCiAgICAgICAgICAgICAgPHRyPg0KICAgICAgICAgICAgICAgIDx0ZD4mbmJzcDs8L3RkPg0KICAgICAgICAgICAgICAgIDx0ZCBjbGFzcz0ibnVtIj41MC48L3RkPg0KICAgICAgICAgICAgICAgIDx0ZD5BbGV2LCAgQy4sICBNY2ludHlyZSwgIEIuQS5TLiwgIE90YSwgIEsuLCAgR3VvanVuLCAgUy4NCkR5bmFtaWMgZXhwcmVzc2lvbiBvZiBFbmRvZ2xpbiwgIGEgVEdGLc6yIGNvLXJlY2VwdG9yLCAgZHVyaW5nIHByZS1jaXJjdWxhdGlvbiB2YXNjdWxhciBkZXZlbG9wbWVudCBpbiBjaGljayAoMjAxMCkgSW50ZXJuYXRpb25hbCBKb3VybmFsIG9mIERldmVsb3BtZW50YWwgQmlvbG9neSwgIDU0ICg0KSwgIHBwLiA3MzctNzQyLiwgJm5ic3A7IDxzdHJvbmc+QDIwMTA8L3N0cm9uZz4gJm5ic3A7IDxhIGhyZWY9Imh0dHBzOi8vd3d3LnNjb3B1cy5jb20vaW53YXJkL3JlY29yZC51cmk/ZWlkPTItczIuMC03Nzk1MDUzODUyMCZkb2k9MTAuMTM4NyUyZmlqZGIuMDkyOTYyY2EmcGFydG5lcklEPTQwJm1kNT0zYmY3Mjg2M2ZmNmIzODlkMWExMjk3YzRkNjJkNjRmNSIgdGFyZ2V0PSJfYmxhbmsiPtCb0LjQvdC6PC9hPjwvdGQ+DQogICAgICAgICAgICAgICAgPHRkPiZuYnNwOzxzdHJvbmc+MS4wMDA8L3N0cm9uZz48L3RkPg0KICAgICAgICAgICAgICA8L3RyPg0KICAgICAgICAgICAgICA8dHI+DQogICAgICAgICAgICAgICAgPHRkPiZuYnNwOzwvdGQ+DQogICAgICAgICAgICAgICAgPHRkIGNsYXNzPSJudW0iPjUxLjwvdGQ+DQogICAgICAgICAgICAgICAgPHRkPk1haG9vdGksICBTLiwgIFBvcnRlciwgIEsuLCAgQWxwYXVnaCwgIE0uIEwuLCAgWWUsICBZLiwgIFhpYW8sICBZLiwgIEpvbmVzLCAgUy4sICDigKYgQmFyc2t5LCAgUy4gSC4gKDIwMTApLiBCcmVhc3QgQ2FyY2lub21hdG91cyBUdW1vcmFsIEVtYm9saSBDYW4gUmVzdWx0IEZyb20gRW5jaXJjbGluZyBMeW1waG92YXNjdWxvZ2VuZXNpcyBSYXRoZXIgVGhhbiBMeW1waG92YXNjdWxhciBJbnZhc2lvbi4gT25jb3RhcmdldCwgIDEoMiksICAxMzHigJMxNDcuLCAmbmJzcDsgPHN0cm9uZz5AMjAxMDwvc3Ryb25nPiAmbmJzcDsgPGEgaHJlZj0iaHR0cDovL3d3dy5pbXBhY3Rqb3VybmFscy5jb20vb25jb3RhcmdldC9pbmRleC5waHA/am91cm5hbD1vbmNvdGFyZ2V0JnBhZ2U9YXJ0aWNsZSZvcD1kb3dubG9hZCZwYXRoJTVCJTVEPTExNyZwYXRoJTVCJTVEPTE0NSIgdGFyZ2V0PSJfYmxhbmsiPtCb0LjQvdC6PC9hPjwvdGQ+DQogICAgICAgICAgICAgICAgPHRkPiZuYnNwOzxzdHJvbmc+MS4wMDA8L3N0cm9uZz48L3RkPg0KICAgICAgICAgICAgICA8L3RyPg0KICAgICAgICAgICAgICA8dHI+DQogICAgICAgICAgICAgICAgPHRkPiZuYnNwOzwvdGQ+DQogICAgICAgICAgICAgICAgPHRkIGNsYXNzPSJudW0iPjUyLjwvdGQ+DQogICAgICAgICAgICAgICAgPHRkPk1hc3NpLCAgRC4sICBMYW5kcmlzY2luYSwgIE0uLCAgUGlzY2F6emksICBBLiwgIENvc2NpLCAgRS4sICBLaXJvdiwgIEEuLCAgUGFnbGllcmFuaSwgIE0uLCAgRGkgU2VyaW8sICBDLiwgIE1vdXJtb3VyYXMsICBWLiwgIEZ1bWFnYWxsaSwgIFMuLCAgQmlhZ2lvbGksICBNLiwgIFBydWRvdnNreSwgIEkuLCAgTWlyYWNjbywgIEMuLCAgU2FudHVjY2ksICBNLiwgIE1hcmNoaW9ubmksICBOLiwgIFRhcmFudGluaSwgIEYuDQpTMTAwQTEzIGlzIGEgbmV3IGFuZ2lvZ2VuaWMgbWFya2VyIGluIGh1bWFuIG1lbGFub21hICgyMDEwKSBNb2Rlcm4gUGF0aG9sb2d5LCAgMjMgKDYpLCAgcHAuIDgwNC04MTMuLCAmbmJzcDsgPHN0cm9uZz5AMjAxMDwvc3Ryb25nPiAmbmJzcDsgPGEgaHJlZj0iaHR0cHM6Ly93d3cuc2NvcHVzLmNvbS9pbndhcmQvcmVjb3JkLnVyaT9laWQ9Mi1zMi4wLTc3OTUzMTMzMjE0JmRvaT0xMC4xMDM4JTJmbW9kcGF0aG9sLjIwMTAuNTQmcGFydG5lcklEPTQwJm1kNT1iZDBmOGZkN2MwZmEyZTJlNzhlMTI0NTBlODQyMGZjZSIgdGFyZ2V0PSJfYmxhbmsiPtCb0LjQvdC6PC9hPjwvdGQ+DQogICAgICAgICAgICAgICAgPHRkPiZuYnNwOzxzdHJvbmc+MS4wMDA8L3N0cm9uZz48L3RkPg0KICAgICAgICAgICAgICA8L3RyPg0KICAgICAgICAgICAgICA8dHI+DQogICAgICAgICAgICAgICAgPHRkPiZuYnNwOzwvdGQ+DQogICAgICAgICAgICAgICAgPHRkIGNsYXNzPSJudW0iPjUzLjwvdGQ+DQogICAgICAgICAgICAgICAgPHRkPkJhcm9uZSwgIEMuLCAgQmFnYWzDoCwgIEMuLCAgJiBMYW5kcmlzY2luYSwgIE0uICgyMDExKS4gUzEwMEExMyAoUzEwMCBjYWxjaXVtIGJpbmRpbmcgcHJvdGVpbiBBMTMpLiBBdGxhcyBvZiBHZW5ldGljcyBhbmQgQ3l0b2dlbmV0aWNzIGluIE9uY29sb2d5IGFuZCBIYWVtYXRvbG9neSwgICg2KS4sICZuYnNwOyA8c3Ryb25nPkAyMDExPC9zdHJvbmc+ICZuYnNwOyA8YSBocmVmPSJodHRwOi8vZG9jdW1lbnRzLmlyZXZ1ZXMuaW5pc3QuZnIvaGFuZGxlLzIwNDIvMzg2MDAiIHRhcmdldD0iX2JsYW5rIj7Qm9C40L3QujwvYT48L3RkPg0KICAgICAgICAgICAgICAgIDx0ZD4mbmJzcDs8c3Ryb25nPjEuMDAwPC9zdHJvbmc+PC90ZD4NCiAgICAgICAgICAgICAgPC90cj4NCiAgICAgICAgICAgICAgPHRyPg0KICAgICAgICAgICAgICAgIDx0ZD4mbmJzcDs8L3RkPg0KICAgICAgICAgICAgICAgIDx0ZCBjbGFzcz0ibnVtIj41NC48L3RkPg0KICAgICAgICAgICAgICAgIDx0ZD5BYmR1bGxhaCwgIE4uDQpFbmRvZ2xpbiBjb25jZW50cmF0aW9uIGluIHBlcml0b25lYWwgZmx1aWQgb2YgcGF0aWVudHMgd2l0aCBlbmRvbWV0cmlvc2lzICgyMDEzKSBNZWRpY2FsIEpvdXJuYWwgb2YgSW5kb25lc2lhLCAgMjIgKDIpLCAgcHAuIDg4LTkxLiwgJm5ic3A7IDxzdHJvbmc+QDIwMTM8L3N0cm9uZz4gJm5ic3A7IDxhIGhyZWY9Imh0dHBzOi8vd3d3LnNjb3B1cy5jb20vaW53YXJkL3JlY29yZC51cmk/ZWlkPTItczIuMC04NTAwODg2OTIwNCZkb2k9MTAuMTMxODElMmZtamkudjIyaTIuNTM1JnBhcnRuZXJJRD00MCZtZDU9NGViNWJmODdhYTA4OGU5NTk3ZGRiYWE3ODk4OWUzZjgiIHRhcmdldD0iX2JsYW5rIj7Qm9C40L3QujwvYT48L3RkPg0KICAgICAgICAgICAgICAgIDx0ZD4mbmJzcDs8c3Ryb25nPjEuMDAwPC9zdHJvbmc+PC90ZD4NCiAgICAgICAgICAgICAgPC90cj4NCiAgICAgICAgICAgICAgPHRyPg0KICAgICAgICAgICAgICAgIDx0ZD4mbmJzcDs8L3RkPg0KICAgICAgICAgICAgICAgIDx0ZCBjbGFzcz0ibnVtIj41NS48L3RkPg0KICAgICAgICAgICAgICAgIDx0ZD5FcnNveSwgIEJ1cmN1LiAiRGV2ZWxvcG1lbnQgb2YgcGVyaXRvbmVhbCBlbmRvbWV0cmlvc2lzOiBDaGFyYWN0ZXJpc2F0aW9uIG9mIGltbXVuZSBlbnZpcm9ubWVudCBpbiBwZXJpdG9uZWFsIGVuZG9tZXRyaW90aWMgbGVzaW9ucy4iICgyMDE1KS4sICZuYnNwOyA8c3Ryb25nPkAyMDE1PC9zdHJvbmc+PC90ZD4NCiAgICAgICAgICAgICAgICA8dGQ+Jm5ic3A7PHN0cm9uZz4xLjAwMDwvc3Ryb25nPjwvdGQ+DQogICAgICAgICAgICAgIDwvdHI+DQogICAgICAgICAgICAgIDx0cj4NCiAgICAgICAgICAgICAgICA8dGQ+Jm5ic3A7PC90ZD4NCiAgICAgICAgICAgICAgICA8dGQgY2xhc3M9Im51bSI+NTYuPC90ZD4NCiAgICAgICAgICAgICAgICA8dGQ+TGF1eC1CaWVobG1hbm4gQSwgIGTigJlIb29naGUgVCwgIFpvbGxuZXIgVE0uIE1lbnN0cnVhdGlvbiBwdWxscyB0aGUgdHJpZ2dlciBmb3IgaW5mbGFtbWF0aW9uIGFuZCBwYWluIGluIGVuZG9tZXRyaW9zaXMuIFRyZW5kcyBpbiBwaGFybWFjb2xvZ2ljYWwgc2NpZW5jZXMuIDIwMTUgTWF5IDMxOzM2KDUpOjI3MC02LiwgJm5ic3A7IDxzdHJvbmc+QDIwMTU8L3N0cm9uZz48L3RkPg0KICAgICAgICAgICAgICAgIDx0ZD4mbmJzcDs8c3Ryb25nPjEuMDAwPC9zdHJvbmc+PC90ZD4NCiAgICAgICAgICAgICAgPC90cj4NCiAgICAgICAgICAgICAgPHRyPg0KICAgICAgICAgICAgICAgIDx0ZD4mbmJzcDs8L3RkPg0KICAgICAgICAgICAgICAgIDx0ZCBjbGFzcz0ibnVtIj41Ny48L3RkPg0KICAgICAgICAgICAgICAgIDx0ZD5MYXNjaGtlIE1XLCAgTWVuZ2VyIE1ELiBUaGUgZ3V0IG1pY3JvYmlvdGE6IGEgcHVwcGV0IG1hc3RlciBpbiB0aGUgcGF0aG9nZW5lc2lzIG9mIGVuZG9tZXRyaW9zaXM/LiBBbWVyaWNhbiBqb3VybmFsIG9mIG9ic3RldHJpY3MgYW5kIGd5bmVjb2xvZ3kuIDIwMTYgRmViIDE4LiwgJm5ic3A7IDxzdHJvbmc+QDIwMTY8L3N0cm9uZz4gJm5ic3A7IDxhIGhyZWY9Imh0dHA6Ly93d3cuc2NpZW5jZWRpcmVjdC5jb20vc2NpZW5jZS9hcnRpY2xlL3BpaS9TMDAwMjkzNzgxNjAwMzM2NyIgdGFyZ2V0PSJfYmxhbmsiPtCb0LjQvdC6PC9hPjwvdGQ+DQogICAgICAgICAgICAgICAgPHRkPiZuYnNwOzxzdHJvbmc+MS4wMDA8L3N0cm9uZz48L3RkPg0KICAgICAgICAgICAgICA8L3RyPg0KICAgICAgICAgICAgICA8dHI+DQogICAgICAgICAgICAgICAgPHRkPiZuYnNwOzwvdGQ+DQogICAgICAgICAgICAgICAgPHRkIGNsYXNzPSJudW0iPjU4LjwvdGQ+DQogICAgICAgICAgICAgICAgPHRkPlhpYW8sICBIb25nLCAgTGlodWEgWWFuZywgIEppYW5qdW4gTGl1LCAgWWFuZyBKaWFvLCAgTGluIEx1LCAgYW5kIEhvbmdibyBaaGFvLiAiUHJvdGVpbuKAkXByb3RlaW4gaW50ZXJhY3Rpb24gYW5hbHlzaXMgdG8gaWRlbnRpZnkgYmlvbWFya2VyIG5ldHdvcmtzIGZvciBlbmRvbWV0cmlvc2lzLiIgRXhwZXJpbWVudGFsIGFuZCB0aGVyYXBldXRpYyBtZWRpY2luZSAxNCwgIG5vLiA1LCAgMjAxNzogNDY0Ny00NjU0LCAmbmJzcDsgPHN0cm9uZz5AMjAxNzwvc3Ryb25nPiAmbmJzcDsgPGEgaHJlZj0iaHR0cHM6Ly93d3cuc3BhbmRpZG9zLXB1YmxpY2F0aW9ucy5jb20vMTAuMzg5Mi9ldG0uMjAxNy41MTg1IiB0YXJnZXQ9Il9ibGFuayI+0JvQuNC90Lo8L2E+PC90ZD4NCiAgICAgICAgICAgICAgICA8dGQ+Jm5ic3A7PHN0cm9uZz4xLjAwMDwvc3Ryb25nPjwvdGQ+DQogICAgICAgICAgICAgIDwvdHI+DQogICAgICAgICAgICAgIDx0cj4NCiAgICAgICAgICAgICAgICA8dGQ+Jm5ic3A7PC90ZD4NCiAgICAgICAgICAgICAgICA8dGQgY2xhc3M9Im51bSI+NTkuPC90ZD4NCiAgICAgICAgICAgICAgICA8dGQ+RHV0dGEsICBNLiwgIFNpbmdoLCAgQi4sICBKb3NoaSwgIE0uLCAgRGFzLCAgRC4sICBTdWJyYW1hbmksICBFLiwgIE1hYW4sICBNLiwgIC4uLiAmIFJheSwgIEMuIEQuICgyMDE4KS4gTWV0YWJvbG9taWNzIHJldmVhbHMgcGVydHVyYmF0aW9ucyBpbiBlbmRvbWV0cml1bSBhbmQgc2VydW0gb2YgbWluaW1hbCBhbmQgbWlsZCBlbmRvbWV0cmlvc2lzLiBTY2llbnRpZmljIHJlcG9ydHMsICA4LiwgJm5ic3A7IDxzdHJvbmc+QDIwMTg8L3N0cm9uZz4gJm5ic3A7IDxhIGhyZWY9Imh0dHBzOi8vd3d3Lm5hdHVyZS5jb20vYXJ0aWNsZXMvczQxNTk4LTAxOC0yMzk1NC03IiB0YXJnZXQ9Il9ibGFuayI+0JvQuNC90Lo8L2E+PC90ZD4NCiAgICAgICAgICAgICAgICA8dGQ+Jm5ic3A7PHN0cm9uZz4xLjAwMDwvc3Ryb25nPjwvdGQ+DQogICAgICAgICAgICAgIDwvdHI+DQogICAgICAgICAgICAgIDx0cj4NCiAgICAgICAgICAgICAgICA8dGQ+Jm5ic3A7PC90ZD4NCiAgICAgICAgICAgICAgICA8dGQgY2xhc3M9Im51bSI+NjAuPC90ZD4NCiAgICAgICAgICAgICAgICA8dGQ+TGFzY2hrZSwgIE1hdHRoaWFzIFcuLCAgYW5kIE1pY2hhZWwgRC4gTWVuZ2VyLiAiQmFzaWMgbWVjaGFuaXNtcyBvZiB2YXNjdWxhcml6YXRpb24gaW4gZW5kb21ldHJpb3NpcyBhbmQgdGhlaXIgY2xpbmljYWwgaW1wbGljYXRpb25zLiIgSHVtYW4gcmVwcm9kdWN0aW9uIHVwZGF0ZSAyNC4yICgyMDE4KTogMjA3LTIyNC4sICZuYnNwOyA8c3Ryb25nPkAyMDE4PC9zdHJvbmc+ICZuYnNwOyA8YSBocmVmPSJodHRwczovL2FjYWRlbWljLm91cC5jb20vaHVtdXBkL2FydGljbGUtYWJzdHJhY3QvMjQvMi8yMDcvNDgyNTA2Mz9yZWRpcmVjdGVkRnJvbT1mdWxsdGV4dCIgdGFyZ2V0PSJfYmxhbmsiPtCb0LjQvdC6PC9hPjwvdGQ+DQogICAgICAgICAgICAgICAgPHRkPiZuYnNwOzxzdHJvbmc+MS4wMDA8L3N0cm9uZz48L3RkPg0KICAgICAgICAgICAgICA8L3RyPg0KICAgICAgICAgICAgICA8dHI+DQogICAgICAgICAgICAgICAgPHRkPiZuYnNwOzwvdGQ+DQogICAgICAgICAgICAgICAgPHRkIGNsYXNzPSJudW0iPjYxLjwvdGQ+DQogICAgICAgICAgICAgICAgPHRkPldhcnJlbiwgIEwuIEEuLCAgU2hpaCwgIEEuLCAgTWFycXVleiBSZW50ZWlyYSwgIFMuLCAgU2Vja2luLCAgVC4sICBCbGF1LCAgQi4sICBTaW1wZmVuZG9yZmVyLCAgSy4sICAuLi4gJiBHcmVnZXJzZW4sICBQLiBLLiAoMjAxOCkuIEFuYWx5c2lzIG9mIG1lbnN0cnVhbCBlZmZsdWVudDogZGlhZ25vc3RpYyBwb3RlbnRpYWwgZm9yIGVuZG9tZXRyaW9zaXMuIE1vbGVjdWxhciBNZWRpY2luZSwgIDI0KDEpLiwgJm5ic3A7IDxzdHJvbmc+QDIwMTg8L3N0cm9uZz4gJm5ic3A7IDxhIGhyZWY9Imh0dHBzOi8vbW9sbWVkLmJpb21lZGNlbnRyYWwuY29tL2FydGljbGVzLzEwLjExODYvczEwMDIwLTAxOC0wMDA5LTYiIHRhcmdldD0iX2JsYW5rIj7Qm9C40L3QujwvYT48L3RkPg0KICAgICAgICAgICAgICAgIDx0ZD4mbmJzcDs8c3Ryb25nPjEuMDAwPC9zdHJvbmc+PC90ZD4NCiAgICAgICAgICAgICAgPC90cj4NCiAgICAgICAgICAgICAgPHRyPg0KICAgICAgICAgICAgICAgIDx0ZD4mbmJzcDs8L3RkPg0KICAgICAgICAgICAgICAgIDx0ZCBjbGFzcz0ibnVtIj42Mi48L3RkPg0KICAgICAgICAgICAgICAgIDx0ZD5IYXJtc2VuLCAgTS5KLiwgIFdvbmcsICBDLkYuQy4sICBNaWphdG92aWMsICBWLiwgIEdyaWZmaW9lbiwgIEEuVy4sICBHcm9lbm1hbiwgIEYuLCAgSGVoZW5rYW1wLCAgVy5KLksuLCAgSHVpcm5lLCAgSi5BLkYuDQpSb2xlIG9mIGFuZ2lvZ2VuZXNpcyBpbiBhZGVub215b3Npcy1hc3NvY2lhdGVkIGFibm9ybWFsIHV0ZXJpbmUgYmxlZWRpbmcgYW5kIHN1YmZlcnRpbGl0eTogQSBzeXN0ZW1hdGljIHJldmlldw0KKDIwMTkpIEh1bWFuIFJlcHJvZHVjdGlvbiBVcGRhdGUsIA0KRE9JOiAxMC4xMDkzL2h1bXVwZC9kbXowMjQsICZuYnNwOyA8c3Ryb25nPkAyMDE5PC9zdHJvbmc+ICZuYnNwOyA8YSBocmVmPSJodHRwczovL3d3dy5zY29wdXMuY29tL2lud2FyZC9yZWNvcmQudXJpP2VpZD0yLXMyLjAtODUwNzIyMzQxNzYmZG9pPTEwLjEwOTMlMmZodW11cGQlMmZkbXowMjQmcGFydG5lcklEPTQwJm1kNT05ZjZlOTJmYjEyNDg5MDcyYjdkMTY1ZTM3N2Q1MT</w:t>
      </w:r>
    </w:p>
    <w:p>
      <w:pPr>
        <w:pStyle w:val="PreformattedText"/>
        <w:bidi w:val="0"/>
        <w:spacing w:before="0" w:after="0"/>
        <w:jc w:val="left"/>
        <w:rPr/>
      </w:pPr>
      <w:r>
        <w:rPr/>
        <w:t>YwZiIgdGFyZ2V0PSJfYmxhbmsiPtCb0LjQvdC6PC9hPjwvdGQ+DQogICAgICAgICAgICAgICAgPHRkPiZuYnNwOzxzdHJvbmc+MS4wMDA8L3N0cm9uZz48L3RkPg0KICAgICAgICAgICAgICA8L3RyPg0KICAgICAgICAgICAgICA8dHI+DQogICAgICAgICAgICAgICAgPHRkPiZuYnNwOzwvdGQ+DQogICAgICAgICAgICAgICAgPHRkIGNsYXNzPSJudW0iPjYzLjwvdGQ+DQogICAgICAgICAgICAgICAgPHRkPtCj0LrRgNCw0LjQvdC10YYsICDQoC4g0JIuLCAgJiDQmtC+0YDQvdC10LLQsCwgINCuLiDQoS4gKDIwMTkpLiDQktCw0YHQutGD0LvRj9GA0LjQt9Cw0YbQuNGPINGC0LrQsNC90Lgg0Y3QvdC00L7QvNC10YLRgNC40Y8g0LIg0YPRgdC70L7QstC40Y/RhSDQsdGA0Y7RiNC90L7QuSDQv9C+0LvQvtGB0YLQuCDigJMg0LLQsNC20L3QtdC50YjQtdC1INC30LLQtdC90L4g0L/QsNGC0L7Qs9C10L3QtdC30LAg0Y3QvdC00L7QvNC10YLRgNC40L7Qt9CwINC40LvQuCDQtdCz0L4gwqvQsNGF0LjQu9C70LXRgdC+0LLQsCDQv9GP0YLQsMK7INGBINGC0L7Rh9C60Lgg0LfRgNC10L3QuNGPINC70LXRh9C10L3QuNGPPyAo0L7QsdC30L7RgCDQu9C40YLQtdGA0LDRgtGD0YDRiykuIFJlZ2lvbmFsIEJsb29kIENpcmN1bGF0aW9uIGFuZCBNaWNyb2NpcmN1bGF0aW9uLCAgMTgoMiksICAxMuKAkzE4LiwgJm5ic3A7IDxzdHJvbmc+QDIwMTk8L3N0cm9uZz4gJm5ic3A7IDxhIGhyZWY9Imh0dHBzOi8vZG9pLm9yZy8xMC4yNDg4NC8xNjgyLTY2NTUtMjAxOS0xOC0yLTEyLTE4IiB0YXJnZXQ9Il9ibGFuayI+0JvQuNC90Lo8L2E+PC90ZD4NCiAgICAgICAgICAgICAgICA8dGQ+Jm5ic3A7PHN0cm9uZz4xLjAwMDwvc3Ryb25nPjwvdGQ+DQogICAgICAgICAgICAgIDwvdHI+DQogICAgICAgICAgICAgIDx0cj4NCiAgICAgICAgICAgICAgICA8dGQ+Jm5ic3A7PC90ZD4NCiAgICAgICAgICAgICAgICA8dGQgY2xhc3M9Im51bSI+NjQuPC90ZD4NCiAgICAgICAgICAgICAgICA8dGQ+QW5naW9uaSwgIFMuLCAgU2Fwb25hcmEsICBTLiwgIFN1Y2N1LCAgQS4gRy4sICBTaWdpbGxpLCAgTS4sICBTY2ljY2hpdGFubywgIEYuLCAgJiBE4oCZQWx0ZXJpbywgIE0uIE4uICgyMDIwKS4gTWV0YWJvbG9taWMgQ2hhcmFjdGVyaXN0aWNzIGluIEVuZG9tZXRyaW9zaXMgUGF0aWVudHMuIEluIEVuZG9tZXRyaW9zaXMgUGF0aG9nZW5lc2lzLCAgQ2xpbmljYWwgSW1wYWN0IGFuZCBNYW5hZ2VtZW50IChwcC4gOS0xNykuIFNwcmluZ2VyLCAgQ2hhbS4sICZuYnNwOyA8c3Ryb25nPkAyMDIwPC9zdHJvbmc+ICZuYnNwOyA8YSBocmVmPSJodHRwczovL2xpbmsuc3ByaW5nZXIuY29tL2NoYXB0ZXIvMTAuMTAwNy85NzgtMy0wMzAtNTc4NjYtNF8yIiB0YXJnZXQ9Il9ibGFuayI+0JvQuNC90Lo8L2E+PC90ZD4NCiAgICAgICAgICAgICAgICA8dGQ+Jm5ic3A7PHN0cm9uZz4xLjAwMDwvc3Ryb25nPjwvdGQ+DQogICAgICAgICAgICAgIDwvdHI+DQogICAgICAgICAgICAgIDx0cj4NCiAgICAgICAgICAgICAgICA8dGQ+Jm5ic3A7PC90ZD4NCiAgICAgICAgICAgICAgICA8dGQgY2xhc3M9Im51bSI+NjUuPC90ZD4NCiAgICAgICAgICAgICAgICA8dGQ+R29ndXNldiwgIEouLCAgTGVwZWxsZXRpZXIsICBZLiwgIEVsIEtoYXR0YWJpLCAgTC4sICBHcmlnb3JvaXUsICBNLiwgIFZhbGlkaXJlLCAgUC4gRXN0YWJsaXNobWVudCBhbmQgQ2hhcmFjdGVyaXphdGlvbiBvZiBhIFN0cm9tYWwgQ2VsbCBMaW5lIERlcml2ZWQgRnJvbSBhIFBhdGllbnQgV2l0aCBUaG9yYWNpYyBFbmRvbWV0cmlvc2lzICgyMDIwKSBSZXByb2R1Y3RpdmUgU2NpZW5jZXMsICAyNyAoOCksICBwcC4gMTYyNy0xNjM2LiBET0k6IDEwLjEwMDcvczQzMDMyLTAyMC0wMDE5My04LCAgUFVCTUVEIElEOiAzMjQzMDcxNCwgJm5ic3A7IDxzdHJvbmc+QDIwMjA8L3N0cm9uZz4gJm5ic3A7IDxhIGhyZWY9Imh0dHBzOi8vd3d3LnNjb3B1cy5jb20vaW53YXJkL3JlY29yZC51cmk/ZWlkPTItczIuMC04NTA4NDk4NTgzMyZkb2k9MTAuMTAwNyUyZnM0MzAzMi0wMjAtMDAxOTMtOCZwYXJ0bmVySUQ9NDAmbWQ1PWU4MDYzNGNiYjY3NzEzMGU0ZTFmYTQ5YmZhZWRiZjJhIiB0YXJnZXQ9Il9ibGFuayI+0JvQuNC90Lo8L2E+PC90ZD4NCiAgICAgICAgICAgICAgICA8dGQ+Jm5ic3A7PHN0cm9uZz4xLjAwMDwvc3Ryb25nPjwvdGQ+DQogICAgICAgICAgICAgIDwvdHI+DQogICAgICAgICAgICAgIDx0cj4NCiAgICAgICAgICAgICAgICA8dGQgY2xhc3M9ImhkciIgY29sc3Bhbj0iMyI+PGgzPjIwMDc8L2gzPjwvdGQ+DQogICAgICAgICAgICAgICAgPHRkIGNsYXNzPSJoZHIiPjxoMz4mbmJzcDs8L2gzPjwvdGQ+DQogICAgICAgICAgICAgIDwvdHI+DQogICAgICAgICAgICAgIDx0ciBjbGFzcz0ibmV3Ij4NCiAgICAgICAgICAgICAgICA8dGQgY2xhc3M9Im51bSI+NC48L3RkPg0KICAgICAgICAgICAgICAgIDx0ZCBjb2xzcGFuPSIyIj4NCiAgICAgICAgICAgICAgICBLeXVya2NoaWV2LCBELCBJdmFub3Zh4oCQVG9kb3JvdmEsIEUsIDxzdHJvbmc+SGF5cmFiZWR5YW4sIFM8L3N0cm9uZz4sIEFsdGFua292YSwgSSwgS3l1cmtjaGlldiwgUy4gRmVtYWxlIFNleCBTdGVyb2lkIEhvcm1vbmVzIE1vZGlmeSBTb21lIFJlZ3VsYXRvcnkgUHJvcGVydGllcyBvZiBNb25vY3l0ZeKAkERlcml2ZWQgRGVuZHJpdGljIENlbGxzLiBBbWVyaWNhbiBKb3VybmFsIG9mIFJlcHJvZHVjdGl2ZSBJbW11bm9sb2d5LCA1OCwgNSwgV2lsZXksIDIwMDcsIElTU046MTYwMC0wODk3LCBET0k6MTAuMTExMS9qLjE2MDAtMDg5Ny4yMDA3LjAwNTI2LngsIDQyNS00MzMuIElTSSBJRjoyLjQzOA0KICAgICAgICAgICAgICAgIDwvdGQ+DQogICAgICAgICAgICAgIDwvdHI+DQogICAgICAgICAgICAgIDx0cj4NCiAgICAgICAgICAgICAgICA8dGQ+Jm5ic3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2Ni48L3RkPg0KICAgICAgICAgICAgICAgIDx0ZD5LYW1tZXJlciwgIFUuLCAgS3J1c2UsICBBLiwgIEJhcnJpZW50b3MsICBHLiwgIEFyY2ssICBQLkMuLCAgQmxvaXMsICBTLk0uDQpSb2xlIG9mIGRlbmRyaXRpYyBjZWxscyBpbiB0aGUgcmVndWxhdGlvbiBvZiBtYXRlcm5hbCBpbW11bmUgcmVzcG9uc2VzIHRvIHRoZSBmZXR1cyBkdXJpbmcgbWFtbWFsaWFuIGdlc3RhdGlvbiAoMjAwOCkgSW1tdW5vbG9naWNhbCBJbnZlc3RpZ2F0aW9ucywgIDM3ICg1LTYpLCAgcHAuIDQ5OS01MzMsICZuYnNwOyA8c3Ryb25nPkAyMDA4PC9zdHJvbmc+ICZuYnNwOyA8YSBocmVmPSJodHRwczovL3d3dy5zY29wdXMuY29tL2lud2FyZC9yZWNvcmQudXJpP2VpZD0yLXMyLjAtNTAwNDkwOTY1NTgmZG9pPTEwLjEwODAlMmYwODgyMDEzMDgwMjE5MTMzNCZwYXJ0bmVySUQ9NDAmbWQ1PTI5ZmQzYWVlN2IwMjFkMGI0Y2Y1MmY4MDQwMDlmZDU2IiB0YXJnZXQ9Il9ibGFuayI+0JvQuNC90Lo8L2E+PC90ZD4NCiAgICAgICAgICAgICAgICA8dGQ+Jm5ic3A7PHN0cm9uZz4xLjAwMDwvc3Ryb25nPjwvdGQ+DQogICAgICAgICAgICAgIDwvdHI+DQogICAgICAgICAgICAgIDx0cj4NCiAgICAgICAgICAgICAgICA8dGQ+Jm5ic3A7PC90ZD4NCiAgICAgICAgICAgICAgICA8dGQgY2xhc3M9Im51bSI+NjcuPC90ZD4NCiAgICAgICAgICAgICAgICA8dGQ+UGFwZW5mdXNzLCAgVC5MLiwgIFdoaXRhY3JlLCAgQy5DLg0KU2V4IGhvcm1vbmVzLCAgcHJlZ25hbmN5LCAgYW5kIGltbXVuZSBmdW5jdGlvbg0KKDIwMDkpIEhvcm1vbmVzLCAgQnJhaW4gYW5kIEJlaGF2aW9yIE9ubGluZSwgIHBwLiAzNjctMzk0LCAmbmJzcDsgPHN0cm9uZz5AMjAwOTwvc3Ryb25nPiAmbmJzcDsgPGEgaHJlZj0iaHR0cHM6Ly93d3cuc2NvcHVzLmNvbS9pbndhcmQvcmVjb3JkLnVyaT9laWQ9Mi1zMi4wLTg0ODg0NzgwNTgxJmRvaT0xMC4xMDE2JTJmQjk3OC0wMDgwODg3ODMtOC4wMDAxMC0zJnBhcnRuZXJJRD00MCZtZDU9YzdjZWNhOWEwYjBhY2IwNWFlZWUwZTQ4MTlkNzFhMzUiIHRhcmdldD0iX2JsYW5rIj7Qm9C40L3QujwvYT48L3RkPg0KICAgICAgICAgICAgICAgIDx0ZD4mbmJzcDs8c3Ryb25nPjEuMDAwPC9zdHJvbmc+PC90ZD4NCiAgICAgICAgICAgICAgPC90cj4NCiAgICAgICAgICAgICAgPHRyPg0KICAgICAgICAgICAgICAgIDx0ZD4mbmJzcDs8L3RkPg0KICAgICAgICAgICAgICAgIDx0ZCBjbGFzcz0ibnVtIj42OC48L3RkPg0KICAgICAgICAgICAgICAgIDx0ZD5BbnNhciBBaG1lZCwgIFMuLCAgS2FycHV6b2dsdSwgIEUuLCAgS2hhbiwgIEQuDQpFZmZlY3RzIG9mIHNleCBzdGVyb2lkcyBvbiBpbm5hdGUgYW5kIGFkYXB0aXZlIGltbXVuaXR5DQooMjAxMCkgU2V4IEhvcm1vbmVzIGFuZCBJbW11bml0eSB0byBJbmZlY3Rpb24sICBwcC4gMTktNTEsICZuYnNwOyA8c3Ryb25nPkAyMDEwPC9zdHJvbmc+ICZuYnNwOyA8YSBocmVmPSJodHRwczovL3d3dy5zY29wdXMuY29tL2lud2FyZC9yZWNvcmQudXJpP2VpZD0yLXMyLjAtODQ5MjAxNzcyMzQmZG9pPTEwLjEwMDclMmY5NzgtMy02NDItMDIxNTUtOF8yJnBhcnRuZXJJRD00MCZtZDU9YzhiNmE0OTRhMmQ0NmQ1MTMzNGEwYzhjOTAzODM2MWUiIHRhcmdldD0iX2JsYW5rIj7Qm9C40L3QujwvYT48L3RkPg0KICAgICAgICAgICAgICAgIDx0ZD4mbmJzcDs8c3Ryb25nPjEuMDAwPC9zdHJvbmc+PC90ZD4NCiAgICAgICAgICAgICAgPC90cj4NCiAgICAgICAgICAgICAgPHRyPg0KICAgICAgICAgICAgICAgIDx0ZD4mbmJzcDs8L3RkPg0KICAgICAgICAgICAgICAgIDx0ZCBjbGFzcz0ibnVtIj42OS48L3RkPg0KICAgICAgICAgICAgICAgIDx0ZD5CZXJjemksICBJLiwgIExhYXRpa2FpbmVuLCAgUi4sICBQdWxra2luZW4sICBKLg0KU2V4IGhvcm1vbmVzIGFuZCB0aGVpciBhbmFsb2d1ZXMgaW4gbmV1cm9pbW11bmUgYmlvbG9neQ0KKDIwMTApIEltbXVub2xvZ3ksICBFbmRvY3JpbmUgYW5kIE1ldGFib2xpYyBBZ2VudHMgaW4gTWVkaWNpbmFsIENoZW1pc3RyeSwgIDEwICgzKSwgIHBwLiAxNDItMTgxLCAmbmJzcDsgPHN0cm9uZz5AMjAxMDwvc3Ryb25nPiAmbmJzcDsgPGEgaHJlZj0iaHR0cHM6Ly93d3cuc2NvcHVzLmNvbS9pbndhcmQvcmVjb3JkLnVyaT9laWQ9Mi1zMi4wLTc4NjQ5MjY0MjA1JmRvaT0xMC4yMTc0JTJmMTg3MTUyMjEwNzkzMjkyNTk3JnBhcnRuZXJJRD00MCZtZDU9YWQzMzdmMWFiMTFjYTRiYjQyMjMxMWUzNzc4ZTkyMzMiIHRhcmdldD0iX2JsYW5rIj7Qm9C40L3QujwvYT48L3RkPg0KICAgICAgICAgICAgICAgIDx0ZD4mbmJzcDs8c3Ryb25nPjEuMDAwPC9zdHJvbmc+PC90ZD4NCiAgICAgICAgICAgICAgPC90cj4NCiAgICAgICAgICAgICAgPHRyPg0KICAgICAgICAgICAgICAgIDx0ZD4mbmJzcDs8L3RkPg0KICAgICAgICAgICAgICAgIDx0ZCBjbGFzcz0ibnVtIj43MC48L3RkPg0KICAgICAgICAgICAgICAgIDx0ZD5VeiwgIFkuSC4sICBNdXJrLCAgVy4sICBZZXRraW4sICBDLkUuLCAgS2F5aXNsaSwgIFUuQS4sICBBcmljaSwgIEEuDQpFeHByZXNzaW9uIGFuZCByb2xlIG9mIGludGVybGV1a2luLTIzIGluIGh1bWFuIGVuZG9tZXRyaXVtIHRocm91Z2hvdXQgdGhlIG1lbnN0cnVhbCBjeWNsZSBhbmQgZWFybHkgcHJlZ25hbmN5ICgyMDEwKSBKb3VybmFsIG9mIFJlcHJvZHVjdGl2ZSBJbW11bm9sb2d5LCAgODcgKDEtMiksICBwcC4gMjEtMjcsICZuYnNwOyA8c3Ryb25nPkAyMDEwPC9zdHJvbmc+ICZuYnNwOyA8YSBocmVmPSJodHRwczovL3d3dy5zY29wdXMuY29tL2lud2FyZC9yZWNvcmQudXJpP2VpZD0yLXMyLjAtNzg0NDkyNjc1MjYmZG9pPTEwLjEwMTYlMmZqLmpyaS4yMDEwLjA2LjE1NCZwYXJ0bmVySUQ9NDAmbWQ1PThhY2JmMGVjM2Y2M2I4NTExYzE4OTZjZmE5Y2Y1ZWZjIiB0YXJnZXQ9Il9ibGFuayI+0JvQuNC90Lo8L2E+PC90ZD4NCiAgICAgICAgICAgICAgICA8dGQ+Jm5ic3A7PHN0cm9uZz4xLjAwMDwvc3Ryb25nPjwvdGQ+DQogICAgICAgICAgICAgIDwvdHI+DQogICAgICAgICAgICAgIDx0cj4NCiAgICAgICAgICAgICAgICA8dGQ+Jm5ic3A7PC90ZD4NCiAgICAgICAgICAgICAgICA8dGQgY2xhc3M9Im51bSI+NzEuPC90ZD4NCiAgICAgICAgICAgICAgICA8dGQ+w5ZrdGVubGksICBDLiwgIMOHZWxpaywgIFMuDQpDdXJyZW50IHBlcnNwZWN0aXZlcyBvbiBpbW11bm9sb2d5IGFuZCBlbmRvY3Jpbm9sb2d5DQooMjAxMSkgSW1tdW5vbG9neSBpbiBDbGluaWMgUHJhY3RpY2UsICBwcC4gMTEzLTEzNCwgJm5ic3A7IDxzdHJvbmc+QDIwMTE8L3N0cm9uZz4gJm5ic3A7IDxhIGhyZWY9Imh0dHBzOi8vd3d3LnNjb3B1cy5jb20vaW53YXJkL3JlY29yZC51cmk/ZWlkPTItczIuMC04NDg5NTI4OTU0MyZwYXJ0bmVySUQ9NDAmbWQ1PTBjZDVjYTNlYzYwNmYwZTFmMGIyMjBkMTI1YTRiMjZiIiB0YXJnZXQ9Il9ibGFuayI+0JvQuNC90Lo8L2E+PC90ZD4NCiAgICAgICAgICAgICAgICA8dGQ+Jm5ic3A7PHN0cm9uZz4xLjAwMDwvc3Ryb25nPjwvdGQ+DQogICAgICAgICAgICAgIDwvdHI+DQogICAgICAgICAgICAgIDx0cj4NCiAgICAgICAgICAgICAgICA8dGQ+Jm5ic3A7PC90ZD4NCiAgICAgICAgICAgICAgICA8dGQgY2xhc3M9Im51bSI+NzIuPC90ZD4NCiAgICAgICAgICAgICAgICA8dGQ+UGFwZW5mdXNzLCAgVC5MLiwgIFBvd2VsbCwgIE4uRC4sICBNY0NsYWluLCAgTS5BLiwgIEJlZGFyZiwgIEEuLCAgU2luZ2gsICBBLiwgIEdpZW5hcHAsICBJLkUuLCAgU2hhd2xlciwgIFQuLCAgV2hpdGFjcmUsICBDLkMuDQpFc3RyaW9sIGdlbmVyYXRlcyB0b2xlcm9nZW5pYyBkZW5kcml0aWMgY2VsbHMgaW4gdml2byB0aGF0IHByb3RlY3QgYWdhaW5zdCBhdXRvaW1tdW5pdHkNCigyMDExKSBKb3VybmFsIG9mIEltbXVub2xvZ3ksICAxODYgKDYpLCAgcHAuIDMzNDYtMzM1NSwgJm5ic3A7IDxzdHJvbmc+QDIwMTE8L3N0cm9uZz4gJm5ic3A7IDxhIGhyZWY9Imh0dHBzOi8vd3d3LnNjb3B1cy5jb20vaW53YXJkL3JlY29yZC51cmk/ZWlkPTItczIuMC03OTk1MzIxMjU4MiZkb2k9MTAuNDA0OSUyZmppbW11bm9sLjEwMDEzMjImcGFydG5lcklEPTQwJm1kNT0yMzkxMDJhNjNmNDY3NWU0Njg0ZWJkODE0Nzc4OWRlYyIgdGFyZ2V0PSJfYmxhbmsiPtCb0LjQvdC6PC9hPjwvdGQ+DQogICAgICAgICAgICAgICAgPHRkPiZuYnNwOzxzdHJvbmc+MS4wMDA8L3N0cm9uZz48L3RkPg0KICAgICAgICAgICAgICA8L3RyPg0KICAgICAgICAgICAgICA8dHI+DQogICAgICAgICAgICAgICAgPHRkPiZuYnNwOzwvdGQ+DQogICAgICAgICAgICAgICAgPHRkIGNsYXNzPSJudW0iPjczLjwvdGQ+DQogICAgICAgICAgICAgICAgPHRkPlh1LCAgWS4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ZSwgIEguLCAgTGksICBDLiwgIFNoaSwgIFkuLCAgV2FuZywgIFEuLCAgTGksICBXLiwgIFNvbmcsICBXLg0KSW1tdW5vc3VwcHJlc3NpdmUgZWZmZWN0IG9mIHByb2dlc3Rlcm9uZSBvbiBkZW5kcml0aWMgY2VsbHMgaW4gbWljZQ0KKDIwMTEpIEpvdXJuYWwgb2YgUmVwcm9kdWN0aXZlIEltbXVub2xvZ3ksICA5MSAoMS0yKSwgIHBwLiAxNy0yMywgJm5ic3A7IDxzdHJvbmc+QDIwMTE8L3N0cm9uZz4gJm5ic3A7IDxhIGhyZWY9Imh0dHBzOi8vd3d3LnNjb3B1cy5jb20vaW53YXJkL3JlY29yZC51cmk/ZWlkPTItczIuMC04MDA1MjM5NTMzMCZkb2k9MTAuMTAxNiUyZmouanJpLjIwMTEuMDYuMTAxJnBhcnRuZXJJRD00MCZtZDU9ZGFhNmJjZjE1MTViZWQ0OTQwNjgzMDA3MmU3NjFmMjgiIHRhcmdldD0iX2JsYW5rIj7Qm9C40L3QujwvYT48L3RkPg0KICAgICAgICAgICAgICAgIDx0ZD4mbmJzcDs8c3Ryb25nPjEuMDAwPC9zdHJvbmc+PC90ZD4NCiAgICAgICAgICAgICAgPC90cj4NCiAgICAgICAgICAgICAgPHRyPg0KICAgICAgICAgICAgICAgIDx0ZD4mbmJzcDs8L3RkPg0KICAgICAgICAgICAgICAgIDx0ZCBjbGFzcz0ibnVtIj43NC48L3RkPg0KICAgICAgICAgICAgICAgIDx0ZD5EZW15YW5ldHMsICBTLiwgIEh1YmVyLCAgSy4sICBXb2p0YSwgIEouDQpWYXNjdWxhciBlZmZlY3RzIG9mIGdseWNvcHJvdGVpbjEzMCBsaWdhbmRzIC0gUGFydCBJSTogQmlvbWFya2VycyBhbmQgdGhlcmFwZXV0aWMgdGFyZ2V0cw0KKDIwMTIpIFZhc2N1bGFyIFBoYXJtYWNvbG9neSwgIDU3ICgxKSwgIHBwLiAyOS00MCwgJm5ic3A7IDxzdHJvbmc+QDIwMTI8L3N0cm9uZz4gJm5ic3A7IDxhIGhyZWY9Imh0dHBzOi8vd3d3LnNjb3B1cy5jb20vaW53YXJkL3JlY29yZC51cmk/ZWlkPTItczIuMC04NDg2MjU1OTc0MSZkb2k9MTAuMTAxNiUyZmoudnBoLjIwMTEuMTIuMDA3JnBhcnRuZXJJRD00MCZtZDU9ZWIxMDU4ZGE0M2Y1ZWRjNjQ4NmMxZjg0OGY3YmY5YzIiIHRhcmdldD0iX2JsYW5rIj7Qm9C40L3QujwvYT48L3RkPg0KICAgICAgICAgICAgICAgIDx0ZD4mbmJzcDs8c3Ryb25nPjEuMDAwPC9zdHJvbmc+PC90ZD4NCiAgICAgICAgICAgICAgPC90cj4NCiAgICAgICAgICAgICAgPHRyPg0KICAgICAgICAgICAgICAgIDx0ZD4mbmJzcDs8L3RkPg0KICAgICAgICAgICAgICAgIDx0ZCBjbGFzcz0ibnVtIj43NS48L3RkPg0KICAgICAgICAgICAgICAgIDx0ZD5IdWdoZXMsICBHLkMuDQpQcm9nZXN0ZXJvbmUgYW5kIGF1dG9pbW11bmUgZGlzZWFzZQ0KKDIwMTIpIEF1dG9pbW11bml0eSBSZXZpZXdzLCAgMTEgKDYtNyksICBwcC4gQTUwMi1BNTE0LCAmbmJzcDsgPHN0cm9uZz5AMjAxMjwvc3Ryb25nPiAmbmJzcDsgPGEgaHJlZj0iaHR0cHM6Ly93d3cuc2NvcHVzLmNvbS9pbndhcmQvcmVjb3JkLnVyaT9laWQ9Mi1zMi4wLTg0ODU4NDM5NjU2JmRvaT0xMC4xMDE2JTJmai5hdXRyZXYuMjAxMS4xMi4wMDMmcGFydG5lcklEPTQwJm1kNT0wNTZjOWM2NThhNzhhZjY0MjI3N2I1MWQ3OWI1ZmI3ZSIgdGFyZ2V0PSJfYmxhbmsiPtCb0LjQvdC6PC9hPjwvdGQ+DQogICAgICAgICAgICAgICAgPHRkPiZuYnNwOzxzdHJvbmc+MS4wMDA8L3N0cm9uZz48L3RkPg0KICAgICAgICAgICAgICA8L3RyPg0KICAgICAgICAgICAgICA8dHI+DQogICAgICAgICAgICAgICAgPHRkPiZuYnNwOzwvdGQ+DQogICAgICAgICAgICAgICAgPHRkIGNsYXNzPSJudW0iPjc2LjwvdGQ+DQogICAgICAgICAgICAgICAgPHRkPkxhc2FydGUsICBTLiwgIEVsc25lciwgIEQuLCAgU2FuY2hlei1FbHNuZXIsICBULiwgIEZlcm5hbmRlei1QaW5lZGEsICBBLiwgIEzDs3Blei1GZXJuw6FuZGV6LCAgTC5BLiwgIENvcmLDrSwgIEEuTC4sICBNdcOxb3otRmVybmFuZGV6LCAgTS5BLiwgIFJlbGxvc28sICBNLiBFc3RyYWRpb2wgZG93bnJlZ3VsYXRlcyBORi3OumIgdHJhbnNsb2NhdGlvbiBieSBJa2JrZyB0cmFuc2NyaXB0aW9uYWwgcmVwcmVzc2lvbiBpbiBkZW5kcml0aWMgY2VsbHMgKDIwMTMpIEdlbmVzIGFuZCBJbW11bml0eSwgIDE0ICg3KSwgIHBwLiA0NjItNDY5LCAmbmJzcDsgPHN0cm9uZz5AMjAxMzwvc3Ryb25nPiAmbmJzcDsgPGEgaHJlZj0iaHR0cHM6Ly93d3cuc2NvcHVzLmNvbS9pbndhcmQvcmVjb3JkLnVyaT9laWQ9Mi1zMi4wLTg0ODg2NzI4NTEzJmRvaT0xMC4xMDM4JTJmZ2VuZS4yMDEzLjM1JnBhcnRuZXJJRD00MCZtZDU9ZDAyMjkxMjE4MDIyNDJjYWQ1M2ZhOWY5N2U0MDc4NTUiIHRhcmdldD0iX2JsYW5rIj7Qm9C40L3QujwvYT48L3RkPg0KICAgICAgICAgICAgICAgIDx0ZD4mbmJzcDs8c3Ryb25nPjEuMDAwPC9zdHJvbmc+PC90ZD4NCiAgICAgICAgICAgICAgPC90cj4NCiAgICAgICAgICAgICAgPHRyPg0KICAgICAgICAgICAgICAgIDx0ZD4mbmJzcDs8L3RkPg0KICAgICAgICAgICAgICAgIDx0ZCBjbGFzcz0ibnVtIj43Ny48L3RkPg0KICAgICAgICAgICAgICAgIDx0ZD5UdW1hbmdlbG92YS1ZdXplaXIsICBLLiwgIEl2YW5vdmEtVG9kb3JvdmEsICBFLiwgIEt5dXJrY2hpZXYsICBELg0KTm9uLWx5bXBob2lkIGltbXVub3JlZ3VsYXRvcnkgY2VsbHMNCigyMDEzKSBSZXZtYXRvbG9naWlhIChCdWxnYXJpYSksICAyMSAoMSksICBwcC4gMTItMTksICZuYnNwOyA8c3Ryb25nPkAyMDEzPC9zdHJvbmc+ICZuYnNwOyA8YSBocmVmPSJodHRwczovL3d3dy5zY29wdXMuY29tL2lud2FyZC9yZWNvcmQudXJpP2VpZD0yLXMyLjAtODQ4ODg3NzI3ODYmcGFydG5lcklEPTQwJm1kNT04MTk1ZjRkNzg2ODA0ODI0NjFjNTNmYmM5MTVkYmM0YiIgdGFyZ2V0PSJfYmxhbmsiPtCb0LjQvdC6PC9hPjwvdGQ+DQogICAgICAgICAgICAgICAgPHRkPiZuYnNwOzxzdHJvbmc+MS4wMDA8L3N0cm9uZz48L3RkPg0KICAgICAgICAgICAgICA8L3RyPg0KICAgICAgICAgICAgICA8dHI+DQogICAgICAgICAgICAgICAgPHRkPiZuYnNwOzwvdGQ+DQogICAgICAgICAgICAgICAgPHRkIGNsYXNzPSJudW0iPjc4LjwvdGQ+DQogICAgICAgICAgICAgICAgPHRkPlNjaHVtYWNoZXIsICBBLiwgIENvc3RhLCAgUy4tRC4sICBaZW5jbHVzc2VuLCAgQS5DLg0KRW5kb2NyaW5lIGZhY3RvcnMgbW9kdWxhdGluZyBpbW11bmUgcmVzcG9uc2VzIGluIHByZWduYW5jeQ0KKDIwMTQpIEZyb250aWVycyBpbiBJbW11bm9sb2d5LCAgNSAoTUFZKSwgIGFydC4gbm8uIDE5NiwgJm5ic3A7IDxzdHJvbmc+QDIwMTQ8L3N0cm9uZz4gJm5ic3A7IDxhIGhyZWY9Imh0dHBzOi8vd3d3LnNjb3B1cy5jb20vaW53YXJkL3JlY29yZC51cmk/ZWlkPTItczIuMC04NDkwNTQ5NDQyNCZkb2k9MTAuMzM4OSUyZmZpbW11LjIwMTQuMDAxOTYmcGFydG5lcklEPTQwJm1kNT0wZGQ4OGQ2NWU0ZmU2N2VhODA3NTUzOWIwNzYxOWExNiIgdGFyZ2V0PSJfYmxhbmsiPtCb0LjQvdC6PC9hPjwvdGQ+DQogICAgICAgICAgICAgICAgPHRkPiZuYnNwOzxzdHJvbmc+MS4wMDA8L3N0cm9uZz48L3RkPg0KICAgICAgICAgICAgICA8L3RyPg0KICAgICAgICAgICAgICA8dHI+DQogICAgICAgICAgICAgICAgPHRkPiZuYnNwOzwvdGQ+DQogICAgICAgICAgICAgICAgPHRkIGNsYXNzPSJudW0iPjc5LjwvdGQ+DQogICAgICAgICAgICAgICAgPHRkPlNvbmcsICBELiwgIFNoaSwgIFkuQy4NCkltbXVuZSBzeXN0ZW0gbW9kaWZpY2F0aW9ucyBhbmQgZmV0by1tYXRlcm5hbCBpbW11bmUgdG9sZXJhbmNlDQooMjAxNCkgQ2hpbmVzZSBNZWRpY2FsIEpvdXJuYWwsICAxMjcgKDE3KSwgIHBwLiAzMTcxLTMxODAsICZuYnNwOyA8c3Ryb25nPkAyMDE0PC9zdHJvbmc+ICZuYnNwOyA8YSBocmVmPSJodHRwczovL3d3dy5zY29wdXMuY29tL2lud2FyZC9yZWNvcmQudXJpP2VpZD0yLXMyLjAtODQ5MDY5NjAxMjAmZG9pPTEwLjM3NjAlMmZjbWEuai5pc3NuLjAzNjYtNjk5OS4yMDEzMzA3MiZwYXJ0bmVySUQ9NDAmbWQ1PWQ0NDJmZDQ2MjBkNmE1YTNlZGI0MDBlZTM4MjM4Mjc2IiB0YXJnZXQ9Il9ibGFuayI+0JvQuNC90Lo8L2E+PC90ZD4NCiAgICAgICAgICAgICAgICA8dGQ+Jm5ic3A7PHN0cm9uZz4xLjAwMDwvc3Ryb25nPjwvdGQ+DQogICAgICAgICAgICAgIDwvdHI+DQogICAgICAgICAgICAgIDx0cj4NCiAgICAgICAgICAgICAgICA8dGQ+Jm5ic3A7PC90ZD4NCiAgICAgICAgICAgICAgICA8dGQgY2xhc3M9Im51bSI+ODAuPC90ZD4NCiAgICAgICAgICAgICAgICA8dGQ+VGlwdG9uLCAgQS5KLiwgIFN1bGxpdmFuLCAgSi5DLiBTZXggZGlmZmVyZW5jZXMgaW4gVCBDZWxscyBpbiBoeXBlcnRlbnNpb24gKDIwMTQpIENsaW5pY2FsIFRoZXJhcGV1dGljcywgIDM2ICgxMiksICBwcC4gMTg4Mi0xOTAwLiwgJm5ic3A7IDxzdHJvbmc+QDIwMTQ8L3N0cm9uZz4gJm5ic3A7IDxhIGhyZWY9Imh0dHBzOi8vd3d3LnNjb3B1cy5jb20vaW53YXJkL3JlY29yZC51cmk/ZWlkPTItczIuMC04NDkxNjkyNjUyOSZkb2k9MTAuMTAxNiUyZmouY2xpbnRoZXJhLjIwMTQuMDcuMDExJnBhcnRuZXJJRD00MCZtZDU9NGY2OWNmYTZmYTAyN2VmOWQ5YWM4NzY2YzU2OTNmZTAiIHRhcmdldD0iX2JsYW5rIj7Qm9C40L3QujwvYT48L3RkPg0KICAgICAgICAgICAgICAgIDx0ZD4mbmJzcDs8c3Ryb25nPjEuMDAwPC9zdHJvbmc+PC90ZD4NCiAgICAgICAgICAgICAgPC90cj4NCiAgICAgICAgICAgICAgPHRyPg0KICAgICAgICAgICAgICAgIDx0ZD4mbmJzcDs8L3RkPg0KICAgICAgICAgICAgICAgIDx0ZCBjbGFzcz0ibnVtIj44MS48L3RkPg0KICAgICAgICAgICAgICAgIDx0ZD5XYW4sICBDLiwgIExhdHRlciwgIEouTC4sICBBbWlyc2hhaGksICBBLiwgIFN5bW9uZHMsICBJLiwgIEZpbm5pZSwgIEouLCAgQm93ZGVuLCAgTi4sICBTY290dCwgIFIuSi4sICBDdW5uaW5naGFtLCAgSy5BLiwgIFRpbW1zLCAgUC4sICBCZWFnbGV5LCAgSy5XLiBQcm9nZXN0ZXJvbmUgQWN0aXZhdGVzIE11bHRpcGxlIElubmF0ZSBJbW11bmUgUGF0aHdheXMgaW4gQ2hsYW15ZGlhIHRyYWNob21hdGlzLUluZmVjdGVkIEVuZG9jZXJ2aWNhbCBDZWxscyAoMjAxNCkgQW1lcmljYW4gSm91cm5hbCBvZiBSZXByb2R1Y3RpdmUgSW1tdW5vbG9neSwgIDcxICgyKSwgIHBwLiAxNjUtMTc3LCAmbmJzcDsgPHN0cm9uZz5AMjAxNDwvc3Ryb25nPiAmbmJzcDsgPGEgaHJlZj0iaHR0cHM6Ly93d3cuc2NvcHVzLmNvbS9pbndhcmQvcmVjb3JkLnVyaT9laWQ9Mi1zMi4wLTg0ODkyNDQwMDI0JmRvaT0xMC4xMTExJTJmYWppLjEyMTY4JnBhcnRuZXJJRD00MCZtZDU9NjUzMDc1NzMwMTJmMzc0ZDVlYmQxN2Q5ZTZiODE1NDUiIHRhcmdldD0iX2JsYW5rIj7Qm9C40L3QujwvYT48L3RkPg0KICAgICAgICAgICAgICAgIDx0ZD4mbmJzcDs8c3Ryb25nPjEuMDAwPC9zdHJvbmc+PC90ZD4NCiAgICAgICAgICAgICAgPC90cj4NCiAgICAgICAgICAgICAgPHRyPg0KICAgICAgICAgICAgICAgIDx0ZD4mbmJzcDs8L3RkPg0KICAgICAgICAgICAgICAgIDx0ZCBjbGFzcz0ibnVtIj44Mi48L3RkPg0KICAgICAgICAgICAgICAgIDx0ZD5DYWkgSlksICBMaSBNSi4gSW50ZXJsZXVraW4gMjMgcmVndWxhdGVzIHRoZSBmdW5jdGlvbnMgb2YgaHVtYW4gZGVjaWR1YWwgaW1tdW5lIGNlbGxzIGR1cmluZyBlYXJseSBwcmVnbmFuY3kuIEJpb2NoZW1pY2FsIGFuZCBiaW9waHlzaWNhbCByZXNlYXJjaCBjb21tdW5pY2F0aW9ucy4gMjAxNSBOb3YgMzAuLCAmbmJzcDsgPHN0cm9uZz5AMjAxNTwvc3Ryb25nPjwvdGQ+DQogICAgICAgICAgICAgICAgPHRkPiZuYnNwOzxzdHJvbmc+MS4wMDA8L3N0cm9uZz48L3RkPg0KICAgICAgICAgICAgICA8L3RyPg0KICAgICAgICAgICAgICA8dHI+DQogICAgICAgICAgICAgICAgPHRkPiZuYnNwOzwvdGQ+DQogICAgICAgICAgICAgICAgPHRkIGNsYXNzPSJudW0iPjgzLjwvdGQ+DQogICAgICAgICAgICAgICAgPHRkPlBlcmV0eiBKLCAgSGFsbCBPSiwgIEtsZWluIFNMLiBTZXggRGlmZmVyZW5jZXMgaW4gSW5mbHVlbnphIFZpcnVzIEluZmVjdGlvbiwgIFZhY2NpbmF0aW9uLCAgYW5kIFRoZXJhcGllcy4gSW5TZXggYW5kIEdlbmRlciBEaWZmZXJlbmNlcyBpbiBJbmZlY3Rpb24gYW5kIFRyZWF0bWVudHMgZm9yIEluZmVjdGlvdXMgRGlzZWFzZXMgMjAxNSAocHAuIDE4My0yMTApLiBTcHJpbmdlciBJbnRlcm5hdGlvbmFsIFB1Ymxpc2hpbmcuLCAmbmJzcDsgPHN0cm9uZz5AMjAxNTwvc3Ryb25nPjwvdGQ+DQogICAgICAgICAgICAgICAgPHRkPiZuYnNwOzxzdHJvbmc+MS4wMDA8L3N0cm9uZz48L3RkPg0KICAgICAgICAgICAgICA8L3RyPg0KICAgICAgICAgICAgICA8dHI+DQogICAgICAgICAgICAgICAgPHRkPiZuYnNwOzwvdGQ+DQogICAgICAgICAgICAgICAgPHRkIGNsYXNzPSJudW0iPjg0LjwvdGQ+DQogICAgICAgICAgICAgICAgPHRkPkNhaSBKWSwgIExpIE1KLiBJbnRlcmxldWtpbiAyMyByZWd1bGF0ZXMgdGhlIGZ1bmN0aW9ucyBvZiBodW1hbiBkZWNpZHVhbCBpbW11bmUgY2VsbHMgZHVyaW5nIGVhcmx5IHByZWduYW5jeS4gQmlvY2hlbWljYWwgYW5kIGJpb3BoeXNpY2FsIHJlc2VhcmNoIGNvbW11bmljYXRpb25zLiAyMDE2IEphbiAxNTs0NjkoMyk6MzQwLTQuLCAmbmJzcDsgPHN0cm9uZz5AMjAxNjwvc3Ryb25nPjwvdGQ+DQogICAgICAgICAgICAgICAgPHRkPiZuYnNwOzxzdHJvbmc+MS4wMDA8L3N0cm9uZz48L3RkPg0KICAgICAgICAgICAgICA8L3RyPg0KICAgICAgICAgICAgICA8dHI+DQogICAgICAgICAgICAgICAgPHRkPiZuYnNwOzwvdGQ+DQogICAgICAgICAgICAgICAgPHRkIGNsYXNzPSJudW0iPjg1LjwvdGQ+DQogICAgICAgICAgICAgICAgPHRkPkZyYW5jb25pIEYsICBSb3Nhbm8gRywgIEJhc2lsaSBTLCAgTW9udGVsbGEgQSwgIENhbXBlc2kgSS4gSHVtYW4gY2VsbHMgaW52b2x2ZWQgaW4gYXRoZXJvc2NsZXJvc2lzIGhhdmUgYSBzZXguIEludGVybmF0aW9uYWwgSm91cm5hbCBvZiBDYXJkaW9sb2d5LiAyMDE2IE5vdiA5LiwgJm5ic3A7IDxzdHJvbmc+QDIwMTY8L3N0cm9uZz48L3RkPg0KICAgICAgICAgICAgICAgIDx0ZD4mbmJzcDs8c3Ryb25nPjEuMDAwPC9zdHJvbmc+PC90ZD4NCiAgICAgICAgICAgICAgPC90cj4NCiAgICAgICAgICAgICAgPHRyPg0KICAgICAgICAgICAgICAgIDx0ZD4mbmJzcDs8L3RkPg0KICAgICAgICAgICAgICAgIDx0ZCBjbGFzcz0ibnVtIj44Ni48L3RkPg0KICAgICAgICAgICAgICAgIDx0ZD5OYWlyIFJSLCAgVmVybWEgUCwgIFNpbmdoIEsuIEltbXVuZS1lbmRvY3JpbmUgY3Jvc3N0YWxrIGR1cmluZyBwcmVnbmFuY3kuIEdlbmVyYWwgYW5kIGNvbXBhcmF0aXZlIGVuZG9jcmlub2xvZ3kuIDIwMTYgTWFyIDcuLCAmbmJzcDsgPHN0cm9uZz5AMjAxNjwvc3Ryb25nPjwvdGQ+DQogICAgICAgICAgICAgICAgPHRkPiZuYnNwOzxzdHJvbmc+MS4wMDA8L3N0cm9uZz48L3RkPg0KICAgICAgICAgICAgICA8L3RyPg0KICAgICAgICAgICAgICA8dHI+DQogICAgICAgICAgICAgICAgPHRkPiZuYnNwOzwvdGQ+DQogICAgICAgICAgICAgICAgPHRkIGNsYXNzPSJudW0iPjg3LjwvdGQ+D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PHRkPlJvdmVkIEosICBXZXN0ZXJkYWhsIEgsICBIYXNzZWxxdWlzdCBELiBTZXggZGlmZmVyZW5jZXMgaW4gaW1tdW5lIHJlc3BvbnNlczogSG9ybW9uYWwgZWZmZWN0cywgIGFudGFnb25pc3RpYyBzZWxlY3Rpb24sICBhbmQgZXZvbHV0aW9uYXJ5IGNvbnNlcXVlbmNlcy4gSG9ybW9uZXMgYW5kIEJlaGF2aW9yLiAyMDE2IERlYyA5LiwgJm5ic3A7IDxzdHJvbmc+QDIwMTY8L3N0cm9uZz48L3RkPg0KICAgICAgICAgICAgICAgIDx0ZD4mbmJzcDs8c3Ryb25nPjEuMDAwPC9zdHJvbmc+PC90ZD4NCiAgICAgICAgICAgICAgPC90cj4NCiAgICAgICAgICAgICAgPHRyPg0KICAgICAgICAgICAgICAgIDx0ZD4mbmJzcDs8L3RkPg0KICAgICAgICAgICAgICAgIDx0ZCBjbGFzcz0ibnVtIj44OC48L3RkPg0KICAgICAgICAgICAgICAgIDx0ZD5GcmFuY29uaSwgIEZsYXZpYSwgIEdpdXNlcHBlIFJvc2FubywgIFN0ZWZhbmlhIEJhc2lsaSwgIEFuZHJlYSBNb250ZWxsYSwgIGFuZCBJbGFyaWEgQ2FtcGVzaS4gIkh1bWFuIGNlbGxzIGludm9sdmVkIGluIGF0aGVyb3NjbGVyb3NpcyBoYXZlIGEgc2V4LiIgSW50ZXJuYXRpb25hbCBqb3VybmFsIG9mIGNhcmRpb2xvZ3kgMjI4LCAgMjAxNzogOTgzLTEwMDEsICZuYnNwOyA8c3Ryb25nPkAyMDE3PC9zdHJvbmc+ICZuYnNwOyA8YSBocmVmPSJodHRwOi8vd3d3LnNjaWVuY2VkaXJlY3QuY29tL3NjaWVuY2UvYXJ0aWNsZS9waWkvUzAxNjc1MjczMTYzMzU3N1giIHRhcmdldD0iX2JsYW5rIj7Qm9C40L3QujwvYT48L3RkPg0KICAgICAgICAgICAgICAgIDx0ZD4mbmJzcDs8c3Ryb25nPjEuMDAwPC9zdHJvbmc+PC90ZD4NCiAgICAgICAgICAgICAgPC90cj4NCiAgICAgICAgICAgICAgPHRyPg0KICAgICAgICAgICAgICAgIDx0ZD4mbmJzcDs8L3RkPg0KICAgICAgICAgICAgICAgIDx0ZCBjbGFzcz0ibnVtIj44OS48L3RkPg0KICAgICAgICAgICAgICAgIDx0ZD5IYWxsLCAgT2xpdmlhIEouLCAgYW5kIFNhYnJhIEwuIEtsZWluLiAiUHJvZ2VzdGVyb25lLWJhc2VkIGNvbXBvdW5kcyBhZmZlY3QgaW1tdW5lIHJlc3BvbnNlcyBhbmQgc3VzY2VwdGliaWxpdHkgdG8gaW5mZWN0aW9ucyBhdCBkaXZlcnNlIG11Y29zYWwgc2l0ZXMuIiBNdWNvc2FsIEltbXVub2xvZ3ksICAyMDE3LCAmbmJzcDsgPHN0cm9uZz5AMjAxNzwvc3Ryb25nPiAmbmJzcDsgPGEgaHJlZj0iaHR0cHM6Ly93d3cubmF0dXJlLmNvbS9taS9qb3VybmFsL3Zhb3AvbmN1cnJlbnQvZnVsbC9taTIwMTczNWEuaHRtbCIgdGFyZ2V0PSJfYmxhbmsiPtCb0LjQvdC6PC9hPjwvdGQ+DQogICAgICAgICAgICAgICAgPHRkPiZuYnNwOzxzdHJvbmc+MS4wMDA8L3N0cm9uZz48L3RkPg0KICAgICAgICAgICAgICA8L3RyPg0KICAgICAgICAgICAgICA8dHI+DQogICAgICAgICAgICAgICAgPHRkPiZuYnNwOzwvdGQ+DQogICAgICAgICAgICAgICAgPHRkIGNsYXNzPSJudW0iPjkwLjwvdGQ+DQogICAgICAgICAgICAgICAgPHRkPk5haXIsICBSb2hpbmkgUi4sICBQcml5YW5rYSBWZXJtYSwgIGFuZCBLaXJhbiBTaW5naC4gIkltbXVuZS1lbmRvY3JpbmUgY3Jvc3N0YWxrIGR1cmluZyBwcmVnbmFuY3kuIiBHZW5lcmFsIGFuZCBjb21wYXJhdGl2ZSBlbmRvY3Jpbm9sb2d5IDI0MiAoMjAxNyk6IDE4LTIzLiwgJm5ic3A7IDxzdHJvbmc+QDIwMTc8L3N0cm9uZz4gJm5ic3A7IDxhIGhyZWY9Imh0dHA6Ly93d3cuc2NpZW5jZWRpcmVjdC5jb20vc2NpZW5jZS9hcnRpY2xlL3BpaS9TMDAxNjY0ODAxNjMwMDQ3OCIgdGFyZ2V0PSJfYmxhbmsiPtCb0LjQvdC6PC9hPjwvdGQ+DQogICAgICAgICAgICAgICAgPHRkPiZuYnNwOzxzdHJvbmc+MS4wMDA8L3N0cm9uZz48L3RkPg0KICAgICAgICAgICAgICA8L3RyPg0KICAgICAgICAgICAgICA8dHI+DQogICAgICAgICAgICAgICAgPHRkPiZuYnNwOzwvdGQ+DQogICAgICAgICAgICAgICAgPHRkIGNsYXNzPSJudW0iPjkxLjwvdGQ+DQogICAgICAgICAgICAgICAgPHRkPlJvdmVkIEogV2VzdGVyZGFobCBIIEhhc3NlbHF1aXN0IEQuICJTZXggZGlmZmVyZW5jZXMgaW4gaW1tdW5lIHJlc3BvbnNlczogSG9ybW9uYWwgZWZmZWN0cywgIGFudGFnb25pc3RpYyBzZWxlY3Rpb24sICBhbmQgZXZvbHV0aW9uYXJ5IGNvbnNlcXVlbmNlcyIuIEhvcm1vbmVzIGFuZCBCZWhhdmlvciwgIHZvbC4gODggKDIwMTcpLCAmbmJzcDsgPHN0cm9uZz5AMjAxNzwvc3Ryb25nPiAmbmJzcDsgPGEgaHJlZj0iaHR0cDovL3d3dy5zY2llbmNlZGlyZWN0LmNvbS9zY2llbmNlL2FydGljbGUvcGlpL1MwMDE4NTA2WDE2MzAzOTQ0IiB0YXJnZXQ9Il9ibGFuayI+0JvQuNC90Lo8L2E+PC90ZD4NCiAgICAgICAgICAgICAgICA8dGQ+Jm5ic3A7PHN0cm9uZz4xLjAwMDwvc3Ryb25nPjwvdGQ+DQogICAgICAgICAgICAgIDwvdHI+DQogICAgICAgICAgICAgIDx0cj4NCiAgICAgICAgICAgICAgICA8dGQ+Jm5ic3A7PC90ZD4NCiAgICAgICAgICAgICAgICA8dGQgY2xhc3M9Im51bSI+OTIuPC90ZD4NCiAgICAgICAgICAgICAgICA8dGQ+TGFza2FyaW4sICBHLiwgIEd1bGljLCAgVC4sICBHYWNhbmluLCAgTC4gRy4sICBEb21pbm92aWMsICBNLiwgIEhhbGxlciwgIEguLCAgJiBSdWthdmluYSwgIEQuICgyMDE4KS4gQXNzZXNzaW5nIHdoZXRoZXIgcHJvZ2VzdGVyb25lLW1hdHVyZWQgZGVuZHJpdGljIGNlbGxzIGFyZSByZXNwb25zaWJsZSBmb3IgcmV0ZW50aW9uIG9mIGZlcnRpbGl6YXRpb24gcHJvZHVjdHMgaW4gbWlzc2VkIGFib3J0aW9uLiBNZWRpY2FsIEh5cG90aGVzZXMuLCAmbmJzcDsgPHN0cm9uZz5AMjAxODwvc3Ryb25nPiAmbmJzcDsgPGEgaHJlZj0iaHR0cHM6Ly93d3cuc2NpZW5jZWRpcmVjdC5jb20vc2NpZW5jZS9hcnRpY2xlL3BpaS9TMDMwNjk4NzcxNzMxMTQ1MyIgdGFyZ2V0PSJfYmxhbmsiPtCb0LjQvdC6PC9hPjwvdGQ+DQogICAgICAgICAgICAgICAgPHRkPiZuYnNwOzxzdHJvbmc+MS4wMDA8L3N0cm9uZz48L3RkPg0KICAgICAgICAgICAgICA8L3RyPg0KICAgICAgICAgICAgICA8dHI+DQogICAgICAgICAgICAgICAgPHRkPiZuYnNwOzwvdGQ+DQogICAgICAgICAgICAgICAgPHRkIGNsYXNzPSJudW0iPjkzLjwvdGQ+DQogICAgICAgICAgICAgICAgPHRkPlBhdGVsLCAgTS4gVi4sICBTaGVuLCAgWi4sICBSb3Nzb2xsLCAgUi4gTS4sICAmIFdpcmEsICBDLiBSLiAoMjAxOCkuIElMLTI3IEV4cHJlc3Npb24gYW5kIFJlc3BvbnNpdmVuZXNzIGluIEh1bWFuIFV0ZXJpbmUgRXBpdGhlbGlhbCBDZWxscyBhbmQgRmlicm9ibGFzdHMgSW4gVml0cm8gYW5kIHRoZSBSb2xlIG9mIEVzdHJhZGlvbC4gSm91cm5hbCBvZiBJbnRlcmZlcm9uICYgQ3l0b2tpbmUgUmVzZWFyY2gsICAzOCgzKSwgIDEwMS0xMTAuLCAmbmJzcDsgPHN0cm9uZz5AMjAxODwvc3Ryb25nPiAmbmJzcDsgPGEgaHJlZj0iaHR0cHM6Ly93d3cubGllYmVydHB1Yi5jb20vZG9pL2Ficy8xMC4xMDg5L2ppci4yMDE3LjAwMzgiIHRhcmdldD0iX2JsYW5rIj7Qm9C40L3QujwvYT48L3RkPg0KICAgICAgICAgICAgICAgIDx0ZD4mbmJzcDs8c3Ryb25nPjEuMDAwPC9zdHJvbmc+PC90ZD4NCiAgICAgICAgICAgICAgPC90cj4NCiAgICAgICAgICAgICAgPHRyPg0KICAgICAgICAgICAgICAgIDx0ZD4mbmJzcDs8L3RkPg0KICAgICAgICAgICAgICAgIDx0ZCBjbGFzcz0ibnVtIj45NC48L3RkPg0KICAgICAgICAgICAgICAgIDx0ZD5ZYW5nLCAgWC4sICBZYW8sICBKLiwgIFdlaSwgIFEuLCAgWWUsICBKLiwgIFlpbiwgIFguLCAgUXVhbiwgIFguLCAgLi4uICYgWGluZywgIEguICgyMDE4KS4gUm9sZSBvZiBjaGVtZXJpbi9DTUtMUjEgaW4gdGhlIG1haW50ZW5hbmNlIG9mIGVhcmx5IHByZWduYW5jeS4gRnJvbnRpZXJzIG9mIG1lZGljaW5lLCAgMS04LCAmbmJzcDsgPHN0cm9uZz5AMjAxODwvc3Ryb25nPiAmbmJzcDsgPGEgaHJlZj0iaHR0cHM6Ly9saW5rLnNwcmluZ2VyLmNvbS9hcnRpY2xlLzEwLjEwMDcvczExNjg0LTAxNy0wNTc3LTkiIHRhcmdldD0iX2JsYW5rIj7Qm9C40L3QujwvYT48L3RkPg0KICAgICAgICAgICAgICAgIDx0ZD4mbmJzcDs8c3Ryb25nPjEuMDAwPC9zdHJvbmc+PC90ZD4NCiAgICAgICAgICAgICAgPC90cj4NCiAgICAgICAgICAgICAgPHRyPg0KICAgICAgICAgICAgICAgIDx0ZD4mbmJzcDs8L3RkPg0KICAgICAgICAgICAgICAgIDx0ZCBjbGFzcz0ibnVtIj45NS48L3RkPg0KICAgICAgICAgICAgICAgIDx0ZD5Db3JuZWxpdXMsICBELkMuIFRoZSByb2xlIG9mIHNleCBkaWZmZXJlbmNlcyBpbiBpbmZsYW1tYXRpb24gYW5kIGF1dG9pbW11bmUgZGlzZWFzZXMNCigyMDE5KSBTZXggRGlmZmVyZW5jZXMgaW4gQ2FyZGlvdmFzY3VsYXIgUGh5c2lvbG9neSBhbmQgUGF0aG9waHlzaW9sb2d5LCAgcHAuIDIwNS0yMTcuLCAmbmJzcDsgPHN0cm9uZz5AMjAxOTwvc3Ryb25nPiAmbmJzcDsgPGEgaHJlZj0iaHR0cHM6Ly93d3cuc2NvcHVzLmNvbS9pbndhcmQvcmVjb3JkLnVyaT9laWQ9Mi1zMi4wLTg1MDgxMjg4MTQ3JmRvaT0xMC4xMDE2JTJmQjk3OC0wLTEyLTgxMzE5Ny04LjAwMDEzLTAmcGFydG5lcklEPTQwJm1kNT0wYmM1OGVjNjdkZmExOTU1Nzk0MmFlNmY0NjMxNTRlZiIgdGFyZ2V0PSJfYmxhbmsiPtCb0LjQvdC6PC9hPjwvdGQ+DQogICAgICAgICAgICAgICAgPHRkPiZuYnNwOzxzdHJvbmc+MS4wMDA8L3N0cm9uZz48L3RkPg0KICAgICAgICAgICAgICA8L3RyPg0KICAgICAgICAgICAgICA8dHI+DQogICAgICAgICAgICAgICAgPHRkPiZuYnNwOzwvdGQ+DQogICAgICAgICAgICAgICAgPHRkIGNsYXNzPSJudW0iPjk2LjwvdGQ+DQogICAgICAgICAgICAgICAgPHRkPkl0c2Vrc29uLCAgQS5NLiwgIFlvbml0LCAgQi4sICBaZSdldiwgIEkuLUguLCAgTWF0aXRpeWFodSwgIFouLCAgU2htdWVsLCAgSy4NClNhZmV0eSBhbmQgdmFsdWUgb2Ygc2tpbiB0ZXN0IHRvIHNleCBob3Jtb25lcyBhbmQgc2V4IGhvcm1vbmUgc2Vuc2l0aXZpdHkgZGVzZW5zaXRpemF0aW9uIGluIHdvbWVuIHdpdGggcHJlbWVuc3RydWFsIHN5bmRyb21lDQooMjAxOSkgV29ybGQgQWxsZXJneSBPcmdhbml6YXRpb24gSm91cm5hbCwgDQpET0k6IDEwLjEwMTYvai53YW9qb3UuMjAxOS4xMDAwNDEsICZuYnNwOyA8c3Ryb25nPkAyMDE5PC9zdHJvbmc+ICZuYnNwOyA8YSBocmVmPSJodHRwczovL3d3dy5zY29wdXMuY29tL2lud2FyZC9yZWNvcmQudXJpP2VpZD0yLXMyLjAtODUwNjY4Nzc1MTgmZG9pPTEwLjEwMTYlMmZqLndhb2pvdS4yMDE5LjEwMDA0MSZwYXJ0bmVySUQ9NDAmbWQ1PTg1ODc5OWFmM2Y5ZThmYjM0NDNhZDhlNjJlOWNkNzQ4IiB0YXJnZXQ9Il9ibGFuayI+0JvQuNC90Lo8L2E+PC90ZD4NCiAgICAgICAgICAgICAgICA8dGQ+Jm5ic3A7PHN0cm9uZz4xLjAwMDwvc3Ryb25nPjwvdGQ+DQogICAgICAgICAgICAgIDwvdHI+DQogICAgICAgICAgICAgIDx0cj4NCiAgICAgICAgICAgICAgICA8dGQ+Jm5ic3A7PC90ZD4NCiAgICAgICAgICAgICAgICA8dGQgY2xhc3M9Im51bSI+OTcuPC90ZD4NCiAgICAgICAgICAgICAgICA8dGQ+TWEnYXllaCwgIE0uLCAgUm9vZCwgIEsuTS4sICBXYWxrZXIsICBILkMuLCAgT2xpdmVyLCAgRS5BLiwgIEdlZSwgIFMuRS4sICBJYW1zLCAgSi5ELg0KVmFnaW5hbCBwcm9nZXN0ZXJvbmUgaXMgYXNzb2NpYXRlZCB3aXRoIGRlY3JlYXNlZCBncm91cCBCIHN0cmVwdG9jb2NjdXMgY29sb25pc2F0aW9uIGF0IHRlcm06IGEgcmV0cm9zcGVjdGl2ZSBjb2hvcnQgc3R1ZHkNCigyMDE5KSBCSk9HOiBBbiBJbnRlcm5hdGlvbmFsIEpvdXJuYWwgb2YgT2JzdGV0cmljcyBhbmQgR3luYWVjb2xvZ3ksIA0KRE9JOiAxMC4xMTExLzE0NzEtMDUyOC4xNTgwMSwgJm5ic3A7IDxzdHJvbmc+QDIwMTk8L3N0cm9uZz4gJm5ic3A7IDxhIGhyZWY9Imh0dHBzOi8vd3d3LnNjb3B1cy5jb20vaW53YXJkL3JlY29yZC51cmk/ZWlkPTItczIuMC04NTA2NjAzODY3MyZkb2k9MTAuMTExMSUyZjE0NzEtMDUyOC4xNTgwMSZwYXJ0bmVySUQ9NDAmbWQ1PTY3NzgyZmRlZjA4NGRiZGViYWE5ZGIxOWQwZjg3MTBmIiB0YXJnZXQ9Il9ibGFuayI+0JvQuNC90Lo8L2E+PC90ZD4NCiAgICAgICAgICAgICAgICA8dGQ+Jm5ic3A7PHN0cm9uZz4xLjAwMDwvc3Ryb25nPjwvdGQ+DQogICAgICAgICAgICAgIDwvdHI+DQogICAgICAgICAgICAgIDx0cj4NCiAgICAgICAgICAgICAgICA8dGQ+Jm5ic3A7PC90ZD4NCiAgICAgICAgICAgICAgICA8dGQgY2xhc3M9Im51bSI+OTguPC90ZD4NCiAgICAgICAgICAgICAgICA8dGQ+SXJlbGxpLCAgQS4sICBTaXJ1Zm8sICBNLk0uLCAgRCdVZ28sICBDLiwgIEdpbmFsZGksICBMLiwgIERlIE1hcnRpbmlzLCAgTS4gU2V4IGFuZCBnZW5kZXIgaW5mbHVlbmNlcyBvbiBjYW5jZXIgaW1tdW5vdGhlcmFweSByZXNwb25zZSAoMjAyMCkgQmlvbWVkaWNpbmVzLCAgOCAoNyksICBhcnQuIG5vLiAyMzIsICBET0k6IDEwLjMzOTAvQklPTUVESUNJTkVTODA3MDIzMiwgJm5ic3A7IDxzdHJvbmc+QDIwMjA8L3N0cm9uZz4gJm5ic3A7IDxhIGhyZWY9Imh0dHBzOi8vd3d3LnNjb3B1cy5jb20vaW53YXJkL3JlY29yZC51cmk/ZWlkPTItczIuMC04NTA4OTcwMjIyMiZkb2k9MTAuMzM5MCUyZkJJT01FRElDSU5FUzgwNzAyMzImcGFydG5lcklEPTQwJm1kNT1lODlhNWQ4ZGVlNmY5Y2M5ZWQ5MTU3ODliNWZmMWY0NyIgdGFyZ2V0PSJfYmxhbmsiPtCb0LjQvdC6PC9hPjwvdGQ+DQogICAgICAgICAgICAgICAgPHRkPiZuYnNwOzxzdHJvbmc+MS4wMDA8L3N0cm9uZz48L3RkPg0KICAgICAgICAgICAgICA8L3RyPg0KICAgICAgICAgICAgICA8dHI+DQogICAgICAgICAgICAgICAgPHRkPiZuYnNwOzwvdGQ+DQogICAgICAgICAgICAgICAgPHRkIGNsYXNzPSJudW0iPjk5LjwvdGQ+DQogICAgICAgICAgICAgICAgPHRkPldlcm5lciwgIEwuUi4sICBHaWJzb24sICBLLkEuLCAgR29vZG1hbiwgIE0uTC4sICBIZWxtLCAgRC5FLiwgIFdhbHRlciwgIEsuUi4sICBIb2xsb3JhbiwgIFMuTS4sICBUcmluY2EsICBHLk0uLCAgSGFzdGluZ3MsICBSLkMuLCAgWWFuZywgIEguSC4sICBIdSwgIFkuLCAgV2VpLCAgSi4sICBMZWksICBHLiwgIFlhbmcsICBYLi1ZLiwgIE1hZGFuLCAgUi4sICBNb2xpbm9sbywgIEEuQS4sICBNYXJraWV3aWN6LCAgTS5BLiwgIENoYWxpc2UsICBQLiwgIEF4ZWxyb2QsICBNLkwuLCAgQmFsa28sICBKLk0uLCAgSHVudGVyLCAgSy5XLiwgIEhhcnRtYW4sICBaLkMuLCAgTGFuZ2UsICBDLkEuLCAgSGFnYW4sICBDLlIuIFByb2dlc3Rlcm9uZSBwcm9tb3RlcyBpbW11bm9tb2R1bGF0aW9uIGFuZCB0dW1vciBkZXZlbG9wbWVudCBpbiB0aGUgbXVyaW5lIG1hbW1hcnkgZ2xhbmQgKDIwMjEpIEpvdXJuYWwgZm9yIEltbXVub1RoZXJhcHkgb2YgQ2FuY2VyLCAgOSAoNSksICBhcnQuIG5vLiBlMDAxNzEwLCAmbmJzcDsgPHN0cm9uZz5AMjAyMTwvc3Ryb25nPiAmbmJzcDsgPGEgaHJlZj0iaHR0cHM6Ly93d3cuc2NvcHVzLmNvbS9pbndhcmQvcmVjb3JkLnVyaT9laWQ9Mi1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4wLTg1MTA1NTM3Mzg3JmRvaT0xMC4xMTM2JTJmaml0Yy0yMDIwLTAwMTcxMCZwYXJ0bmVySUQ9NDAmbWQ1PTk3OWNjODYzZThjY2U3NDQ0MzBkNDljZDJkNWNlMzY1IiB0YXJnZXQ9Il9ibGFuayI+0JvQuNC90Lo8L2E+PC90ZD4NCiAgICAgICAgICAgICAgICA8dGQ+Jm5ic3A7PHN0cm9uZz4xLjAwMDwvc3Ryb25nPjwvdGQ+DQogICAgICAgICAgICAgIDwvdHI+DQogICAgICAgICAgICAgIDx0ciBjbGFzcz0ibmV3Ij4NCiAgICAgICAgICAgICAgICA8dGQgY2xhc3M9Im51bSI+NS48L3RkPg0KICAgICAgICAgICAgICAgIDx0ZCBjb2xzcGFuPSIyIj4NCiAgICAgICAgICAgICAgICBLdXptYW5vdiwgQSwgPHN0cm9uZz5IYXlyYWJlZHlhbiwgUzwvc3Ryb25nPiwgS2FyYWl2YW5vdiwgTSwgPHN0cm9uZz5Ub2Rvcm92YSwgSzwvc3Ryb25nPi4gQmFzYWwgY2VsbCBzdWJwb3B1bGF0aW9uIGFzIHB1dGF0aXZlIGh1bWFuIHByb3N0YXRlIGNhcmNpbm9tYSBzdGVtIGNlbGxzLiBGb2xpYSBoaXN0b2NoZW1pY2EgZXQgY3l0b2Jpb2xvZ2ljYSwgNDUsIDIsIFBvbGlzaCBBY2FkZW15IG9mIFNjaWVuY2VzLCBQb2xpc2ggSGlzdG9jaGVtaWNhbCBhbmQgQ3l0b2NoZW1pY2FsIFNvY2lldHksIDIwMDcsIElTSSBJRjoxLjA4MQ0KICAgICAgICAgICAgICAgIDwvdGQ+DQogICAgICAgICAgICAgIDwvdHI+DQogICAgICAgICAgICAgIDx0cj4NCiAgICAgICAgICAgICAgICA8dGQ+Jm5ic3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xMDAuPC90ZD4NCiAgICAgICAgICAgICAgICA8dGQ+U3VuIEZGLCAgSHUgWUgsICBYaW9uZyBMUCwgIFR1IFhZLCAgWmhhbyBKSCwgIENoZW4gU1MsICBTb25nIEosICBZZSBYUS4gRW5oYW5jZWQgZXhwcmVzc2lvbiBvZiBzdGVtIGNlbGwgbWFya2VycyBhbmQgZHJ1ZyByZXNpc3RhbmNlIGluIHNwaGVyZS1mb3JtaW5nIG5vbi1zbWFsbCBjZWxsIGx1bmcgY2FuY2VyIGNlbGxzLiBJbnRlcm5hdGlvbmFsIGpvdXJuYWwgb2YgY2xpbmljYWwgYW5kIGV4cGVyaW1lbnRhbCBwYXRob2xvZ3kuIDIwMTU7OCg2KTo2Mjg3LiwgJm5ic3A7IDxzdHJvbmc+QDIwMTU8L3N0cm9uZz48L3RkPg0KICAgICAgICAgICAgICAgIDx0ZD4mbmJzcDs8c3Ryb25nPjEuMDAwPC9zdHJvbmc+PC90ZD4NCiAgICAgICAgICAgICAgPC90cj4NCiAgICAgICAgICAgICAgPHRyPg0KICAgICAgICAgICAgICAgIDx0ZD4mbmJzcDs8L3RkPg0KICAgICAgICAgICAgICAgIDx0ZCBjbGFzcz0ibnVtIj4xMDEuPC90ZD4NCiAgICAgICAgICAgICAgICA8dGQ+Q2hhdHRlcmplZSwgIEFudXBhbSwgIGFuZCBTYW5qYXkgR3VwdGEuICJUaGUgbXVsdGlmYWNldGVkIHJvbGUgb2YgZ2x1dGF0aGlvbmUgUy10cmFuc2ZlcmFzZXMgaW4gY2FuY2VyLiIgQ2FuY2VyIGxldHRlcnMgKDIwMTgpLiwgJm5ic3A7IDxzdHJvbmc+QDIwMTg8L3N0cm9uZz4gJm5ic3A7IDxhIGhyZWY9Imh0dHBzOi8vd3d3LnNjaWVuY2VkaXJlY3QuY29tL3NjaWVuY2UvYXJ0aWNsZS9waWkvUzAzMDQzODM1MTgzMDQzNDgiIHRhcmdldD0iX2JsYW5rIj7Qm9C40L3QujwvYT48L3RkPg0KICAgICAgICAgICAgICAgIDx0ZD4mbmJzcDs8c3Ryb25nPjEuMDAwPC9zdHJvbmc+PC90ZD4NCiAgICAgICAgICAgICAgPC90cj4NCiAgICAgICAgICAgICAgPHRyPg0KICAgICAgICAgICAgICAgIDx0ZD4mbmJzcDs8L3RkPg0KICAgICAgICAgICAgICAgIDx0ZCBjbGFzcz0ibnVtIj4xMDIuPC90ZD4NCiAgICAgICAgICAgICAgICA8dGQ+TGVlLCAgSC4sICBLaW0sICBNLiwgIEtpbSwgIFMuLUguLCAgVHJhbiwgIFEuLCAgS29uZywgIEcuLCAgS2ltLCAgQy4sICBLd29uLCAgUy5ILiwgIFBhcmssICBKLiwgIFBhcmssICBKLkIuLCAgUGFyaywgIFMuLCAgUGFyaywgIEouIEFscGhhLU1ldGh5bGFjeWwtQ29BIFJhY2VtYXNlIChBTUFDUiksICBhIFBvdGVudGlhbCBOZXcgQmlvbWFya2VyIGZvciBHbGlvYmxhc3RvbWEgKDIwMjApIEZyb250aWVycyBpbiBPbmNvbG9neSwgIDEwLCAgYXJ0LiBuby4gNTUwNjczLCAgRE9JOiAxMC4zMzg5L2ZvbmMuMjAyMC41NTA2NzMsICZuYnNwOyA8c3Ryb25nPkAyMDIwPC9zdHJvbmc+ICZuYnNwOyA8YSBocmVmPSJodHRwczovL3d3dy5zY29wdXMuY29tL2lud2FyZC9yZWNvcmQudXJpP2VpZD0yLXMyLjAtODUwOTQ1Njg5NDEmZG9pPTEwLjMzODklMmZmb25jLjIwMjAuNTUwNjczJnBhcnRuZXJJRD00MCZtZDU9MjljZGY4MmI3NjkwMzYzYTFhYjU0N2I0ZWM4ZWFiMzYiIHRhcmdldD0iX2JsYW5rIj7Qm9C40L3QujwvYT48L3RkPg0KICAgICAgICAgICAgICAgIDx0ZD4mbmJzcDs8c3Ryb25nPjEuMDAwPC9zdHJvbmc+PC90ZD4NCiAgICAgICAgICAgICAgPC90cj4NCiAgICAgICAgICAgICAgPHRyPg0KICAgICAgICAgICAgICAgIDx0ZCBjbGFzcz0iaGRyIiBjb2xzcGFuPSIzIj48aDM+MjAwODwvaDM+PC90ZD4NCiAgICAgICAgICAgICAgICA8dGQgY2xhc3M9ImhkciI+PGgzPiZuYnNwOzwvaDM+PC90ZD4NCiAgICAgICAgICAgICAgPC90cj4NCiAgICAgICAgICAgICAgPHRyIGNsYXNzPSJuZXciPg0KICAgICAgICAgICAgICAgIDx0ZCBjbGFzcz0ibnVtIj42LjwvdGQ+DQogICAgICAgICAgICAgICAgPHRkIGNvbHNwYW49IjIiPg0KICAgICAgICAgICAgICAgIFNhcmFmaWFuLCBWLCBVenVub3ZhLCBZLCA8c3Ryb25nPkhheXJhYmVkeWFuLCBTPC9zdHJvbmc+LCBHYW5jaGV2c2thLCBQLCBGaWxpcG92YSwgTSwgRmlsaXBvdiwgSSwgTHVrYW5vdiwgTCwgVmxhZGltaXJvdiwgUy4gSGlzdG8tYmxvb2QgZ3JvdXAgYW50aWdlbiBleHByZXNzaW9uIGFuZCBwcm9saWZlcmF0aXZlIGFjdGl2aXR5IG9mIGZpYnJvYmxhc3RzIHRyZWF0ZWQgd2l0aCBkZW50YWwgbW9ub21lcnMuIENlbGwgYmlvbG9neSBhbmQgdG94aWNvbG9neSwgMjQsIDEsIFNwcmluZ2VyLCAyMDA4LCBJU1NOOjA3NDItMjA5MSwgRE9JOjEwLjEwMDcvczEwNTY1LTAwNy05MDEzLTIsIDI3LTM3DQogICAgICAgI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EwMy48L3RkPg0KICAgICAgICAgICAgICAgIDx0ZD5BbGV4YW5kcm92IFYsICBGZW9kb3JvdmEgWSwgIERyYWdhbm92IE0sICBTYXJhZmlhbiBWLCAgTmFpbW92IFMuIFNFTlNJVElWSVRZIE9GIE1DQ09ZLVBMT1ZESVYgQ0VMTFMgVE8gRy00MTggQU5USUJJT1RJQy4gVHJha2lhIEpvdXJuYWwgb2YgU2NpZW5jZXMuIDIwMTYgTWFyIDE7MTQoMSk6NDcuLCAmbmJzcDsgPHN0cm9uZz5AMjAxNjwvc3Ryb25nPjwvdGQ+DQogICAgICAgICAgICAgICAgPHRkPiZuYnNwOzxzdHJvbmc+MS4wMDA8L3N0cm9uZz48L3RkPg0KICAgICAgICAgICAgICA8L3RyPg0KICAgICAgICAgICAgICA8dHI+DQogICAgICAgICAgICAgICAgPHRkPiZuYnNwOzwvdGQ+DQogICAgICAgICAgICAgICAgPHRkIGNsYXNzPSJudW0iPjEwNC48L3RkPg0KICAgICAgICAgICAgICAgIDx0ZD5GdWppb2thLUtvYmF5YXNoaSwgIE0uLCAgTWlyb24sICBSLkouLCAgTHVzc2ksICBBLiwgIEdydWJlciwgIFIuLCAgSWxpZSwgIE4uLCAgUHJpY2UsICBSLkIuLCAgU2NobWFseiwgIEcuDQpFZmZlY3Qgb2YgdGhlIGRlZ3JlZSBvZiBjb252ZXJzaW9uIG9mIHJlc2luLWJhc2VkIGNvbXBvc2l0ZXMgb24gY3l0b3RveGljaXR5LCAgY2VsbCBhdHRhY2htZW50LCAgYW5kIGdlbmUgZXhwcmVzc2lvbg0KKDIwMTkpIERlbnRhbCBNYXRlcmlhbHMsIA0KRE9JOiAxMC4xMDE2L2ouZGVudGFsLjIwMTkuMDUuMDE1LCAmbmJzcDsgPHN0cm9uZz5AMjAxOTwvc3Ryb25nPiAmbmJzcDsgPGEgaHJlZj0iaHR0cHM6Ly93d3cuc2NvcHVzLmNvbS9pbndhcmQvcmVjb3JkLnVyaT9laWQ9Mi1zMi4wLTg1MDY2NDEyMTAxJmRvaT0xMC4xMDE2JTJmai5kZW50YWwuMjAxOS4wNS4wMTUmcGFydG5lcklEPTQwJm1kNT04ZWNiNDJkMzMxZTAzNTZjMDhjZDAxZjNiNzA2YmYyYiIgdGFyZ2V0PSJfYmxhbmsiPtCb0LjQvdC6PC9hPjwvdGQ+DQogICAgICAgICAgICAgICAgPHRkPiZuYnNwOzxzdHJvbmc+MS4wMDA8L3N0cm9uZz48L3RkPg0KICAgICAgICAgICAgICA8L3RyPg0KICAgICAgICAgICAgICA8dHI+DQogICAgICAgICAgICAgICAgPHRkIGNsYXNzPSJoZHIiIGNvbHNwYW49IjMiPjxoMz4yMDEyPC9oMz48L3RkPg0KICAgICAgICAgICAgICAgIDx0ZCBjbGFzcz0iaGRyIj48aDM+Jm5ic3A7PC9oMz48L3RkPg0KICAgICAgICAgICAgICA8L3RyPg0KICAgICAgICAgICAgICA8dHIgY2xhc3M9Im5ldyI+DQogICAgICAgICAgICAgICAgPHRkIGNsYXNzPSJudW0iPjcuPC90ZD4NCiAgICAgICAgICAgICAgICA8dGQgY29sc3Bhbj0iMiI+DQogICAgICAgICAgICAgICAgPHN0cm9uZz5IYXlyYWJlZHlhbiwgUzwvc3Ryb25nPiwgPHN0cm9uZz5Ub2Rvcm92YSwgSzwvc3Ryb25nPiwgPHN0cm9uZz5QYXNob3ZhLCBTPC9zdHJvbmc+LCBNb2xsb3ZhLCBNLCBGZXJuw6FuZGV6LCBOLiBTZXJ0b2xpIENlbGwgUXVpZXNjZW5jZeKAk05ldyBJbnNpZ2h0cy4gQW1lcmljYW4gSm91cm5hbCBvZiBSZXByb2R1Y3RpdmUgSW1tdW5vbG9neSwgNjgsIDYsIFdpbGV5LCAyMDEyLCBET0k6MTAuMTExMS9qLjE2MDAtMDg5Ny4yMDEyLjAxMTM3LngsIDQ1MS00NTUuIElTSSBJRjozLjMxNw0KICAgICAgICAgICAgICAgIDwvdGQ+DQogICAgICAgICAgICAgIDwvdHI+DQogICAgICAgICAgICAgIDx0cj4NCiAgICAgICAgICAgICAgICA8dGQ+Jm5ic3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xMDUuPC90ZD4NCiAgICAgICAgICAgICAgICA8dGQ+QWhtZWQgRUEsICBTZmVpciBBLCAgVGFrYWkgSCwgIFNjaGVydGhhbiBILiBLdTcwIGFuZCBub24taG9tb2xvZ291cyBlbmQgam9pbmluZyBwcm90ZWN0IHRlc3RpY3VsYXIgY2VsbHMgZnJvbSBETkEgZGFtYWdlLiBKIENlbGwgU2NpLiAyMDEzIEp1bCAxNTsxMjYoMTQpOjMwOTUtMTA0LiwgJm5ic3A7IDxzdHJvbmc+QDIwMTM8L3N0cm9uZz48L3RkPg0KICAgICAgICAgICAgICAgIDx0ZD4mbmJzcDs8c3Ryb25nPjEuMDAwPC9zdHJvbmc+PC90ZD4NCiAgICAgICAgICAgICAgPC90cj4NCiAgICAgICAgICAgICAgPHRyPg0KICAgICAgICAgICAgICAgIDx0ZD4mbmJzcDs8L3RkPg0KICAgICAgICAgICAgICAgIDx0ZCBjbGFzcz0ibnVtIj4xMDYuPC90ZD4NCiAgICAgICAgICAgICAgICA8dGQ+WGlhbyBYLCAgTXJ1ayBERCwgIFRhbmcgRUksICBXb25nIENLLCAgTGVlIFdNLCAgSm9obiBDTSwgIFR1cmVrIFBKLCAgU2lsdmVzdHJpbmkgQiwgIENoZW5nIENZLiBFbnZpcm9ubWVudGFsIHRveGljYW50cyBwZXJ0dXJiIGh1bWFuIFNlcnRvbGkgY2VsbCBhZGhlc2l2ZSBmdW5jdGlvbiB2aWEgY2hhbmdlcyBpbiBGLWFjdGluIG9yZ2FuaXphdGlvbiBtZWRpYXRlZCBieSBhY3RpbiByZWd1bGF0b3J5IHByb3RlaW5zLiBIdW1hbiBSZXByb2R1Y3Rpb24uIDIwMTQgRmViIDEzOmRldTAxMS4sICZuYnNwOyA8c3Ryb25nPkAyMDE0PC9zdHJvbmc+PC90ZD4NCiAgICAgICAgICAgICAgICA8dGQ+Jm5ic3A7PHN0cm9uZz4xLjAwMDwvc3Ryb25nPjwvdGQ+DQogICAgICAgICAgICAgIDwvdHI+DQogICAgICAgICAgICAgIDx0cj4NCiAgICAgICAgICAgICAgICA8dGQ+Jm5ic3A7PC90ZD4NCiAgICAgICAgICAgICAgICA8dGQgY2xhc3M9Im51bSI+MTA3LjwvdGQ+DQogICAgICAgICAgICAgICAgPHRkPk9saXZlaXJhIFBGLCAgTWFydGlucyBBRCwgIE1vcmVpcmEgQUMsICBDaGVuZyBDWSwgIEFsdmVzIE1HLiBUaGUgV2FyYnVyZyBlZmZlY3QgcmV2aXNpdGVk4oCUbGVzc29uIGZyb20gdGhlIFNlcnRvbGkgY2VsbC4gTWVkaWNpbmFsIHJlc2VhcmNoIHJldmlld3MuIDIwMTUgSmFuIDE7MzUoMSk6MTI2LTUxLiwgJm5ic3A7IDxzdHJvbmc+QDIwMTU8L3N0cm9uZz48L3RkPg0KICAgICAgICAgICAgICAgIDx0ZD4mbmJzcDs8c3Ryb25nPjEuMDAwPC9zdHJvbmc+PC90ZD4NCiAgICAgICAgICAgICAgPC90cj4NCiAgICAgICAgICAgICAgPHRyPg0KICAgICAgICAgICAgICAgIDx0ZD4mbmJzcDs8L3RkPg0KICAgICAgICAgICAgICAgIDx0ZCBjbGFzcz0ibnVtIj4xMDguPC90ZD4NCiAgICAgICAgICAgICAgICA8dGQ+WmFraGlkb3YgU1QsICBNYXJzaGFrIFRMLiBFeHBlcmltZW50YWwgZXZpZGVuY2Ugb2YgcHJvbGlmZXJhdGlvbiBhbmQgcmVwcm9kdWN0aW9uIG9mIGhpZ2hseSBkaWZmZXJlbnRpYXRlZCBTZXJ0b2xpIGNlbGxzLiBCaW9sb2d5IEJ1bGxldGluLiAyMDE1IEp1bCAxOzQyKDQpOjI4Ny05NS4sICZuYnNwOyA8c3Ryb25nPkAyMDE1PC9zdHJvbmc+PC90ZD4NCiAgICAgICAgICAgICAgICA8dGQ+Jm5ic3A7PHN0cm9uZz4xLjAwMDwvc3Ryb25nPjwvdGQ+DQogICAgICAgICAgICAgIDwvdHI+DQogICAgICAgICAgICAgIDx0cj4NCiAgICAgICAgICAgICAgICA8dGQ+Jm5ic3A7PC90ZD4NCiAgICAgICAgICAgICAgICA8dGQgY2xhc3M9Im51bSI+MTA5LjwvdGQ+DQogICAgICAgICAgICAgICAgPHRkPkZpZ3VlaXJlZG8gQUYsICBGcmFuw6dhIExSLCAgSGVzcyBSQSwgIENvc3RhIEdNLiBTZXJ0b2xpIGNlbGxzIGFyZSBjYXBhYmxlIG9mIHByb2xpZmVyYXRpb24gaW50byBhZHVsdGhvb2QgaW4gdGhlIHRyYW5zaXRpb24gcmVnaW9uIGJldHdlZW4gdGhlIHNlbWluaWZlcm91cyB0dWJ1bGVzIGFuZCB0aGUgcmV0ZSB0ZXN0aXMgaW4gV2lzdGFyIHJhdHMuIENlbGwgQ3ljbGUuIDIwMTYgU2VwIDE2OzE1KDE4KToyNDg2LTk2LiwgJm5ic3A7IDxzdHJvbmc+QDIwMTY8L3N0cm9uZz4gJm5ic3A7IDxhIGhyZWY9Imh0dHA6Ly93d3cubmNiaS5ubG0ubmloLmdvdi9wdWJtZWQvMjc0MjAwMjIiIHRhcmdldD0iX2JsYW5rIj7Qm9C40L3QujwvYT48L3RkPg0KICAgICAgICAgICAgICAgIDx0ZD4mbmJzcDs8c3</w:t>
      </w:r>
    </w:p>
    <w:p>
      <w:pPr>
        <w:pStyle w:val="PreformattedText"/>
        <w:bidi w:val="0"/>
        <w:spacing w:before="0" w:after="0"/>
        <w:jc w:val="left"/>
        <w:rPr/>
      </w:pPr>
      <w:r>
        <w:rPr/>
        <w:t>Ryb25nPjEuMDAwPC9zdHJvbmc+PC90ZD4NCiAgICAgICAgICAgICAgPC90cj4NCiAgICAgICAgICAgICAgPHRyPg0KICAgICAgICAgICAgICAgIDx0ZD4mbmJzcDs8L3RkPg0KICAgICAgICAgICAgICAgIDx0ZCBjbGFzcz0ibnVtIj4xMTAuPC90ZD4NCiAgICAgICAgICAgICAgICA8dGQ+TmlzdGFsLCAgTWFudWVsLCAgUGlsYXIgR29uesOhbGV6LVBlcmFtYXRvLCAgYW5kIMOBbHZhcm8gU2VycmFuby4gIkRpZmZlcmVudGlhbCBEaWFnbm9zaXMgb2YgU2VydG9saSBDZWxsIE5vZHVsZXMuIiBJbiBDbHVlcyBpbiB0aGUgRGlhZ25vc2lzIG9mIE5vbi10dW1vcmFsIFRlc3RpY3VsYXIgUGF0aG9sb2d5LCAgcHAuIDY3LTc0LiBTcHJpbmdlciBJbnRlcm5hdGlvbmFsIFB1Ymxpc2hpbmcsICAyMDE3LiwgJm5ic3A7IDxzdHJvbmc+QDIwMTc8L3N0cm9uZz4gJm5ic3A7IDxhIGhyZWY9Imh0dHA6Ly9saW5rLnNwcmluZ2VyLmNvbS9jaGFwdGVyLzEwLjEwMDcvOTc4LTMtMzE5LTQ5MzY0LTBfOSIgdGFyZ2V0PSJfYmxhbmsiPtCb0LjQvdC6PC9hPjwvdGQ+DQogICAgICAgICAgICAgICAgPHRkPiZuYnNwOzxzdHJvbmc+MS4wMDA8L3N0cm9uZz48L3RkPg0KICAgICAgICAgICAgICA8L3RyPg0KICAgICAgICAgICAgICA8dHI+DQogICAgICAgICAgICAgICAgPHRkPiZuYnNwOzwvdGQ+DQogICAgICAgICAgICAgICAgPHRkIGNsYXNzPSJudW0iPjExMS48L3RkPg0KICAgICAgICAgICAgICAgIDx0ZD5Sb2Ryw61ndWV6LCAgSGVjdG9yLCAgSGVjdG9yIEphcmEsICBTZXJnaW8gTGVndWEsICBEYW5pdHphIENhbXBvcywgIEpvcmdlIE1vcmFsZXMsICBhbmQgT21hciBFc3Bpbm96YS1OYXZhcnJvLiAiRWZmZWN0cyBvZiBjeXBlcm1ldGhyaW4gb24gY3l0b2tlcmF0aW4gOC8xOCBhbmQgYW5kcm9nZW4gcmVjZXB0b3IgZXhwcmVzc2lvbiBpbiB0aGUgYWR1bHQgbW91c2UgU2VydG9saSBjZWxsLiIgUmV2aXN0YSBJbnRlcm5hY2lvbmFsIGRlIEFuZHJvbG9nw61hIDE1LCAgbm8uIDIgKDIwMTcpOiA1MS01Ny4sICZuYnNwOyA8c3Ryb25nPkAyMDE3PC9zdHJvbmc+ICZuYnNwOyA8YSBocmVmPSJodHRwOi8vd3d3LnNjaWVuY2VkaXJlY3QuY29tL3NjaWVuY2UvYXJ0aWNsZS9waWkvUzE2OTgwMzFYMTYzMDA4MDIiIHRhcmdldD0iX2JsYW5rIj7Qm9C40L3QujwvYT48L3RkPg0KICAgICAgICAgICAgICAgIDx0ZD4mbmJzcDs8c3Ryb25nPjEuMDAwPC9zdHJvbmc+PC90ZD4NCiAgICAgICAgICAgICAgPC90cj4NCiAgICAgICAgICAgICAgPHRyPg0KICAgICAgICAgICAgICAgIDx0ZD4mbmJzcDs8L3RkPg0KICAgICAgICAgICAgICAgIDx0ZCBjbGFzcz0ibnVtIj4xMTIuPC90ZD4NCiAgICAgICAgICAgICAgICA8dGQ+TGFyYSwgIE4uTC5NLiwgIENvc3RhLCAgRy5NLkouLCAgRmlndWVpcmVkbywgIEEuRi5BLiwgIGRlIEZyYW7Dp2EsICBMLlIuDQpUaGUgU2VydG9saSBjZWxsOiBXaGF0IGNhbiB3ZSBsZWFybiBmcm9tIGRpZmZlcmVudCB2ZXJ0ZWJyYXRlIG1vZGVscz8gKDIwMTgpIEFuaW1hbCBSZXByb2R1Y3Rpb24sICAxNiAoMSksICBwcC4gODEtOTIuLCAmbmJzcDsgPHN0cm9uZz5AMjAxODwvc3Ryb25nPiAmbmJzcDsgPGEgaHJlZj0iaHR0cHM6Ly93d3cuc2NvcHVzLmNvbS9pbndhcmQvcmVjb3JkLnVyaT9laWQ9Mi1zMi4wLTg1MDYyOTEzMTI5JmRvaT0xMC4yMTQ1MSUyZjE5ODQtMzE0My1BUjIwMTgtMDEyNSZwYXJ0bmVySUQ9NDAmbWQ1PWI3ZGEwMTE3NmZiNDM2YzIwNTc0NjBhNWNiYjQ5Nzg0IiB0YXJnZXQ9Il9ibGFuayI+0JvQuNC90Lo8L2E+PC90ZD4NCiAgICAgICAgICAgICAgICA8dGQ+Jm5ic3A7PHN0cm9uZz4xLjAwMDwvc3Ryb25nPjwvdGQ+DQogICAgICAgICAgICAgIDwvdHI+DQogICAgICAgICAgICAgIDx0cj4NCiAgICAgICAgICAgICAgICA8dGQ+Jm5ic3A7PC90ZD4NCiAgICAgICAgICAgICAgICA8dGQgY2xhc3M9Im51bSI+MTEzLjwvdGQ+DQogICAgICAgICAgICAgICAgPHRkPk1hcnTDrW5lei1IZXJuw6FuZGV6LCAgSmVzw7pzLCAgZXQgYWwuICJJZGVudGlmaWNhdGlvbiBvZiBQcm9saWZlcmF0aXZlIGFuZCBBcG9wdG90aWMgU2VydG9saSBDZWxscyBVc2luZyBGbHVvcmVzY2VuY2UgYW5kIENvbmZvY2FsIE1pY3Jvc2NvcHkuIiBTZXJ0b2xpIENlbGxzLiBIdW1hbmEgUHJlc3MsICBOZXcgWW9yaywgIE5ZLCAgMjAxOC4gNDktNjAuLCAmbmJzcDsgPHN0cm9uZz5AMjAxODwvc3Ryb25nPiAmbmJzcDsgPGEgaHJlZj0iaHR0cHM6Ly9saW5rLnNwcmluZ2VyLmNvbS9wcm90b2NvbC8xMC4xMDA3Lzk3OC0xLTQ5MzktNzY5OC0wXzUiIHRhcmdldD0iX2JsYW5rIj7Qm9C40L3QujwvYT48L3RkPg0KICAgICAgICAgICAgICAgIDx0ZD4mbmJzcDs8c3Ryb25nPjEuMDAwPC9zdHJvbmc+PC90ZD4NCiAgICAgICAgICAgICAgPC90cj4NCiAgICAgICAgICAgICAgPHRyPg0KICAgICAgICAgICAgICAgIDx0ZD4mbmJzcDs8L3RkPg0KICAgICAgICAgICAgICAgIDx0ZCBjbGFzcz0ibnVtIj4xMTQuPC90ZD4NCiAgICAgICAgICAgICAgICA8dGQ+U2llcnZvLCAgR2zDoXVjaWEgRU1MLCAgZXQgYWwuICJTbGVlcCByZXN0cmljdGlvbiBkdXJpbmcgcGVyaXB1YmVydHkgdW5iYWxhbmNlcyBzZXh1YWwgaG9ybW9uZXMgYW5kIHRlc3RpY3VsYXIgY3l0b2tpbmVzIGluIHJhdHMuIiBCaW9sb2d5IG9mIHJlcHJvZHVjdGlvbiAoMjAxOCkuLCAmbmJzcDsgPHN0cm9uZz5AMjAxODwvc3Ryb25nPiAmbmJzcDsgPGEgaHJlZj0iaHR0cHM6Ly9hY2FkZW1pYy5vdXAuY29tL2Jpb2xyZXByb2QvYXJ0aWNsZS1hYnN0cmFjdC8xMDAvMS8xMTIvNTA1NDAzNyIgdGFyZ2V0PSJfYmxhbmsiPtCb0LjQvdC6PC9hPjwvdGQ+DQogICAgICAgICAgICAgICAgPHRkPiZuYnNwOzxzdHJvbmc+MS4wMDA8L3N0cm9uZz48L3RkPg0KICAgICAgICAgICAgICA8L3RyPg0KICAgICAgICAgICAgICA8dHI+DQogICAgICAgICAgICAgICAgPHRkPiZuYnNwOzwvdGQ+DQogICAgICAgICAgICAgICAgPHRkIGNsYXNzPSJudW0iPjExNS48L3RkPg0KICAgICAgICAgICAgICAgIDx0ZD5aaGFuZywgIExpLWxpLCAgZXQgYWwuICJJbnRlcmZlcmVuY2Ugd2l0aCBsYWN0YXRlIG1ldGFib2xpc20gYnkgbW11LW1pUi0zMjAtM3AgdmlhIG5lZ2F0aXZlbHkgcmVndWxhdGluZyBHTFVUMyBzaWduYWxpbmcgaW4gbW91c2UgU2VydG9saSBjZWxscy4iIENlbGwgZGVhdGggJiBkaXNlYXNlIDkuMTAgKDIwMTgpOiA5NjQuLCAmbmJzcDsgPHN0cm9uZz5AMjAxODwvc3Ryb25nPiAmbmJzcDsgPGEgaHJlZj0iaHR0cHM6Ly93d3cubmF0dXJlLmNvbS9hcnRpY2xlcy9zNDE0MTktMDE4LTA5NTgtMiIgdGFyZ2V0PSJfYmxhbmsiPtCb0LjQvdC6PC9hPjwvdGQ+DQogICAgICAgICAgICAgICAgPHRkPiZuYnNwOzxzdHJvbmc+MS4wMDA8L3N0cm9uZz48L3RkPg0KICAgICAgICAgICAgICA8L3RyPg0KICAgICAgICAgICAgICA8dHI+DQogICAgICAgICAgICAgICAgPHRkPiZuYnNwOzwvdGQ+DQogICAgICAgICAgICAgICAgPHRkIGNsYXNzPSJudW0iPjExNi48L3RkPg0KICAgICAgICAgICAgICAgIDx0ZD5TaWVydm8sICBHLkUuTS5MLiwgIE9nbywgIEYuTS4sICBTdGF1cmVuZ28tRmVycmFyaSwgIEwuLCAgQW5zZWxtby1GcmFuY2ksICBKLkEuLCAgQ3VuaGEsICBGLlEuLCAgQ2VjY2hpbmksICBSLiwgIEd1YXJuaWVyLCAgRi5BLiwgIFZlcnJpLCAgVy5BLiwgIEZlcm5hbmRlcywgIEcuUy5BLg0KU2xlZXAgcmVzdHJpY3Rpb24gZHVyaW5nIHBlcmlwdWJlcnR5IHVuYmFsYW5jZXMgc2V4dWFsIGhvcm1vbmVzIGFuZCB0ZXN0aWN1bGFyIGN5dG9raW5lcyBpbiByYXRzDQooMjAxOSkgQmlvbG9neSBvZiBSZXByb2R1Y3Rpb24sIA0KRE9JOiAxMC4xMDkzL2Jpb2xyZS9pb3kxNjEsICZuYnNwOyA8c3Ryb25nPkAyMDE5PC9zdHJvbmc+ICZuYnNwOyA8YSBocmVmPSJodHRwczovL3d3dy5zY29wdXMuY29tL2lud2FyZC9yZWNvcmQudXJpP2VpZD0yLXMyLjAtODUwNjAxNzIzNzAmZG9pPTEwLjEwOTMlMmZiaW9scmUlMmZpb3kxNjEmcGFydG5lcklEPTQwJm1kNT02NTM0MTZiNjJhNWNjYWM4MjFlMzYwN2I4YWZmNjhhMCIgdGFyZ2V0PSJfYmxhbmsiPtCb0LjQvdC6PC9hPjwvdGQ+DQogICAgICAgICAgICAgICAgPHRkPiZuYnNwOzxzdHJvbmc+MS4wMDA8L3N0cm9uZz48L3RkPg0KICAgICAgICAgICAgICA8L3RyPg0KICAgICAgICAgICAgICA8dHI+DQogICAgICAgICAgICAgICAgPHRkPiZuYnNwOzwvdGQ+DQogICAgICAgICAgICAgICAgPHRkIGNsYXNzPSJudW0iPjExNy48L3RkPg0KICAgICAgICAgICAgICAgIDx0ZD5KdW5nLCAgSC4sICBMZWUsICBHLiwgIEtpbSwgIEouLCAgTGVlLCAgSi4tVy4sICBZb29uLCAgTS4gRWZmZWN0cyBvZiBIZW1pY2FzdHJhdGlvbiBvbiBUZXN0ZXMgYW5kIFRlc3Rvc3Rlcm9uZSBDb25jZW50cmF0aW9uIGluIFN0YWxsaW9ucyAoMjAyMCkgSm91cm5hbCBvZiBFcXVpbmUgVmV0ZXJpbmFyeSBTY2llbmNlLCAgOTIsICBhcnQuIG5vLiAxMDMxNjYsICBET0k6IDEwLjEwMTYvai5qZXZzLjIwMjAuMTAzMTY2LCAgUFVCTUVEIElEOiAzMjc5Nzc4OSwgJm5ic3A7IDxzdHJvbmc+QDIwMjA8L3N0cm9uZz4gJm5ic3A7IDxhIGhyZWY9Imh0dHBzOi8vd3d3LnNjb3B1cy5jb20vaW53YXJkL3JlY29yZC51cmk/ZWlkPTItczIuMC04NTA4NjkyNzU4MiZkb2k9MTAuMTAxNiUyZmouamV2cy4yMDIwLjEwMzE2NiZwYXJ0bmVySUQ9NDAmbWQ1PTAzMjk0ZTI1NDEzNGI4MTc3Yzk4MjRjZThiOGM5M2NiIiB0YXJnZXQ9Il9ibGFuayI+0JvQuNC90Lo8L2E+PC90ZD4NCiAgICAgICAgICAgICAgICA8dGQ+Jm5ic3A7PHN0cm9uZz4xLjAwMDwvc3Ryb25nPjwvdGQ+DQogICAgICAgICAgICAgIDwvdHI+DQogICAgICAgICAgICAgIDx0cj4NCiAgICAgICAgICAgICAgICA8dGQ+Jm5ic3A7PC90ZD4NCiAgICAgICAgICAgICAgICA8dGQgY2xhc3M9Im51bSI+MTE4LjwvdGQ+DQogICAgICAgICAgICAgICAgPHRkPlNhaSwgIEwuLCAgTGksICBZLiwgIFpoYW5nLCAgWS4sICBaaGFuZywgIEouLCAgUXUsICBCLiwgIEd1bywgIFEuLCAgSGFuLCAgTS4sICBKaWEsICBRLiwgIFl1LCAgRy4sICBMaSwgIEsuLCAgQm8sICBDLiwgIFpoYW5nLCAgWS4sICBTaGFvLCAgSC4sICBQZW5nLCAgQy4gRGlzdGluY3QgbTZBIG1ldGh5bG9tZSBwcm9maWxlcyBpbiBwb2x5KEEpIFJOQSBmcm9tIFhlbm9wdXMgbGFldmlzIHRlc3RpcyBhbmQgdGhhdCB0cmVhdGVkIHdpdGggYXRyYXppbmUgKDIwMjApIENoZW1vc3BoZXJlLCAgMjQ1LCAgYXJ0LiBuby4gMTI1NjMxLCAgRE9JOiAxMC4xMDE2L2ouY2hlbW9zcGhlcmUuMjAxOS4xMjU2MzEsICBQVUJNRUQgSUQ6IDMxODc3NDU2LCAmbmJzcDsgPHN0cm9uZz5AMjAyMDwvc3Ryb25nPiAmbmJzcDsgPGEgaHJlZj0iaHR0cHM6Ly93d3cuc2NvcHVzLmNvbS9pbndhcmQvcmVjb3JkLnVyaT9laWQ9Mi1zMi4wLTg1MDc2NzAyNDcxJmRvaT0xMC4xMDE2JTJmai5jaGVtb3NwaGVyZS4yMDE5LjEyNTYzMSZwYXJ0bmVySUQ9NDAmbWQ1PWI4OWEzOTZlZTEzY2Y4Y2E3ZTA3OWY2ZjQyMWI1OGU3IiB0YXJnZXQ9Il9ibGFuayI+0JvQuNC90Lo8L2E+PC90ZD4NCiAgICAgICAgICAgICAgICA8dGQ+Jm5ic3A7PHN0cm9uZz4xLjAwMDwvc3Ryb25nPjwvdGQ+DQogICAgICAgICAgICAgIDwvdHI+DQogICAgICAgICAgICAgIDx0cj4NCiAgICAgICAgICAgICAgICA8dGQ+Jm5ic3A7PC90ZD4NCiAgICAgICAgICAgICAgICA8dGQgY2xhc3M9Im51bSI+MTE5LjwvdGQ+DQogICAgICAgICAgICAgICAgPHRkPkR1LCAgQS4sICBMaSwgIEwuLCAgSmlhbywgIFouLCAgWmh1LCAgRy4sICBQZW5nLCAgVC4sICBMaSwgIEguDQpQcm90ZWluIGV4cHJlc3Npb24gcGF0dGVybiBvZiBjYWxjaXVtLXJlc3BvbnNpdmUgdHJhbnNhY3RpdmF0b3IgaW4gZWFybHkgcG9zdG5hdGFsIGFuZCBhZHVsdCB0ZXN0ZXMgKDIwMjEpIEhpc3RvY2hlbWlzdHJ5IGFuZCBDZWxsIEJpb2xvZ3ksICAxNTUgKDQpLCAgcHAuIDQ5MS01MDIsICZuYnNwOyA8c3Ryb25nPkAyMDIxPC9zdHJvbmc+ICZuYnNwOyA8YSBocmVmPSJodHRwczovL3d3dy5zY29wdXMuY29tL2lud2FyZC9yZWNvcmQudXJpP2VpZD0yLXMyLjAtODUwOTg2MzkxNTcmZG9pPTEwLjEwMDclMmZzMDA0MTgtMDIwLTAxOTQyLTEmcGFydG5lcklEPTQwJm1kNT1lMTQ4NzBkYmM5YzY0ZDE4Y2Y4NTAxNTAzYzFkZWVkMCIgdGFyZ2V0PSJfYmxhbmsiPtCb0LjQvdC6PC9hPjwvdGQ+DQogICAgICAgICAgICAgICAgPHRkPiZuYnNwOzxzdHJvbmc+MS4wMDA8L3N0cm9uZz48L3RkPg0KICAgICAgICAgICAgICA8L3RyPg0KICAgICAgICAgICAgICA8dHIgY2xhc3M9Im5ldyI+DQogICAgICAgICAgICAgICAgPHRkIGNsYXNzPSJudW0iPjguPC90ZD4NCiAgICAgICAgICAgICAgICA8dGQgY29sc3Bhbj0iMiI+DQogICAgICAgICAgICAgICAgU3BlbmNlciwgUFMsIEhha2FtIFNNLCBMYWlzc3VlLCBQUCwgSmFiZWVuLCBBLCBKYWluLCBQLCA8c3Ryb25nPkhheXJhYmVkeWFuLCBTPC9zdHJvbmc+LCA8c3Ryb25nPlRvZG9yb3ZhLCBLPC9zdHJvbmc+LCBCbGFuY2gsIEEsIE1jRWxoaW5uZXksIEpNLCBNdWhhbmRpcmFtLCBOLCBBbGtoYXRpYiwgUy4gS2V5IGNlbGx1bGFyIGNvbXBvbmVudHMgYW5kIGludGVyYWN0aXZlIGhpc3RvY29tcGF0aWJpbGl0eSBtb2xlY3VsZXMgcmVndWxhdGluZyB0b2xlcmFuY2UgdG8gdGhlIGZldGFsIGFsbG9ncmFmdC4gQW1lcmljYW4gSm91cm5hbCBvZiBSZXByb2R1Y3RpdmUgSW1tdW5vbG9neSwgNjgsIDIsIFdpbGV5LCAyMDEyLCBET0k6MTAuMTExMS9qLjE2MDAtMDg5Ny4yMDEyLjAxMTM4LngsIDk1LTk5LiBJU0kgSUY6My4zMTcNCiAgICAgICAgICAgICAgICA8L3RkPg0KICAgICAgICAgICAgICA8L3RyPg0KICAgICAgICAgICAgICA8dHI+DQogICAgICAgICAgICAgICAgPHRkPiZuYnNwOzwvdGQ+DQogICAgICAgICAgICAgICAgPHRkIGNsYXNzPSJjaW4iIGNvbHNwYW49IjIiPtCm0LjRgtC40YDQsCDRgdC1INCyOjwvdGQ+DQogICAgICAgICAgICAgICAgPHRkPiZuYnNwOzwvdGQ+DQogICAgICAgICAgICAgIDwvdHI+DQogICAgICAgICAgICAgIDx0cj4NCiAgICAgICAgICAgICAgICA8dGQ+Jm5ic3A7PC90ZD4NCiAgICAgICAgICAgICAgICA8dGQgY2xhc3M9Im51bSI+MTIwLjwvdGQ+DQogICAgICAgICAgICAgICAgPHRkPlNlZ3VyYSBNUywgIEJsYW5jbyBEUCwgIERvbcOtbmd1ZXogR0QsICBBYnJhaGFtIENNLCAgZGVsIFZhbGxlIFDDqXJleiBMTy4gQ29tcG9ydGFtaWVudG8gZGUgbGFzIGPDqWx1bGFzIGlubXVuaXRhcmlhcyBpbm5hdGFzIGR1cmFudGUgZWwgZW1iYXJhem8uIFJldmlzdGEgQ3ViYW5hIGRlIEhlbWF0b2xvZ8OtYSwgIElubXVub2xvZ8OtYSB5IEhlbW90ZXJhcGlhLiAyMDE1IFNlcCAxNTszMigxKS4sICZuYnNwOyA8c3Ryb25nPkAyMDE1PC9zdHJvbmc+PC90ZD4NCiAgICAgICAgICAgICAgICA8dGQ+Jm5ic3A7PHN0cm9uZz4xLjAwMDwvc3Ryb25nPjwvdGQ+DQogICAgICAgI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DwvdHI+DQogICAgICAgICAgICAgIDx0cj4NCiAgICAgICAgICAgICAgICA8dGQ+Jm5ic3A7PC90ZD4NCiAgICAgICAgICAgICAgICA8dGQgY2xhc3M9Im51bSI+MTIxLjwvdGQ+DQogICAgICAgICAgICAgICAgPHRkPlN1Y2hhcmQgTS4gSW1tdW5vc2VuZXNjZW5jZTogYWdlaW5nIG9mIHRoZSBpbW11bmUgc3lzdGVtOiByZXZpZXcuIFNBIFBoYXJtYWNldXRpY2FsIEpvdXJuYWwuIDIwMTU7ODIoOCk6MjgtMzEuLCAmbmJzcDsgPHN0cm9uZz5AMjAxNTwvc3Ryb25nPjwvdGQ+DQogICAgICAgICAgICAgICAgPHRkPiZuYnNwOzxzdHJvbmc+MS4wMDA8L3N0cm9uZz48L3RkPg0KICAgICAgICAgICAgICA8L3RyPg0KICAgICAgICAgICAgICA8dHI+DQogICAgICAgICAgICAgICAgPHRkPiZuYnNwOzwvdGQ+DQogICAgICAgICAgICAgICAgPHRkIGNsYXNzPSJudW0iPjEyMi48L3RkPg0KICAgICAgICAgICAgICAgIDx0ZD5IYWthbSBTTS4gVGhlIHJvbGUgb2Ygc29sdWJsZSBmYWN0b3JzIGFmZmVjdGluZyB0aGUgbWFqb3IgaGlzdG9jb21wYXRpYmlsaXR5IGNvbXBsZXggY2xhc3MgSSBtb2xlY3VsZXMgSW4gYW4gSU4gVklUUk8gbW9kZWwgb2YgdGhlIGZldG9tYXRlcm5hbCBpbnRlcmZhY2UgKERvY3RvcmFsIGRpc3NlcnRhdGlvbiwgIFVuaXZlcnNpdHkgb2YgRXNzZXgpLiwgJm5ic3A7IDxzdHJvbmc+QDIwMTY8L3N0cm9uZz4gJm5ic3A7IDxhIGhyZWY9Imh0dHA6Ly9yZXBvc2l0b3J5LmVzc2V4LmFjLnVrL2lkL2VwcmludC8xNzUyMSIgdGFyZ2V0PSJfYmxhbmsiPtCb0LjQvdC6PC9hPjwvdGQ+DQogICAgICAgICAgICAgICAgPHRkPiZuYnNwOzxzdHJvbmc+MS4wMDA8L3N0cm9uZz48L3RkPg0KICAgICAgICAgICAgICA8L3RyPg0KICAgICAgICAgICAgICA8dHI+DQogICAgICAgICAgICAgICAgPHRkPiZuYnNwOzwvdGQ+DQogICAgICAgICAgICAgICAgPHRkIGNsYXNzPSJudW0iPjEyMy48L3RkPg0KICAgICAgICAgICAgICAgIDx0ZD5Tw6FuY2hleiBTZWd1cmEgTSwgIFBpbm8gQmxhbmNvIEQsICBEw61heiBEb23DrW5ndWV6IEcsICBNYWPDrWFzIEFicmFoYW0gQywgIGRlbCBWYWxsZSBQw6lyZXogTC4gQ29tcG9ydGFtaWVudG8gZGUgbGFzIGPDqWx1bGFzIGFzZXNpbmFzIG5hdHVyYWxlcywgIGxhcyBkZW5kcsOtdGljYXMgeSBsb3MgbWFjcsOzZmFnb3MsICBlbiBlbCBlbWJhcmF6by4gUmV2aXN0YSBDdWJhbmEgZGUgSGVtYXRvbG9nw61hLCAgSW5tdW5vbG9nw61hIHkgSGVtb3RlcmFwaWEuIDIwMTYgTWFyOzMyKDEpOjAtMCwgJm5ic3A7IDxzdHJvbmc+QDIwMTY8L3N0cm9uZz4gJm5ic3A7IDxhIGhyZWY9Imh0dHA6Ly9zY2llbG8uc2xkLmN1L3NjaWVsby5waHA/c2NyaXB0PXNjaV9hcnR0ZXh0JnBpZD1TMDg2NC0wMjg5MjAxNjAwMDEwMDAwMyIgdGFyZ2V0PSJfYmxhbmsiPtCb0LjQvdC6PC9hPjwvdGQ+DQogICAgICAgICAgICAgICAgPHRkPiZuYnNwOzxzdHJvbmc+MS4wMDA8L3N0cm9uZz48L3RkPg0KICAgICAgICAgICAgICA8L3RyPg0KICAgICAgICAgICAgICA8dHIgY2xhc3M9Im5ldyI+DQogICAgICAgICAgICAgICAgPHRkIGNsYXNzPSJudW0iPjkuPC90ZD4NCiAgICAgICAgICAgICAgICA8dGQgY29sc3Bhbj0iMiI+DQogICAgICAgICAgICAgICAgPHN0cm9uZz5WYW5nZWxvdiwgSTwvc3Ryb25nPiwgRGluZXZhLCBKLCA8c3Ryb25nPlRvZG9yb3ZhLCBLPC9zdHJvbmc+LCA8c3Ryb25nPkhheXJhYmVkeWFuLCBTPC9zdHJvbmc+LCBJdmFub3ZhLCBNRC4gT3ZhcmlhbiBCaW9tYXJrZXJzIGluIEluZmVydGlsaXR5LiBUcmVuZHMgaW4gSW1tdW5vbGFiZWxsZWQgYW5kIFJlbGF0ZWQgVGVjaG5pcXVlcywgSW5UZWNoLCAyMDEyLCBJU0JOOjk3ODk1MzUxMDU3MDEsIERPSToxMC41NzcyLzM1OTEyLCAzMiwgMTAxLTEzMg0KICAgICAgICAgICAgICAgIDwvdGQ+DQogICAgICAgICAgICAgIDwvdHI+DQogICAgICAgICAgICAgIDx0cj4NCiAgICAgICAgICAgICAgICA8dGQ+Jm5ic3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xMjQuPC90ZD4NCiAgICAgICAgICAgICAgICA8dGQ+V2FnZWgsICBBbGFhLCAgZXQgYWwuIOKAnFNlcnVtIEF0cmlhbCBOYXRyaXVyZXRpYyBQZXB0aWRlIExldmVscyBhbW9uZyBDbG9taXBoZW5lIENpdHJhdGUgUmVzaXN0YW50IFBvbHljeXN0aWMgT3ZhcmlhbiBTeW5kcm9tZSBQYXRpZW50cy7igJ0gTWlkZGxlIEVhc3QgRmVydGlsaXR5IFNvY2lldHkgSm91cm5hbC4gU2NpZW5jZURpcmVjdCwgIDIwMTgsICZuYnNwOyA8c3Ryb25nPkAyMDE4PC9zdHJvbmc+ICZuYnNwOyA8YSBocmVmPSJodHRwOi8vd3d3LnNjaWVuY2VkaXJlY3QuY29tL3NjaWVuY2UvYXJ0aWNsZS9waWkvUzExMTA1NjkwMTgzMDA1MjkiIHRhcmdldD0iX2JsYW5rIj7Qm9C40L3QujwvYT48L3RkPg0KICAgICAgICAgICAgICAgIDx0ZD4mbmJzcDs8c3Ryb25nPjEuMDAwPC9zdHJvbmc+PC90ZD4NCiAgICAgICAgICAgICAgPC90cj4NCiAgICAgICAgICAgICAgPHRyIGNsYXNzPSJuZXciPg0KICAgICAgICAgICAgICAgIDx0ZCBjbGFzcz0ibnVtIj4xMC48L3RkPg0KICAgICAgICAgICAgICAgIDx0ZCBjb2xzcGFuPSIyIj4NCiAgICAgICAgICAgICAgICBLeXVya2NoaWV2LCBTdGFuaW1pciwgR2FuZG9sZmksIEZ1bHZpbywgPHN0cm9uZz5IYXlyYWJlZHlhbiwgU29yZW48L3N0cm9uZz4sIEJyZXZpbmksICBUaXppYW5hIEFMLCBEaW1pdHJvdiwgUm91bWVuLCBGaXR6Z2VyYWxkLCBKdXN0aW5lIFMsIEphYmVlbiwgQXNtYSwgPHN0cm9uZz5Nb3VyZGpldmEsIE1pbGVuYTwvc3Ryb25nPiwgUGhvdGluaSwgIFN0ZWxsYSBNLCBTcGVuY2VyLCBQYXRyaWNrLCBGZXJuw6FuZGV6LCBOZWxzb24sIE1hcmtlcnQsIFVkbyBSLiBTdGVtIGNlbGxzIGluIHRoZSByZXByb2R1Y3RpdmUgc3lzdGVtLiBBbWVyaWNhbiBKb3VybmFsIG9mIFJlcHJvZHVjdGl2ZSBJbW11bm9sb2d5LCA2NywgNiwgV2lsZXkgT25saW5lIExpYnJhcnksIDIwMTIsIElTU046T25saW5lIElTU046IDE2MDAtMDg5NywgRE9JOjEwLjExMTEvai4xNjAwLTA4OTcuMjAxMi4wMTE0MC54LCA0NDUtNDYyLiBJU0kgSUY6My4zMTcNCiAgICAgICAgICAgICAgICA8L3RkPg0KICAgICAgICAgICAgICA8L3RyPg0KICAgICAgICAgICAgICA8dHI+DQogICAgICAgICAgICAgICAgPHRkPiZuYnNwOzwvdGQ+DQogICAgICAgICAgICAgICAgPHRkIGNsYXNzPSJjaW4iIGNvbHNwYW49IjIiPtCm0LjRgtC40YDQsCDRgdC1INCyOjwvdGQ+DQogICAgICAgICAgICAgICAgPHRkPiZuYnNwOzwvdGQ+DQogICAgICAgICAgICAgIDwvdHI+DQogICAgICAgICAgICAgIDx0cj4NCiAgICAgICAgICAgICAgICA8dGQ+Jm5ic3A7PC90ZD4NCiAgICAgICAgICAgICAgICA8dGQgY2xhc3M9Im51bSI+MTI1LjwvdGQ+DQogICAgICAgICAgICAgICAgPHRkPldlYmVyLCAgTWFqYSwgIGV0IGFsLiAiSFRSOC9TVm5lbyBjZWxscyBkaXNwbGF5IHRyb3Bob2JsYXN0IHByb2dlbml0b3IgY2VsbC1saWtlIGNoYXJhY3RlcmlzdGljcyBpbmRpY2F0aXZlIG9mIHNlbGYtcmVuZXdhbCwgIHJlcG9wdWxhdGlvbiBhY3Rpdml0eSwgIGFuZCBleHByZXNzaW9uIG9mIOKAnHN0ZW1uZXNzLeKAnSBhc3NvY2lhdGVkIHRyYW5zY3JpcHRpb24gZmFjdG9ycy4iIEJpb01lZCByZXNlYXJjaCBpbnRlcm5hdGlvbmFsIDIwMTMgKDIwMTMpLiwgJm5ic3A7IDxzdHJvbmc+QDIwMTM8L3N0cm9uZz48L3RkPg0KICAgICAgICAgICAgICAgIDx0ZD4mbmJzcDs8c3Ryb25nPjEuMDAwPC9zdHJvbmc+PC90ZD4NCiAgICAgICAgICAgICAgPC90cj4NCiAgICAgICAgICAgICAgPHRyPg0KICAgICAgICAgICAgICAgIDx0ZD4mbmJzcDs8L3RkPg0KICAgICAgICAgICAgICAgIDx0ZCBjbGFzcz0ibnVtIj4xMjYuPC90ZD4NCiAgICAgICAgICAgICAgICA8dGQ+TWFydMOtbmV6IEFycm95bywgIEFuYSBNYXLDrWEuICJSZXByb2dyYW1hY2nDs24gZGlyZWN0YSBkZSBjw6lsdWxhcyBzb23DoXRpY2FzIGFkdWx0YXMgYSBjw6lsdWxhcyBnZXJtaW5hbGVzIG1lacOzdGljYXMuIiAoMjAxNCkuLCAmbmJzcDsgPHN0cm9uZz5AMjAxNDwvc3Ryb25nPjwvdGQ+DQogICAgICAgICAgICAgICAgPHRkPiZuYnNwOzxzdHJvbmc+MS4wMDA8L3N0cm9uZz48L3RkPg0KICAgICAgICAgICAgICA8L3RyPg0KICAgICAgICAgICAgICA8dHI+DQogICAgICAgICAgICAgICAgPHRkPiZuYnNwOzwvdGQ+DQogICAgICAgICAgICAgICAgPHRkIGNsYXNzPSJudW0iPjEyNy48L3RkPg0KICAgICAgICAgICAgICAgIDx0ZD5NYXJ0w61uZXotQXJyb3lvLCAgQW5hIE0uLCAgZXQgYWwuICJHZXJtIGxpbmUgZGV2ZWxvcG1lbnQ6IGxlc3NvbnMgbGVhcm5lZCBmcm9tIHBsdXJpcG90ZW50IHN0ZW0gY2VsbHMuIiBDdXJyZW50IG9waW5pb24gaW4gZ2VuZXRpY3MgJiBkZXZlbG9wbWVudCAyOCAoMjAxNCk6IDY0LTcwLiwgJm5ic3A7IDxzdHJvbmc+QDIwMTQ8L3N0cm9uZz48L3RkPg0KICAgICAgICAgICAgICAgIDx0ZD4mbmJzcDs8c3Ryb25nPjEuMDAwPC9zdHJvbmc+PC90ZD4NCiAgICAgICAgICAgICAgPC90cj4NCiAgICAgICAgICAgICAgPHRyPg0KICAgICAgICAgICAgICAgIDx0ZD4mbmJzcDs8L3RkPg0KICAgICAgICAgICAgICAgIDx0ZCBjbGFzcz0ibnVtIj4xMjguPC90ZD4NCiAgICAgICAgICAgICAgICA8dGQ+U3R1YmJsZWZpZWxkLCAgUGhpbGxpcCBHLiAiU3RlbSBDZWxscyBvZiB0aGUgUmVwcm9kdWN0aXZlIFN5c3RlbTogQXQgYSBHbGFuY2UuIiBTdGVtIENlbGwgVGhlcmFweSBmb3IgT3JnYW4gRmFpbHVyZS4gU3ByaW5nZXIgSW5kaWEsICAyMDE0LiAyMzUtMjU3LiwgJm5ic3A7IDxzdHJvbmc+QDIwMTQ8L3N0cm9uZz48L3RkPg0KICAgICAgICAgICAgICAgIDx0ZD4mbmJzcDs8c3Ryb25nPjEuMDAwPC9zdHJvbmc+PC90ZD4NCiAgICAgICAgICAgICAgPC90cj4NCiAgICAgICAgICAgICAgPHRyPg0KICAgICAgICAgICAgICAgIDx0ZD4mbmJzcDs8L3RkPg0KICAgICAgICAgICAgICAgIDx0ZCBjbGFzcz0ibnVtIj4xMjkuPC90ZD4NCiAgICAgICAgICAgICAgICA8dGQ+QWt5YXNoIEYsICBUYWhhampvZGkgU1MsICBTYWRlZ2hpYW4tTm9kb3VzaGFuIEYsICBBZmxhdG9vbmlhbiBBLCAgQWJkb2xpIEFNLCAgTmlrdWthciBILCAgQWZsYXRvb25pYW4gQi4gUmVwcm9kdWN0aXZlIGJpb2xvZ3ksICBzdGVtIGNlbGxzIGJpb3RlY2hub2xvZ3kgYW5kIHJlZ2VuZXJhdGl2ZSBtZWRpY2luZTogYSAxLWRheSBuYXRpb25hbCBzeW1wb3NpdW0gaGVsZCBhdCBTaGFoaWQgU2Fkb3VnaGkgVW5pdmVyc2l0eSBvZiBNZWRpY2FsIFNjaWVuY2VzLiBJbnRlcm5hdGlvbmFsIEpvdXJuYWwgb2YgUmVwcm9kdWN0aXZlIEJpb01lZGljaW5lLiAyMDE2IFNlcDsxNCg5KTo1NTMuLCAmbmJzcDsgPHN0cm9uZz5AMjAxNjwvc3Ryb25nPiAmbmJzcDsgPGEgaHJlZj0iaHR0cDovL3d3dy5uY2JpLm5sbS5uaWguZ292L3BtYy9hcnRpY2xlcy9QTUM1MDU0MjkxLyIgdGFyZ2V0PSJfYmxhbmsiPtCb0LjQvdC6PC9hPjwvdGQ+DQogICAgICAgICAgICAgICAgPHRkPiZuYnNwOzxzdHJvbmc+MS4wMDA8L3N0cm9uZz48L3RkPg0KICAgICAgICAgICAgICA8L3RyPg0KICAgICAgICAgICAgICA8dHI+DQogICAgICAgICAgICAgICAgPHRkPiZuYnNwOzwvdGQ+DQogICAgICAgICAgICAgICAgPHRkIGNsYXNzPSJudW0iPjEzMC48L3RkPg0KICAgICAgICAgICAgICAgIDx0ZD5HaWxsaXMtQnVjayBFTS4gUmVkZWZpbmluZyDigJhWaXJnaW4gQmlydGjigJlBZnRlciBLYWd1eWE6IE1hbW1hbGlhbiBQYXJ0aGVub2dlbmVzaXMgaW4gRXhwZXJpbWVudGFsIEJpb2xvZ3ksICAyMDA0LTIwMTQuIENhdGFseXN0OiBGZW1pbmlzbSwgIFRoZW9yeSwgIFRlY2hub3NjaWVuY2UuIDIwMTYgTWFyIDc7MigxKS4sICZuYnNwOyA8c3Ryb25nPkAyMDE2PC9zdHJvbmc+ICZuYnNwOyA8YSBocmVmPSJodHRwOi8vY2F0YWx5c3Rqb3VybmFsLm9yZy9vanMvaW5kZXgucGhwL2NhdGFseXN0L2FydGljbGUvdmlldy9naWxsaXNidWNrLzE1NCIgdGFyZ2V0PSJfYmxhbmsiPtCb0LjQvdC6PC9hPjwvdGQ+DQogICAgICAgICAgICAgICAgPHRkPiZuYnNwOzxzdHJvbmc+MS4wMDA8L3N0cm9uZz48L3RkPg0KICAgICAgICAgICAgICA8L3RyPg0KICAgICAgICAgICAgICA8dHI+DQogICAgICAgICAgICAgICAgPHRkPiZuYnNwOzwvdGQ+DQogICAgICAgICAgICAgICAgPHRkIGNsYXNzPSJudW0iPjEzMS48L3RkPg0KICAgICAgICAgICAgICAgIDx0ZD5NYWNlZG8gUGVyZWlyYSBKLiBNb2zDqWN1bGEgSExBLUcgeSBzdSBpbXBvcnRhbmNpYSBlbiBsYSBpbm11bm9ycmVndWxhY2nDs24gZGUgbGEgdW5pZGFkIGZldG8tbWF0ZXJuYS4gQXBsaWNhY2lvbmVzIGVuIGlubXVub3RlcmFwaWEgY2VsdWxhciAoRG9jdG9yYWwgZGlzc2VydGF0aW9uLCAgVW5pdmVyc2lkYWQgQ29tcGx1dGVuc2UgZGUgTWFkcmlkKS4sICZuYnNwOyA8c3Ryb25nPkAyMDE2PC9zdHJvbmc+ICZuYnNwOyA8YSBocmVmPSJodHRwOi8vZXByaW50cy51Y20uZXMvMzg5MDAvIiB0YXJnZXQ9Il9ibGFuayI+0JvQuNC90Lo8L2E+PC90ZD4NCiAgICAgICAgICAgICAgICA8dGQ+Jm5ic3A7PHN0cm9uZz4xLjAwMDwvc3Ryb25nPjwvdGQ+DQogICAgICAgICAgICAgIDwvdHI+DQogICAgICAgICAgICAgIDx0cj4NCiAgICAgICAgICAgICAgICA8dGQ+Jm5ic3A7PC90ZD4NCiAgICAgICAgICAgICAgICA8dGQgY2xhc3M9Im51bSI+MTMyLjwvdGQ+DQogICAgICAgICAgICAgICAgPHRkPkt1c2hpZGEsICBZb3NoaWhpcm8sICBTaG9oZWkgV2FrYW8sICBhbmQgTWFyaSBEZXphd2EuICJNdXNlIENlbGxzIEFyZSBFbmRvZ2Vub3VzIFJlcGFyYXRpdmUgU3RlbSBDZWxscy4iIE11c2UgQ2VsbHMuIFNwcmluZ2VyLCAgVG9reW8sICAyMDE4LiA0My02OC4sICZuYnNwOyA8c3Ryb25nPkAyMDE4PC9zdHJvbmc+ICZuYnNwOyA8YSBocmVmPSJodHRwczovL2xpbmsuc3ByaW5nZXIuY29tL2NoYXB0ZXIvMTAuMTAwNy85NzgtNC00MzEtNTY4NDctNl8zIiB0YXJnZXQ9Il9ibGFuayI+0JvQuNC90Lo8L2E+PC90ZD4NCiAgICAgICAgICAgICAgICA8dGQ+Jm5ic3A7PHN0cm9uZz4xLjAwMDwvc3Ryb25nPjwvdGQ+DQogICAgICAgICAgICAgIDwvdHI+DQogICAgICAgICAgICAgIDx0cj4NCiAgICAgICAgICAgICAgICA8dGQ+Jm5ic3A7PC90ZD4NCiAgICAgICAgICAgICAgICA8dGQgY2xhc3M9Im51bSI+MTMzLjwvdGQ+DQogICAgICAgICAgICAgICAgPHRkPklkZW50aWZpY2FjacOzbiBkZSBsb3MgcGF0cm9uZXMgaGlzdG9sw7NnaWNvcyB5IGRlIG1vbMOpY3VsYXMgZXh0cmFjZWx1bGFyZXMgZGVsIG92aWR1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vIGh1bWFubyBwYXJhIHN1IGFwbGljYWNpw7NuIGVuIGluZ2VuaWVyw61hIHRpc3VsYXIsICZuYnNwOyA8c3Ryb25nPkAyMDE5PC9zdHJvbmc+ICZuYnNwOyA8YSBocmVmPSJodHRwczovL2RpZ2lidWcudWdyLmVzL2hhbmRsZS8xMDQ4MS81NDc3NiIgdGFyZ2V0PSJfYmxhbmsiPtCb0LjQvdC6PC9hPjwvdGQ+DQogICAgICAgICAgICAgICAgPHRkPiZuYnNwOzxzdHJvbmc+MS4wMDA8L3N0cm9uZz48L3RkPg0KICAgICAgICAgICAgICA8L3RyPg0KICAgICAgICAgICAgICA8dHI+DQogICAgICAgICAgICAgICAgPHRkIGNsYXNzPSJoZHIiIGNvbHNwYW49IjMiPjxoMz4yMDEzPC9oMz48L3RkPg0KICAgICAgICAgICAgICAgIDx0ZCBjbGFzcz0iaGRyIj48aDM+Jm5ic3A7PC9oMz48L3RkPg0KICAgICAgICAgICAgICA8L3RyPg0KICAgICAgICAgICAgICA8dHIgY2xhc3M9Im5ldyI+DQogICAgICAgICAgICAgICAgPHRkIGNsYXNzPSJudW0iPjExLjwvdGQ+DQogICAgICAgICAgICAgICAgPHRkIGNvbHNwYW49IjIiPg0KICAgICAgICAgICAgICAgIDxzdHJvbmc+SGF5cmFiZWR5YW4gUy48L3N0cm9uZz4sIDxzdHJvbmc+VG9kb3JvdmEgSy48L3N0cm9uZz4sIDxzdHJvbmc+WmFzaGV2YSBELjwvc3Ryb25nPiwgTW95YW5rb3ZhIEQuLCBHZW9yZ2lldmEgRC4sIFRvZG9yb3ZhIEouLCBEamlsaWFub3YgRC4uIEhhYmVybGVhIHJob2RvcGVuc2lzIGhhcyBwb3RlbnRpYWwgICAgICAgICBhcyDQsCBuZXcgZHJ1ZyBzb3VyY2UgYmFzZWQgb24gaXRzIGJyb2FkIGJpb2xvZ2ljYWwgbW9kYWxpdGllcy4uIEJpb3RlY2hub2xvZ3kgJmFtcDthbXA7ICAgICBCaW90ZWNobm9sb2dpY2FsICAgICAgICAgRXF1aXBtZW50LCAyMDEzLCBJU1NOOjEzMTAtMjgxOCwgSVNJIElGOjAuMzc5DQogICAgICAgI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EzNC48L3RkPg0KICAgICAgICAgICAgICAgIDx0ZD5LYXRlcmluYSBQYXJkYWxpICwgIEFyaXN0aWRpcyBNb3VzdGFrYXMqLiBBZHZhbmNlcyBpbiB0aGUgYmlvbG9neSBvZiBib25lIG1ldGFzdGFzaXMgcmVndWxhdGlvbiBpbiBseW1waCBub2RlIGFuZCBib25lIG1hcnJvdyBjZWxsIGxpbmUgbW9kZWxzLCAgZmF2b3VyaW5nIGhpZ2hlciBtZXRhc3RhdGljIHBoZW5vdHlwZS4gQ29tcHRlcyByZW5kdXMgZGUgbCYjMDM5O0FjYWRlbWllIGJ1bGdhcmUgZGVzIFNjaWVuY2VzLiAyMDE1LiBULjY4LCAgTjEsICBwcC4gMTg5LTE5NS4sICZuYnNwOyA8c3Ryb25nPkAyMDE1PC9zdHJvbmc+ICZuYnNwOyA8YSBocmVmPSJodHRwOi8vc2NpZW5jZS1iYXMub3JnIiB0YXJnZXQ9Il9ibGFuayI+0JvQuNC90Lo8L2E+PC90ZD4NCiAgICAgICAgICAgICAgICA8dGQ+Jm5ic3A7PHN0cm9uZz4xLjAwMDwvc3Ryb25nPjwvdGQ+DQogICAgICAgICAgICAgIDwvdHI+DQogICAgICAgICAgICAgIDx0cj4NCiAgICAgICAgICAgICAgICA8dGQ+Jm5ic3A7PC90ZD4NCiAgICAgICAgICAgICAgICA8dGQgY2xhc3M9Im51bSI+MTM1LjwvdGQ+DQogICAgICAgICAgICAgICAgPHRkPlJvdW1pYW5hIFRvZG9yb3ZhICZhbXA7IEF0YW5hcyBULiBBdGFuYXNvdi4gSGFiZXJsZWEgcmhvZG9wZW5zaXM6IHBoYXJtYWNldXRpY2FsIGFuZCBtZWRpY2FsIHBvdGVudGlhbCBhcyBhIGZvb2QgYWRkaXRpdmUuIDIwMTUuIE5hdHVyYWwgUHJvZHVjdCBSZXNlYXJjaDogRm9ybWVybHkgTmF0dXJhbCBQcm9kdWN0IExldHRlcnMuIERPSTogMTAuMTA4MC8xNDc4NjQxOS4yMDE1LjEwMjgwNTguLCAmbmJzcDsgPHN0cm9uZz5AMjAxNTwvc3Ryb25nPiAmbmJzcDsgPGEgaHJlZj0iaHR0cDovL3d3dy50YW5kZm9ubGluZS5jb20vZG9pL2Ficy8xMC4xMDgwLzE0Nzg2NDE5LjIwMTUuMTAyODA1OCIgdGFyZ2V0PSJfYmxhbmsiPtCb0LjQvdC6PC9hPjwvdGQ+DQogICAgICAgICAgICAgICAgPHRkPiZuYnNwOzxzdHJvbmc+MS4wMDA8L3N0cm9uZz48L3RkPg0KICAgICAgICAgICAgICA8L3RyPg0KICAgICAgICAgICAgICA8dHI+DQogICAgICAgICAgICAgICAgPHRkPiZuYnNwOzwvdGQ+DQogICAgICAgICAgICAgICAgPHRkIGNsYXNzPSJudW0iPjEzNi48L3RkPg0KICAgICAgICAgICAgICAgIDx0ZD5Lb3N0YWRpbm92YSBBLCAgRG91bWFub3YgSiwgIE1veWFua292YSBELCAgSXZhbm92IFMsICBNbGFkZW5vdmEgSywgIERqaWxpYW5vdiBELCAgVG9wb3V6b3ZhLUhyaXN0b3ZhIFQuIEhBQkVSTEVBIFJIT0RPUEVOU0lTIEVYVFJBQ1RTIEFGRkVDVCBDRUxMIFBFUklQSEVSWSBPRiBLRVJBVElOT0NZVEVTLiBDb21wdGVzIHJlbmR1cyBkZSBs4oCZQWNhZMOpbWllIGJ1bGdhcmUgZGVzIFNjaWVuY2VzLiAyMDE2OzY5KDQpLiwgJm5ic3A7IDxzdHJvbmc+QDIwMTY8L3N0cm9uZz48L3RkPg0KICAgICAgICAgICAgICAgIDx0ZD4mbmJzcDs8c3Ryb25nPjEuMDAwPC9zdHJvbmc+PC90ZD4NCiAgICAgICAgICAgICAgPC90cj4NCiAgICAgICAgICAgICAgPHRyPg0KICAgICAgICAgICAgICAgIDx0ZD4mbmJzcDs8L3RkPg0KICAgICAgICAgICAgICAgIDx0ZCBjbGFzcz0ibnVtIj4xMzcuPC90ZD4NCiAgICAgICAgICAgICAgICA8dGQ+VG9kb3JvdmEgUiwgIEF0YW5hc292IEFULiBIYWJlcmxlYSByaG9kb3BlbnNpczogcGhhcm1hY2V1dGljYWwgYW5kIG1lZGljYWwgcG90ZW50aWFsIGFzIGEgZm9vZCBhZGRpdGl2ZS4gTmF0dXJhbCBwcm9kdWN0IHJlc2VhcmNoLiAyMDE2IE1hciAzOzMwKDUpOjUwNy0yOS4sICZuYnNwOyA8c3Ryb25nPkAyMDE2PC9zdHJvbmc+PC90ZD4NCiAgICAgICAgICAgICAgICA8dGQ+Jm5ic3A7PHN0cm9uZz4xLjAwMDwvc3Ryb25nPjwvdGQ+DQogICAgICAgICAgICAgIDwvdHI+DQogICAgICAgICAgICAgIDx0cj4NCiAgICAgICAgICAgICAgICA8dGQ+Jm5ic3A7PC90ZD4NCiAgICAgICAgICAgICAgICA8dGQgY2xhc3M9Im51bSI+MTM4LjwvdGQ+DQogICAgICAgICAgICAgICAgPHRkPllOIEdlb3JnaWV2LCAgTUggT2dueWFub3YsICBQTiBEZW5ldi4gVGhlIGFuY2llbnQgVGhyYWNpYW4gZW5kZW1pYyBwbGFudCBIYWJlcmxlYSByaG9kb3BlbnNpcyBGcml2LiBBbmQgcmVsYXRlZCBzcGVjaWVzOiBBIHJldmlldy4gSm91cm5hbCBvZiBFdGhub3BoYXJtYWNvbG9neQ0KQXZhaWxhYmxlIG9ubGluZSAyOSBPY3RvYmVyOSwgIDExMjM1OSwgIDIwMTksICZuYnNwOyA8c3Ryb25nPkAyMDE5PC9zdHJvbmc+ICZuYnNwOyA8YSBocmVmPSJodHRwczovL2RvaS5vcmcvMTAuMTAxNi9qLmplcC4yMDE5LjExMjM1OSIgdGFyZ2V0PSJfYmxhbmsiPtCb0LjQvdC6PC9hPjwvdGQ+DQogICAgICAgICAgICAgICAgPHRkPiZuYnNwOzxzdHJvbmc+MS4wMDA8L3N0cm9uZz48L3RkPg0KICAgICAgICAgICAgICA8L3RyPg0KICAgICAgICAgICAgICA8dHI+DQogICAgICAgICAgICAgICAgPHRkPiZuYnNwOzwvdGQ+DQogICAgICAgICAgICAgICAgPHRkIGNsYXNzPSJudW0iPjEzOS48L3RkPg0KICAgICAgICAgICAgICAgIDx0ZD5HZW9yZ2lldiwgIFkuTi4sICBPZ255YW5vdiwgIE0uSC4sICBEZW5ldiwgIFAuTi4gVGhlIGFuY2llbnQgVGhyYWNpYW4gZW5kZW1pYyBwbGFudCBIYWJlcmxlYSByaG9kb3BlbnNpcyBGcml2LiBhbmQgcmVsYXRlZCBzcGVjaWVzOiBBIHJldmlldyBKb3VybmFsIG9mIEV0aG5vcGhhcm1hY29sb2d5DQoyNDksIDExMjM1OSwgJm5ic3A7IDxzdHJvbmc+QDIwMjA8L3N0cm9uZz4gJm5ic3A7IDxhIGhyZWY9Imh0dHBzOi8vd3d3LnNjb3B1cy5jb20vcmVjb3JkL2Rpc3BsYXkudXJpP2VpZD0yLXMyLjAtODUwNzY1NTEwNTUmb3JpZ2luPXJlc3VsdHNsaXN0JnNvcnQ9cGxmLWYmY2l0ZT0yLXMyLjAtODUwMjQwNjY1NDQmc3JjPXMmaW1wPXQmc2lkPTA3YWIyMzhkYmE4MmM4MjIyMjViYTU1ZTVlOTM2NmNiJnNvdD1jaXRlJnNkdD1hJnNsPTAmcmVscG9zPTAmY2l0ZUNudD0wJnNlYXJjaFRlcm09IiB0YXJnZXQ9Il9ibGFuayI+0JvQuNC90Lo8L2E+PC90ZD4NCiAgICAgICAgICAgICAgICA8dGQ+Jm5ic3A7PHN0cm9uZz4xLjAwMDwvc3Ryb25nPjwvdGQ+DQogICAgICAgICAgICAgIDwvdHI+DQogICAgICAgICAgICAgIDx0ciBjbGFzcz0ibmV3Ij4NCiAgICAgICAgICAgICAgICA8dGQgY2xhc3M9Im51bSI+MTIuPC90ZD4NCiAgICAgICAgICAgICAgICA8dGQgY29sc3Bhbj0iMiI+DQogICAgICAgICAgICAgICAgPHN0cm9uZz5Ub2Rvcm92YSBLLjwvc3Ryb25nPiwgTWluY2hlZmYgTS4sIDxzdHJvbmc+SGF5cmFiZWR5YW4gUy48L3N0cm9uZz4sIE1pbmNoZXZhIEouLCA8c3Ryb25nPlphc2hldmEgIEQuPC9zdHJvbmc+LCBLdXptYW5vdiBBLiwgRmVybmFuZGV6IE4uLiBGdW5kYW1lbnRhbCByb2xlIG9mIG1pY3JvUk5BcyBpbiBBbmRyb2dlbi1EZXBlbmRlbnQgTWFsZSAgUmVwcm9kdWN0aXZlIEJpb2xvZ3kgYW5kIFByb3N0YXRlIENhbmNlcm9nZW5lc2lzLi4gQW1lcmljYW4gSm91cm5hbCBvZiAgUmVwcm9kdWN0aXZlIEltbXVub2xvZ3ksIDY5LCAyLCAyMDEzLCBJU1NOOjE2MDAtMDg5NywgMTAwLTEwNC4gSVNJIElGOjIuNjY4DQogICAgICAgI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E0MC48L3RkPg0KICAgICAgICAgICAgICAgIDx0ZD5MaW4gSGUxLCAgWXVhbi1MaSBXYW5nMSwgIFFpbmcgTGkxLCAgSG9uZy1EYW4gWWFuZywgIFplLUxpbiBEdWFuLCAgUXVuIFdhbmcuIFByb2ZpbGluZyBtaWNyb1JOQXMgaW4gdGhlIHRlc3RpcyBkdXJpbmcgc2V4dWFsIG1hdHVyYXRpb24gc3RhZ2VzIGluIEVyaW9jaGVpciBzaW5lbnNpcy4gQW5pbWFsIFJlcHJvZHVjdGlvbiBTY2llbmNlLiBWb2x1bWUgMTYyLCAgTm92ZW1iZXIgMjAxNSwgIFBhZ2VzIDUy4oCTNjEuLCAmbmJzcDsgPHN0cm9uZz5AMjAxNTwvc3Ryb25nPiAmbmJzcDsgPGEgaHJlZj0iaHR0cDovL3d3dy5zY2llbmNlZGlyZWN0LmNvbS9zY2llbmNlL2FydGljbGUvcGlpL1MwMzc4NDMyMDE1MzAwMTkxIiB0YXJnZXQ9Il9ibGFuayI+0JvQuNC90Lo8L2E+PC90ZD4NCiAgICAgICAgICAgICAgICA8dGQ+Jm5ic3A7PHN0cm9uZz4xLjAwMDwvc3Ryb25nPjwvdGQ+DQogICAgICAgICAgICAgIDwvdHI+DQogICAgICAgICAgICAgIDx0cj4NCiAgICAgICAgICAgICAgICA8dGQ+Jm5ic3A7PC90ZD4NCiAgICAgICAgICAgICAgICA8dGQgY2xhc3M9Im51bSI+MTQxLjwvdGQ+DQogICAgICAgICAgICAgICAgPHRkPkhvbHQgSkUsICBTdGFuZ2VyIFNKLCAgTml4b24gQiwgIE1jTGF1Z2hsaW4gRUEuIE5vbi1jb2RpbmcgUk5BIGluIFNwZXJtYXRvZ2VuZXNpcyBhbmQgRXBpZGlkeW1hbCBNYXR1cmF0aW9uLiBJbk5vbi1jb2RpbmcgUk5BIGFuZCB0aGUgUmVwcm9kdWN0aXZlIFN5c3RlbSAyMDE2IChwcC4gOTUtMTIwKS4gU3ByaW5nZXIgTmV0aGVybGFuZHMuLCAmbmJzcDsgPHN0cm9uZz5AMjAxNjwvc3Ryb25nPjwvdGQ+DQogICAgICAgICAgICAgICAgPHRkPiZuYnNwOzxzdHJvbmc+MS4wMDA8L3N0cm9uZz48L3RkPg0KICAgICAgICAgICAgICA8L3RyPg0KICAgICAgICAgICAgICA8dHIgY2xhc3M9Im5ldyI+DQogICAgICAgICAgICAgICAgPHRkIGNsYXNzPSJudW0iPjEzLjwvdGQ+DQogICAgICAgICAgICAgICAgPHRkIGNvbHNwYW49IjIiPg0KICAgICAgICAgICAgICAgIEphYmVlbiwgQSwgTWlyYW5kYS1TYXlhZ28sIEpNLCBPYmFyYSwgQiwgU3BlbmNlciwgUFMsIERlYWx0cnksIEdCLCA8c3Ryb25nPkhheXJhYmVkeWFuLCBTPC9zdHJvbmc+LCBTaGFpa2x5LCBWLCBMYWlzc3VlLCBQUCwgRmVybsOhbmRleiwgTi4gUXVhbnRpZmllZCBjb2xvY2FsaXphdGlvbiByZXZlYWxzIGhldGVyb3R5cGljIGhpc3RvY29tcGF0aWJpbGl0eSBjbGFzcyBJIGFudGlnZW4gYXNzb2NpYXRpb25zIG9uIHRyb3Bob2JsYXN0IGNlbGwgbWVtYnJhbmVzOiByZWxldmFuY2UgZm9yIGh1bWFuIHByZWduYW5jeS4gQmlvbG9neSBvZiByZXByb2R1Y3Rpb24sIDg5LCA0LCBTb2NpZXR5IGZvciB0aGUgU3R1ZHkgb2YgUmVwcm9kdWN0aW9uLCAyMDEzLCBET0k6MTAuMTA5NS/igItiaW9scmVwcm9kLjExMy4xMTE5NjMsIDk0LiBJU0kgSUY6My40NTENCiAgICAgICAgICAgICAgICA8L3RkPg0KICAgICAgICAgICAgICA8L3RyPg0KICAgICAgICAgICAgICA8dHI+DQogICAgICAgICAgICAgICAgPHRkPiZuYnNwOzwvdGQ+DQogICAgICAgICAgICAgICAgPHRkIGNsYXNzPSJjaW4iIGNvbHNwYW49IjIiPtCm0LjRgtC40YDQsCDRgdC1INCyOjwvdGQ+DQogICAgICAgICAgICAgICAgPHRkPiZuYnNwOzwvdGQ+DQogICAgICAgICAgICAgIDwvdHI+DQogICAgICAgICAgICAgIDx0cj4NCiAgICAgICAgICAgICAgICA8dGQ+Jm5ic3A7PC90ZD4NCiAgICAgICAgICAgICAgICA8dGQgY2xhc3M9Im51bSI+MTQyLjwvdGQ+DQogICAgICAgICAgICAgICAgPHRkPkNpdmV0dGEgQS4gQWRhcHRpdmUgZXZvbHV0aW9uIGF0IGltbXVuZSBzeXN0ZW0gZ2VuZXMgYW5kIGRlZXAgcHJlZ25hbmN5IGltcGxhbnRhdGlvbiBpbiBwcmltYXRlcy4gR2Vub21pY3MuIDIwMTUgSmFuIDMxOzEwNSgxKToxNy0yMi4sICZuYnNwOyA8c3Ryb25nPkAyMDE1PC9zdHJvbmc+PC90ZD4NCiAgICAgICAgICAgICAgICA8dGQ+Jm5ic3A7PHN0cm9uZz4xLjAwMDwvc3Ryb25nPjwvdGQ+DQogICAgICAgICAgICAgIDwvdHI+DQogICAgICAgICAgICAgIDx0cj4NCiAgICAgICAgICAgICAgICA8dGQ+Jm5ic3A7PC90ZD4NCiAgICAgICAgICAgICAgICA8dGQgY2xhc3M9Im51bSI+MTQzLjwvdGQ+DQogICAgICAgICAgICAgICAgPHRkPkJ1cnJvd3MgQ0ssICBLb3NvdmEgRywgIEhlcm1hbiBDLCAgUGF0dGVyc29uIEssICBIYXJ0bWFubiBLRSwgIEVkd2FyZHMgRFIsICBTdGVwaGVuc29uIE1ELCAgTHluY2ggVkosICBPYmVyIEMuIEV4cHJlc3Npb24gUXVhbnRpdGF0aXZlIFRyYWl0IExvY3VzIE1hcHBpbmcgU3R1ZGllcyBpbiBNaWQtc2VjcmV0b3J5IFBoYXNlIEVuZG9tZXRyaWFsIENlbGxzIElkZW50aWZpZXMgSExBLUYgYW5kIFRBUDIgYXMgRmV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5kYWJpbGl0eS1Bc3NvY2lhdGVkIEdlbmVzLiBQTG9TIEdlbmV0LiAyMDE2IEp1bCAyMjsxMig3KTplMTAwNTg1OC4sICZuYnNwOyA8c3Ryb25nPkAyMDE2PC9zdHJvbmc+PC90ZD4NCiAgICAgICAgICAgICAgICA8dGQ+Jm5ic3A7PHN0cm9uZz4xLjAwMDwvc3Ryb25nPjwvdGQ+DQogICAgICAgICAgICAgIDwvdHI+DQogICAgICAgICAgICAgIDx0cj4NCiAgICAgICAgICAgICAgICA8dGQ+Jm5ic3A7PC90ZD4NCiAgICAgICAgICAgICAgICA8dGQgY2xhc3M9Im51bSI+MTQ0LjwvdGQ+DQogICAgICAgICAgICAgICAgPHRkPkhha2FtIFNNLiBUaGUgcm9sZSBvZiBzb2x1YmxlIGZhY3RvcnMgYWZmZWN0aW5nIHRoZSBtYWpvciBoaXN0b2NvbXBhdGliaWxpdHkgY29tcGxleCBjbGFzcyBJIG1vbGVjdWxlcyBJbiBhbiBJTiBWSVRSTyBtb2RlbCBvZiB0aGUgZmV0b21hdGVybmFsIGludGVyZmFjZSAoRG9jdG9yYWwgZGlzc2VydGF0aW9uLCAgVW5pdmVyc2l0eSBvZiBFc3NleCkuLCAmbmJzcDsgPHN0cm9uZz5AMjAxNjwvc3Ryb25nPiAmbmJzcDsgPGEgaHJlZj0iaHR0cDovL3JlcG9zaXRvcnkuZXNzZXguYWMudWsvaWQvZXByaW50LzE3NTIxIiB0YXJnZXQ9Il9ibGFuayI+0JvQuNC90Lo8L2E+PC90ZD4NCiAgICAgICAgICAgICAgICA8dGQ+Jm5ic3A7PHN0cm9uZz4xLjAwMDwvc3Ryb25nPjwvdGQ+DQogICAgICAgICAgICAgIDwvdHI+DQogICAgICAgICAgICAgIDx0cj4NCiAgICAgICAgICAgICAgICA8dGQ+Jm5ic3A7PC90ZD4NCiAgICAgICAgICAgICAgICA8dGQgY2xhc3M9Im51bSI+MTQ1LjwvdGQ+DQogICAgICAgICAgICAgICAgPHRkPkFsIFNzYWRoLCAgSHVzc2FpbiwgIFBhdHJpY2sgUy4gU3BlbmNlciwgIFdhbGVlZCBBbGFiZHVsbWVuYWltLCAgUmFuYSBBbGdoYW1kaSwgIEluYW11bCBIYXNhbiBNYWRhciwgIEpvc2UgTS4gTWlyYW5kYS1TYXlhZ28sICBhbmQgTmVsc29uIEZlcm7DoW5kZXouICJNZWFzdXJlbWVudHMgb2YgaGV0ZXJvdHlwaWMgYXNzb2NpYXRpb25zIGJldHdlZW4gY2x1c3RlciBvZiBkaWZmZXJlbnRpYXRpb24gQ0Q3NCBhbmQgQ0Q0NCBpbiBodW1hbiBicmVhc3QgY2FuY2VyLWRlcml2ZWQgY2VsbHMuIiBPbmNvdGFyZ2V0IDgsICBuby4gNTQgKDIwMTcpOiA5MjE0My4sICZuYnNwOyA8c3Ryb25nPkAyMDE3PC9zdHJvbmc+ICZuYnNwOyA8YSBocmVmPSJodHRwczovL3d3dy5uY2JpLm5sbS5uaWguZ292L3BtYy9hcnRpY2xlcy9QTUM1Njk2MTcwLyIgdGFyZ2V0PSJfYmxhbmsiPtCb0LjQvdC6PC9hPjwvdGQ+DQogICAgICAgICAgICAgICAgPHRkPiZuYnNwOzxzdHJvbmc+MS4wMDA8L3N0cm9uZz48L3RkPg0KICAgICAgICAgICAgICA8L3RyPg0KICAgICAgICAgICAgICA8dHI+DQogICAgICAgICAgICAgICAgPHRkPiZuYnNwOzwvdGQ+DQogICAgICAgICAgICAgICAgPHRkIGNsYXNzPSJudW0iPjE0Ni48L3RkPg0KICAgICAgICAgICAgICAgIDx0ZD5UaGFrZXIsICBZb3VnIFIuLCAgQXNoYSBSZWNpbm8sICBNb25pa2EgUmFhYiwgIEFzbWEgSmFiZWVuLCAgTWFqYSBXYWxsYmVyZywgIE5lbHNvbiBGZXJuYW5kZXosICBhbmQgQ2hyaXN0b3BoZXIgRS4gUnVkZC4gIkFjdGl2YXRlZCBDZGM0Mi1hc3NvY2lhdGVkIGtpbmFzZSAxIChBQ0sxKSBiaW5kcyB0aGUgc3RlcmlsZSDOsSBtb3RpZiAoU0FNKSBkb21haW4gb2YgdGhlIGFkYXB0b3IgU0xQLTc2IGFuZCBwaG9zcGhvcnlsYXRlcyBwcm94aW1hbCB0eXJvc2luZXMuIiBKb3VybmFsIG9mIEJpb2xvZ2ljYWwgQ2hlbWlzdHJ5IDI5MiwgIG5vLiAxNSAoMjAxNyk6IDYyODEtNjI5MC4sICZuYnNwOyA8c3Ryb25nPkAyMDE3PC9zdHJvbmc+ICZuYnNwOyA8YSBocmVmPSJodHRwOi8vd3d3LmpiYy5vcmcvY29udGVudC8yOTIvMTUvNjI4MS5zaG9ydCIgdGFyZ2V0PSJfYmxhbmsiPtCb0LjQvdC6PC9hPjwvdGQ+DQogICAgICAgICAgICAgICAgPHRkPiZuYnNwOzxzdHJvbmc+MS4wMDA8L3N0cm9uZz48L3RkPg0KICAgICAgICAgICAgICA8L3RyPg0KICAgICAgICAgICAgICA8dHI+DQogICAgICAgICAgICAgICAgPHRkPiZuYnNwOzwvdGQ+DQogICAgICAgICAgICAgICAgPHRkIGNsYXNzPSJudW0iPjE0Ny48L3RkPg0KICAgICAgICAgICAgICAgIDx0ZD5Xw7xyZmVsLCAgRi5NLiwgIFdpbnRlcmhhbHRlciwgIEMuLCAgVHJlbmt3YWxkZXIsICBQLiwgIFdpcnR6LCAgUi5NLiwgIFfDvHJmZWwsICBXLg0KRXVyb3BlYW4gcGF0ZW50IGluIGltbXVub25jb2xvZ3k6IEZyb20gaW1tdW5vbG9naWNhbCBwcmluY2lwbGVzIG9mIGltcGxhbnRhdGlvbiB0byBjYW5jZXIgdHJlYXRtZW50DQooMjAxOSkgSW50ZXJuYXRpb25hbCBKb3VybmFsIG9mIE1vbGVjdWxhciBTY2llbmNlcywgDQpET0k6IDEwLjMzOTAvaWptczIwMDgxODMwLCAmbmJzcDsgPHN0cm9uZz5AMjAxOTwvc3Ryb25nPiAmbmJzcDsgPGEgaHJlZj0iaHR0cHM6Ly93d3cuc2NvcHVzLmNvbS9pbndhcmQvcmVjb3JkLnVyaT9laWQ9Mi1zMi4wLTg1MDY1MzQxNjIyJmRvaT0xMC4zMzkwJTJmaWptczIwMDgxODMwJnBhcnRuZXJJRD00MCZtZDU9YTk3MjA1ODdlZmVjZjAxNDQ0OTNlMmFhZjE0MWJkYjkiIHRhcmdldD0iX2JsYW5rIj7Qm9C40L3QujwvYT48L3RkPg0KICAgICAgICAgICAgICAgIDx0ZD4mbmJzcDs8c3Ryb25nPjEuMDAwPC9zdHJvbmc+PC90ZD4NCiAgICAgICAgICAgICAgPC90cj4NCiAgICAgICAgICAgICAgPHRyPg0KICAgICAgICAgICAgICAgIDx0ZCBjbGFzcz0iaGRyIiBjb2xzcGFuPSIzIj48aDM+MjAxNDwvaDM+PC90ZD4NCiAgICAgICAgICAgICAgICA8dGQgY2xhc3M9ImhkciI+PGgzPiZuYnNwOzwvaDM+PC90ZD4NCiAgICAgICAgICAgICAgPC90cj4NCiAgICAgICAgICAgICAgPHRyIGNsYXNzPSJuZXciPg0KICAgICAgICAgICAgICAgIDx0ZCBjbGFzcz0ibnVtIj4xNC48L3RkPg0KICAgICAgICAgICAgICAgIDx0ZCBjb2xzcGFuPSIyIj4NCiAgICAgICAgICAgICAgICBCYXJuZWEsIEVSLCBMdWJtYW4sIERNLCBMaXUsIFlILCBBYnNhbG9uLU1lZGluYSwgViwgPHN0cm9uZz5IYXlyYWJlZHlhbiwgUzwvc3Ryb25nPiwgPHN0cm9uZz5Ub2Rvcm92YSwgSzwvc3Ryb25nPiwgR2lsYmVydCwgUk8sIEd1aW5nYWIsIEosIEJhcmRlciwgVEouIEluc2lnaHQgaW50byBQcmVJbXBsYW50YXRpb24gZmFjdG9yIChQSUYqKSBtZWNoYW5pc20gZm9yIGVtYnJ5byBwcm90ZWN0aW9uIGFuZCBkZXZlbG9wbWVudDogdGFyZ2V0IG94aWRhdGl2ZSBzdHJlc3MgYW5kIHByb3RlaW4gbWlzZm9sZGluZyAoUERJIGFuZCBIU1ApIHRocm91Z2ggZXNzZW50aWFsIFJJUEsgYmluZGluZyBzaXRlLi4gUExPUyBPbmUsIDksIDEwLCBQTE9TLCAyMDE0LCBET0k6MTAuMTM3MS9qb3VybmFsLnBvbmUuMDEwMDI2MywgSVNJIElGOjMuNTM0DQogICAgICAgI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E0OC48L3RkPg0KICAgICAgICAgICAgICAgIDx0ZD5BbGxhaGJhZGlhIEdOLiBJbnRyYWxpcGlkIEluZnVzaW9uIGlzIHRoZSBDdXJyZW50IEZhdm9yaXRlIG9mIEd5bmVjb2xvZ2lzdHMgZm9yIEltbXVub3RoZXJhcHkuIFRoZSBKb3VybmFsIG9mIE9ic3RldHJpY3MgYW5kIEd5bmVjb2xvZ3kgb2YgSW5kaWEuIDIwMTUgSnVsIDE7NCg2NSk6MjEzLTcuLCAmbmJzcDsgPHN0cm9uZz5AMjAxNTwvc3Ryb25nPjwvdGQ+DQogICAgICAgICAgICAgICAgPHRkPiZuYnNwOzxzdHJvbmc+MS4wMDA8L3N0cm9uZz48L3RkPg0KICAgICAgICAgICAgICA8L3RyPg0KICAgICAgICAgICAgICA8dHI+DQogICAgICAgICAgICAgICAgPHRkPiZuYnNwOzwvdGQ+DQogICAgICAgICAgICAgICAgPHRkIGNsYXNzPSJudW0iPjE0OS48L3RkPg0KICAgICAgICAgICAgICAgIDx0ZD5IZXJuw6FuZGV6IERBLCAgQmFycmllbnRvcy1Nb3JhbGVzIE0sICBDZXJ2YW50ZXMgQVAsICBIZXJuw6FuZGV6IEJBLCAgRG9tw61uZ3VleiBNQiwgIEFic2Fsw7NuLU1lZGluYSBWQS4gQW50aW94aWRhbnQgRWZmZWN0cyBvZiBTZW1pbmFsIFBsYXNtYSBvbiBDZWxsdWxhciBNb3JwaG9sb2dpY2FsIFZpYWJpbGl0eSBvZiBTd2luZSBTZW1lbiBQb3N0LUNyeW9wcmVzZXJ2YXRpb24uIEpvdXJuYWwgb2YgVmV0ZXJpbmFyeSBTY2llbmNlICYgVGVjaG5vbG9neS4gMjAxNSBNYXkgNDsyMDE1LiwgJm5ic3A7IDxzdHJvbmc+QDIwMTU8L3N0cm9uZz48L3RkPg0KICAgICAgICAgICAgICAgIDx0ZD4mbmJzcDs8c3Ryb25nPjEuMDAwPC9zdHJvbmc+PC90ZD4NCiAgICAgICAgICAgICAgPC90cj4NCiAgICAgICAgICAgICAgPHRyPg0KICAgICAgICAgICAgICAgIDx0ZD4mbmJzcDs8L3RkPg0KICAgICAgICAgICAgICAgIDx0ZCBjbGFzcz0ibnVtIj4xNTAuPC90ZD4NCiAgICAgICAgICAgICAgICA8dGQ+V3lkb29naGUgRSwgIFZhbmRhZWxlIEwsICBIZXJhcyBTLCAgRGUgU3V0dGVyIFAsICBEZWZvcmNlIEQsICBQZWVsbWFuIEwsICBEZSBTY2hhdXdlciBDLCAgVmFuIFNvb20gQS4gQXV0b2NyaW5lIGVtYnJ5b3Ryb3BpbnMgcmV2aXNpdGVkOiBob3cgZG8gZW1icnlvcyBjb21tdW5pY2F0ZSB3aXRoIGVhY2ggb3RoZXIgaW4gdml0cm8gd2hlbiBjdWx0dXJlZCBpbiBncm91cHM/LiBCaW9sb2dpY2FsIFJldmlld3MuIDIwMTUgTm92IDEuLCAmbmJzcDsgPHN0cm9uZz5AMjAxNTwvc3Ryb25nPjwvdGQ+DQogICAgICAgICAgICAgICAgPHRkPiZuYnNwOzxzdHJvbmc+MS4wMDA8L3N0cm9uZz48L3RkPg0KICAgICAgICAgICAgICA8L3RyPg0KICAgICAgICAgICAgICA8dHI+DQogICAgICAgICAgICAgICAgPHRkPiZuYnNwOzwvdGQ+DQogICAgICAgICAgICAgICAgPHRkIGNsYXNzPSJudW0iPjE1MS48L3RkPg0KICAgICAgICAgICAgICAgIDx0ZD5CYXJuZWEgRVIsICBWaWFsYXJkIEYsICBNb2luZGppZSBILCAgT3JuYWdoaSBTLCAgRGlldWRvbm5lIE1OLCAgUGFpZGFzIE1KLiBQcmVJbXBsYW50YXRpb24gRmFjdG9yIChQSUYqKSBlbmRvZ2Vub3VzbHkgcHJldmVudHMgcHJlZWNsYW1wc2lhOiBQcm9tb3RlcyB0cm9waG9ibGFzdCBpbnZhc2lvbiBhbmQgcmVkdWNlcyBveGlkYXRpdmUgc3RyZXNzLiBKb3VybmFsIG9mIHJlcHJvZHVjdGl2ZSBpbW11bm9sb2d5LiAyMDE2IEFwciAzMDsxMTQ6NTgtNjQuLCAmbmJzcDsgPHN0cm9uZz5AMjAxNjwvc3Ryb25nPjwvdGQ+DQogICAgICAgICAgICAgICAgPHRkPiZuYnNwOzxzdHJvbmc+MS4wMDA8L3N0cm9uZz48L3RkPg0KICAgICAgICAgICAgICA8L3RyPg0KICAgICAgICAgICAgICA8dHI+DQogICAgICAgICAgICAgICAgPHRkPiZuYnNwOzwvdGQ+DQogICAgICAgICAgICAgICAgPHRkIGNsYXNzPSJudW0iPjE1Mi48L3RkPg0KICAgICAgICAgICAgICAgIDx0ZD5IYWthbSBTTS4gVGhlIHJvbGUgb2Ygc29sdWJsZSBmYWN0b3JzIGFmZmVjdGluZyB0aGUgbWFqb3IgaGlzdG9jb21wYXRpYmlsaXR5IGNvbXBsZXggY2xhc3MgSSBtb2xlY3VsZXMgSW4gYW4gSU4gVklUUk8gbW9kZWwgb2YgdGhlIGZldG9tYXRlcm5hbCBpbnRlcmZhY2UgKERvY3RvcmFsIGRpc3NlcnRhdGlvbiwgIFVuaXZlcnNpdHkgb2YgRXNzZXgpLiwgJm5ic3A7IDxzdHJvbmc+QDIwMTY8L3N0cm9uZz4gJm5ic3A7IDxhIGhyZWY9Imh0dHA6Ly9yZXBvc2l0b3J5LmVzc2V4LmFjLnVrLzE3NTIxLyIgdGFyZ2V0PSJfYmxhbmsiPtCb0LjQvdC6PC9hPjwvdGQ+DQogICAgICAgICAgICAgICAgPHRkPiZuYnNwOzxzdHJvbmc+MS4wMDA8L3N0cm9uZz48L3RkPg0KICAgICAgICAgICAgICA8L3RyPg0KICAgICAgICAgICAgICA8dHI+DQogICAgICAgICAgICAgICAgPHRkPiZuYnNwOzwvdGQ+DQogICAgICAgICAgICAgICAgPHRkIGNsYXNzPSJudW0iPjE1My48L3RkPg0KICAgICAgICAgICAgICAgIDx0ZD5LbGVpbiBDLiBNYXRlcm5hbCBSZWNvZ25pdGlvbiBvZiBQcmVnbmFuY3kgaW4gdGhlIENvbnRleHQgb2YgRXF1aW5lIEVtYnJ5byBUcmFuc2Zlci4gSm91cm5hbCBvZiBFcXVpbmUgVmV0ZXJpbmFyeSBTY2llbmNlLiAyMDE2IEp1biAzMDs0MToyMi04LiwgJm5ic3A7IDxzdHJvbmc+QDIwMTY8L3N0cm9uZz48L3RkPg0KICAgICAgICAgICAgICAgIDx0ZD4mbmJzcDs8c3Ryb25nPjEuMDAwPC9zdHJvbmc+PC90ZD4NCiAgICAgICAgICAgICAgPC90cj4NCiAgICAgICAgICAgICAgPHRyPg0KICAgICAgICAgICAgICAgIDx0ZD4mbmJzcDs8L3RkPg0KICAgICAgICAgICAgICAgIDx0ZCBjbGFzcz0ibnVtIj4xNTQuPC90ZD4NCiAgICAgICAgICAgICAgICA8dGQ+TW9pbmRqaWUgSCwgIERvcyBTYW50b3MgRSwgIEdvdWVzc2UgUkosICBTd2llcmtvd3NraS1CbGFuY2hhcmQgTiwgIFNlcmF6aW4gViwgIEJhcm5lYSBFUiwgIFZpYWxhcmQgRiwgIERpZXVkb25uw6kgTU4uIFByZWltcGxhbnRhdGlvbiBmYWN0b3IgaXMgYW4gYW50aS1hcG9wdG90aWMgZWZmZWN0b3IgaW4gaHVtYW4gdHJvcGhvYmxhc3RzIGludm9sdmluZyBwNTMgc2lnbmFsaW5nIHBhdGh3YXkuIENlbGwgRGVhdGggJiBEaXNlYXNlLiAyMDE2IERlYyAxOzcoMTIpOmUyNTA0LiwgJm5ic3A7IDxzdHJvbmc+QDIwMTY8L3N0cm9uZz48L3RkPg0KICAgICAgICAgICAgICAgIDx0ZD4mbmJzcDs8c3Ryb25nPjEuMDAwPC9zdHJvbmc+PC90ZD4NCiAgICAgICAgICAgICAgPC90cj4NCiAgICAgICAgICAgICAgPHRyPg0KICAgICAgICAgICAgICAgIDx0ZD4mbmJzcDs8L3RkPg0KICAgICAgICAgICAgICAgIDx0ZCBjbGFzcz0ibnVtIj4xNTUuPC90ZD4NCiAgICAgICAgICAgICAgICA8dGQ+U2hhaW5lciBSLCAgQWxtb2dpLUhhemFuIE8sICBCZXJnZXIgQSwgIEhpbmRlbiBMLCAgTXVlbGxlciBNLCAgQnJvZGllIEMsICBTaW1pbGxpb24gQywgIFBhaWRhcyBNLCAgQmFybmVhIEVSLCAgT3IgUi4gUHJlSW1wbGFudGF0aW9uIGZhY3RvciAoUElGKSB0aGVyYXB5IHByb3ZpZGVzIGNvbXByZWhlbnNpdmUgcHJvdGVjdGlvbiBhZ2FpbnN0IHJhZGlhdGlvbiBpbmR1Y2VkIHBhdGhvbG9naWVzLiBpbW11bml0eS4gMjAxNiBKdWwgMTY7Mjo0LTcuLCAmbmJzcDsgPHN0cm9uZz5AMjAxNjwvc3Ryb25nPjwvdGQ+DQogICAgICAgICAgICAgICAgPHRkPiZuYnNwOzxzdHJvbmc+MS4wMDA8L3N0cm9uZz48L3RkPg0KICAgICAgICAgICAgICA8L3RyPg0KICAgICAgICAgICAgICA8dHI+DQogICAgICAgICAgICAgICAgPHRkPiZuYnNwOzwvdGQ+DQogICAgICAgICAgICAgICAgPHRkIGNsYXNzPSJudW0iPjE1Ni48L3RkPg0KICAgICAgICAgICAgICAgIDx0ZD5CYWx5dXJhLCAgTWFyaXlhLCAgRXZnZW55IEd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ZnYXQsICBFbnJpY28gVWxsbWFubiwgIEJhcmJhcmEgTHVkd2lnLCAgRXl0YW4gUi4gQmFybmVhLCAgYW5kIFN0ZWZhbiBSLiBCb3Juc3RlaW4uICJQcmVJbXBsYW50YXRpb24gRmFjdG9yIChQSUYqKSBSZWd1bGF0ZXMgU3RyZXNzLUluZHVjZWQgQWRyZW5hbCBTdGVyb2lkb2dlbmVzaXMgYW5kIEFudGktSW5mbGFtbWF0b3J5IEN5dG9raW5lczogUG90ZW50aWFsIEFwcGxpY2F0aW9uIGZvciBCaW9hcnRpZmljaWFsIEFkcmVuYWwgVHJhbnNwbGFudC4iIEhvcm1vbmUgYW5kIE1ldGFib2xpYyBSZXNlYXJjaCAoMjAxNykuLCAmbmJzcDsgPHN0cm9uZz5AMjAxNzwvc3Ryb25nPiAmbmJzcDsgPGEgaHJlZj0iaHR0cHM6Ly93d3cudGhpZW1lLWNvbm5lY3QuY29tL3Byb2R1Y3RzL2Vqb3VybmFscy9odG1sLzEwLjEwNTUvcy0wMDQzLTEyMDA2NCIgdGFyZ2V0PSJfYmxhbmsiPtCb0LjQvdC6PC9hPjwvdGQ+DQogICAgICAgICAgICAgICAgPHRkPiZuYnNwOzxzdHJvbmc+MS4wMDA8L3N0cm9uZz48L3RkPg0KICAgICAgICAgICAgICA8L3RyPg0KICAgICAgICAgICAgICA8dHI+DQogICAgICAgICAgICAgICAgPHRkPiZuYnNwOzwvdGQ+DQogICAgICAgICAgICAgICAgPHRkIGNsYXNzPSJudW0iPjE1Ny48L3RkPg0KICAgICAgICAgICAgICAgIDx0ZD5EaSBTaW1vbmUsICBOaWNvbGV0dGEsICBGaW9yZWxsYSBEaSBOaWN1b2xvLCAgUmljY2FyZG8gTWFyYW5hLCAgUm9iZXJ0YSBDYXN0ZWxsYW5pLCAgRnJhbmNlc2NvIFJpYSwgIE1hbnVlbGEgVmVnbGlhLCAgR2lvdmFubmkgU2NhbWJpYSwgIERhbmllbCBTdXJiZWssICBFeXRhbiBCYXJuZWEsICBhbmQgTWFydGluIE11ZWxsZXIuICJTeW50aGV0aWMgUHJlSW1wbGFudGF0aW9uIEZhY3RvciAoUElGKSBwcmV2ZW50cyBmZXRhbCBsb3NzIGJ5IG1vZHVsYXRpbmcgTFBTIGluZHVjZWQgaW5mbGFtbWF0b3J5IHJlc3BvbnNlLiIgUGxvUyBvbmUgMTIsICBuby4gNyAoMjAxNyk6IGUwMTgwNjQyLiwgJm5ic3A7IDxzdHJvbmc+QDIwMTc8L3N0cm9uZz4gJm5ic3A7IDxhIGhyZWY9Imh0dHA6Ly9qb3VybmFscy5wbG9zLm9yZy9wbG9zb25lL2FydGljbGU/aWQ9MTAuMTM3MS9qb3VybmFsLnBvbmUuMDE4MDY0MiIgdGFyZ2V0PSJfYmxhbmsiPtCb0LjQvdC6PC9hPjwvdGQ+DQogICAgICAgICAgICAgICAgPHRkPiZuYnNwOzxzdHJvbmc+MS4wMDA8L3N0cm9uZz48L3RkPg0KICAgICAgICAgICAgICA8L3RyPg0KICAgICAgICAgICAgICA8dHI+DQogICAgICAgICAgICAgICAgPHRkPiZuYnNwOzwvdGQ+DQogICAgICAgICAgICAgICAgPHRkIGNsYXNzPSJudW0iPjE1OC48L3RkPg0KICAgICAgICAgICAgICAgIDx0ZD5NaWdsaWFyYSwgIEdpdXNlcHBlLCAgTWFydGluIE11ZWxsZXIsICBBbGVzc2lhIFBpZXJtYXR0ZWksICBDaGF5YSBCcm9kaWUsICBNaWNoYWVsIEouIFBhaWRhcywgIEV5dGFuIFIuIEJhcm5lYSwgIGFuZCBGcmFuY2VzY28gUmlhLiAiUElGKiBwcm9tb3RlcyBicmFpbiByZS1teWVsaW5hdGlvbiBsb2NhbGx5IHdoaWxlIHJlZ3VsYXRpbmcgc3lzdGVtaWMgaW5mbGFtbWF0aW9uLWNsaW5pY2FsbHkgcmVsZXZhbnQgbXVsdGlwbGUgc2NsZXJvc2lzIE0uIHNtZWdtYXRpcyBtb2RlbC4iIE9uY290YXJnZXQgOCwgIG5vLiAxMyAoMjAxNyk6IDIxODM0LiwgJm5ic3A7IDxzdHJvbmc+QDIwMTc8L3N0cm9uZz4gJm5ic3A7IDxhIGhyZWY9Imh0dHBzOi8vd3d3Lm5jYmkubmxtLm5paC5nb3YvcG1jL2FydGljbGVzL1BNQzU0MDA2MjcvIiB0YXJnZXQ9Il9ibGFuayI+0JvQuNC90Lo8L2E+PC90ZD4NCiAgICAgICAgICAgICAgICA8dGQ+Jm5ic3A7PHN0cm9uZz4xLjAwMDwvc3Ryb25nPjwvdGQ+DQogICAgICAgICAgICAgIDwvdHI+DQogICAgICAgICAgICAgIDx0cj4NCiAgICAgICAgICAgICAgICA8dGQ+Jm5ic3A7PC90ZD4NCiAgICAgICAgICAgICAgICA8dGQgY2xhc3M9Im51bSI+MTU5LjwvdGQ+DQogICAgICAgICAgICAgICAgPHRkPld5ZG9vZ2hlLCAgRWxpbmUsICBMZWVuIFZhbmRhZWxlLCAgU29uaWEgSGVyYXMsICBQZXRyYSBEZSBTdXR0ZXIsICBEaWV0ZXIgRGVmb3JjZSwgIEx1YyBQZWVsbWFuLCAgQ2F0aGFyaW5hIERlIFNjaGF1d2VyLCAgYW5kIEFubiBWYW4gU29vbS4gIkF1dG9jcmluZSBlbWJyeW90cm9waW5zIHJldmlzaXRlZDogaG93IGRvIGVtYnJ5b3MgY29tbXVuaWNhdGUgd2l0aCBlYWNoIG90aGVyIGluIHZpdHJvIHdoZW4gY3VsdHVyZWQgaW4gZ3JvdXBzPy4iIEJpb2xvZ2ljYWwgUmV2aWV3cyA5MiwgIG5vLiAxICgyMDE3KTogNTA1LTUyMC4sICZuYnNwOyA8c3Ryb25nPkAyMDE3PC9zdHJvbmc+ICZuYnNwOyA8YSBocmVmPSJodHRwOi8vb25saW5lbGlicmFyeS53aWxleS5jb20vZG9pLzEwLjExMTEvYnJ2LjEyMjQxL2Z1bGwiIHRhcmdldD0iX2JsYW5rIj7Qm9C40L3QujwvYT48L3RkPg0KICAgICAgICAgICAgICAgIDx0ZD4mbmJzcDs8c3Ryb25nPjEuMDAwPC9zdHJvbmc+PC90ZD4NCiAgICAgICAgICAgICAgPC90cj4NCiAgICAgICAgICAgICAgPHRyPg0KICAgICAgICAgICAgICAgIDx0ZD4mbmJzcDs8L3RkPg0KICAgICAgICAgICAgICAgIDx0ZCBjbGFzcz0ibnVtIj4xNjAuPC90ZD4NCiAgICAgICAgICAgICAgICA8dGQ+TWFrcmksICBBLiwgIFNpcmlzdGF0aWRpcywgIEMuLCAgQ2hyZWxpYXMsICBDLiwgIENocmlzdG9kb3VsYWtpLCAgQy4sICBFdmFuZ2VsaW5ha2lzLCAgTi4sICBLYXNzYW5vcywgIEQuLCAgR2lhbWFyZWxsb3MtQm91cmJvdWxpcywgIEUuSi4sICBQaXN0aWtpLCAgQS4NCkVhcmx5IGNoYW5nZXMgb2YgdGhlIGhlYXQtc2hvY2sgcHJvdGVpbiA2MCB0byA3MCByYXRpbyBhcyBwcmVkaWN0aW9uIG9mIG1pc2NhcnJpYWdlIGluIHByZWduYW5jeSAoMjAxOSkgQW1lcmljYW4gSm91cm5hbCBvZiBSZXByb2R1Y3RpdmUgSW1tdW5vbG9neSwgDQpET0k6IDEwLjExMTEvYWppLjEzMDg3LCAmbmJzcDsgPHN0cm9uZz5AMjAxOTwvc3Ryb25nPiAmbmJzcDsgPGEgaHJlZj0iaHR0cHM6Ly93d3cuc2NvcHVzLmNvbS9pbndhcmQvcmVjb3JkLnVyaT9laWQ9Mi1zMi4wLTg1MDYxNTgzMzM0JmRvaT0xMC4xMTExJTJmYWppLjEzMDg3JnBhcnRuZXJJRD00MCZtZDU9YjlhMmQ3Y2U0ZWZhMGNlODI1MWZjMzQ3ZDU3YmU3MTIiIHRhcmdldD0iX2JsYW5rIj7Qm9C40L3QujwvYT48L3RkPg0KICAgICAgICAgICAgICAgIDx0ZD4mbmJzcDs8c3Ryb25nPjEuMDAwPC9zdHJvbmc+PC90ZD4NCiAgICAgICAgICAgICAgPC90cj4NCiAgICAgICAgICAgICAgPHRyPg0KICAgICAgICAgICAgICAgIDx0ZD4mbmJzcDs8L3RkPg0KICAgICAgICAgICAgICAgIDx0ZCBjbGFzcz0ibnVtIj4xNjEuPC90ZD4NCiAgICAgICAgICAgICAgICA8dGQ+QWwtTmFzaXJ5LCAgUy4sICBBbWJyb3Npbm8sICBFLiwgIFNjaGxhZXBmZXIsICBNLiwgIE1vcnLDqSwgIFMuQS4sICBXaWV0ZW4sICBMLiwgIFZvbmNrZW4sICBKLlcuLCAgU3BpbmVsbGksICBNLiwgIE11ZWxsZXIsICBNLiwgIEtyYW1lciwgIEIuVy4gVGhlIEludGVycGxheSBCZXR3ZWVuIFJlcHJvZHVjdGl2ZSBUcmFjdCBNaWNyb2Jpb3RhIGFuZCBJbW11bm9sb2dpY2FsIFN5c3RlbSBpbiBIdW1hbiBSZXByb2R1Y3Rpb24gKDIwMjApIEZyb250aWVycyBpbiBJbW11bm9sb2d5LCAgMTEsICBhcnQuIG5vLiAzNzgsICBET0k6IDEwLjMzODkvZmltbXUuMjAyMC4wMDM3OCwgIFBVQk1FRCBJRDogMzIyMzE2NjQsICZuYnNwOyA8c3Ryb25nPkAyMDIwPC9zdHJvbmc+ICZuYnNwOyA8YSBocmVmPSJodHRwczovL3d3dy5zY29wdXMuY29tL2lud2FyZC9yZWNvcmQudXJpP2VpZD0yLXMyLjAtODUwODI2ODQyNTUmZG9pPTEwLjMzODklMmZmaW1tdS4yMDIwLjAwMzc4JnBhcnRuZXJJRD00MCZtZDU9ZDc4OTUwZDEzZWEyMGI1YmExNWZkM2NkNTA1ZWIwYTgiIHRhcmdldD0iX2JsYW5rIj7Qm9C40L3QujwvYT48L3RkPg0KICAgICAgICAgICAgICAgIDx0ZD4mbmJzcDs8c3Ryb25nPjEuMDAwPC9zdHJvbmc+PC90ZD4NCiAgICAgICAgICAgICAgPC90cj4NCiAgICAgICAgICAgICAgPHRyPg0KICAgICAgICAgICAgICAgIDx0ZD4mbmJzcDs8L3RkPg0KICAgICAgICAgICAgICAgIDx0ZCBjbGFzcz0ibnVtIj4xNjIuPC90ZD4NCiAgICAgICAgICAgICAgICA8dGQ+SGFsbGlkYXksICBOLiwgIER5c29uLCAgSi5LLiwgIFRob3JidXJuLCAgRC4sICBMb2hzZSwgIEEuVy4sICBIZW5lZ2hhbiwgIE0uQS4gUmV2aWV3IGFydGljbGU6IGV4cGVyaW1lbnRhbCB0aGVyYXBpZXMgaW4gYXV0b2ltbXVuZSBoZXBhdGl0aXMgKDIwMjApIEFsaW1lbnRhcnkgUGhhcm1hY29sb2d5IGFuZCBUaGVyYXBldXRpY3MsICA1MiAoNyksICBwcC4gMTEzNC0xMTQ5LiBET0k6IDEwLjExMTEvYXB0LjE2MDM1LCAgUFVCTUVEIElEOiAzMjc5NDU5MiwgJm5ic3A7IDxzdHJvbmc+QDIwMjA8L3N0cm9uZz4gJm5ic3A7IDxhIGhyZWY9Imh0dHBzOi8vd3d3LnNjb3B1cy5jb20vaW53YXJkL3JlY29yZC51cmk/ZWlkPTItczIuMC04NTA4OTM5MDEzNSZkb2k9MTAuMTExMSUyZmFwdC4xNjAzNSZwYXJ0bmVySUQ9NDAmbWQ1PTcwNTcxY2E0MjIzN2Y4YzU2OThlNDE4ZTQ0NDZlMWZiIiB0YXJnZXQ9Il9ibGFuayI+0JvQuNC90Lo8L2E+PC90ZD4NCiAgICAgICAgICAgICAgICA8dGQ+Jm5ic3A7PHN0cm9uZz4xLjAwMDwvc3Ryb25nPjwvdGQ+DQogICAgICAgICAgICAgIDwvdHI+DQogICAgICAgICAgICAgIDx0cj4NCiAgICAgICAgICAgICAgICA8dGQ+Jm5ic3A7PC90ZD4NCiAgICAgICAgICAgICAgICA8dGQgY2xhc3M9Im51bSI+MTYzLjwvdGQ+DQogICAgICAgICAgICAgICAgPHRkPk1hY2ssICBDLkwuLCAgQWRhbXMsICBELiwgIEFzc2lzLCAgRC5OLiwgIEtlcmthciwgIE4uLCAgTWFubnMsICBNLlAuLCAgTWF5bywgIE0uSi4sICBWaWVybGluZywgIEouTS4sICBBbHNhd2FzLCAgTS4sICBNdXJhZCwgIE0uSC4sICBDemFqYSwgIEEuSi4gRGlhZ25vc2lzIGFuZCBNYW5hZ2VtZW50IG9mIEF1dG9pbW11bmUgSGVwYXRpdGlzIGluIEFkdWx0cyBhbmQgQ2hpbGRyZW46IDIwMTkgUHJhY3RpY2UgR3VpZGFuY2UgYW5kIEd1aWRlbGluZXMgRnJvbSB0aGUgQW1lcmljYW4gQXNzb2NpYXRpb24gZm9yIHRoZSBTdHVkeSBvZiBMaXZlciBEaXNlYXNlcyAoMjAyMCkgSGVwYXRvbG9neSwgIDcyICgyKSwgIHBwLiA2NzEtNzIyLiAgRE9JOiAxMC4xMDAyL2hlcC4zMTA2NSwgICBQVUJNRUQgSUQ6IDMxODYzNDc3LCAmbmJzcDsgPHN0cm9uZz5AMjAyMDwvc3Ryb25nPiAmbmJzcDsgPGEgaHJlZj0iaHR0cHM6Ly93d3cuc2NvcHVzLmNvbS9pbndhcmQvcmVjb3JkLnVyaT9laWQ9Mi1zMi4wLTg1MDg0MjAyNTgyJmRvaT0xMC4xMDAyJTJmaGVwLjMxMDY1JnBhcnRuZXJJRD00MCZtZDU9NTEzZDRiN2U5MjA5ZWYzODVhOTI2ODc0MDA5OTcyNWEiIHRhcmdldD0iX2JsYW5rIj7Qm9C40L3QujwvYT48L3RkPg0KICAgICAgICAgICAgICAgIDx0ZD4mbmJzcDs8c3Ryb25nPjEuMDAwPC9zdHJvbmc+PC90ZD4NCiAgICAgICAgICAgICAgPC90cj4NCiAgICAgICAgICAgICAgPHRyPg0KICAgICAgICAgICAgICAgIDx0ZD4mbmJzcDs8L3RkPg0KICAgICAgICAgICAgICAgIDx0ZCBjbGFzcz0ibnVtIj4xNjQuPC90ZD4NCiAgICAgICAgICAgICAgICA8dGQ+TmV5a292YSwgIEsuLCAgVG9zdG8sICBWLiwgIEdpYXJkaW5hLCAgSS4sICBUc2liaXpvdmEsICBWLiwgIFZha3JpbG92LCAgRy4gRW5kb21ldHJpYWwgcmVjZXB0aXZpdHkgYW5kIHByZWduYW5jeSBvdXRjb21lICgyMDIwKSBKb3VybmFsIG9mIE1hdGVybmFsLUZldGFsIGFuZCBOZW9uYXRhbCBNZWRpY2luZSwgIERPSTogMTAuMTA4MC8xNDc2NzA1OC4yMDIwLjE3ODc5NzcsICBQVUJNRUQgSUQ6IDMyNzQ0MTA0LCAmbmJzcDsgPHN0cm9uZz5AMjAyMDwvc3Ryb25nPiAmbmJzcDsgPGEgaHJlZj0iaHR0cHM6Ly93d3cuc2NvcHVzLmNvbS9pbndhcmQvcmVjb3JkLnVyaT9laWQ9Mi1zMi4wLTg1MDg4OTgzNDQzJmRvaT0xMC4xMDgwJTJmMTQ3NjcwNTguMjAyMC4xNzg3OTc3JnBhcnRuZXJJRD00MCZtZDU9ZTI0ZDNiM2JhNzMyZDI3NmMzNjQ4MThhYzNiM2FiOTMiIHRhcmdldD0iX2JsYW5rIj7Qm9C40L3QujwvYT48L3RkPg0KICAgICAgICAgICAgICAgIDx0ZD4mbmJzcDs8c3Ryb25nPjEuMDAwPC9zdHJvbmc+PC90ZD4NCiAgICAgICAgICAgICAgPC90cj4NCiAgICAgICAgICAgICAgPHRyPg0KICAgICAgICAgICAgICAgIDx0ZD4mbmJzcDs8L3RkPg0KICAgICAgICAgICAgICAgIDx0ZCBjbGFzcz0ibnVtIj4xNjUuPC90ZD4NCiAgICAgICAgICAgICAgICA8dGQ+WmFyZSwgIEYuLCAgU2VpZmF0aSwgIFMuTS4sICBEZWhnaGFuLU1hbnNoYWRpLCAgTS4sICBGZXNhaGF0LCAgRi4gUHJlaW1wbGFudGF0aW9uIGZhY3RvciAoUElGKTogQSBwZXB0aWRlIHdpdGggdmFyaW91cyBmdW5jdGlvbnMgKDIwMjApIEpvcm5hbCBCcmFzaWxlaXJvIGRlIFJlcHJvZHVjYW8gQXNzaXN0aWRhLCAgMjQgKDIpLCAgcHAuIDIxNC0yMTguIERPSTogMTAuNTkzNS8xNTE4LTA1NTcuMjAxOTAwODIsICBQVUJNRUQgSUQ6IDMyMjAyNDAwLCAmbmJzcDsgPHN0cm9uZz5AMjAyMDwvc3Ryb25nPiAmbmJzcDsgPGEgaHJlZj0iaHR0cHM6Ly93d3cuc2NvcHVzLmNvbS9pbndhcmQvcmVjb3JkLnVyaT9laWQ9Mi1zMi4wLTg1MDgzNDU5NzI2JmRvaT0xMC41OTM1JTJmMTUxOC0wNTU3LjIwMTkwMDgyJnBhcnRuZXJJRD00MCZtZDU9NzkwMTZlMDZjZWU2OTdiNTExOTk5ZTAzMGU1MTBmNDgiIHRhcmdldD0iX2JsYW5rIj7Qm9C40L3QujwvYT48L3RkPg0KICAgICAgICAgICAgICAgIDx0ZD4mbmJzcDs8c3Ryb25nPjEuMDAwPC9zdHJvbmc+PC90ZD4NCiAgICAgICAgICAgICAgPC90cj4NCiAgICAgICAgICAgICAgPHRyPg0KICAgICAgICAgICAgICAgIDx0ZCBjbGFzcz0iaGRyIiBjb2xzcGFuPSIzIj48aDM+MjAxNTwvaDM+PC90ZD4NCiAgICAgICAgICAgICAgICA8dGQgY2xhc3M9ImhkciI+PGgzPiZuYnNwOzwvaDM+PC90ZD4NCiAgICAgICAgICAgICAgPC90cj4NCiAgICAgICAgICAgICAgPHRyIGNsYXNzPSJuZXciPg0KICAgICAgICAgICAgICAgIDx0ZCBjbGFzcz0ibnVtIj4xNS48L3RkPg0KICAgICAgICAgICAgICAgIDx0ZCBjb2xzcGFuPSIyIj4NCiAgICAgICAgICAgICAgICA8c3Ryb25nPktpc3Rhbm92YSwgRTwvc3Ryb25nPiwgPHN0cm9uZz5DaGVydmVua292LCBNPC9zdHJvbmc+LCBTaHVua292LCBLLCBQZXNoZXYsIFIsIDxzdHJvbmc+VG9kb3JvdmEsIEs8L3N0cm9uZz4sIDxzdHJvbmc+SGF5cmFiZWR5YW4sIFM8L3N0cm9uZz4sIDxzdHJvbmc+QWJhZGppZXZhLCBEPC9zdHJvbmc+LCBTaGlta3VzLCBBLCBTaGlta2llbmUsIEEuIEltbXVub3N0aW11bGF0b3J5IFByb3BlcnRpZXMgb2YgU3BpcnVsaW5hIHBsYXRlbnNpcyBhZ2FpbnN0IFJhYmJpdCBIYWVtb3JyaGFnaWMgRGlzZWFzZSBWaXJ1cy4gUGFrIFZldCBKLCAzNSwgMywgMjAxNSwgSVNTTjowMjUzLTgzMTgsIDM3OS0zODEuIFNKUjowLjQ0MywgSVNJIElGOjEuMzkyDQogICAgI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E2Ni48L3RkPg0KICAgICAgICAgICAgICAgIDx0ZD5BYmJhcyBBLiwgIElxYmFsIFouLCAgQWJiYXMgUi5aLiwgIEtoYW4gTS5LLiwgIEtoYW4gSi5BLg0KSW1tdW5vbW9kdWxhdG9yeSBlZmZlY3RzIG9mIEJldGEgdnVsZ2FyaXMgZXh0cmFjdCBhZ2FpbnN0IGV4cGVyaW1lbnRhbGx5IGluZHVjZWQgQ29jY2lkaW9zaXMgaW4gYnJvaWxlciBjaGlja2Vucy4gUGFrLiBKLiBQaGFybS4gU2NpLiwgIDIwMTYsICZuYnNwOyA8c3Ryb25nPkAyMDE2PC9zdHJvbmc+ICZuYnNwOyA8YSBocmVmPSJodHRwczovL3NjaG9sYXIuZ29vZ2xlLmNvbS9zY2hvbGFyP29pPWJpYnMmaGw9YmcmY2l0ZXM9MTYwOTk2OTU4Mzg3MzY0NzY1MzEmYXNfc2R0PTUiIHRhcmdldD0iX2JsYW5rIj7Qm9C40L3QujwvYT48L3RkPg0KICAgICAgICAgICAgICAgIDx0ZD4mbmJzcDs8c3Ryb25nPjEuMDAwPC9zdHJvbmc+PC90ZD4NCiAgICAgICAgICAgICAgPC90cj4NCiAgICAgICAgICAgICAgPHRyPg0KICAgICAgICAgICAgICAgIDx0ZD4mbmJzcDs8L3RkPg0KICAgICAgICAgICAgICAgIDx0ZCBjbGFzcz0ibnVtIj4xNjcuPC90ZD4NCiAgICAgICAgICAgICAgICA8dGQ+QW5kcmVldmEsICBNLiwgIEFuZXYsICBHLiwgVGF1c2hhbm92YSwgIFAuLCAgR2VvcmdpZXYsICBCLiwgU3RlZmFub3YsICBSLiBJbmZsdWVuY2Ugb2Ygc2FsdCBzdXBwbGVtZW50YXRpb27igJNzYWx0IGV4Y2x1c2lvbiBkaWV0IG9uIGVzdHJ1cyBpbmR1Y3Rpb24gaW4gbm9ydGgtZWFzdCBCdWxnYXJpYW4gbWVyaW5vIHNoZWVwLiBQcm9jZWVkaW5nOiBUcmFkaXRpb24gYW5kIG1vZGVybml0eSBpbiB2ZXRlcmluYXJ5IG1lZGljaW5lLCAgMjAxNywgIDIoMyk6MjPigJMyNi4sICZuYnNwOyA8c3Ryb25nPkAyMDE3PC9zdHJvbmc+ICZuYnNwOyA8YSBocmVmPSJodHRwOi8vd3d3LnNjaWotdG12bS5jb20vdm9sLi92b2wuMi8yL00uQW5kcmVldmElMjBldCUyMGFsLi5wZGYiIHRhcmdldD0iX2JsYW5rIj7Qm9C40L3QujwvYT48L3RkPg0KICAgICAgICAgICAgICAgIDx0ZD4mbmJzcDs8c3Ryb25nPjEuMDAwPC9zdHJvbmc+PC90ZD4NCiAgICAgICAgICAgICAgPC90cj4NCiAgICAgICAgICAgICAgPHRyIGNsYXNzPSJuZXciPg0KICAgICAgICAgICAgICAgIDx0ZCBjbGFzcz0ibnVtIj4xNi48L3RkPg0KICAgICAgICAgICAgICAgIDx0ZCBjb2xzcGFuPSIyIj4NCiAgICAgICAgICAgICAgICBCYXJuZWEsIEVSLCBLaXJrLCBELCA8c3Ryb25nPlRvZG9yb3ZhLCBLPC9zdHJvbmc+LCBNY0VsaGlubmV5LCBKLCA8c3Ryb25nPkhheXJhYmVkeWFuLCBTPC9zdHJvbmc+LCBGZXJuw6FuZGV6LCBOLiBQSUYgZGlyZWN0IGltbXVuZSByZWd1bGF0aW9uOiBCbG9ja3MgbWl0b2dlbi1hY3RpdmF0ZWQgUEJNQ3MgcHJvbGlmZXJhdGlvbiwgcHJvbW90ZXMgVEgyL1RIMSBiaWFzLCBpbmRlcGVuZGVudCBvZiBDYSgyKykuIEltbXVub2Jpb2xvZ3ksIDIyMCwgNywgRWxzZXZpZXIgR21iSCwgMjAxNSwgRE9JOjEwLjEwMTYvai5pbWJpby4yMDE1LjAxLjAxMCwgODY1LTg3NS4gSVNJIElGOjMuMDQ0DQogICAgICAgI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E2OC48L3RkPg0KICAgICAgICAgICAgICAgIDx0ZD5BbGxhaGJhZGlhIEdOLiBJbnRyYWxpcGlkIEluZnVzaW9uIGlzIHRoZSBDdXJyZW50IEZhdm9yaXRlIG9mIEd5bmVjb2xvZ2lzdHMgZm9yIEltbXVub3RoZXJhcHkuIFRoZSBKb3VybmFsIG9mIE9ic3RldHJpY3MgYW5kIEd5bmVjb2xvZ3kgb2YgSW5kaWEuIDIwMTUgSnVsIDE7NCg2NSk6MjEzLTcuLCAmbmJzcDsgPHN0cm9uZz5AMjAxNTwvc3Ryb25nPiAmbmJzcDsgPGEgaHJlZj0iaHR0cDovL2pvZ2kuY28uaW4vanVseV9hdWd1c3RfMTUvcGRmL2VkaXRvcmlhbC5wZGYiIHRhcmdldD0iX2JsYW5rIj7Qm9C40L3QujwvYT48L3RkPg0KICAgICAgICAgICAgICAgIDx0ZD4mbmJzcDs8c3Ryb25nPjEuMDAwPC9zdHJvbmc+PC90ZD4NCiAgICAgICAgICAgICAgPC90cj4NCiAgICAgICAgICAgICAgPHRyPg0KICAgICAgICAgICAgICAgIDx0ZD4mbmJzcDs8L3RkPg0KICAgICAgICAgICAgICAgIDx0ZCBjbGFzcz0ibnVtIj4xNjkuPC90ZD4NCiAgICAgICAgICAgICAgICA8dGQ+QmFybmVhIEVSLCAgVmlhbGFyZCBGLCAgTW9pbmRqaWUgSCwgIE9ybmFnaGkgUywgIERpZXVkb25uZSBNTiwgIFBhaWRhcyBNSi4gUHJlSW1wbGFudGF0aW9uIEZhY3RvciAoUElGKikgZW5kb2dlbm91c2x5IHByZXZlbnRzIHByZWVjbGFtcHNpYTogUHJvbW90ZXMgdHJvcGhvYmxhc3QgaW52YXNpb24gYW5kIHJlZHVjZXMgb3hpZGF0aXZlIHN0cmVzcy4gSm91cm5hbCBvZiByZXByb2R1Y3RpdmUgaW1tdW5vbG9neS4gMjAxNiBBcHIgMzA7MTE0OjU4LTY0LiwgJm5ic3A7IDxzdHJvbmc+QDIwMTY8L3N0cm9uZz48L3RkPg0KICAgICAgICAgICAgICAgIDx0ZD4mbmJzcDs8c3Ryb25nPjEuMDAwPC9zdHJvbmc+PC90ZD4NCiAgICAgICAgICAgICAgPC90cj4NCiAgICAgICAgICAgICAgPHRyPg0KICAgICAgICAgICAgICAgIDx0ZD4mbmJzcDs8L3RkPg0KICAgICAgICAgICAgICAgIDx0ZCBjbGFzcz0ibnVtIj4xNzAuPC90ZD4NCiAgICAgICAgICAgICAgICA8dGQ+SGFrYW0gU00uIFRoZSByb2xlIG9mIHNvbHVibGUgZmFjdG9ycyBhZmZlY3RpbmcgdGhlIG1ham9yIGhpc3RvY29tcGF0aWJpbGl0eSBjb21wbGV4IGNsYXNzIEkgbW9sZWN1bGVzIEluIGFuIElOIFZJVFJPIG1vZGVsIG9mIHRoZSBmZXRvbWF0ZXJuYWwgaW50ZXJmYWNlIChEb2N0b3JhbCBkaXNzZXJ0YXRpb24sICBVbml2ZXJzaXR5IG9mIEVzc2V4KS4sICZuYnNwOyA8c3Ryb25nPkAyMDE2PC9zdHJvbmc+ICZuYnNwOyA8YSBocmVmPSJodHRwOi8vcmVwb3NpdG9yeS5lc3NleC5hYy51ay9pZC9lcHJpbnQvMTc1MjEiIHRhcmdldD0iX2JsYW5rIj7Qm9C40L3QujwvYT48L3RkPg0KICAgICAgICAgICAgICAgIDx0ZD4mbmJzcDs8c3Ryb25nPjEuMDAwPC9zdHJvbmc+PC90ZD4NCiAgICAgICAgICAgICAgPC90cj4NCiAgICAgICAgICAgICAgPHRyPg0KICAgICAgICAgICAgICAgIDx0ZD4mbmJzcDs8L3RkPg0KICAgICAgICAgICAgICAgIDx0ZCBjbGFzcz0ibnVtIj4xNzEuPC90ZD4NCiAgICAgICAgICAgICAgICA8dGQ+TW9pbmRqaWUgSCwgIERvcyBTYW50b3MgRSwgIEdvdWVzc2UgUkosICBTd2llcmtvd3NraS1CbGFuY2hhcmQgTiwgIFNlcmF6aW4gViwgIEJhcm5lYSBFUiwgIFZpYWxhcmQgRiwgIERpZXVkb25uw6kgTU4uIFByZWltcGxhbnRhdGlvbiBmYWN0b3IgaXMgYW4gYW50aS1hcG9wdG90aWMgZWZmZWN0b3IgaW4gaHVtYW4gdHJvcGhvYmxhc3RzIGludm9sdmluZyBwNTMgc2lnbmFsaW5nIHBhdGh3YXkuIENlbGwgRGVhdGggJiBEaXNlYXNlLiAyMDE2IERlYyAxOzcoMTIpOmUyNTA0LiwgJm5ic3A7IDxzdHJvbmc+QDIwMTY8L3N0cm9uZz48L3RkPg0KICAgICAgICAgICAgICAgIDx0ZD4mbmJzcDs8c3Ryb25nPjEuMDAwPC9zdHJvbmc+PC90ZD4NCiAgICAgICAgICAgICAgPC90cj4NCiAgICAgICAgICAgICAgPHRyPg0KICAgICAgICAgICAgICAgIDx0ZD4mbmJzcDs8L3RkPg0KICAgICAgICAgICAgICAgIDx0ZCBjbGFzcz0ibnVtIj4xNzIuPC90ZD4NCiAgICAgICAgICAgICAgICA8dGQ+U2hhaW5lciBSLCAgQWxtb2dpLUhhemFuIE8sICBCZXJnZXIgQSwgIEhpbmRlbiBMLCAgTXVlbGxlciBNLCAgQnJvZGllIEMsICBTaW1pbGxpb24gQywgIFBhaWRhcyBNLCAgQmFybmVhIEVSLCAgT3IgUi4gUHJlSW1wbGFudGF0aW9uIGZhY3RvciAoUElGKSB0aGVyYXB5IHByb3ZpZGVzIGNvbXByZWhlbnNpdmUgcHJvdGVjdGlvbiBhZ2FpbnN0IHJhZGlhdGlvbiBpbmR1Y2VkIHBhdGhvbG9naWVzLiBpbW11bml0eS4gMjAxNiBKdWwgMTY7Mjo0LTcuLCAmbmJzcDsgPHN0cm9uZz5AMjAxNjwvc3Ryb25nPjwvdGQ+DQogICAgICAgICAgICAgICAgPHRkPiZuYnNwOzxzdHJvbmc+MS4wMDA8L3N0cm9uZz48L3RkPg0KICAgICAgICAgICAgICA8L3RyPg0KICAgICAgICAgICAgICA8dHI+DQogICAgICAgICAgICAgICAgPHRkPiZuYnNwOzwvdGQ+DQogICAgICAgICAgICAgICAgPHRkIGNsYXNzPSJudW0iPjE3My48L3RkPg0KICAgICAgICAgICAgICAgIDx0ZD7QkNCx0LvQsNC80YPQvdC40YYg0JLQky4g0JzQtdGF0LDQvdC40LfQvNGLINGC0L7Qu9C10YDQsNC90YLQvdC+0YHRgtC4INC80LDRgtC10YDQuCDQuiDQv9C70L7QtNGDOiDRg9GA0L7QutC4INC80L7Qu9C10LrRg9C70Y/RgNC90L7QuSDQtNC40L/Qu9C+0LzQsNGC0LjQuC4gUHJvYmxlbXkgUmVwcm9kdWt0c2lpLiAyMDE2IE1hciAxOzIyKDIpLiwgJm5ic3A7IDxzdHJvbmc+QDIwMTY8L3N0cm9uZz4gJm5ic3A7IDxhIGhyZWY9Imh0dHA6Ly93ZWIuYS5lYnNjb2hvc3QuY29tL2Fic3RyYWN0P2RpcmVjdD10cnVlJnByb2ZpbGU9ZWhvc3Qmc2NvcGU9c2l0ZSZhdXRodHlwZT1jcmF3bGVyJmpybmw9MTAyNTcyMTcmQU49MTE3MTQ2ODEzJmg9YUdQRHhyMCUyYnBUTEhGVzJjQUlzUyUyYk91NGRKMmUzemtja1lUQTBoZDRCb0s5R013NXpWcE9kUVlWMjdSMDc0anJoNUhFdkxkZUlhWFphWktuYU5JYWlnJTNkJTNkJmNybD1jJnJlc3VsdE5zPUFkbWluV2ViQXV0aCZyZXN1bHQiIHRhcmdldD0iX2JsYW5rIj7Qm9C40L3QujwvYT48L3RkPg0KICAgICAgICAgICAgICAgIDx0ZD4mbmJzcDs8c3Ryb25nPjEuMDAwPC9zdHJvbmc+PC90ZD4NCiAgICAgICAgICAgICAgPC90cj4NCiAgICAgICAgICAgICAgPHRyPg0KICAgICAgICAgICAgICAgIDx0ZD4mbmJzcDs8L3RkPg0KICAgICAgICAgICAgICAgIDx0ZCBjbGFzcz0ibnVtIj4xNzQuPC90ZD4NCiAgICAgICAgICAgICAgICA8dGQ+QmFseXVyYSwgIE1hcml5YSwgIEV2Z2VueSBHZWxmZ2F0LCAgRW5yaWNvIFVsbG1hbm4sICBCYXJiYXJhIEx1ZHdpZywgIEV5dGFuIFIuIEJhcm5lYSwgIGFuZCBTdGVmYW4gUi4gQm9ybnN0ZWluLiAiUHJlSW1wbGFudGF0aW9uIEZhY3RvciAoUElGKikgUmVndWxhdGVzIFN0cmVzcy1JbmR1Y2VkIEFkcmVuYWwgU3Rlcm9pZG9nZW5lc2lzIGFuZCBBbnRpLUluZmxhbW1hdG9yeSBDeXRva2luZXM6IFBvdGVudGlhbCBBcHBsaWNhdGlvbiBmb3IgQmlvYXJ0aWZpY2lhbCBBZHJlbmFsIFRyYW5zcGxhbnQuIiBIb3Jtb25lIGFuZCBNZXRhYm9saWMgUmVzZWFyY2ggKDIwMTcpLiwgJm5ic3A7IDxzdHJvbmc+QDIwMTc8L3N0cm9uZz4gJm5ic3A7IDxhIGhyZWY9Imh0dHBzOi8vd3d3LnRoaWVtZS1jb25uZWN0LmNvbS9wcm9kdWN0cy9lam91cm5hbHMvaHRtbC8xMC4xMDU1L3MtMDA0My0xMjAwNjQiIHRhcmdldD0iX2JsYW5rIj7Qm9C40L3QujwvYT48L3RkPg0KICAgICAgICAgICAgICAgIDx0ZD4mbmJzcDs8c3Ryb25nPjEuMDAwPC9zdHJvbmc+PC90ZD4NCiAgICAgICAgICAgICAgPC90cj4NCiAgICAgICAgICAgICAgPHRyPg0KICAgICAgICAgICAgICAgIDx0ZD4mbmJzcDs8L3RkPg0KICAgICAgICAgICAgICAgIDx0ZCBjbGFzcz0ibnVtIj4xNzUuPC90ZD4NCiAgICAgICAgICAgICAgICA8dGQ+TWlnbGlhcmEsICBHaXVzZXBwZSwgIE1hcnRpbiBNdWVsbGVyLCAgQWxlc3NpYSBQaWVybWF0dGVpLCAgQ2hheWEgQnJvZGllLCAgTWljaGFlbCBKLiBQYWlkYXMsICBFeXRhbiBSLiBCYXJuZWEsICBhbmQgRnJhbmNlc2NvIFJpYS4gIlBJRiogcHJvbW90ZXMgYnJhaW4gcmUtbXllbGluYXRpb24gbG9jYWxseSB3aGlsZSByZWd1bGF0aW5nIHN5c3RlbWljIGluZmxhbW1hdGlvbi1jbGluaWNhbGx5IHJlbGV2YW50IG11bHRpcGxlIHNjbGVyb3NpcyBNLiBzbWVnbWF0aXMgbW9kZWwuIiBPbmNvdGFyZ2V0IDgsICBuby4gMTMgKDIwMTcpOiAyMTgzNC4sICZuYnNwOyA8c3Ryb25nPkAyMDE3PC9zdHJvbmc+ICZuYnNwOyA8YSBocmVmPSJodHRwczovL3d3dy5uY2JpLm5sbS5uaWguZ292L3BtYy9hcnRpY2xlcy9QTUM1NDAwNjI3LyIgdGFyZ2V0PSJfYmxhbmsiPtCb0LjQvdC6PC9hPjwvdGQ+DQogICAgICAgICAgICAgICAgPHRkPiZuYnNwOzxzdHJvbmc+MS4wMDA8L3N0cm9uZz48L3RkPg0KICAgICAgICAgICAgICA8L3RyPg0KICAgICAgICAgICAgICA8dHI+DQogICAgICAgICAgICAgICAgPHRkPiZuYnNwOzwvdGQ+DQogICAgICAgICAgICAgICAgPHRkIGNsYXNzPSJudW0iPjE3Ni48L3RkPg0KICAgICAgICAgICAgICAgIDx0ZD5BbGxhaGJhZGlhLCAgR2F1dGFtIE4uICJHYXV0YW0gTi4gQWxsYWhiYWRpYSBHYXV0YW0gTiBBbGxhaGJhZGlhIGlzIHRoZSBFZGl0b3ItaW4tY2hpZWYgb2YgdGhlIEpvdXJuYWwgb2YgT2JzdGV0cmljcyAmIEd5bmVjb2xvZ3kgb2YgSW5kaWEgYXMgd2VsbCBhcyB0aGUgSVZGIExpdGUgKEpvdXJuYWwgb2YgTWluaW1hbCBTdGltdWxhdGlvbiBJVkYpIGFuZCBNZWRpY2FsIERpcmVjdG9yIGF0IFJvdHVuZGEtVGhlIENlbnRlciBGb3IgSHVtYW4gUmVwcm9kdWN0aW9uLCAgTXVtYmFpLCAgSW5kaWEgJiBOZXcgSG9wZSBJVkYsICBTaGFyamFoLCAgVUFFLiBHYXV0YW0gTi4gQWxsYWhiYWRpYSBpdmZ3YWxhZG9jQCBnbWFpbC4gY29tIFJvdHVuZGEtVGhlIENlbnRlciBGb3IgSHVtYW4gUmVwcm9kdWN0aW9uLCAgTXVtYmFpLCAgSW5kaWEuIiwgJm5ic3A7IDxzdHJvbmc+QDIwMTg8L3N0cm9uZz48L3RkPg0KICAgICAgICAgICAgICAgIDx0ZD4mbmJzcDs8c3Ryb25nPjEuMDAwPC9zdHJvbmc+PC90ZD4NCiAgICAgICAgICAgICAgPC90cj4NCiAgICAgICAgICAgICAgPHRyPg0KICAgICAgICAgICAgICAgIDx0ZD4mbmJzcDs8L3RkPg0KICAgICAgICAgICAgICAgIDx0ZCBjbGFzcz0ibnVtIj4xNzcuPC90ZD4NCiAgICAgICAgICAgICAgICA8dGQ+QWxsYWhiYWRpYSwgIEdhdXRhbSBOLiAiSW50cmFsaXBpZCBJbmZ1c2lvbiBpcyB0aGUgQ3VycmVudCBGYXZvcml0ZSBvZiBHeW5lY29sb2dpc3RzIGZvciBJbW11bm90aGVyYXB5LiIgKDIwMTUpOiAyMTMtMjE3LiwgJm5ic3A7I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vbmc+QDIwMTg8L3N0cm9uZz4gJm5ic3A7IDxhIGhyZWY9Imh0dHBzOi8vd3d3Lm5jYmkubmxtLm5paC5nb3YvcG1jL2FydGljbGVzL1BNQzUzMTIyODkvIiB0YXJnZXQ9Il9ibGFuayI+0JvQuNC90Lo8L2E+PC90ZD4NCiAgICAgICAgICAgICAgICA8dGQ+Jm5ic3A7PHN0cm9uZz4xLjAwMDwvc3Ryb25nPjwvdGQ+DQogICAgICAgICAgICAgIDwvdHI+DQogICAgICAgICAgICAgIDx0cj4NCiAgICAgICAgICAgICAgICA8dGQ+Jm5ic3A7PC90ZD4NCiAgICAgICAgICAgICAgICA8dGQgY2xhc3M9Im51bSI+MTc4LjwvdGQ+DQogICAgICAgICAgICAgICAgPHRkPkhha2FtLCAgU291a2FpbmEgTWl5YS4gVGhlIHJvbGUgb2Ygc29sdWJsZSBmYWN0b3JzIGFmZmVjdGluZyB0aGUgbWFqb3IgaGlzdG9jb21wYXRpYmlsaXR5IGNvbXBsZXggY2xhc3MgSSBtb2xlY3VsZXMgSW4gYW4gSU4gVklUUk8gbW9kZWwgb2YgdGhlIGZldG9tYXRlcm5hbCBpbnRlcmZhY2UuIERpc3MuIFVuaXZlcnNpdHkgb2YgRXNzZXgsICAyMDE2LiwgJm5ic3A7IDxzdHJvbmc+QDIwMTg8L3N0cm9uZz4gJm5ic3A7IDxhIGhyZWY9Imh0dHA6Ly9yZXBvc2l0b3J5LmVzc2V4LmFjLnVrLzE3NTIxLyIgdGFyZ2V0PSJfYmxhbmsiPtCb0LjQvdC6PC9hPjwvdGQ+DQogICAgICAgICAgICAgICAgPHRkPiZuYnNwOzxzdHJvbmc+MS4wMDA8L3N0cm9uZz48L3RkPg0KICAgICAgICAgICAgICA8L3RyPg0KICAgICAgICAgICAgICA8dHI+DQogICAgICAgICAgICAgICAgPHRkPiZuYnNwOzwvdGQ+DQogICAgICAgICAgICAgICAgPHRkIGNsYXNzPSJudW0iPjE3OS48L3RkPg0KICAgICAgICAgICAgICAgIDx0ZD5NaWdsaWFyYSwgIEcuLCAgTXVlbGxlciwgIE0uLCAgUGllcm1hdHRlaSwgIEEuLCAgQnJvZGllLCAgQy4sICBQYWlkYXMsICBNLiBKLiwgIEJhcm5lYSwgIEUuIFIuLCAgJiBSaWEsICBGLiAoMjAxNykuIFBJRiogcHJvbW90ZXMgYnJhaW4gcmUtbXllbGluYXRpb24gbG9jYWxseSB3aGlsZSByZWd1bGF0aW5nIHN5c3RlbWljIGluZmxhbW1hdGlvbi1jbGluaWNhbGx5IHJlbGV2YW50IG11bHRpcGxlIHNjbGVyb3NpcyBNLiBzbWVnbWF0aXMgbW9kZWwuIE9uY290YXJnZXQsICA4KDEzKSwgIDIxODM0LiwgJm5ic3A7IDxzdHJvbmc+QDIwMTg8L3N0cm9uZz4gJm5ic3A7IDxhIGhyZWY9Imh0dHBzOi8vd3d3Lm5jYmkubmxtLm5paC5nb3YvcG1jL2FydGljbGVzL1BNQzU0MDA2MjcvIiB0YXJnZXQ9Il9ibGFuayI+0JvQuNC90Lo8L2E+PC90ZD4NCiAgICAgICAgICAgICAgICA8dGQ+Jm5ic3A7PHN0cm9uZz4xLjAwMDwvc3Ryb25nPjwvdGQ+DQogICAgICAgICAgICAgIDwvdHI+DQogICAgICAgICAgICAgIDx0cj4NCiAgICAgICAgICAgICAgICA8dGQ+Jm5ic3A7PC90ZD4NCiAgICAgICAgICAgICAgICA8dGQgY2xhc3M9Im51bSI+MTgwLjwvdGQ+DQogICAgICAgICAgICAgICAgPHRkPlNoYWluZXIsICBSLiwgIEFsbW9naS1IYXphbiwgIE8uLCAgQmVyZ2VyLCAgQS4sICBIaW5kZW4sICBMLiwgIE11ZWxsZXIsICBNLiwgIEJyb2RpZSwgIEMuLCAgLi4uICYgT3IsICBSLiAoMjAxNikuIFByZUltcGxhbnRhdGlvbiBmYWN0b3IgKFBJRikgdGhlcmFweSBwcm92aWRlcyBjb21wcmVoZW5zaXZlIHByb3RlY3Rpb24gYWdhaW5zdCByYWRpYXRpb24gaW5kdWNlZCBwYXRob2xvZ2llcy4gT25jb3RhcmdldCwgIDcoMzcpLCAgNTg5NzUuLCAmbmJzcDsgPHN0cm9uZz5AMjAxODwvc3Ryb25nPiAmbmJzcDsgPGEgaHJlZj0iaHR0cHM6Ly93d3cubmF0dXJlLmNvbS9hcnRpY2xlcy9jZGRpczIwMTYzODIiIHRhcmdldD0iX2JsYW5rIj7Qm9C40L3QujwvYT48L3RkPg0KICAgICAgICAgICAgICAgIDx0ZD4mbmJzcDs8c3Ryb25nPjEuMDAwPC9zdHJvbmc+PC90ZD4NCiAgICAgICAgICAgICAgPC90cj4NCiAgICAgICAgICAgICAgPHRyPg0KICAgICAgICAgICAgICAgIDx0ZD4mbmJzcDs8L3RkPg0KICAgICAgICAgICAgICAgIDx0ZCBjbGFzcz0ibnVtIj4xODEuPC90ZD4NCiAgICAgICAgICAgICAgICA8dGQ+0JDQsdC70LDQvNGD0L3QuNGGLCAg0JIuINCTLiAi0JzQtdGF0LDQvdC40LfQvNGLINGC0L7Qu9C10YDQsNC90YLQvdC+0YHRgtC4INC80LDRgtC10YDQuCDQuiDQv9C70L7QtNGDOiDRg9GA0L7QutC4INC80L7Qu9C10LrRg9C70Y/RgNC90L7QuSDQtNC40L/Qu9C+0LzQsNGC0LjQuC4iINCf0YDQvtCx0LvQtdC80Ysg0YDQtdC/0YDQvtC00YPQutGG0LjQuCAyMi4yICgyMDE2KTogOC0xNi4sICZuYnNwOyA8c3Ryb25nPkAyMDE4PC9zdHJvbmc+ICZuYnNwOyA8YSBocmVmPSJodHRwczovL3d3dy5tZWRpYXNwaGVyYS5ydS9pc3N1ZXMvcHJvYmxlbXktcmVwcm9kdWt0c2lpLzIwMTYvMi8zMDEwMjUtNzIxNzIwMTUwMjEiIHRhcmdldD0iX2JsYW5rIj7Qm9C40L3QujwvYT48L3RkPg0KICAgICAgICAgICAgICAgIDx0ZD4mbmJzcDs8c3Ryb25nPjEuMDAwPC9zdHJvbmc+PC90ZD4NCiAgICAgICAgICAgICAgPC90cj4NCiAgICAgICAgICAgICAgPHRyPg0KICAgICAgICAgICAgICAgIDx0ZD4mbmJzcDs8L3RkPg0KICAgICAgICAgICAgICAgIDx0ZCBjbGFzcz0ibnVtIj4xODIuPC90ZD4NCiAgICAgICAgICAgICAgICA8dGQ+RHlzb24sICBKLksuLCAgRGUgTWFydGluLCAgRS4sICBEYWxla29zLCAgRy5OLiwgIERyZW50aCwgIEouUC5ILiwgIEhlcmtlbCwgIEouLCAgSHVic2NoZXIsICBTLkcuLCAgS2VsbHksICBELiwgIExlbnppLCAgTS4sICBNaWxraWV3aWN6LCAgUC4sICBPbywgIFkuSC4sICBIZW5lZ2hhbiwgIE0uQS4sICBMb2hzZSwgIEEuVy4sICB0aGUgSUFJSEcgQ29uc29ydGl1bQ0KUmV2aWV3IGFydGljbGU6IHVuYW5zd2VyZWQgY2xpbmljYWwgYW5kIHJlc2VhcmNoIHF1ZXN0aW9ucyBpbiBhdXRvaW1tdW5lIGhlcGF0aXRpcy1jb25jbHVzaW9ucyBvZiB0aGUgSW50ZXJuYXRpb25hbCBBdXRvaW1tdW5lIEhlcGF0aXRpcyBHcm91cCBSZXNlYXJjaCBXb3Jrc2hvcA0KKDIwMTkpIEFsaW1lbnRhcnkgUGhhcm1hY29sb2d5IGFuZCBUaGVyYXBldXRpY3MsIA0KRE9JOiAxMC4xMTExL2FwdC4xNTExMSwgJm5ic3A7IDxzdHJvbmc+QDIwMTk8L3N0cm9uZz4gJm5ic3A7IDxhIGhyZWY9Imh0dHBzOi8vd3d3LnNjb3B1cy5jb20vaW53YXJkL3JlY29yZC51cmk/ZWlkPTItczIuMC04NTA2MDM0NzQ2NCZkb2k9MTAuMTExMSUyZmFwdC4xNTExMSZwYXJ0bmVySUQ9NDAmbWQ1PWIyYzRkNzc4NmRiOTgwOTNkNDcwM2EwYmY4NzdhNmYxIiB0YXJnZXQ9Il9ibGFuayI+0JvQuNC90Lo8L2E+PC90ZD4NCiAgICAgICAgICAgICAgICA8dGQ+Jm5ic3A7PHN0cm9uZz4xLjAwMDwvc3Ryb25nPjwvdGQ+DQogICAgICAgICAgICAgIDwvdHI+DQogICAgICAgICAgICAgIDx0cj4NCiAgICAgICAgICAgICAgICA8dGQ+Jm5ic3A7PC90ZD4NCiAgICAgICAgICAgICAgICA8dGQgY2xhc3M9Im51bSI+MTgzLjwvdGQ+DQogICAgICAgICAgICAgICAgPHRkPk1ha3JpLCAgQS4sICBTaXJpc3RhdGlkaXMsICBDLiwgIENocmVsaWFzLCAgQy4sICBDaHJpc3RvZG91bGFraSwgIEMuLCAgRXZhbmdlbGluYWtpcywgIE4uLCAgS2Fzc2Fub3MsICBELiwgIEdpYW1hcmVsbG9zLUJvdXJib3VsaXMsICBFLkouLCAgUGlzdGlraSwgIEEuDQpFYXJseSBjaGFuZ2VzIG9mIHRoZSBoZWF0LXNob2NrIHByb3RlaW4gNjAgdG8gNzAgcmF0aW8gYXMgcHJlZGljdGlvbiBvZiBtaXNjYXJyaWFnZSBpbiBwcmVnbmFuY3kNCigyMDE5KSBBbWVyaWNhbiBKb3VybmFsIG9mIFJlcHJvZHVjdGl2ZSBJbW11bm9sb2d5LCANCkRPSTogMTAuMTExMS9hamkuMTMwODcsICZuYnNwOyA8c3Ryb25nPkAyMDE5PC9zdHJvbmc+ICZuYnNwOyA8YSBocmVmPSJodHRwczovL3d3dy5zY29wdXMuY29tL2lud2FyZC9yZWNvcmQudXJpP2VpZD0yLXMyLjAtODUwNjE1ODMzMzQmZG9pPTEwLjExMTElMmZhamkuMTMwODcmcGFydG5lcklEPTQwJm1kNT1iOWEyZDdjZTRlZmEwY2U4MjUxZmMzNDdkNTdiZTcxMiIgdGFyZ2V0PSJfYmxhbmsiPtCb0LjQvdC6PC9hPjwvdGQ+DQogICAgICAgICAgICAgICAgPHRkPiZuYnNwOzxzdHJvbmc+MS4wMDA8L3N0cm9uZz48L3RkPg0KICAgICAgICAgICAgICA8L3RyPg0KICAgICAgICAgICAgICA8dHI+DQogICAgICAgICAgICAgICAgPHRkPiZuYnNwOzwvdGQ+DQogICAgICAgICAgICAgICAgPHRkIGNsYXNzPSJudW0iPjE4NC48L3RkPg0KICAgICAgICAgICAgICAgIDx0ZD5BbC1OYXNpcnksICBTLiwgIEFtYnJvc2lubywgIEUuLCAgU2NobGFlcGZlciwgIE0uLCAgTW9ycsOpLCAgUy5BLiwgIFdpZXRlbiwgIEwuLCAgVm9uY2tlbiwgIEouVy4sICBTcGluZWxsaSwgIE0uLCAgTXVlbGxlciwgIE0uLCAgS3JhbWVyLCAgQi5XLiBUaGUgSW50ZXJwbGF5IEJldHdlZW4gUmVwcm9kdWN0aXZlIFRyYWN0IE1pY3JvYmlvdGEgYW5kIEltbXVub2xvZ2ljYWwgU3lzdGVtIGluIEh1bWFuIFJlcHJvZHVjdGlvbiAoMjAyMCkgRnJvbnRpZXJzIGluIEltbXVub2xvZ3ksICAxMSwgIGFydC4gbm8uIDM3OCwgIERPSTogMTAuMzM4OS9maW1tdS4yMDIwLjAwMzc4LCAgUFVCTUVEIElEOiAzMjIzMTY2NCwgJm5ic3A7IDxzdHJvbmc+QDIwMjA8L3N0cm9uZz4gJm5ic3A7IDxhIGhyZWY9Imh0dHBzOi8vd3d3LnNjb3B1cy5jb20vaW53YXJkL3JlY29yZC51cmk/ZWlkPTItczIuMC04NTA4MjY4NDI1NSZkb2k9MTAuMzM4OSUyZmZpbW11LjIwMjAuMDAzNzgmcGFydG5lcklEPTQwJm1kNT1kNzg5NTBkMTNlYTIwYjViYTE1ZmQzY2Q1MDVlYjBhOCIgdGFyZ2V0PSJfYmxhbmsiPtCb0LjQvdC6PC9hPjwvdGQ+DQogICAgICAgICAgICAgICAgPHRkPiZuYnNwOzxzdHJvbmc+MS4wMDA8L3N0cm9uZz48L3RkPg0KICAgICAgICAgICAgICA8L3RyPg0KICAgICAgICAgICAgICA8dHI+DQogICAgICAgICAgICAgICAgPHRkPiZuYnNwOzwvdGQ+DQogICAgICAgICAgICAgICAgPHRkIGNsYXNzPSJudW0iPjE4NS48L3RkPg0KICAgICAgICAgICAgICAgIDx0ZD5IYWxsaWRheSwgIE4uLCAgRHlzb24sICBKLksuLCAgVGhvcmJ1cm4sICBELiwgIExvaHNlLCAgQS5XLiwgIEhlbmVnaGFuLCAgTS5BLiBSZXZpZXcgYXJ0aWNsZTogZXhwZXJpbWVudGFsIHRoZXJhcGllcyBpbiBhdXRvaW1tdW5lIGhlcGF0aXRpcyAoMjAyMCkgQWxpbWVudGFyeSBQaGFybWFjb2xvZ3kgYW5kIFRoZXJhcGV1dGljcywgIDUyICg3KSwgIHBwLiAxMTM0LTExNDkuIERPSTogMTAuMTExMS9hcHQuMTYwMzUsICBQVUJNRUQgSUQ6IDMyNzk0NTkyLCAmbmJzcDsgPHN0cm9uZz5AMjAyMDwvc3Ryb25nPiAmbmJzcDsgPGEgaHJlZj0iaHR0cHM6Ly93d3cuc2NvcHVzLmNvbS9pbndhcmQvcmVjb3JkLnVyaT9laWQ9Mi1zMi4wLTg1MDg5MzkwMTM1JmRvaT0xMC4xMTExJTJmYXB0LjE2MDM1JnBhcnRuZXJJRD00MCZtZDU9NzA1NzFjYTQyMjM3ZjhjNTY5OGU0MThlNDQ0NmUxZmIiIHRhcmdldD0iX2JsYW5rIj7Qm9C40L3QujwvYT48L3RkPg0KICAgICAgICAgICAgICAgIDx0ZD4mbmJzcDs8c3Ryb25nPjEuMDAwPC9zdHJvbmc+PC90ZD4NCiAgICAgICAgICAgICAgPC90cj4NCiAgICAgICAgICAgICAgPHRyPg0KICAgICAgICAgICAgICAgIDx0ZD4mbmJzcDs8L3RkPg0KICAgICAgICAgICAgICAgIDx0ZCBjbGFzcz0ibnVtIj4xODYuPC90ZD4NCiAgICAgICAgICAgICAgICA8dGQ+V29uZm9yLCAgUi5FLiwgIENyZWV2ZXksICBDLkouLCAgTmF0b2xpLCAgTS4sICBIZWdhcnR5LCAgTS4sICBOYXNoLCAgRC5NLiwgIFJvc2UsICBNLlQuIEludGVyYWN0aW9uIG9mIHByZWltcGxhbnRhdGlvbiBmYWN0b3Igd2l0aCB0aGUgZ2xvYmFsIGJvdmluZSBlbmRvbWV0cmlhbCB0cmFuc2NyaXB0b21lICgyMDIwKSBQTG9TIE9ORSwgIDE1ICgxMiBEZWNlbWJlciksICBhcnQuIG5vLiBlMDI0Mjg3NCwgIERPSTogMTAuMTM3MS9qb3VybmFsLnBvbmUuMDI0Mjg3NCwgIFBVQk1FRCBJRDogMzMyODQ4MTYsICZuYnNwOyA8c3Ryb25nPkAyMDIwPC9zdHJvbmc+ICZuYnNwOyA8YSBocmVmPSJodHRwczovL3d3dy5zY29wdXMuY29tL2lud2FyZC9yZWNvcmQudXJpP2VpZD0yLXMyLjAtODUwOTc0ODMyMDMmZG9pPTEwLjEzNzElMmZqb3VybmFsLnBvbmUuMDI0Mjg3NCZwYXJ0bmVySUQ9NDAmbWQ1PTUzZTgxMzFhYzgxYTFhODlmYmViNjNiMWE3YjJkNDE5IiB0YXJnZXQ9Il9ibGFuayI+0JvQuNC90Lo8L2E+PC90ZD4NCiAgICAgICAgICAgICAgICA8dGQ+Jm5ic3A7PHN0cm9uZz4xLjAwMDwvc3Ryb25nPjwvdGQ+DQogICAgICAgICAgICAgIDwvdHI+DQogICAgICAgICAgICAgIDx0ciBjbGFzcz0ibmV3Ij4NCiAgICAgICAgICAgICAgICA8dGQgY2xhc3M9Im51bSI+MTcuPC90ZD4NCiAgICAgICAgICAgICAgICA8dGQgY29sc3Bhbj0iMiI+DQogICAgICAgICAgICAgICAgPHN0cm9uZz5Ub2Rvcm92YSwgSzwvc3Ryb25nPiwgPHN0cm9uZz5IYXlyYWJlZHlhbiwgUzwvc3Ryb25nPi4gTWlyLTE1QSBSZWNvbnN0aXR1dGlvbiBpbiBQcm9zdGF0ZSBDYW5jZXIgQ2VsbCBMaW5lIFN1cHByZXNzZXMgQ2FuY2VyIFByb2dyZXNzaW9uIFRocm91Z2ggRG93biBSZWd1bGF0aW9uIG9mIE1ZQiBhbmQgQW5kcm9nZW4gUmVjZXB0b3IgVXByZWd1bGF0aW9uLiBBY3RhIE1lZGljYSBCdWxnYXJpY2EsIDQyLCAxLCBEZSBHcnV5dGVyLCBCZXJsaW4sIDIwMTUsIElTU046MDMyNC0xNzUwLCBET0k6aHR0cDovL2R4LmRvaS5vcmcvMTAuMTUxNS9hbWItMjAxNS0wMDAzLCAxOC0yMg0KICAgICAgICAgICAgICAgIDwvdGQ+DQogICAgICAgICAgICAgIDwvdHI+DQogICAgICAgICAgICAgIDx0cj4NCiAgICAgICAgICAgICAgICA8dGQ+Jm5ic3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xODcuPC90ZD4NCiAgICAgICAgICAgICAgICA8dGQ+UmF6ZGFuLCAgQW5zaHVsaSwgIFBhdWwgZGUgU291emEsICBhbmQgVGFyYSBMLiBSb2JlcnRzLiAiUm9sZSBvZiBNaWNyb1JOQXMgaW4gVHJlYXRtZW50IFJlc3BvbnNlIGluIFByb3N0YXRlIENhbmNlci4iIEN1cnJlbnQgY2FuY2VyIGRydWcgdGFyZ2V0cyAxOC4xMCAoMjAxOCk6IDkyOS05NDQuLCAmbmJzcDsgPHN0cm9uZz5AMjAxODwvc3Ryb25nPiAmbmJzcDsgPGEgaHJlZj0iaHR0cHM6Ly93d3cuaW5nZW50YWNvbm5lY3QuY29tL2NvbnRlbnRvbmUvYmVuL2NjZHQvMjAxOC8wMDAwMDAxOC8wMDAwMDAxMC9hcnQwMDAwNCIgdGFyZ2V0PSJfYmxhbmsiPtCb0LjQvdC6PC9hPjwvdGQ+DQogICAgICAgICAgICAgICAgPHRkPiZuYnNwOzxzdHJvbmc+MS4wMDA8L3N0cm9uZz48L3RkPg0KICAgICAgICAgICAgICA8L3RyPg0KICAgICAgICAgICAgICA8dHI+DQogICAgICAgICAgICAgICAgPHRkIGNsYXNzPSJoZHIi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bHNwYW49IjMiPjxoMz4yMDE2PC9oMz48L3RkPg0KICAgICAgICAgICAgICAgIDx0ZCBjbGFzcz0iaGRyIj48aDM+Jm5ic3A7PC9oMz48L3RkPg0KICAgICAgICAgICAgICA8L3RyPg0KICAgICAgICAgICAgICA8dHIgY2xhc3M9Im5ldyI+DQogICAgICAgICAgICAgICAgPHRkIGNsYXNzPSJudW0iPjE4LjwvdGQ+DQogICAgICAgICAgICAgICAgPHRkIGNvbHNwYW49IjIiPg0KICAgICAgICAgICAgICAgIFBpZXJtYXR0ZWksIEEsIE1pZ2xpYXJhLCBHLCBEaSBTYW50ZSwgRywgRm90aSwgTSwgPHN0cm9uZz5IYXlyYWJlZHlhbiwgUzwvc3Ryb25nPiwgUGFwYWduYSwgQSwgR2Vsb3NvLCBNLCBDb3JiaSwgTSwgVmFsZW50aW5pLCBNLCBTZ2FtYmF0bywgQSwgRGVsb2d1LCBHLCBDb25zdGFudGluLCBHLCBSaWEsIEYuIFRvbGwtTGlrZSBSZWNlcHRvciAyIE1lZGlhdGVzIEluIFZpdm8gUHJvLSBhbmQgQW50aS1pbmZsYW1tYXRvcnkgRWZmZWN0cyBvZiBNeWNvYmFjdGVyaXVtIFR1YmVyY3Vsb3NpcyBhbmQgTW9kdWxhdGVzIEF1dG9pbW11bmUgRW5jZXBoYWxvbXllbGl0aXMuIEZyb250aWVycyBpbiBJbW11bm9sb2d5LCA3LCAxOTEsIEZyb250aWVycywgMjAxNiwgRE9JOjEwLjMzODkvZmltbXUuMjAxNi4wMDE5MSwgSVNJIElGOjUuNjk1DQogICAgICAgI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E4OC48L3RkPg0KICAgICAgICAgICAgICAgIDx0ZD5HYW8gUSwgIFhpYW8gWSwgIFpoYW5nIEMsICBNaW4gTSwgIFBlbmcgUywgIFNoaSBaLiBNb2xlY3VsYXIgY2hhcmFjdGVyaXphdGlvbiBhbmQgZXhwcmVzc2lvbiBhbmFseXNpcyBvZiB0b2xsLWxpa2UgcmVjZXB0b3IgMiBpbiByZXNwb25zZSB0byBiYWN0ZXJpYSBpbiBzaWx2ZXJ5IHBvbWZyZXQgaW50ZXN0aW5hbCBlcGl0aGVsaWFsIGNlbGxzLiBGaXNoICYgU2hlbGxmaXNoIEltbXVub2xvZ3kuIDIwMTYgTm92IDMwOzU4OjEtOS4sICZuYnNwOyA8c3Ryb25nPkAyMDE2PC9zdHJvbmc+PC90ZD4NCiAgICAgICAgICAgICAgICA8dGQ+Jm5ic3A7PHN0cm9uZz4xLjAwMDwvc3Ryb25nPjwvdGQ+DQogICAgICAgICAgICAgIDwvdHI+DQogICAgICAgICAgICAgIDx0cj4NCiAgICAgICAgICAgICAgICA8dGQ+Jm5ic3A7PC90ZD4NCiAgICAgICAgICAgICAgICA8dGQgY2xhc3M9Im51bSI+MTg5LjwvdGQ+DQogICAgICAgICAgICAgICAgPHRkPlpoYW8sICBaaGFucWluLCAgWXVuIFh1ZSwgIFpoaWdhbmcgSHUsICBGZW5nIFpob3UsICBCZWliZWkgTWEsICBUYSBMb25nLCAgUWlhbyBYdWUsICBhbmQgSHVpc2hlbmcgTGl1LiAiVG9sbC1saWtlIHJlY2VwdG9yIDIgZ2VuZSBwb2x5bW9ycGhpc21zIGluIENoaW5lc2UgSG9sc3RlaW4gY2F0dGxlIGFuZCB0aGVpciBhc3NvY2lhdGlvbnMgd2l0aCBib3ZpbmUgdHViZXJjdWxvc2lzLiIgVmV0ZXJpbmFyeSBJbW11bm9sb2d5IGFuZCBJbW11bm9wYXRob2xvZ3kgMTg2ICgyMDE3KTogNTEtNTQuLCAmbmJzcDsgPHN0cm9uZz5AMjAxNzwvc3Ryb25nPiAmbmJzcDsgPGEgaHJlZj0iaHR0cDovL3d3dy5zY2llbmNlZGlyZWN0LmNvbS9zY2llbmNlL2FydGljbGUvcGlpL1MwMTY1MjQyNzE3MzAxMTQ5IiB0YXJnZXQ9Il9ibGFuayI+0JvQuNC90Lo8L2E+PC90ZD4NCiAgICAgICAgICAgICAgICA8dGQ+Jm5ic3A7PHN0cm9uZz4xLjAwMDwvc3Ryb25nPjwvdGQ+DQogICAgICAgICAgICAgIDwvdHI+DQogICAgICAgICAgICAgIDx0cj4NCiAgICAgICAgICAgICAgICA8dGQ+Jm5ic3A7PC90ZD4NCiAgICAgICAgICAgICAgICA8dGQgY2xhc3M9Im51bSI+MTkwLjwvdGQ+DQogICAgICAgICAgICAgICAgPHRkPkh1LCAgVy4sICBZYW5nLCAgUy4sICBTaGltYWRhLCAgWS4sICBNw7xuY2gsICBNLiwgIE1hcsOtbi1KdWV6LCAgUi4sICBNZWlqZXIsICBBLkguLCAgU3BhaW5rLCAgSC5QLg0KSW5mZWN0aW9uIGFuZCBSTkEtc2VxIGFuYWx5c2lzIG9mIGEgemVicmFmaXNoIHRscjIgbXV0YW50IHNob3dzIGEgYnJvYWQgZnVuY3Rpb24gb2YgdGhpcyB0b2xsLWxpa2UgcmVjZXB0b3IgaW4gdHJhbnNjcmlwdGlvbmFsIGFuZCBtZXRhYm9saWMgY29udHJvbCBhbmQgZGVmZW5zZSB0byBNeWNvYmFjdGVyaXVtIG1hcmludW0gaW5mZWN0aW9uDQooMjAxOSkgQk1DIEdlbm9taWNzLCANCkRPSTogMTAuMTE4Ni9zMTI4NjQtMDE5LTYyNjUtMSwgJm5ic3A7IDxzdHJvbmc+QDIwMTk8L3N0cm9uZz4gJm5ic3A7IDxhIGhyZWY9Imh0dHBzOi8vd3d3LnNjb3B1cy5jb20vaW53YXJkL3JlY29yZC51cmk/ZWlkPTItczIuMC04NTA3NTQ1MzYzNyZkb2k9MTAuMTE4NiUyZnMxMjg2NC0wMTktNjI2NS0xJnBhcnRuZXJJRD00MCZtZDU9OGQ4MzY5MzM4Yzg5MWQ2NWI1ODgxNDllM2M1Mjk5NzAiIHRhcmdldD0iX2JsYW5rIj7Qm9C40L3QujwvYT48L3RkPg0KICAgICAgICAgICAgICAgIDx0ZD4mbmJzcDs8c3Ryb25nPjEuMDAwPC9zdHJvbmc+PC90ZD4NCiAgICAgICAgICAgICAgPC90cj4NCiAgICAgICAgICAgICAgPHRyPg0KICAgICAgICAgICAgICAgIDx0ZD4mbmJzcDs8L3RkPg0KICAgICAgICAgICAgICAgIDx0ZCBjbGFzcz0ibnVtIj4xOTEuPC90ZD4NCiAgICAgICAgICAgICAgICA8dGQ+WmhvdSwgIEsuLUwuLCAgTGksICBYLiwgIFpoYW5nLCAgWC4tTC4sICBQYW4sICBRLg0KTXljb2JhY3RlcmlhbCBtYW5ub3NlLWNhcHBlZCBsaXBvYXJhYmlub21hbm5hbjogYSBtb2R1bGF0b3IgYnJpZGdpbmcgaW5uYXRlIGFuZCBhZGFwdGl2ZSBpbW11bml0eQ0KKDIwMTkpIEVtZXJnaW5nIE1pY3JvYmVzIGFuZCBJbmZlY3Rpb25zLCANCkRPSTogMTAuMTA4MC8yMjIyMTc1MS4yMDE5LjE2NDkwOTcsICZuYnNwOyA8c3Ryb25nPkAyMDE5PC9zdHJvbmc+ICZuYnNwOyA8YSBocmVmPSJodHRwczovL3d3dy5zY29wdXMuY29tL2lud2FyZC9yZWNvcmQudXJpP2VpZD0yLXMyLjAtODUwNzAzMzA4NjAmZG9pPTEwLjEwODAlMmYyMjIyMTc1MS4yMDE5LjE2NDkwOTcmcGFydG5lcklEPTQwJm1kNT1hNTgyZmY3NzdmOTg1YWYyMTdhNmFjMTc2MGJmODMxMiIgdGFyZ2V0PSJfYmxhbmsiPtCb0LjQvdC6PC9hPjwvdGQ+DQogICAgICAgICAgICAgICAgPHRkPiZuYnNwOzxzdHJvbmc+MS4wMDA8L3N0cm9uZz48L3RkPg0KICAgICAgICAgICAgICA8L3RyPg0KICAgICAgICAgICAgICA8dHI+DQogICAgICAgICAgICAgICAgPHRkPiZuYnNwOzwvdGQ+DQogICAgICAgICAgICAgICAgPHRkIGNsYXNzPSJudW0iPjE5Mi48L3RkPg0KICAgICAgICAgICAgICAgIDx0ZD5aaGVuZywgIEMuLCAgQ2hlbiwgIEouLCAgQ2h1LCAgRi4sICBaaHUsICBKLiwgIEppbiwgIFQuIEluZmxhbW1hdG9yeSBSb2xlIG9mIFRMUi1NeUQ4OCBTaWduYWxpbmcgaW4gTXVsdGlwbGUgU2NsZXJvc2lzICgyMDIwKSBGcm9udGllcnMgaW4gTW9sZWN1bGFyIE5ldXJvc2NpZW5jZSwgIDEyLCAgYXJ0LiBuby4gMzE0LCAgRE9JOiAxMC4zMzg5L2ZubW9sLjIwMTkuMDAzMTQsICZuYnNwOyA8c3Ryb25nPkAyMDIwPC9zdHJvbmc+ICZuYnNwOyA8YSBocmVmPSJodHRwczovL3d3dy5zY29wdXMuY29tL2lud2FyZC9yZWNvcmQudXJpP2VpZD0yLXMyLjAtODUwNzg0NTI3ODMmZG9pPTEwLjMzODklMmZmbm1vbC4yMDE5LjAwMzE0JnBhcnRuZXJJRD00MCZtZDU9OGRhY2IyN2M2NTIxMmM0NWFkNzkyMmRjY2FjYzUxODUiIHRhcmdldD0iX2JsYW5rIj7Qm9C40L3QujwvYT48L3RkPg0KICAgICAgICAgICAgICAgIDx0ZD4mbmJzcDs8c3Ryb25nPjEuMDAwPC9zdHJvbmc+PC90ZD4NCiAgICAgICAgICAgICAgPC90cj4NCiAgICAgICAgICAgICAgPHRyIGNsYXNzPSJuZXciPg0KICAgICAgICAgICAgICAgIDx0ZCBjbGFzcz0ibnVtIj4xOS48L3RkPg0KICAgICAgICAgICAgICAgIDx0ZCBjb2xzcGFuPSIyIj4NCiAgICAgICAgICAgICAgICBDaGVuLCBZLCBSaXZlcmEsIEosIEZpdHpnZXJhbGQsIE0sIEhhdXNkaW5nLCBDLCBZaW5nLCBZLCBXYW5nLCBYLCA8c3Ryb25nPlRvZG9yb3ZhLCBLPC9zdHJvbmc+LCA8c3Ryb25nPkhheXJhYmVkeWFuLCBTPC9zdHJvbmc+LCBCYXJuZWEsIEUsIEthcmxoZWlueiwgUC4gUHJlSW1wbGFudGF0aW9uIGZhY3RvciBwcmV2ZW50cyBhdGhlcm9zY2xlcm9zaXMgdmlhIGl0cyBpbW11bm9tb2R1bGF0b3J5IGVmZmVjdHMgd2l0aG91dCBhZmZlY3Rpbmcgc2VydW0gbGlwaWRzLiBUaHJvbWJvc2lzIGFuZCBIYWVtb3N0YXNpcywgMTExLCA1LCBTY2hhdHRhdWVyIFB1Ymxpc2hlcnMsIFN0dXR0Z2FydCwgMjAxNiwgSVNTTjowMzQwLTYyNDUsIERPSToxMC4xMTYwL1RIMTUtMDgtMDY0MCwgODcxLTEwNzkuIElTSSBJRjo1LjI1NQ0KICAgICAgICAgICAgICAgIDwvdGQ+DQogICAgICAgICAgICAgIDwvdHI+DQogICAgICAgICAgICAgIDx0cj4NCiAgICAgICAgICAgICAgICA8dGQ+Jm5ic3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xOTMuPC90ZD4NCiAgICAgICAgICAgICAgICA8dGQ+U2hhaW5lciBSLCAgQWxtb2dpLUhhemFuIE8sICBCZXJnZXIgQSwgIEhpbmRlbiBMLCAgTXVlbGxlciBNLCAgQnJvZGllIEMsICBTaW1pbGxpb24gQywgIFBhaWRhcyBNLCAgQmFybmVhIEVSLCAgT3IgUi4gUHJlSW1wbGFudGF0aW9uIGZhY3RvciAoUElGKSB0aGVyYXB5IHByb3ZpZGVzIGNvbXByZWhlbnNpdmUgcHJvdGVjdGlvbiBhZ2FpbnN0IHJhZGlhdGlvbiBpbmR1Y2VkIHBhdGhvbG9naWVzLiBJbW11bml0eS4gMjAxNiBKdWwgMTY7Mjo0LTcuLCAmbmJzcDsgPHN0cm9uZz5AMjAxNjwvc3Ryb25nPjwvdGQ+DQogICAgICAgICAgICAgICAgPHRkPiZuYnNwOzxzdHJvbmc+MS4wMDA8L3N0cm9uZz48L3RkPg0KICAgICAgICAgICAgICA8L3RyPg0KICAgICAgICAgICAgICA8dHI+DQogICAgICAgICAgICAgICAgPHRkPiZuYnNwOzwvdGQ+DQogICAgICAgICAgICAgICAgPHRkIGNsYXNzPSJudW0iPjE5NC48L3RkPg0KICAgICAgICAgICAgICAgIDx0ZD5DYWxpeCwgIFIuWC4sICBPcm5hZ2hpLCAgUy4sICBXaWxzb24sICBKLkguLCAgRmVybmFuZGV6LCAgTi4sICBWaWFsYXJkLCAgRi4sICBCYXJuZWEsICBFLlIuLCAgUGFpZGFzLCAgTS5KLg0KUHJlaW1wbGFudGF0aW9uIGZhY3RvciBhbmQgZW5kb2NyaW5vbG9neSBvZiBpbXBsYW50YXRpb24gYW5kIGVzdGFibGlzaG1lbnQgb2YgZWFybHkgcHJlZ25hbmN5OiBBIGNvbnRlbXBvcmFyeSB2aWV3DQooMjAxNykgUGVkaWF0cmljIEVuZG9jcmlub2xvZ3kgUmV2aWV3cywgIDE1ICgyKSwgIHBwLiAxNDctMTU4LCAmbmJzcDsgPHN0cm9uZz5AMjAxNzwvc3Ryb25nPiAmbmJzcDsgPGEgaHJlZj0iaHR0cHM6Ly93d3cuc2NvcHVzLmNvbS9pbndhcmQvcmVjb3JkLnVyaT9laWQ9Mi1zMi4wLTg1MDU0NzA3ODM0JmRvaT0xMC4xNzQ1OCUyZnBlci52b2wxNS4yMDE3LmNvdy5wcmVJbXBsYW50YXRpb25mYWN0b3ImcGFydG5lcklEPTQwJm1kNT01MTU4ZjM5YjZjYTlmZTU3OTY0NWE3ZjlmMTYzMDdmZSIgdGFyZ2V0PSJfYmxhbmsiPtCb0LjQvdC6PC9hPjwvdGQ+DQogICAgICAgICAgICAgICAgPHRkPiZuYnNwOzxzdHJvbmc+MS4wMDA8L3N0cm9uZz48L3RkPg0KICAgICAgICAgICAgICA8L3RyPg0KICAgICAgICAgICAgICA8dHI+DQogICAgICAgICAgICAgICAgPHRkPiZuYnNwOzwvdGQ+DQogICAgICAgICAgICAgICAgPHRkIGNsYXNzPSJudW0iPjE5NS48L3RkPg0KICAgICAgICAgICAgICAgIDx0ZD5EaSBTaW1vbmUsICBOaWNvbGV0dGEsICBGaW9yZWxsYSBEaSBOaWN1b2xvLCAgUmljY2FyZG8gTWFyYW5hLCAgUm9iZXJ0YSBDYXN0ZWxsYW5pLCAgRnJhbmNlc2NvIFJpYSwgIE1hbnVlbGEgVmVnbGlhLCAgR2lvdmFubmkgU2NhbWJpYSwgIERhbmllbCBTdXJiZWssICBFeXRhbiBCYXJuZWEsICBhbmQgTWFydGluIE11ZWxsZXIuICJTeW50aGV0aWMgUHJlSW1wbGFudGF0aW9uIEZhY3RvciAoUElGKSBwcmV2ZW50cyBmZXRhbCBsb3NzIGJ5IG1vZHVsYXRpbmcgTFBTIGluZHVjZWQgaW5mbGFtbWF0b3J5IHJlc3BvbnNlLiIgUGxvUyBvbmUgMTIsICBuby4gNyAoMjAxNyk6IGUwMTgwNjQyLiwgJm5ic3A7IDxzdHJvbmc+QDIwMTc8L3N0cm9uZz4gJm5ic3A7IDxhIGhyZWY9Imh0dHA6Ly9qb3VybmFscy5wbG9zLm9yZy9wbG9zb25lL2FydGljbGU/aWQ9MTAuMTM3MS9qb3VybmFsLnBvbmUuMDE4MDY0MiIgdGFyZ2V0PSJfYmxhbmsiPtCb0LjQvdC6PC9hPjwvdGQ+DQogICAgICAgICAgICAgICAgPHRkPiZuYnNwOzxzdHJvbmc+MS4wMDA8L3N0cm9uZz48L3RkPg0KICAgICAgICAgICAgICA8L3RyPg0KICAgICAgICAgICAgICA8dHI+DQogICAgICAgICAgICAgICAgPHRkPiZuYnNwOzwvdGQ+DQogICAgICAgICAgICAgICAgPHRkIGNsYXNzPSJudW0iPjE5Ni48L3RkPg0KICAgICAgICAgICAgICAgIDx0ZD5GZWljaHRpbmdlciwgIE1pY2hhZWwsICBFeXRhbiBSLiBCYXJuZWEsICBBdHVuZ2EgTnlhY2hpZW8sICBNYXRzIEJyw6RubnN0csO2bSwgIGFuZCBTLiBTYW11ZWwgS2ltLiAiQWxsb2dlbmVpYyBvdmFyaWFuIHRyYW5zcGxhbnRhdGlvbiB1c2luZyBpbW11bm9tb2R1bGF0b3IgcHJlaW1wbGFudGF0aW9uIGZhY3RvciAoUElGKSBhcyBtb25vdGhlcmFweSByZXN0b3JlZCBvdmFyaWFuIGZ1bmN0aW9uIGluIG9saXZlIGJhYm9vbi4iIEpvdXJuYWwgb2YgYXNzaXN0ZWQgcmVwcm9kdWN0aW9uIGFuZCBnZW5ldGljcyAoMjAxNyk6IDEtOS4sICZuYnNwOyA8c3Ryb25nPkAyMDE3PC9zdHJvbmc+ICZuYnNwOyA8YSBocmVmPSJodHRwczovL2xpbmsuc3ByaW5nZXIuY29tL2FydGljbGUvMTAuMTAwNy9zMTA4MTUtMDE3LTEwNTEteSIgdGFyZ2V0PSJfYmxhbmsiPtCb0LjQvdC6PC9hPjwvdGQ+DQogICAgICAgICAgICAgICAgPHRkPiZuYnNwOzxzdHJvbmc+MS4wMDA8L3N0cm9uZz48L3RkPg0KICAgICAgICAgICAgICA8L3RyPg0KICAgICAgICAgICAgICA8dHI+DQogICAgICAgICAgICAgICAgPHRkPiZuYnNwOzwvdGQ+DQogICAgICAgICAgICAgICAgPHRkIGNsYXNzPSJudW0iPjE5Ny48L3RkPg0KICAgICAgICAgICAgICAgIDx0ZD5KaW4sICBGZW5nLCAgS2FpIFdhbmcsICBYaWFvY2h1YW4gU3VuLCAgWmhhbnB1IFpoYW5nLCAgYW</w:t>
      </w:r>
    </w:p>
    <w:p>
      <w:pPr>
        <w:pStyle w:val="PreformattedText"/>
        <w:bidi w:val="0"/>
        <w:spacing w:before="0" w:after="0"/>
        <w:jc w:val="left"/>
        <w:rPr/>
      </w:pPr>
      <w:r>
        <w:rPr/>
        <w:t>5kIFBpbmcgSGFuLiAiR2VuZSBleHByZXNzaW9uIGFuYWx5c2lzOiBSZWd1bGF0aW9uIG9mIGtleSBnZW5lcyBhc3NvY2lhdGVkIHdpdGggbXljb3BoZW5vbGF0ZSBtb2ZldGlsIHRyZWF0bWVudCBvZiBzeW1wdG9tYXRpYyBjYXJvdGlkIGFydGVyeSBzdGVub3Npcy4iIE1vbGVjdWxhciBtZWRpY2luZSByZXBvcnRzIDE2LCAgbm8uIDUgKDIwMTcpOiA3NDUwLTc0NTguLCAmbmJzcDsgPHN0cm9uZz5AMjAxNzwvc3Ryb25nPiAmbmJzcDsgPGEgaHJlZj0iaHR0cHM6Ly93d3cuc3BhbmRpZG9zLXB1YmxpY2F0aW9ucy5jb20vbW1yLzE2LzUvNzQ1MD90ZXh0PWZ1bGx0ZXh0IiB0YXJnZXQ9Il9ibGFuayI+0JvQuNC90Lo8L2E+PC90ZD4NCiAgICAgICAgICAgICAgICA8dGQ+Jm5ic3A7PHN0cm9uZz4xLjAwMDwvc3Ryb25nPjwvdGQ+DQogICAgICAgICAgICAgIDwvdHI+DQogICAgICAgICAgICAgIDx0cj4NCiAgICAgICAgICAgICAgICA8dGQ+Jm5ic3A7PC90ZD4NCiAgICAgICAgICAgICAgICA8dGQgY2xhc3M9Im51bSI+MTk4LjwvdGQ+DQogICAgICAgICAgICAgICAgPHRkPk1pZ2xpYXJhLCAgR2l1c2VwcGUsICBNYXJ0aW4gTXVlbGxlciwgIEFsZXNzaWEgUGllcm1hdHRlaSwgIENoYXlhIEJyb2RpZSwgIE1pY2hhZWwgSi4gUGFpZGFzLCAgRXl0YW4gUi4gQmFybmVhLCAgYW5kIEZyYW5jZXNjbyBSaWEuICJQSUYqIHByb21vdGVzIGJyYWluIHJlLW15ZWxpbmF0aW9uIGxvY2FsbHkgd2hpbGUgcmVndWxhdGluZyBzeXN0ZW1pYyBpbmZsYW1tYXRpb24tY2xpbmljYWxseSByZWxldmFudCBtdWx0aXBsZSBzY2xlcm9zaXMgTS4gc21lZ21hdGlzIG1vZGVsLiIgT25jb3RhcmdldCA4LCAgbm8uIDEzICgyMDE3KTogMjE4MzQuLCAmbmJzcDsgPHN0cm9uZz5AMjAxNzwvc3Ryb25nPiAmbmJzcDsgPGEgaHJlZj0iaHR0cHM6Ly93d3cubmNiaS5ubG0ubmloLmdvdi9wbWMvYXJ0aWNsZXMvUE1DNTQwMDYyNy8iIHRhcmdldD0iX2JsYW5rIj7Qm9C40L3QujwvYT48L3RkPg0KICAgICAgICAgICAgICAgIDx0ZD4mbmJzcDs8c3Ryb25nPjEuMDAwPC9zdHJvbmc+PC90ZD4NCiAgICAgICAgICAgICAgPC90cj4NCiAgICAgICAgICAgICAgPHRyPg0KICAgICAgICAgICAgICAgIDx0ZD4mbmJzcDs8L3RkPg0KICAgICAgICAgICAgICAgIDx0ZCBjbGFzcz0ibnVtIj4xOTkuPC90ZD4NCiAgICAgICAgICAgICAgICA8dGQ+UGlyYXMsICBJZ25hemlvIFMuLCAgR2FicmllbGxlIE1pbGxzLCAgTG9yaWRhIExsYWNpLCAgTWFyY3VzIE5heW1paywgIEtlcmkgUmFtc2V5LCAgTmV3ZWxsIEJlbG5hcCwgIENocmlzIEQuIEJhbGFrIGV0IGFsLiAiRXhwbG9yaW5nIGdlbm9tZS13aWRlIEROQSBtZXRoeWxhdGlvbiBwYXR0ZXJucyBpbiBBaWNhcmRpIHN5bmRyb21lLiIgRXBpZ2Vub21pY3MgOSwgIG5vLiAxMSAoMjAxNyk6IDEzNzMtMTM4Ni4sICZuYnNwOyA8c3Ryb25nPkAyMDE3PC9zdHJvbmc+ICZuYnNwOyA8YSBocmVmPSJodHRwczovL3d3dy5mdXR1cmVtZWRpY2luZS5jb20vZG9pL2Ficy8xMC4yMjE3L2VwaS0yMDE3LTAwNjAiIHRhcmdldD0iX2JsYW5rIj7Qm9C40L3QujwvYT48L3RkPg0KICAgICAgICAgICAgICAgIDx0ZD4mbmJzcDs8c3Ryb25nPjEuMDAwPC9zdHJvbmc+PC90ZD4NCiAgICAgICAgICAgICAgPC90cj4NCiAgICAgICAgICAgICAgPHRyPg0KICAgICAgICAgICAgICAgIDx0ZD4mbmJzcDs8L3RkPg0KICAgICAgICAgICAgICAgIDx0ZCBjbGFzcz0ibnVtIj4yMDAuPC90ZD4NCiAgICAgICAgICAgICAgICA8dGQ+U2JyYWNpYSwgIE1hcmNvLCAgQnJldHQgTWNLaW5ub24sICBGYWJpbyBTY2FycGVsbGluaSwgIERhbmllbGEgTWFyY29uaSwgIEdhYnJpZWxlIFJvc3NpLCAgQ2VkcmljIFNpbW1pbGlvbiwgIE1pY2hhZWwgRC4gTXVlbGxlciwgIEV5dGFuIFIuIEJhcm5lYSwgIGFuZCBNYXJ0aW4gTXVlbGxlci4gIlByZUltcGxhbnRhdGlvbiBGYWN0b3IgaW4gZW5kb21ldHJpb3NpczogQSBwb3RlbnRpYWwgcm9sZSBpbiBpbmR1Y2luZyBpbW11bmUgcHJpdmlsZWdlIGZvciBlY3RvcGljIGVuZG9tZXRyaXVtLiIgUGxvUyBvbmUgMTIsICBuby4gOSAoMjAxNyk6IGUwMTg0Mzk5LiwgJm5ic3A7IDxzdHJvbmc+QDIwMTc8L3N0cm9uZz4gJm5ic3A7IDxhIGhyZWY9Imh0dHA6Ly9qb3VybmFscy5wbG9zLm9yZy9wbG9zb25lL2FydGljbGU/aWQ9MTAuMTM3MS9qb3VybmFsLnBvbmUuMDE4NDM5OSIgdGFyZ2V0PSJfYmxhbmsiPtCb0LjQvdC6PC9hPjwvdGQ+DQogICAgICAgICAgICAgICAgPHRkPiZuYnNwOzxzdHJvbmc+MS4wMDA8L3N0cm9uZz48L3RkPg0KICAgICAgICAgICAgICA8L3RyPg0KICAgICAgICAgICAgICA8dHI+DQogICAgICAgICAgICAgICAgPHRkPiZuYnNwOzwvdGQ+DQogICAgICAgICAgICAgICAgPHRkIGNsYXNzPSJudW0iPjIwMS48L3RkPg0KICAgICAgICAgICAgICAgIDx0ZD5EeXNvbiwgIEouSy4sICBEZSBNYXJ0aW4sICBFLiwgIERhbGVrb3MsICBHLk4uLCAgRHJlbnRoLCAgSi5QLkguLCAgSGVya2VsLCAgSi4sICBIdWJzY2hlciwgIFMuRy4sICBLZWxseSwgIEQuLCAgTGVuemksICBNLiwgIE1pbGtpZXdpY3osICBQLiwgIE9vLCAgWS5ILiwgIEhlbmVnaGFuLCAgTS5BLiwgIExvaHNlLCAgQS5XLiwgIHRoZSBJQUlIRyBDb25zb3J0aXVtDQpSZXZpZXcgYXJ0aWNsZTogdW5hbnN3ZXJlZCBjbGluaWNhbCBhbmQgcmVzZWFyY2ggcXVlc3Rpb25zIGluIGF1dG9pbW11bmUgaGVwYXRpdGlzLWNvbmNsdXNpb25zIG9mIHRoZSBJbnRlcm5hdGlvbmFsIEF1dG9pbW11bmUgSGVwYXRpdGlzIEdyb3VwIFJlc2VhcmNoIFdvcmtzaG9wDQooMjAxOSkgQWxpbWVudGFyeSBQaGFybWFjb2xvZ3kgYW5kIFRoZXJhcGV1dGljcywgIDQ5ICg1KSwgIHBwLiA1MjgtNTM2Lg0KRE9JOiAxMC4xMTExL2FwdC4xNTExMQ0KUFVCTUVEIElEOiAzMDY3MTk3NywgJm5ic3A7IDxzdHJvbmc+QDIwMTk8L3N0cm9uZz4gJm5ic3A7IDxhIGhyZWY9Imh0dHBzOi8vd3d3LnNjb3B1cy5jb20vaW53YXJkL3JlY29yZC51cmk/ZWlkPTItczIuMC04NTA2MDM0NzQ2NCZkb2k9MTAuMTExMSUyZmFwdC4xNTExMSZwYXJ0bmVySUQ9NDAmbWQ1PWIyYzRkNzc4NmRiOTgwOTNkNDcwM2EwYmY4NzdhNmYxIiB0YXJnZXQ9Il9ibGFuayI+0JvQuNC90Lo8L2E+PC90ZD4NCiAgICAgICAgICAgICAgICA8dGQ+Jm5ic3A7PHN0cm9uZz4xLjAwMDwvc3Ryb25nPjwvdGQ+DQogICAgICAgICAgICAgIDwvdHI+DQogICAgICAgICAgICAgIDx0cj4NCiAgICAgICAgICAgICAgICA8dGQ+Jm5ic3A7PC90ZD4NCiAgICAgICAgICAgICAgICA8dGQgY2xhc3M9Im51bSI+MjAyLjwvdGQ+DQogICAgICAgICAgICAgICAgPHRkPk1vcmdvdWxpcywgIEQuLCAgQmVyZW5zdGVpbiwgIFAuLCAgQ2F6YWN1LCAgUy4sICBLYXppbWlyc2t5LCAgRy4sICBEb3JpLCAgQS4sICBCYXJuZWEsICBFLlIuLCAgQnJvZGllLCAgQy4NCnNQSUYgcHJvbW90ZXMgbXlvYmxhc3QgZGlmZmVyZW50aWF0aW9uIGFuZCB1dHJvcGhpbiBleHByZXNzaW9uIHdoaWxlIGluaGliaXRpbmcgZmlicm9zaXMgaW4gRHVjaGVubmUgbXVzY3VsYXIgZHlzdHJvcGh5IHZpYSB0aGUgSDE5L21pUi02NzUvbGV0LTcgYW5kIG1pUi0yMSBwYXRod2F5cyAoMjAxOSkgQ2VsbCBEZWF0aCBhbmQgRGlzZWFzZSwgIDEwICgyKSwgIGFydC4gbm8uIDgyLCAmbmJzcDsgPHN0cm9uZz5AMjAxOTwvc3Ryb25nPiAmbmJzcDsgPGEgaHJlZj0iaHR0cHM6Ly93d3cuc2NvcHVzLmNvbS9pbndhcmQvcmVjb3JkLnVyaT9laWQ9Mi1zMi4wLTg1MDYwNTgzNDE4JmRvaT0xMC4xMDM4JTJmczQxNDE5LTAxOS0xMzA3LTkmcGFydG5lcklEPTQwJm1kNT02Y2M2YzJlM2U4ODVhZTc2NjlkMDExNWJmMjUxNGQ5OCIgdGFyZ2V0PSJfYmxhbmsiPtCb0LjQvdC6PC9hPjwvdGQ+DQogICAgICAgICAgICAgICAgPHRkPiZuYnNwOzxzdHJvbmc+MS4wMDA8L3N0cm9uZz48L3RkPg0KICAgICAgICAgICAgICA8L3RyPg0KICAgICAgICAgICAgICA8dHI+DQogICAgICAgICAgICAgICAgPHRkPiZuYnNwOzwvdGQ+DQogICAgICAgICAgICAgICAgPHRkIGNsYXNzPSJudW0iPjIwMy48L3RkPg0KICAgICAgICAgICAgICAgIDx0ZD5IYWxsaWRheSwgIE4uLCAgRHlzb24sICBKLksuLCAgVGhvcmJ1cm4sICBELiwgIExvaHNlLCAgQS5XLiwgIEhlbmVnaGFuLCAgTS5BLiBSZXZpZXcgYXJ0aWNsZTogZXhwZXJpbWVudGFsIHRoZXJhcGllcyBpbiBhdXRvaW1tdW5lIGhlcGF0aXRpcyAoMjAyMCkgQWxpbWVudGFyeSBQaGFybWFjb2xvZ3kgYW5kIFRoZXJhcGV1dGljcywgIDUyICg3KSwgIHBwLiAxMTM0LTExNDkuIERPSTogMTAuMTExMS9hcHQuMTYwMzUsICBQVUJNRUQgSUQ6IDMyNzk0NTkyLCAmbmJzcDsgPHN0cm9uZz5AMjAyMDwvc3Ryb25nPiAmbmJzcDsgPGEgaHJlZj0iaHR0cHM6Ly93d3cuc2NvcHVzLmNvbS9pbndhcmQvcmVjb3JkLnVyaT9laWQ9Mi1zMi4wLTg1MDg5MzkwMTM1JmRvaT0xMC4xMTExJTJmYXB0LjE2MDM1JnBhcnRuZXJJRD00MCZtZDU9NzA1NzFjYTQyMjM3ZjhjNTY5OGU0MThlNDQ0NmUxZmIiIHRhcmdldD0iX2JsYW5rIj7Qm9C40L3QujwvYT48L3RkPg0KICAgICAgICAgICAgICAgIDx0ZD4mbmJzcDs8c3Ryb25nPjEuMDAwPC9zdHJvbmc+PC90ZD4NCiAgICAgICAgICAgICAgPC90cj4NCiAgICAgICAgICAgICAgPHRyPg0KICAgICAgICAgICAgICAgIDx0ZD4mbmJzcDs8L3RkPg0KICAgICAgICAgICAgICAgIDx0ZCBjbGFzcz0ibnVtIj4yMDQuPC90ZD4NCiAgICAgICAgICAgICAgICA8dGQ+UmFzcG9sbGluaSwgIE0uUi4sICBNb250YWduYW5pLCAgSS4sICBDaXJyaSwgIFAuLCAgQmFyb25pLCAgRy4sICBDaW1hZGFtb3JlLCAgQS4sICBTY2FycGVsbGksICBNLiwgIENoZW5nLCAgTC4sICBMb3Blei1CZWx0cmFuLCAgQS4sICBNb250aXJvbmksICBSLiwgIEJhcm5lYSwgIEUuUi4NClByZUltcGxhbnRhdGlvbiBGYWN0b3IgaW1tdW5vaGlzdG9jaGVtaWNhbCBleHByZXNzaW9uIGNvcnJlbGF0ZXMgd2l0aCBwcm9zdGF0ZSBjYW5jZXIgYWdncmVzc2l2ZW5lc3MNCigyMDIwKSBJbnRlcm5hdGlvbmFsIEpvdXJuYWwgb2YgQmlvbG9naWNhbCBNYXJrZXJzLCAgMzUgKDIpLCAgcHAuIDgyLTkwLCAmbmJzcDsgPHN0cm9uZz5AMjAyMDwvc3Ryb25nPiAmbmJzcDsgPGEgaHJlZj0iaHR0cHM6Ly93d3cuc2NvcHVzLmNvbS9pbndhcmQvcmVjb3JkLnVyaT9laWQ9Mi1zMi4wLTg1MDg3NDY5MDcyJmRvaT0xMC4xMTc3JTJmMTcyNDYwMDgyMDkxOTk2OSZwYXJ0bmVySUQ9NDAmbWQ1PWFiZjhjZTljYmVmMzU0YjcxNjc0MDNkNjk3MDJjOWVjIiB0YXJnZXQ9Il9ibGFuayI+0JvQuNC90Lo8L2E+PC90ZD4NCiAgICAgICAgICAgICAgICA8dGQ+Jm5ic3A7PHN0cm9uZz4xLjAwMDwvc3Ryb25nPjwvdGQ+DQogICAgICAgICAgICAgIDwvdHI+DQogICAgICAgICAgICAgIDx0cj4NCiAgICAgICAgICAgICAgICA8dGQ+Jm5ic3A7PC90ZD4NCiAgICAgICAgICAgICAgICA8dGQgY2xhc3M9Im51bSI+MjA1LjwvdGQ+DQogICAgICAgICAgICAgICAgPHRkPlNwaW5lbGxpLCAgTS4sICBCb3VjYXJkLCAgQy4sICBOaWN1b2xvLCAgRi5ELiwgIEhhZXNsZXIsICBWLiwgIENhc3RlbGxhbmksICBSLiwgIFBvbnRlY29ydmksICBBLiwgIFNjYW1iaWEsICBHLiwgIEdyYW5pZXJpLCAgQy4sICBCYXJuZWEsICBFLlIuLCAgU3VyYmVrLCAgRC4sICBNdWVsbGVyLCAgTS4sICBTaW1vbmUsICBOLkQuDQpTeW50aGV0aWMgUHJlSW1wbGFudGF0aW9uIEZhY3RvciAoc1BJRikgcmVkdWNlcyBpbmZsYW1tYXRpb24gYW5kIHByZXZlbnRzIHByZXRlcm0gYmlydGggKDIwMjApIFBMb1MgT05FLCAgMTUgKDYpLCAgYXJ0LiBuby4gZTAyMzI0OTMsICZuYnNwOyA8c3Ryb25nPkAyMDIwPC9zdHJvbmc+ICZuYnNwOyA8YSBocmVmPSJodHRwczovL3d3dy5zY29wdXMuY29tL2lud2FyZC9yZWNvcmQudXJpP2VpZD0yLXMyLjAtODUwODYyMjI3ODEmZG9pPTEwLjEzNzElMmZqb3VybmFsLnBvbmUuMDIzMjQ5MyZwYXJ0bmVySUQ9NDAmbWQ1PTllODRmMTI2MGM2ZTU2OTY5OTdjOTEwNDlkOWY0MzQxIiB0YXJnZXQ9Il9ibGFuayI+0JvQuNC90Lo8L2E+PC90ZD4NCiAgICAgICAgICAgICAgICA8dGQ+Jm5ic3A7PHN0cm9uZz4xLjAwMDwvc3Ryb25nPjwvdGQ+DQogICAgICAgICAgICAgIDwvdHI+DQogICAgICAgICAgICAgIDx0cj4NCiAgICAgICAgICAgICAgICA8dGQ+Jm5ic3A7PC90ZD4NCiAgICAgICAgICAgICAgICA8dGQgY2xhc3M9Im51bSI+MjA2LjwvdGQ+DQogICAgICAgICAgICAgICAgPHRkPlphcmUsICBGLiwgIFNlaWZhdGksICBTLk0uLCAgRGVoZ2hhbi1NYW5zaGFkaSwgIE0uLCAgRmVzYWhhdCwgIEYuIFByZWltcGxhbnRhdGlvbiBmYWN0b3IgKFBJRik6IEEgcGVwdGlkZSB3aXRoIHZhcmlvdXMgZnVuY3Rpb25zICgyMDIwKSBKb3JuYWwgQnJhc2lsZWlybyBkZSBSZXByb2R1Y2FvIEFzc2lzdGlkYSwgIDI0ICgyKSwgIHBwLiAyMTQtMjE4LiBET0k6IDEwLjU5MzUvMTUxOC0wNTU3LjIwMTkwMDgyLCAgUFVCTUVEIElEOiAzMjIwMjQwMCwgJm5ic3A7IDxzdHJvbmc+QDIwMjA8L3N0cm9uZz4gJm5ic3A7IDxhIGhyZWY9Imh0dHBzOi8vd3d3LnNjb3B1cy5jb20vaW53YXJkL3JlY29yZC51cmk/ZWlkPTItczIuMC04NTA4MzQ1OTcyNiZkb2k9MTAuNTkzNSUyZjE1MTgtMDU1Ny4yMDE5MDA4MiZwYXJ0bmVySUQ9NDAmbWQ1PTc5MDE2ZTA2Y2VlNjk3YjUxMTk5OWUwMzBlNTEwZjQ4IiB0YXJnZXQ9Il9ibGFuayI+0JvQuNC90Lo8L2E+PC90ZD4NCiAgICAgICAgICAgICAgICA8dGQ+Jm5ic3A7PHN0cm9uZz4xLjAwMDwvc3Ryb25nPjwvdGQ+DQogICAgICAgICAgICAgIDwvdHI+DQogICAgICAgICAgICAgIDx0ciBjbGFzcz0ibmV3Ij4NCiAgICAgICAgICAgICAgICA8dGQgY2xhc3M9Im51bSI+MjAuPC90ZD4NCiAgICAgICAgICAgICAgICA8dGQgY29sc3Bhbj0iMiI+DQogICAgICAgICAgICAgICAgQmFybmVhLCBFLCA8c3Ryb25nPkhheXJhYmVkeWFuLCBTPC9zdHJvbmc+LCA8c3Ryb25nPlRvZG9yb3ZhLCBLPC9zdHJvbmc+LCBBbG1vZ2ktSGF6YW4sIE8sIE9yLCBSLCBHdWluZ2FiLCBKLCBNY0VsaGlubmV5LCBKLCBGZXJuYW5kZXosIE4sIEJhcmRlciwgVC4gUHJlSW1wbGFudGF0aW9uIGZhY3RvciAoUElGKSByZWd1bGF0ZXMgc3lzdGVtaWMgaW1tdW5pdHkgYW5kIHRhcmdldHMgcHJvdGVjdGl2ZSByZWd1bGF0b3J5IGFuZCBjeXRvc2tlbGV0b24gcHJvdGVpbnMuIEltbXVub2Jpb2xvZ3ksIDIyMSwgNywgRWxzZXZpZXIsIDIwMTYsIElTU046MDE3MS0yOTg1LCBET0k6MTAuMTAxNi9qLmltYmlvLjIwMTYuMDIuMDA0LCA3NzgtNzkzLiBJU0kgSUY6Mw0KICAgICAgICAgICAgICAgIDwvdGQ+DQogICAgICAgICAgICAgIDwvdHI+DQogICAgICAgICAgICAgIDx0cj4NCiAgICAgICAgICAgICAgICA8dGQ+Jm5ic3A7PC90ZD4NCiAgICAgICAgICAgICAgICA8dGQgY2xhc3M9ImNpbiIgY29sc3Bhbj0iMiI+0KbQuNGC0LjRgNCwINGB0LUg0LI6PC90ZD4NCiAgICAgI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CAgICA8dGQ+Jm5ic3A7PC90ZD4NCiAgICAgICAgICAgICAgPC90cj4NCiAgICAgICAgICAgICAgPHRyPg0KICAgICAgICAgICAgICAgIDx0ZD4mbmJzcDs8L3RkPg0KICAgICAgICAgICAgICAgIDx0ZCBjbGFzcz0ibnVtIj4yMDcuPC90ZD4NCiAgICAgICAgICAgICAgICA8dGQ+U2hhaW5lciBSLCAgQWxtb2dpLUhhemFuIE8sICBCZXJnZXIgQSwgIEhpbmRlbiBMLCAgTXVlbGxlciBNLCAgQnJvZGllIEMsICBTaW1pbGxpb24gQywgIFBhaWRhcyBNLCAgQmFybmVhIEVSLCAgT3IgUi4gUHJlSW1wbGFudGF0aW9uIGZhY3RvciAoUElGKSB0aGVyYXB5IHByb3ZpZGVzIGNvbXByZWhlbnNpdmUgcHJvdGVjdGlvbiBhZ2FpbnN0IHJhZGlhdGlvbiBpbmR1Y2VkIHBhdGhvbG9naWVzLiBJbW11bml0eS4gMjAxNiBKdWwgMTY7Mjo0LTcuLCAmbmJzcDsgPHN0cm9uZz5AMjAxNjwvc3Ryb25nPjwvdGQ+DQogICAgICAgICAgICAgICAgPHRkPiZuYnNwOzxzdHJvbmc+MS4wMDA8L3N0cm9uZz48L3RkPg0KICAgICAgICAgICAgICA8L3RyPg0KICAgICAgICAgICAgICA8dHI+DQogICAgICAgICAgICAgICAgPHRkPiZuYnNwOzwvdGQ+DQogICAgICAgICAgICAgICAgPHRkIGNsYXNzPSJudW0iPjIwOC48L3RkPg0KICAgICAgICAgICAgICAgIDx0ZD5CYWx5dXJhLCAgTWFyaXlhLCAgRXZnZW55IEdlbGZnYXQsICBFbnJpY28gVWxsbWFubiwgIEJhcmJhcmEgTHVkd2lnLCAgRXl0YW4gUi4gQmFybmVhLCAgYW5kIFN0ZWZhbiBSLiBCb3Juc3RlaW4uICJQcmVJbXBsYW50YXRpb24gRmFjdG9yIChQSUYqKSBSZWd1bGF0ZXMgU3RyZXNzLUluZHVjZWQgQWRyZW5hbCBTdGVyb2lkb2dlbmVzaXMgYW5kIEFudGktSW5mbGFtbWF0b3J5IEN5dG9raW5lczogUG90ZW50aWFsIEFwcGxpY2F0aW9uIGZvciBCaW9hcnRpZmljaWFsIEFkcmVuYWwgVHJhbnNwbGFudC4iIEhvcm1vbmUgYW5kIE1ldGFib2xpYyBSZXNlYXJjaCAoMjAxNykuLCAmbmJzcDsgPHN0cm9uZz5AMjAxNzwvc3Ryb25nPiAmbmJzcDsgPGEgaHJlZj0iaHR0cHM6Ly93d3cudGhpZW1lLWNvbm5lY3QuY29tL3Byb2R1Y3RzL2Vqb3VybmFscy9odG1sLzEwLjEwNTUvcy0wMDQzLTEyMDA2NCIgdGFyZ2V0PSJfYmxhbmsiPtCb0LjQvdC6PC9hPjwvdGQ+DQogICAgICAgICAgICAgICAgPHRkPiZuYnNwOzxzdHJvbmc+MS4wMDA8L3N0cm9uZz48L3RkPg0KICAgICAgICAgICAgICA8L3RyPg0KICAgICAgICAgICAgICA8dHI+DQogICAgICAgICAgICAgICAgPHRkPiZuYnNwOzwvdGQ+DQogICAgICAgICAgICAgICAgPHRkIGNsYXNzPSJudW0iPjIwOS48L3RkPg0KICAgICAgICAgICAgICAgIDx0ZD5GZWljaHRpbmdlciwgIE1pY2hhZWwsICBFeXRhbiBSLiBCYXJuZWEsICBBdHVuZ2EgTnlhY2hpZW8sICBNYXRzIEJyw6RubnN0csO2bSwgIGFuZCBTLiBTYW11ZWwgS2ltLiAiQWxsb2dlbmVpYyBvdmFyaWFuIHRyYW5zcGxhbnRhdGlvbiB1c2luZyBpbW11bm9tb2R1bGF0b3IgcHJlaW1wbGFudGF0aW9uIGZhY3RvciAoUElGKSBhcyBtb25vdGhlcmFweSByZXN0b3JlZCBvdmFyaWFuIGZ1bmN0aW9uIGluIG9saXZlIGJhYm9vbi4iIEpvdXJuYWwgb2YgYXNzaXN0ZWQgcmVwcm9kdWN0aW9uIGFuZCBnZW5ldGljcyAoMjAxNyk6IDEtOS4sICZuYnNwOyA8c3Ryb25nPkAyMDE3PC9zdHJvbmc+ICZuYnNwOyA8YSBocmVmPSJodHRwczovL2xpbmsuc3ByaW5nZXIuY29tL2FydGljbGUvMTAuMTAwNy9zMTA4MTUtMDE3LTEwNTEteSIgdGFyZ2V0PSJfYmxhbmsiPtCb0LjQvdC6PC9hPjwvdGQ+DQogICAgICAgICAgICAgICAgPHRkPiZuYnNwOzxzdHJvbmc+MS4wMDA8L3N0cm9uZz48L3RkPg0KICAgICAgICAgICAgICA8L3RyPg0KICAgICAgICAgICAgICA8dHI+DQogICAgICAgICAgICAgICAgPHRkPiZuYnNwOzwvdGQ+DQogICAgICAgICAgICAgICAgPHRkIGNsYXNzPSJudW0iPjIxMC48L3RkPg0KICAgICAgICAgICAgICAgIDx0ZD5NaWdsaWFyYSwgIEdpdXNlcHBlLCAgTWFydGluIE11ZWxsZXIsICBBbGVzc2lhIFBpZXJtYXR0ZWksICBDaGF5YSBCcm9kaWUsICBNaWNoYWVsIEouIFBhaWRhcywgIEV5dGFuIFIuIEJhcm5lYSwgIGFuZCBGcmFuY2VzY28gUmlhLiAiUElGKiBwcm9tb3RlcyBicmFpbiByZS1teWVsaW5hdGlvbiBsb2NhbGx5IHdoaWxlIHJlZ3VsYXRpbmcgc3lzdGVtaWMgaW5mbGFtbWF0aW9uLWNsaW5pY2FsbHkgcmVsZXZhbnQgbXVsdGlwbGUgc2NsZXJvc2lzIE0uIHNtZWdtYXRpcyBtb2RlbC4iIE9uY290YXJnZXQgOCwgIG5vLiAxMyAoMjAxNyk6IDIxODM0LiwgJm5ic3A7IDxzdHJvbmc+QDIwMTc8L3N0cm9uZz4gJm5ic3A7IDxhIGhyZWY9Imh0dHBzOi8vd3d3Lm5jYmkubmxtLm5paC5nb3YvcG1jL2FydGljbGVzL1BNQzU0MDA2MjcvIiB0YXJnZXQ9Il9ibGFuayI+0JvQuNC90Lo8L2E+PC90ZD4NCiAgICAgICAgICAgICAgICA8dGQ+Jm5ic3A7PHN0cm9uZz4xLjAwMDwvc3Ryb25nPjwvdGQ+DQogICAgICAgICAgICAgIDwvdHI+DQogICAgICAgICAgICAgIDx0cj4NCiAgICAgICAgICAgICAgICA8dGQ+Jm5ic3A7PC90ZD4NCiAgICAgICAgICAgICAgICA8dGQgY2xhc3M9Im51bSI+MjExLjwvdGQ+DQogICAgICAgICAgICAgICAgPHRkPlJvYmVydHMsICBTdHVhcnQgSy4sICBhbmQgV2lsbGlhbSBLZW1wLiAiU2FsdmFnZSBUaGVyYXBpZXMgZm9yIEF1dG9pbW11bmUgSGVwYXRpdGlzOiBBIENyaXRpY2FsIFJldmlldy4iIEluIFNlbWluYXJzIGluIGxpdmVyIGRpc2Vhc2UsICB2b2wuIDM3LCAgbm8uIDA0LCAgcHAuIDM0My0zNjIuIFRoaWVtZSBNZWRpY2FsIFB1Ymxpc2hlcnMsICAyMDE3LiwgJm5ic3A7IDxzdHJvbmc+QDIwMTc8L3N0cm9uZz4gJm5ic3A7IDxhIGhyZWY9Imh0dHBzOi8vd3d3LnRoaWVtZS1jb25uZWN0LmNvbS9wcm9kdWN0cy9lam91cm5hbHMvaHRtbC8xMC4xMDU1L3MtMDAzNy0xNjA3NDUzIiB0YXJnZXQ9Il9ibGFuayI+0JvQuNC90Lo8L2E+PC90ZD4NCiAgICAgICAgICAgICAgICA8dGQ+Jm5ic3A7PHN0cm9uZz4xLjAwMDwvc3Ryb25nPjwvdGQ+DQogICAgICAgICAgICAgIDwvdHI+DQogICAgICAgICAgICAgIDx0cj4NCiAgICAgICAgICAgICAgICA8dGQ+Jm5ic3A7PC90ZD4NCiAgICAgICAgICAgICAgICA8dGQgY2xhc3M9Im51bSI+MjEyLjwvdGQ+DQogICAgICAgICAgICAgICAgPHRkPlNicmFjaWEsICBNYXJjbywgIEJyZXR0IE1jS2lubm9uLCAgRmFiaW8gU2NhcnBlbGxpbmksICBEYW5pZWxhIE1hcmNvbmksICBHYWJyaWVsZSBSb3NzaSwgIENlZHJpYyBTaW1taWxpb24sICBNaWNoYWVsIEQuIE11ZWxsZXIsICBFeXRhbiBSLiBCYXJuZWEsICBhbmQgTWFydGluIE11ZWxsZXIuICJQcmVJbXBsYW50YXRpb24gRmFjdG9yIGluIGVuZG9tZXRyaW9zaXM6IEEgcG90ZW50aWFsIHJvbGUgaW4gaW5kdWNpbmcgaW1tdW5lIHByaXZpbGVnZSBmb3IgZWN0b3BpYyBlbmRvbWV0cml1bS4iIFBsb1Mgb25lIDEyLCAgbm8uIDkgKDIwMTcpOiBlMDE4NDM5OS4sICZuYnNwOyA8c3Ryb25nPkAyMDE3PC9zdHJvbmc+ICZuYnNwOyA8YSBocmVmPSJodHRwOi8vam91cm5hbHMucGxvcy5vcmcvcGxvc29uZS9hcnRpY2xlP2lkPTEwLjEzNzEvam91cm5hbC5wb25lLjAxODQzOTkiIHRhcmdldD0iX2JsYW5rIj7Qm9C40L3QujwvYT48L3RkPg0KICAgICAgICAgICAgICAgIDx0ZD4mbmJzcDs8c3Ryb25nPjEuMDAwPC9zdHJvbmc+PC90ZD4NCiAgICAgICAgICAgICAgPC90cj4NCiAgICAgICAgICAgICAgPHRyPg0KICAgICAgICAgICAgICAgIDx0ZD4mbmJzcDs8L3RkPg0KICAgICAgICAgICAgICAgIDx0ZCBjbGFzcz0ibnVtIj4yMTMuPC90ZD4NCiAgICAgICAgICAgICAgICA8dGQ+V29uZm9yLCAgUnV0aCBFLiwgIE1hbnVlbGEgTmF0b2xpLCAgTWljaGFlbCBULiBSb3NlLCAgYW5kIERlYm9yYWggTS4gTmFzaC4gIkVmZmVjdHMgb2YgcHJlaW1wbGFudGF0aW9uIGZhY3RvciBvbiBpbnRlcmxldWtpbi02IGFuZCBwcm9zdGFnbGFuZGluIEYyzrEgYW5kIEUyIGluIHRoZSBib3ZpbmUgZW5kb21ldHJpdW0uIiBUaGVyaW9nZW5vbG9neSAxMDIgKDIwMTcpOiAxNzQtMTgyLiwgJm5ic3A7IDxzdHJvbmc+QDIwMTc8L3N0cm9uZz4gJm5ic3A7IDxhIGhyZWY9Imh0dHA6Ly93d3cudGhlcmlvam91cm5hbC5jb20vYXJ0aWNsZS9TMDA5My02OTFYKDE3KTMwMzg2LTIvYWJzdHJhY3QiIHRhcmdldD0iX2JsYW5rIj7Qm9C40L3QujwvYT48L3RkPg0KICAgICAgICAgICAgICAgIDx0ZD4mbmJzcDs8c3Ryb25nPjEuMDAwPC9zdHJvbmc+PC90ZD4NCiAgICAgICAgICAgICAgPC90cj4NCiAgICAgICAgICAgICAgPHRyPg0KICAgICAgICAgICAgICAgIDx0ZD4mbmJzcDs8L3RkPg0KICAgICAgICAgICAgICAgIDx0ZCBjbGFzcz0ibnVtIj4yMTQuPC90ZD4NCiAgICAgICAgICAgICAgICA8dGQ+U3RlcGFub3ZhLCAgTy4gSS4sICBldCBhbC4gIlRIRSBST0xFIE9GIFNVQlBPUFVMQVRJT05TIE9GIENEOCsgVCBMWU1QSE9DWVRFUyBJTiBUSEUgREVWRUxPUE1FTlQgT0YgUFJFR05BTkNZLiIgSW1tdW5vbG9neSAoUnVzc2lhKSAyMC41ICgyMDE4KTogNjIxLTYzOC4sICZuYnNwOyA8c3Ryb25nPkAyMDE4PC9zdHJvbmc+ICZuYnNwOyA8YSBocmVmPSJodHRwczovL3d3dy5yZXNlYXJjaGdhdGUubmV0L3Byb2ZpbGUvRG1pdHJpeV9Tb2tvbG92L3B1YmxpY2F0aW9uLzMyODc4NjgwN19UaGVfcm9sZV9vZl9zdWJwb3B1bGF0aW9uc19vZl9DRDhfVF9seW1waG9jeXRlc19pbl90aGVfZGV2ZWxvcG1lbnRfb2ZfcHJlZ25hbmN5L2xpbmtzLzViZTMxOGVjYTZmZGNjM2E4ZGM2NDI5MC9UaGUtcm9sZS1vZi1zdWJwb3B1bGF0aW9ucy1vZi1DRDgtVC1seW1waG9jeXRlcy1pbi10aGUtZGV2ZWxvcG1lIiB0YXJnZXQ9Il9ibGFuayI+0JvQuNC90Lo8L2E+PC90ZD4NCiAgICAgICAgICAgICAgICA8dGQ+Jm5ic3A7PHN0cm9uZz4xLjAwMDwvc3Ryb25nPjwvdGQ+DQogICAgICAgICAgICAgIDwvdHI+DQogICAgICAgICAgICAgIDx0cj4NCiAgICAgICAgICAgICAgICA8dGQ+Jm5ic3A7PC90ZD4NCiAgICAgICAgICAgICAgICA8dGQgY2xhc3M9Im51bSI+MjE1LjwvdGQ+DQogICAgICAgICAgICAgICAgPHRkPtCh0YLQtdC/0LDQvdC+0LLQsCwgINCeLiDQmC4sICBldCBhbC4gItCg0J7Qm9CsINCg0JDQl9Cb0JjQp9Cd0KvQpSDQodCj0JHQn9Ce0J/Qo9Cb0K/QptCY0JkgQ0Q4KyDQoi3Qm9CY0JzQpNCe0KbQmNCi0J7QkiDQn9Cg0Jgg0JHQldCg0JXQnNCV0J3QndCe0KHQotCYLiIg0JzQtdC00LjRhtC40L3RgdC60LDRjyDQuNC80LzRg9C90L7Qu9C+0LPQuNGPIDIwLjUgKDIwMTgpOiA2MjEtNjM4LiwgJm5ic3A7IDxzdHJvbmc+QDIwMTg8L3N0cm9uZz4gJm5ic3A7IDxhIGhyZWY9Imh0dHBzOi8vd3d3Lm1pbW11bi5ydS9taW1tdW4vYXJ0aWNsZS92aWV3LzE2MzEiIHRhcmdldD0iX2JsYW5rIj7Qm9C40L3QujwvYT48L3RkPg0KICAgICAgICAgICAgICAgIDx0ZD4mbmJzcDs8c3Ryb25nPjEuMDAwPC9zdHJvbmc+PC90ZD4NCiAgICAgICAgICAgICAgPC90cj4NCiAgICAgICAgICAgICAgPHRyPg0KICAgICAgICAgICAgICAgIDx0ZD4mbmJzcDs8L3RkPg0KICAgICAgICAgICAgICAgIDx0ZCBjbGFzcz0ibnVtIj4yMTYuPC90ZD4NCiAgICAgICAgICAgICAgICA8dGQ+U2FkaWdoLCAgQS5SLiwgIE1paGFuZmFyLCAgQS4sICBGYXR0YWhpLCAgQS4sICBMYXRpZmksICBaLiwgIEFrYmFyemFkZWgsICBNLiwgIEhhamlwb3VyLCAgSC4sICBCYWhyYW1pLWFzbCwgIFouLCAgR2hhc2VtemFkZWgsICBBLiwgIEhhbWRpLCAgSy4sICBOZWphYmF0aSwgIEguUi4sICBOb3VyaSwgIE0uLCBTMTAwIHByb3RlaW4gZmFtaWx5IGFuZCBlbWJyeW8gaW1wbGFudGF0aW9uICgyMDE5KSBKb3VybmFsIG9mIENlbGx1bGFyIEJpb2NoZW1pc3RyeSwgIDEyMCAoMTIpLCAgcHAuIDE5MjI5LTE5MjQ0Lg0KRE9JOiAxMC4xMDAyL2pjYi4yOTI2MQ0KUFVCTUVEIElEOiAzMTI3MDg0OCwgJm5ic3A7IDxzdHJvbmc+QDIwMTk8L3N0cm9uZz4gJm5ic3A7IDxhIGhyZWY9Imh0dHBzOi8vd3d3LnNjb3B1cy5jb20vaW53YXJkL3JlY29yZC51cmk/ZWlkPTItczIuMC04NTA3MzUxMjM2NyZkb2k9MTAuMTAwMiUyZmpjYi4yOTI2MSZwYXJ0bmVySUQ9NDAmbWQ1PWU3NTRiMGFhNDI5NmI1NzY1Yjg2ZmRmZWZmZmYyMzU0IiB0YXJnZXQ9Il9ibGFuayI+0JvQuNC90Lo8L2E+PC90ZD4NCiAgICAgICAgICAgICAgICA8dGQ+Jm5ic3A7PHN0cm9uZz4xLjAwMDwvc3Ryb25nPjwvdGQ+DQogICAgICAgICAgICAgIDwvdHI+DQogICAgICAgICAgICAgIDx0cj4NCiAgICAgICAgICAgICAgICA8dGQ+Jm5ic3A7PC90ZD4NCiAgICAgICAgICAgICAgICA8dGQgY2xhc3M9Im51bSI+MjE3LjwvdGQ+DQogICAgICAgICAgICAgICAgPHRkPldvbmZvciwgIFIuRS4sICBDcmVldmV5LCAgQy5KLiwgIE5hdG9saSwgIE0uLCAgSGVnYXJ0eSwgIE0uLCAgTmFzaCwgIEQuTS4sICBSb3NlLCAgTS5ULiBJbnRlcmFjdGlvbiBvZiBwcmVpbXBsYW50YXRpb24gZmFjdG9yIHdpdGggdGhlIGdsb2JhbCBib3ZpbmUgZW5kb21ldHJpYWwgdHJhbnNjcmlwdG9tZSAoMjAyMCkgUExvUyBPTkUsICAxNSAoMTIgRGVjZW1iZXIpLCAgYXJ0LiBuby4gZTAyNDI4NzQsICBET0k6IDEwLjEzNzEvam91cm5hbC5wb25lLjAyNDI4NzQsICBQVUJNRUQgSUQ6IDMzMjg0ODE2LCAmbmJzcDsgPHN0cm9uZz5AMjAyMDwvc3Ryb25nPiAmbmJzcDsgPGEgaHJlZj0iaHR0cHM6Ly93d3cuc2NvcHVzLmNvbS9pbndhcmQvcmVjb3JkLnVyaT9laWQ9Mi1zMi4wLTg1MDk3NDgzMjAzJmRvaT0xMC4xMzcxJTJmam91cm5hbC5wb25lLjAyNDI4NzQmcGFydG5lcklEPTQwJm1kNT01M2U4MTMxYWM4MWExYTg5ZmJlYjYzYjFhN2IyZDQxOSIgdGFyZ2V0PSJfYmxhbmsiPtCb0LjQvdC6PC9hPjwvdGQ+DQogICAgICAgICAgICAgICAgPHRkPiZuYnNwOzxzdHJvbmc+MS4wMDA8L3N0cm9uZz48L3RkPg0KICAgICAgICAgICAgICA8L3RyPg0KICAgICAgICAgICAgICA8dHI+DQogICAgICAgICAgICAgICAgPHRkPiZuYnNwOzwvdGQ+DQogICAgICAgICAgICAgICAgPHRkIGNsYXNzPSJudW0iPjIxOC48L3RkPg0KICAgICAgICAgICAgICAgIDx0ZD5aYXJlLCAgRi4sICBTZWlmYXRpLCAgUy5NLiwgIERlaGdoYW4tTWFuc2hhZGksICBNLiwgIEZlc2FoYXQsICBGLiBQcmVpbXBsYW50YXRpb24gZmFjdG9yIChQSUYpOiBBIHBlcHRpZGUgd2l0aCB2YXJpb3VzIGZ1bmN0aW9ucyAoMjAyMCkgSm9ybmFsIEJyYXNpbGVpcm8gZGUgUmVwcm9kdWNhbyBBc3Npc3RpZGEsICAyNCAoMiksICBwcC4gMjE0LTIxOC4gRE9JOiAxMC41OTM1LzE1MTgtMDU1Ny4yMDE5MDA4MiwgIFBVQk1FRCBJRDogMzIyMDI0MDAsICZuYnNwOyA8c3Ryb25nPkAyMDIwPC9zdHJvbmc+ICZuYnNwOyA8YSBocmVmPSJodHRwczovL3d3dy5zY29wdXMuY29tL2lud2FyZC9yZWNvcmQudXJpP2VpZD0yLXMyLjAtODUwODM0NTk3MjYmZG9pPTEwLjU5MzUlMmYxNTE4LTA1NTcuMjAxOTAwODImcGFydG5lcklEPTQwJm1kNT03OTAxNmUw</w:t>
      </w:r>
    </w:p>
    <w:p>
      <w:pPr>
        <w:pStyle w:val="PreformattedText"/>
        <w:bidi w:val="0"/>
        <w:spacing w:before="0" w:after="0"/>
        <w:jc w:val="left"/>
        <w:rPr/>
      </w:pPr>
      <w:r>
        <w:rPr/>
        <w:t>NmNlZTY5N2I1MTE5OTllMDMwZTUxMGY0OCIgdGFyZ2V0PSJfYmxhbmsiPtCb0LjQvdC6PC9hPjwvdGQ+DQogICAgICAgICAgICAgICAgPHRkPiZuYnNwOzxzdHJvbmc+MS4wMDA8L3N0cm9uZz48L3RkPg0KICAgICAgICAgICAgICA8L3RyPg0KICAgICAgICAgICAgICA8dHIgY2xhc3M9Im5ldyI+DQogICAgICAgICAgICAgICAgPHRkIGNsYXNzPSJudW0iPjIxLjwvdGQ+DQogICAgICAgICAgICAgICAgPHRkIGNvbHNwYW49IjIiPg0KICAgICAgICAgICAgICAgIDxzdHJvbmc+SGF5cmFiZWR5YW4sIFM8L3N0cm9uZz4sIDxzdHJvbmc+VG9kb3JvdmEsIEs8L3N0cm9uZz4sIEphYmVlbiwgQSwgTWV0b2RpZXZhLCBHLCBUb3Noa292LCBTLCBNZXRvZGlldiwgTSwgTWluY2hlZmYsIE0sIEZlcm7DoW5kZXosIE4uIFNlcnRvbGkgY2VsbHMgaGF2ZSBhIGZ1bmN0aW9uYWwgTkFMUDMgaW5mbGFtbWFzb21lIHRoYXQgY2FuIG1vZHVsYXRlIGF1dG9waGFneSBhbmQgY3l0b2tpbmUgcHJvZHVjdGlvbi4gU2NpZW50aWZpYyBSZXBvcnRzLCA2LCAxODg5NiwgTmF0dXJlIFB1Ymxpc2hpbmcgR3JvdXAsIDIwMTYsIERPSToxMC4xMDM4L3NyZXAxODg5NiwgMS0xNy4gSVNJIElGOjUuNTc4DQogICAgICAgI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IxOS48L3RkPg0KICAgICAgICAgICAgICAgIDx0ZD5HdW8sICBNZW5namlhbywgIEZhaGFvIFd1LCAgWmhvbmdmYW5nIFpoYW5nLCAgR3VhbmdlbiBIYW8sICBSb25nIExpLCAgTmluZyBMaSwgIFlpbmdsaSBTaGFuZywgIExpYW5nbWVuZyBXZWksICBhbmQgVG9uZ2ppZSBDaGFpLiAiY2hhcmFjdGVyaXphdGlvbiBvZiByYWJiaXQgbnVjbGVvdGlkZS1CaW5kaW5nIE9saWdvbWVyaXphdGlvbiBEb21haW4gMSAobk9EMSkgYW5kIHRoZSByb2xlIG9mIG5PRDEgc2lnbmFsaW5nIFBhdGh3YXkgZHVyaW5nIEJhY3RlcmlhbCBpbmZlY3Rpb24uIiBGcm9udGllcnMgaW4gaW1tdW5vbG9neSA4ICgyMDE3KTogMTI3OC4sICZuYnNwOyA8c3Ryb25nPkAyMDE3PC9zdHJvbmc+ICZuYnNwOyA8YSBocmVmPSJodHRwczovL3d3dy5mcm9udGllcnNpbi5vcmcvYXJ0aWNsZXMvMTAuMzM4OS9maW1tdS4yMDE3LjAxMjc4IiB0YXJnZXQ9Il9ibGFuayI+0JvQuNC90Lo8L2E+PC90ZD4NCiAgICAgICAgICAgICAgICA8dGQ+Jm5ic3A7PHN0cm9uZz4xLjAwMDwvc3Ryb25nPjwvdGQ+DQogICAgICAgICAgICAgIDwvdHI+DQogICAgICAgICAgICAgIDx0cj4NCiAgICAgICAgICAgICAgICA8dGQ+Jm5ic3A7PC90ZD4NCiAgICAgICAgICAgICAgICA8dGQgY2xhc3M9Im51bSI+MjIwLjwvdGQ+DQogICAgICAgICAgICAgICAgPHRkPkJyeWFuLCAgRS4gUi4gKDIwMTgpLiBDaHJvbmljIENobGFteWlkYSBpbmZlY3Rpb25zIGluIG1hbGVzOiBJbXBhY3RzIG9uIHRlc3RpY3VsYXIgZnVuY3Rpb24gYW5kIHNwZXJtYXRvZ2VuZXNpcyAoRG9jdG9yYWwgZGlzc2VydGF0aW9uLCAgUXVlZW5zbGFuZCBVbml2ZXJzaXR5IG9mIFRlY2hub2xvZ3kpLiwgJm5ic3A7IDxzdHJvbmc+QDIwMTg8L3N0cm9uZz4gJm5ic3A7IDxhIGhyZWY9Imh0dHBzOi8vZXByaW50cy5xdXQuZWR1LmF1LzExOTE1OC8iIHRhcmdldD0iX2JsYW5rIj7Qm9C40L3QujwvYT48L3RkPg0KICAgICAgICAgICAgICAgIDx0ZD4mbmJzcDs8c3Ryb25nPjEuMDAwPC9zdHJvbmc+PC90ZD4NCiAgICAgICAgICAgICAgPC90cj4NCiAgICAgICAgICAgICAgPHRyPg0KICAgICAgICAgICAgICAgIDx0ZD4mbmJzcDs8L3RkPg0KICAgICAgICAgICAgICAgIDx0ZCBjbGFzcz0ibnVtIj4yMjEuPC90ZD4NCiAgICAgICAgICAgICAgICA8dGQ+U3VuLCAgQ2h1bmh1aSwgIGV0IGFsLiAiUHVycGxlIHN3ZWV0IHBvdGF0byBjb2xvciBhdHRlbnVhdGVkIE5MUlAzIGluZmxhbW1hc29tZSBieSBpbmR1Y2luZyBhdXRvcGhhZ3kgdG8gZGVsYXkgZW5kb3RoZWxpYWwgc2VuZXNjZW5jZS4iIEpvdXJuYWwgb2YgY2VsbHVsYXIgcGh5c2lvbG9neSAoMjAxOCkuLCAmbmJzcDsgPHN0cm9uZz5AMjAxODwvc3Ryb25nPiAmbmJzcDsgPGEgaHJlZj0iaHR0cHM6Ly9vbmxpbmVsaWJyYXJ5LndpbGV5LmNvbS9kb2kvYWJzLzEwLjEwMDIvamNwLjI4MDAzIiB0YXJnZXQ9Il9ibGFuayI+0JvQuNC90Lo8L2E+PC90ZD4NCiAgICAgICAgICAgICAgICA8dGQ+Jm5ic3A7PHN0cm9uZz4xLjAwMDwvc3Ryb25nPjwvdGQ+DQogICAgICAgICAgICAgIDwvdHI+DQogICAgICAgICAgICAgIDx0cj4NCiAgICAgICAgICAgICAgICA8dGQ+Jm5ic3A7PC90ZD4NCiAgICAgICAgICAgICAgICA8dGQgY2xhc3M9Im51bSI+MjIyLjwvdGQ+DQogICAgICAgICAgICAgICAgPHRkPlRoZWFzLCAgTWFyw61hIFN1c2FuYS4gIkdlcm0gY2VsbCBhcG9wdG9zaXMgYW5kIHN1cnZpdmFsIGluIHRlc3RpY3VsYXIgaW5mbGFtbWF0aW9uLiIgQW5kcm9sb2dpYSA1MC4xMSAoMjAxOCk6IGUxMzA4My4sICZuYnNwOyA8c3Ryb25nPkAyMDE4PC9zdHJvbmc+ICZuYnNwOyA8YSBocmVmPSJodHRwczovL29ubGluZWxpYnJhcnkud2lsZXkuY29tL2RvaS9hYnMvMTAuMTExMS9hbmQuMTMwODMiIHRhcmdldD0iX2JsYW5rIj7Qm9C40L3QujwvYT48L3RkPg0KICAgICAgICAgICAgICAgIDx0ZD4mbmJzcDs8c3Ryb25nPjEuMDAwPC9zdHJvbmc+PC90ZD4NCiAgICAgICAgICAgICAgPC90cj4NCiAgICAgICAgICAgICAgPHRyPg0KICAgICAgICAgICAgICAgIDx0ZD4mbmJzcDs8L3RkPg0KICAgICAgICAgICAgICAgIDx0ZCBjbGFzcz0ibnVtIj4yMjMuPC90ZD4NCiAgICAgICAgICAgICAgICA8dGQ+V2FsZW50YSwgIEwuICgyMDE4KS4gTWVjaGFuaXNtcyBvZiBzdGVyaWxlIGluZmxhbW1hdGlvbiBpbiB0aGUgdGVzdGlzIChEb2N0b3JhbCBkaXNzZXJ0YXRpb24sICBsbXUpLiwgJm5ic3A7IDxzdHJvbmc+QDIwMTg8L3N0cm9uZz4gJm5ic3A7IDxhIGhyZWY9Imh0dHBzOi8vZWRvYy51Yi51bmktbXVlbmNoZW4uZGUvMjMxMDUvIiB0YXJnZXQ9Il9ibGFuayI+0JvQuNC90Lo8L2E+PC90ZD4NCiAgICAgICAgICAgICAgICA8dGQ+Jm5ic3A7PHN0cm9uZz4xLjAwMDwvc3Ryb25nPjwvdGQ+DQogICAgICAgICAgICAgIDwvdHI+DQogICAgICAgICAgICAgIDx0cj4NCiAgICAgICAgICAgICAgICA8dGQ+Jm5ic3A7PC90ZD4NCiAgICAgICAgICAgICAgICA8dGQgY2xhc3M9Im51bSI+MjI0LjwvdGQ+DQogICAgICAgICAgICAgICAgPHRkPldhbGVudGEsICBMZW5hLCAgZXQgYWwuICJOTFJQMyBpbiBzb21hdGljIG5vbi1pbW11bmUgY2VsbHMgb2Ygcm9kZW50IGFuZCBwcmltYXRlIHRlc3Rlcy4iIFJlcHJvZHVjdGlvbiAxNTYuMyAoMjAxOCk6IDIzMS0yMzguLCAmbmJzcDsgPHN0cm9uZz5AMjAxODwvc3Ryb25nPiAmbmJzcDsgPGEgaHJlZj0iaHR0cHM6Ly9yZXAuYmlvc2NpZW50aWZpY2EuY29tL3ZpZXcvam91cm5hbHMvcmVwLzE1Ni8zL1JFUC0xOC0wMTExLnhtbCIgdGFyZ2V0PSJfYmxhbmsiPtCb0LjQvdC6PC9hPjwvdGQ+DQogICAgICAgICAgICAgICAgPHRkPiZuYnNwOzxzdHJvbmc+MS4wMDA8L3N0cm9uZz48L3RkPg0KICAgICAgICAgICAgICA8L3RyPg0KICAgICAgICAgICAgICA8dHI+DQogICAgICAgICAgICAgICAgPHRkPiZuYnNwOzwvdGQ+DQogICAgICAgICAgICAgICAgPHRkIGNsYXNzPSJudW0iPjIyNS48L3RkPg0KICAgICAgICAgICAgICAgIDx0ZD5Zb3VuaXMsICBOdWhhIEEuLCAgZXQgYWwuICJSRVNFQVJDSCBBUlRJQ0xFIEFzc29jaWF0aW9uIG9mIFNlbWluYWwgUGxhc21hIExldmVsIG9mIE5MUlAzIEluZmxhbW1hc29tZSBQcm90ZWluIHdpdGggUXVhbGl0eSBvZiBTZW1pbmFsIEZsdWlkIFBhcmFtZXRlcnMgQW1vbmcgSW4tZmVydGlsZSBNZW4uIiAoMjAxOCkuLCAmbmJzcDsgPHN0cm9uZz5AMjAxODwvc3Ryb25nPiAmbmJzcDsgPGEgaHJlZj0iaHR0cDovL2lqZWlyLm5haHJhaW51bml2LmVkdS5pcS9pbWFnZXMvYXR0YWNoL2F0dGFjaDVkNDkyNzUzYjQ0YmIucGRmIiB0YXJnZXQ9Il9ibGFuayI+0JvQuNC90Lo8L2E+PC90ZD4NCiAgICAgICAgICAgICAgICA8dGQ+Jm5ic3A7PHN0cm9uZz4xLjAwMDwvc3Ryb25nPjwvdGQ+DQogICAgICAgICAgICAgIDwvdHI+DQogICAgICAgICAgICAgIDx0cj4NCiAgICAgICAgICAgICAgICA8dGQ+Jm5ic3A7PC90ZD4NCiAgICAgICAgICAgICAgICA8dGQgY2xhc3M9Im51bSI+MjI2LjwvdGQ+DQogICAgICAgICAgICAgICAgPHRkPlpob3UsICBZdSwgIGV0IGFsLiAiQmlvaW5mb3JtYXRpYyBJZGVudGlmaWNhdGlvbiBvZiBLZXkgR2VuZXMgYW5kIE1vbGVjdWxhciBQYXRod2F5cyBpbiB0aGUgU3Blcm1hdG9nZW5pYyBQcm9jZXNzIG9mIENyeXB0b3JjaGlkaXNtLiIgR2VuZXMgJiBEaXNlYXNlcyAoMjAxOCkuLCAmbmJzcDsgPHN0cm9uZz5AMjAxODwvc3Ryb25nPiAmbmJzcDsgPGEgaHJlZj0iaHR0cHM6Ly93d3cuc2NpZW5jZWRpcmVjdC5jb20vc2NpZW5jZS9hcnRpY2xlL3BpaS9TMjM1MjMwNDIxODMwMTMyNiIgdGFyZ2V0PSJfYmxhbmsiPtCb0LjQvdC6PC9hPjwvdGQ+DQogICAgICAgICAgICAgICAgPHRkPiZuYnNwOzxzdHJvbmc+MS4wMDA8L3N0cm9uZz48L3RkPg0KICAgICAgICAgICAgICA8L3RyPg0KICAgICAgICAgICAgICA8dHI+DQogICAgICAgICAgICAgICAgPHRkPiZuYnNwOzwvdGQ+DQogICAgICAgICAgICAgICAgPHRkIGNsYXNzPSJudW0iPjIyNy48L3RkPg0KICAgICAgICAgICAgICAgIDx0ZD5MaSwgIFkuLCAgU3UsICBZLiwgIFpob3UsICBULiwgIEh1LCAgWi4sICBXZWksICBKLiwgIFdhbmcsICBXLiwgIExpdSwgIEMuLCAgWmhhbmcsICBILiwgIFpoYW8sICBLLg0KQWN0aXZhdGlvbiBvZiB0aGUgTkxSUDMgaW5mbGFtbWFzb21lIHBhdGh3YXkgYnkgcHJva2luZXRpY2luIDIgaW4gdGVzdGljdWxhciBtYWNyb3BoYWdlcyBvZiB1cm9wYXRob2dlbmljIEVzY2hlcmljaGlhIGNvbGktaW5kdWNlZCBvcmNoaXRpcw0KKDIwMTkpIEZyb250aWVycyBpbiBJbW11bm9sb2d5LCANCkRPSTogMTAuMzM4OS9maW1tdS4yMDE5LjAxODcyLCAmbmJzcDsgPHN0cm9uZz5AMjAxOTwvc3Ryb25nPiAmbmJzcDsgPGEgaHJlZj0iaHR0cHM6Ly93d3cuc2NvcHVzLmNvbS9pbndhcmQvcmVjb3JkLnVyaT9laWQ9Mi1zMi4wLTg1MDcxNzc4MDc5JmRvaT0xMC4zMzg5JTJmZmltbXUuMjAxOS4wMTg3MiZwYXJ0bmVySUQ9NDAmbWQ1PTY3NjllMGMxOGQxOWQzNGZmYjQ0NjFjYzYyZjhkNWJjIiB0YXJnZXQ9Il9ibGFuayI+0JvQuNC90Lo8L2E+PC90ZD4NCiAgICAgICAgICAgICAgICA8dGQ+Jm5ic3A7PHN0cm9uZz4xLjAwMDwvc3Ryb25nPjwvdGQ+DQogICAgICAgICAgICAgIDwvdHI+DQogICAgICAgICAgICAgIDx0cj4NCiAgICAgICAgICAgICAgICA8dGQ+Jm5ic3A7PC90ZD4NCiAgICAgICAgICAgICAgICA8dGQgY2xhc3M9Im51bSI+MjI4LjwvdGQ+DQogICAgICAgICAgICAgICAgPHRkPk1hdHpraW4sICBNLkUuLCAgVmFsY2hpLCAgUC4sICBSaXZpZXJlLCAgRS4sICBSb3NzaSwgIFMuUC4sICBUYXZhbGllcmksICBZLkUuLCAgTXXDsW96IGRlIFRvcm8sICBNLk0uLCAgTWF5ZXJob2ZlciwgIEEuLCAgQmFydGtlLCAgQS4sICBDYWxhbmRyYSwgIFIuUy4sICBGcnVuZ2llcmksICBNLkIuDQpBZ2luZyBpbiB0aGUgU3lyaWFuIGhhbXN0ZXIgdGVzdGlzOiBJbmZsYW1tYXRvcnktb3hpZGF0aXZlIHN0YXR1cyBhbmQgdGhlIGltcGFjdCBvZiBwaG90b3BlcmlvZA0KKDIwMTkpIEV4cGVyaW1lbnRhbCBHZXJvbnRvbG9neSwgIA0KRE9JOiAxMC4xMDE2L2ouZXhnZXIuMjAxOS4xMTA2NDksICZuYnNwOyA8c3Ryb25nPkAyMDE5PC9zdHJvbmc+ICZuYnNwOyA8YSBocmVmPSJodHRwczovL3d3dy5zY29wdXMuY29tL2lud2FyZC9yZWNvcmQudXJpP2VpZD0yLXMyLjAtODUwNjg1MTkxNTUmZG9pPTEwLjEwMTYlMmZqLmV4Z2VyLjIwMTkuMTEwNjQ5JnBhcnRuZXJJRD00MCZtZDU9YWQzYjhmYTUwOGUyYmRjYmE1ZDFmNDhlY2EyMTIzMmQiIHRhcmdldD0iX2JsYW5rIj7Qm9C40L3QujwvYT48L3RkPg0KICAgICAgICAgICAgICAgIDx0ZD4mbmJzcDs8c3Ryb25nPjEuMDAwPC9zdHJvbmc+PC90ZD4NCiAgICAgICAgICAgICAgPC90cj4NCiAgICAgICAgICAgICAgPHRyPg0KICAgICAgICAgICAgICAgIDx0ZD4mbmJzcDs8L3RkPg0KICAgICAgICAgICAgICAgIDx0ZCBjbGFzcz0ibnVtIj4yMjkuPC90ZD4NCiAgICAgICAgICAgICAgICA8dGQ+TWVyb25pLCAgUy5CLiwgIEdhbGFyZG8sICBNLk4uLCAgUmluZG9uZSwgIEcuLCAgR29yZ2EsICBBLiwgIFJpZXJhLCAgTS5GLiwgIENpZ29ycmFnYSwgIFMuQi4NCk1vbGVjdWxhciBtZWNoYW5pc21zIGFuZCBzaWduYWxpbmcgcGF0aHdheXMgaW52b2x2ZWQgaW4gU2VydG9saSBjZWxsIHByb2xpZmVyYXRpb24NCigyMDE5KSBGcm9udGllcnMgaW4gRW5kb2NyaW5vbG9neSwgDQpET0k6IDEwLjMzODkvZmVuZG8uMjAxOS4wMDIyNCwgJm5ic3A7IDxzdHJvbmc+QDIwMTk8L3N0cm9uZz4gJm5ic3A7IDxhIGhyZWY9Imh0dHBzOi8vd3d3LnNjb3B1cy5jb20vaW53YXJkL3JlY29yZC51cmk/ZWlkPTItczIuMC04NTA2NjYxMDM2MyZkb2k9MTAuMzM4OSUyZmZlbmRvLjIwMTkuMDAyMjQmcGFydG5lcklEPTQwJm1kNT1kZDZhMTcwMjIzOTlmZDZmODYzZTE4OTNjZDRhNTc3MSIgdGFyZ2V0PSJfYmxhbmsiPtCb0LjQvdC6PC9hPjwvdGQ+DQogICAgICAgICAgICAgICAgPHRkPiZuYnNwOzxzdHJvbmc+MS4wMDA8L3N0cm9uZz48L3RkPg0KICAgICAgICAgICAgICA8L3RyPg0KICAgICAgICAgICAgICA8dHI+DQogICAgICAgICAgICAgICAgPHRkPiZuYnNwOzwvdGQ+DQogICAgICAgICAgICAgICAgPHRkIGNsYXNzPSJudW0iPjIzMC48L3RkPg0KICAgICAgICAgICAgICAgIDx0ZD5TdW4sICBDLiwgIERpYW8sICBRLiwgIEx1LCAgSi4sICBaaGFuZywgIFouLCAgV3UsICBELiwgIFdhbmcsICBYLiwgIFhpZSwgIEouLCAgWmhlbmcsICBHLiwgIFNoYW4sICBRLiwgIEZhbiwgIFMuLCAgSHUsICBCLiwgIFpoZW5nLCAgWS4NClB1cnBsZSBzd2VldCBwb3RhdG8gY29sb3IgYXR0ZW51YXRlZCBOTFJQMyBpbmZsYW1tYXNvbWUgYnkgaW5kdWNpbmcgYXV0b3BoYWd5IHRvIGRlbGF5IGVuZG90aGVsaWFsIHNlbmVzY2VuY2UNCigyMDE5KSBKb3VybmFsIG9mIENlbGx1bGFyIFBoeXNpb2xvZ3ksIA0KRE9JOiAxMC4xMDAyL2pjcC4yODAwMywgJm5ic3A7IDxzdHJvbmc+QDIwMTk8L3N0cm9uZz4gJm5ic3A7IDxhIGhyZWY9Imh0dHBzOi8vd3d3LnNjb3B1cy5jb20vaW5</w:t>
      </w:r>
    </w:p>
    <w:p>
      <w:pPr>
        <w:pStyle w:val="PreformattedText"/>
        <w:bidi w:val="0"/>
        <w:spacing w:before="0" w:after="0"/>
        <w:jc w:val="left"/>
        <w:rPr/>
      </w:pPr>
      <w:r>
        <w:rPr/>
        <w:t>3YXJkL3JlY29yZC51cmk/ZWlkPTItczIuMC04NTA1OTA3MDc1NyZkb2k9MTAuMTAwMiUyZmpjcC4yODAwMyZwYXJ0bmVySUQ9NDAmbWQ1PTI5NGMzY2NiMWVmNGI5ZTc2NDRjYmY0MmM5ZjVjNGNmIiB0YXJnZXQ9Il9ibGFuayI+0JvQuNC90Lo8L2E+PC90ZD4NCiAgICAgICAgICAgICAgICA8dGQ+Jm5ic3A7PHN0cm9uZz4xLjAwMDwvc3Ryb25nPjwvdGQ+DQogICAgICAgICAgICAgIDwvdHI+DQogICAgICAgICAgICAgIDx0cj4NCiAgICAgICAgICAgICAgICA8dGQ+Jm5ic3A7PC90ZD4NCiAgICAgICAgICAgICAgICA8dGQgY2xhc3M9Im51bSI+MjMxLjwvdGQ+DQogICAgICAgICAgICAgICAgPHRkPlpob3UsICBZLiwgIFpoYW5nLCAgRC4sICBMaXUsICBCLiwgIEh1LCAgRC4sICBTaGVuLCAgTC4sICBMb25nLCAgQy4sICBZdSwgIFkuLCAgTGluLCAgVC4sICBMaXUsICBYLiwgIEhlLCAgRC4sICBXZWksICBHLg0KQmlvaW5mb3JtYXRpYyBpZGVudGlmaWNhdGlvbiBvZiBrZXkgZ2VuZXMgYW5kIG1vbGVjdWxhciBwYXRod2F5cyBpbiB0aGUgc3Blcm1hdG9nZW5pYyBwcm9jZXNzIG9mIGNyeXB0b3JjaGlkaXNtDQooMjAxOSkgR2VuZXMgYW5kIERpc2Vhc2VzLCANCkRPSTogMTAuMTAxNi9qLmdlbmRpcy4yMDE4LjExLjAwMiwgJm5ic3A7IDxzdHJvbmc+QDIwMTk8L3N0cm9uZz4gJm5ic3A7IDxhIGhyZWY9Imh0dHBzOi8vd3d3LnNjb3B1cy5jb20vaW53YXJkL3JlY29yZC51cmk/ZWlkPTItczIuMC04NTA2NDIxMjU1NiZkb2k9MTAuMTAxNiUyZmouZ2VuZGlzLjIwMTguMTEuMDAyJnBhcnRuZXJJRD00MCZtZDU9YmIzZTM5YWJkY2Y4ZjNiZDExMzI2ZDU0NTA0OTE4YjQiIHRhcmdldD0iX2JsYW5rIj7Qm9C40L3QujwvYT48L3RkPg0KICAgICAgICAgICAgICAgIDx0ZD4mbmJzcDs8c3Ryb25nPjEuMDAwPC9zdHJvbmc+PC90ZD4NCiAgICAgICAgICAgICAgPC90cj4NCiAgICAgICAgICAgICAgPHRyPg0KICAgICAgICAgICAgICAgIDx0ZD4mbmJzcDs8L3RkPg0KICAgICAgICAgICAgICAgIDx0ZCBjbGFzcz0ibnVtIj4yMzIuPC90ZD4NCiAgICAgICAgICAgICAgICA8dGQ+QUwtTWFsaWtpLCAgUmVoYWIgU2gsICBIYWlkZXIgRi4gR2hhemksICBhbmQgS2FyZWVtIEcuIE1vaGFtZWQuICJOTFJQMyBpbmZsYW1tYXNvbWUgZ2VuZSBleHByZXNzaW9uIGFuZCBhY3RpdmF0aW9uIGluIGxldWtvY3l0b3NwZXJtaWEgYW5kIG5vbi1sZXVrb2N5dG9zcGVybWlhIGluIGZlcnRpbGUgSXJhcWkgbWVuLiIsICAgSW50ZXJuYXRpb25hbCBNZWRpY2FsIEpvdXJuYWwsICBJU1NOOiAxMzQxMjA1MSwgIFZvbHVtZSAyNSwgIElzc3VlIDA4LCAgcHAgMzAwNy0zMDEzLCAgQXVndXN0LCAgMjAyMCwgJm5ic3A7IDxzdHJvbmc+QDIwMjA8L3N0cm9uZz4gJm5ic3A7IDxhIGhyZWY9Imh0dHBzOi8vd3d3LnJlc2VhcmNoZ2F0ZS5uZXQvcHJvZmlsZS9LYXJlZW0tTW9oYW1lZC02L3B1YmxpY2F0aW9uLzM0NDEyOTg3OF9OTFJQM19pbmZsYW1tYXNvbWVfZ2VuZV9leHByZXNzaW9uX2FuZF9hY3RpdmF0aW9uX2luX2xldWtvY3l0b3NwZXJtaWFfYW5kX25vbi1sZXVrb2N5dG9zcGVybWlhX2luX2ZlcnRpbGVfSXJhcWlfbWVuL2xpbmtzLzVmNWIyMDFmYTZmZGNjMTE2NDA5NDg5Yi9OTFJQMy1pbmZsYW1tYXNvbWUtZ2VuZS1leHAiIHRhcmdldD0iX2JsYW5rIj7Qm9C40L3QujwvYT48L3RkPg0KICAgICAgICAgICAgICAgIDx0ZD4mbmJzcDs8c3Ryb25nPjEuMDAwPC9zdHJvbmc+PC90ZD4NCiAgICAgICAgICAgICAgPC90cj4NCiAgICAgICAgICAgICAgPHRyPg0KICAgICAgICAgICAgICAgIDx0ZD4mbmJzcDs8L3RkPg0KICAgICAgICAgICAgICAgIDx0ZCBjbGFzcz0ibnVtIj4yMzMuPC90ZD4NCiAgICAgICAgICAgICAgICA8dGQ+QnJ5YW4sICBFLlIuLCAgS2ltLCAgSi4sICBCZWFnbGV5LCAgSy5XLiwgIENhcmV5LCAgQS5KLiBUZXN0aWN1bGFyIGluZmxhbW1hdGlvbiBhbmQgaW5mZXJ0aWxpdHk6IENvdWxkIGNobGFteWRpYWwgaW5mZWN0aW9ucyBiZSBjb250cmlidXRpbmc/ICgyMDIwKSBBbWVyaWNhbiBKb3VybmFsIG9mIFJlcHJvZHVjdGl2ZSBJbW11bm9sb2d5LCAgODQgKDMpLCAgYXJ0LiBuby4gZTEzMjg2LCAgRE9JOiAxMC4xMTExL2FqaS4xMzI4NiwgIFBVQk1FRCBJRDogMzI1MzM5MDUsICZuYnNwOyA8c3Ryb25nPkAyMDIwPC9zdHJvbmc+ICZuYnNwOyA8YSBocmVmPSJodHRwczovL3d3dy5zY29wdXMuY29tL2lud2FyZC9yZWNvcmQudXJpP2VpZD0yLXMyLjAtODUwODcxNDM0NzkmZG9pPTEwLjExMTElMmZhamkuMTMyODYmcGFydG5lcklEPTQwJm1kNT03NDM4YzgyZTU3YTIwNGUyYzdhYjc3OTlkOGFiMTI4NCIgdGFyZ2V0PSJfYmxhbmsiPtCb0LjQvdC6PC9hPjwvdGQ+DQogICAgICAgICAgICAgICAgPHRkPiZuYnNwOzxzdHJvbmc+MS4wMDA8L3N0cm9uZz48L3RkPg0KICAgICAgICAgICAgICA8L3RyPg0KICAgICAgICAgICAgICA8dHI+DQogICAgICAgICAgICAgICAgPHRkPiZuYnNwOzwvdGQ+DQogICAgICAgICAgICAgICAgPHRkIGNsYXNzPSJudW0iPjIzNC48L3RkPg0KICAgICAgICAgICAgICAgIDx0ZD5Nb250YWx2bywgIFNoZXlsYSBDaXNuZXJvcy4gIk9MRCBBQ1FVQUlOVEFOQ0VTIEFORCBORVcgUEVSU1BFQ1RJVkVTIElOVE8gVEVTVElDVUxBUiBERVZFTE9QTUVOVCBBTkQgRlVOQ1RJT04uIiwgJm5ic3A7IDxzdHJvbmc+QDIwMjA8L3N0cm9uZz4gJm5ic3A7IDxhIGhyZWY9Imh0dHBzOi8vY29yZS5hYy51ay9kb3dubG9hZC9wZGYvMzQ3MTgxMDcyLnBkZiIgdGFyZ2V0PSJfYmxhbmsiPtCb0LjQvdC6PC9hPjwvdGQ+DQogICAgICAgICAgICAgICAgPHRkPiZuYnNwOzxzdHJvbmc+MS4wMDA8L3N0cm9uZz48L3RkPg0KICAgICAgICAgICAgICA8L3RyPg0KICAgICAgICAgICAgICA8dHI+DQogICAgICAgICAgICAgICAgPHRkPiZuYnNwOzwvdGQ+DQogICAgICAgICAgICAgICAgPHRkIGNsYXNzPSJudW0iPjIzNS48L3RkPg0KICAgICAgICAgICAgICAgIDx0ZD5SaXZpZXJlLCAgRS4sICBSb3NzaSwgIFMuUC4sICBUYXZhbGllcmksICBZLkUuLCAgTXXDsW96IGRlIFRvcm8sICBNLk0uLCAgUG9uemlvLCAgUi4sICBQdWlnZG9tZW5lY2gsICBFLiwgIExldmFsbGUsICBPLiwgIE1hcnRpbmV6LCAgRy4sICBUZXJyYWRhcywgIEMuLCAgQ2FsYW5kcmEsICBSLlMuLCAgTWF0emtpbiwgIE0uRS4sICBGcnVuZ2llcmksICBNLkIuIE1lbGF0b25pbiBkYWlseSBvcmFsIHN1cHBsZW1lbnRhdGlvbiBhdHRlbnVhdGVzIGluZmxhbW1hdGlvbiBhbmQgb3hpZGF0aXZlIHN0cmVzcyBpbiB0ZXN0ZXMgb2YgbWVuIHdpdGggYWx0ZXJlZCBzcGVybWF0b2dlbmVzaXMgb2YgdW5rbm93biBhZXRpb2xvZ3kgKDIwMjApIE1vbGVjdWxhciBhbmQgQ2VsbHVsYXIgRW5kb2NyaW5vbG9neSwgIDUxNSwgIGFydC4gbm8uIDExMDg4OSwgIERPSTogMTAuMTAxNi9qLm1jZS4yMDIwLjExMDg4OSwgIFBVQk1FRCBJRDogMzI2MjI3MjIsICZuYnNwOyA8c3Ryb25nPkAyMDIwPC9zdHJvbmc+ICZuYnNwOyA8YSBocmVmPSJodHRwczovL3d3dy5zY29wdXMuY29tL2lud2FyZC9yZWNvcmQudXJpP2VpZD0yLXMyLjAtODUwODc0ODM0OTQmZG9pPTEwLjEwMTYlMmZqLm1jZS4yMDIwLjExMDg4OSZwYXJ0bmVySUQ9NDAmbWQ1PTdiMWIyYmI3MjQwZTM3MzFhMTNiNmYyNDVkOWEwNWIwIiB0YXJnZXQ9Il9ibGFuayI+0JvQuNC90Lo8L2E+PC90ZD4NCiAgICAgICAgICAgICAgICA8dGQ+Jm5ic3A7PHN0cm9uZz4xLjAwMDwvc3Ryb25nPjwvdGQ+DQogICAgICAgICAgICAgIDwvdHI+DQogICAgICAgICAgICAgIDx0cj4NCiAgICAgICAgICAgICAgICA8dGQ+Jm5ic3A7PC90ZD4NCiAgICAgICAgICAgICAgICA8dGQgY2xhc3M9Im51bSI+MjM2LjwvdGQ+DQogICAgICAgICAgICAgICAgPHRkPlN1LCAgWS4sICBaaGFuZywgIFkuLCAgSHUsICBaLiwgIEhlLCAgTC4sICBXYW5nLCAgVy4sICBYdSwgIEouLCAgLi4uICYgWmhhbywgIEsuICgyMDIwKS4gUHJva2luZXRpY2luIDIgdmlhIENhbGNpdW0tU2Vuc2luZyBSZWNlcHRvciBBY3RpdmF0ZWQgTkxSUDMgSW5mbGFtbWFzb21lIFBhdGh3YXkgaW4gdGhlIFRlc3RpY3VsYXIgTWFjcm9waGFnZXMgb2YgVXJvcGF0aG9nZW5pYyBFc2NoZXJpY2hpYSBjb2xpLUluZHVjZWQgT3JjaGl0aXMuIEZyb250aWVycyBpbiBJbW11bm9sb2d5LCAgMTEuLCAmbmJzcDsgPHN0cm9uZz5AMjAyMDwvc3Ryb25nPiAmbmJzcDsgPGEgaHJlZj0iaHR0cHM6Ly93d3cubmNiaS5ubG0ubmloLmdvdi9wbWMvYXJ0aWNsZXMvUE1DNzY0NDQ0MC8iIHRhcmdldD0iX2JsYW5rIj7Qm9C40L3QujwvYT48L3RkPg0KICAgICAgICAgICAgICAgIDx0ZD4mbmJzcDs8c3Ryb25nPjEuMDAwPC9zdHJvbmc+PC90ZD4NCiAgICAgICAgICAgICAgPC90cj4NCiAgICAgICAgICAgICAgPHRyPg0KICAgICAgICAgICAgICAgIDx0ZD4mbmJzcDs8L3RkPg0KICAgICAgICAgICAgICAgIDx0ZCBjbGFzcz0ibnVtIj4yMzcuPC90ZD4NCiAgICAgICAgICAgICAgICA8dGQ+SmlhLCAgSG9uZ3NodWFpLCAgYW5kIENodW5zaGVuZyBIYW8uIOKAnEV4cGxvcmluZyBEeXNyZWd1bGF0ZWQgTWlSTkFzIGluIENyeXB0b3JjaGlkaXNtOiBBIFN5c3RlbWF0aWMgUmV2aWV3LuKAnSBKb3VybmFsIG9mIEludGVybmF0aW9uYWwgTWVkaWNhbCBSZXNlYXJjaCwgIHZvbC4gNDksICBuby4gMywgIDIwMjEuLCAmbmJzcDsgPHN0cm9uZz5AMjAyMTwvc3Ryb25nPiAmbmJzcDsgPGEgaHJlZj0iaHR0cHM6Ly9qb3VybmFscy5zYWdlcHViLmNvbS9kb2kvZnVsbC8xMC4xMTc3LzAzMDAwNjA1MjE5OTk5NTAiIHRhcmdldD0iX2JsYW5rIj7Qm9C40L3QujwvYT48L3RkPg0KICAgICAgICAgICAgICAgIDx0ZD4mbmJzcDs8c3Ryb25nPjEuMDAwPC9zdHJvbmc+PC90ZD4NCiAgICAgICAgICAgICAgPC90cj4NCiAgICAgICAgICAgICAgPHRyIGNsYXNzPSJuZXciPg0KICAgICAgICAgICAgICAgIDx0ZCBjbGFzcz0ibnVtIj4yMi48L3RkPg0KICAgICAgICAgICAgICAgIDx0ZCBjb2xzcGFuPSIyIj4NCiAgICAgICAgICAgICAgICA8c3Ryb25nPlRvZG9yb3ZhLCBLPC9zdHJvbmc+LCBNZXRvZGlldiwgTSwgTWV0b2RpZXZhLCBHLCA8c3Ryb25nPlphc2hldmEsIEQ8L3N0cm9uZz4sIE1pbmNoZWZmLCBNLCA8c3Ryb25nPkhheXJhYmVkeWFuLCBTPC9zdHJvbmc+LiBtaVItMjA0IGlzIER5c3JlZ3VsYXRlZCBpbiBNZXRhc3RhdGljIFByb3N0YXRlIENhbmNlciBJbiBWaXRyby4gTW9sZWN1bGFyIENhcmNpbm9nZW5lc2lzLCA1NSwgMiwgV2lsZXkgUGVyaW9kaWNhbHMsIEluYy4sIDIwMTYsIElTU046MTA5OC0yNzQ0LCBET0k6MTAuMTAwMi9tYy4yMjI2MywgMTMxLTE0Ny4gSVNJIElGOjQuODA4DQogICAgICAgI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IzOC48L3RkPg0KICAgICAgICAgICAgICAgIDx0ZD5CdXRyeW0sICBBbGVrc2FuZHJhLCAgSnVzdHluYSBSeWJrYSwgIERhZ21hcmEgQmFjennFhHNrYSwgIEFuZHJ6ZWogVHVraWVuZG9yZiwgIEthemltaWVyeiBLdWxpY3prb3dza2ksICBhbmQgR3J6ZWdvcnogTWF6dXIuICJMb3cgZXhwcmVzc2lvbiBvZiBtaWNyb1JOQS0yMDQgKG1pUi0yMDQpIGlzIGFzc29jaWF0ZWQgd2l0aCBwb29yIGNsaW5pY2FsIG91dGNvbWUgb2YgYWN1dGUgbXllbG9pZCBsZXVrZW1pYSAoQU1MKSBwYXRpZW50cy4iIEpvdXJuYWwgb2YgRXhwZXJpbWVudGFsICYgQ2xpbmljYWwgQ2FuY2VyIFJlc2VhcmNoIDM0LCAgbm8uIDEgKDIwMTUpOiAxLiwgJm5ic3A7IDxzdHJvbmc+QDIwMTU8L3N0cm9uZz4gJm5ic3A7IDxhIGhyZWY9Imh0dHA6Ly9qZWNjci5iaW9tZWRjZW50cmFsLmNvbS9hcnRpY2xlcy8xMC4xMTg2L3MxMzA0Ni0wMTUtMDE4NC16IiB0YXJnZXQ9Il9ibGFuayI+0JvQuNC90Lo8L2E+PC90ZD4NCiAgICAgICAgICAgICAgICA8dGQ+Jm5ic3A7PHN0cm9uZz4xLjAwMDwvc3Ryb25nPjwvdGQ+DQogICAgICAgICAgICAgIDwvdHI+DQogICAgICAgICAgICAgIDx0cj4NCiAgICAgICAgICAgICAgICA8dGQ+Jm5ic3A7PC90ZD4NCiAgICAgICAgICAgICAgICA8dGQgY2xhc3M9Im51bSI+MjM5LjwvdGQ+DQogICAgICAgICAgICAgICAgPHRkPkNsYXJrLCAgR2VuZSBDLiAiTWlybmFzIGFzIEJpb21hcmtlcnMgZm9yIFByb3N0YXRlIENhbmNlciBQcm9ncmVzc2lvbi4iICgyMDE1KS4sICZuYnNwOyA8c3Ryb25nPkAyMDE1PC9zdHJvbmc+ICZuYnNwOyA8YSBocmVmPSJodHRwczovL3NjaG9sYXJzY29tcGFzcy52Y3UuZWR1L2NnaS92aWV3Y29udGVudC5jZ2k/YXJ0aWNsZT00OTg1JmNvbnRleHQ9ZXRkIiB0YXJnZXQ9Il9ibGFuayI+0JvQuNC90Lo8L2E+PC90ZD4NCiAgICAgICAgICAgICAgICA8dGQ+Jm5ic3A7PHN0cm9uZz4xLjAwMDwvc3Ryb25nPjwvdGQ+DQogICAgICAgICAgICAgIDwvdHI+DQogICAgICAgICAgICAgIDx0cj4NCiAgICAgICAgICAgICAgICA8dGQ+Jm5ic3A7PC90ZD4NCiAgICAgICAgICAgICAgICA8dGQgY2xhc3M9Im51bSI+MjQwLjwvdGQ+DQogICAgICAgICAgICAgICAgPHRkPkxpdSwgIEouLCAgTGksICBZLg0KVHJpY2hvc3RhdGluIEEgYW5kIFRhbW94aWZlbiBpbmhpYml0IGJyZWFzdCBjYW5jZXIgY2VsbCBncm93dGggYnkgTUlSLTIwNCBhbmQgRVLOsSByZWR1Y2luZyBBS1QvbVRPUiBwYXRod2F5DQooMjAxNSkgQmlvY2hlbWljYWwgYW5kIEJpb3BoeXNpY2FsIFJlc2VhcmNoIENvbW11bmljYXRpb25zLCAgNDY3ICgyKSwgIHBwLiAyNDItMjQ3LCAmbmJzcDsgPHN0cm9uZz5AMjAxNTwvc3Ryb25nPiAmbmJzcDsgPGEgaHJlZj0iaHR0cHM6Ly93d3cuc2NvcHVzLmNvbS9pbndhcmQvcmVjb3JkLnVyaT9laWQ9Mi1zMi4wLTg0OTQ0MzkzNDE4JmRvaT0xMC4xMDE2JTJmai5iYnJjLjIwMTUuMDkuMTgyJnBhcnRuZXJJRD00MCZtZDU9ZjA4ZTNmYzA3MTNkYmY2YTdjM2EyMTJjMTNkYTEwYjUiIHRhcmdldD0iX2JsYW5rIj7Qm9C40L3QujwvYT48L3RkPg0KICAgICAgICAgICAgICAgIDx0ZD4mbmJzcDs8c3Ryb25nPjEuMDAwPC9zdHJvbmc+PC90ZD4NCiAgICAgICAgICAgICAgPC90cj4NCiAgICAgICAgICAgICAgPHRyPg0KICAgICAgICAgICAgICAgIDx0ZD4mbmJzcDs8L3RkPg0KICAgICAgICAgICAgICAgIDx0ZCBjbGFzcz0ibnVtIj4yNDEuPC90ZD4NCiAgICAgICAgICAgICAgICA8dGQ+TGl1LCAgSnVuYmlhbywgIGFuZCBZYW4gTGkuICJUcmljaG9zdGF0aW4gQSBhbmQgVGFtb3hpZmVuIGluaGliaXQgYnJlYXN0IGNhbmNlciBjZW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Gdyb3d0aCBieSBtaVItMjA0IGFuZCBFUs6xIHJlZHVjaW5nIEFLVC9tVE9SIHBhdGh3YXkuIiBCaW9jaGVtaWNhbCBhbmQgYmlvcGh5c2ljYWwgcmVzZWFyY2ggY29tbXVuaWNhdGlvbnMgNDY3LCAgbm8uIDIgKDIwMTUpOiAyNDItMjQ3LCAmbmJzcDsgPHN0cm9uZz5AMjAxNTwvc3Ryb25nPiAmbmJzcDsgPGEgaHJlZj0iaHR0cDovL3d3dy5zY2llbmNlZGlyZWN0LmNvbS9zY2llbmNlL2FydGljbGUvcGlpL1MwMDA2MjkxWDE1MzA2ODExIiB0YXJnZXQ9Il9ibGFuayI+0JvQuNC90Lo8L2E+PC90ZD4NCiAgICAgICAgICAgICAgICA8dGQ+Jm5ic3A7PHN0cm9uZz4xLjAwMDwvc3Ryb25nPjwvdGQ+DQogICAgICAgICAgICAgIDwvdHI+DQogICAgICAgICAgICAgIDx0cj4NCiAgICAgICAgICAgICAgICA8dGQ+Jm5ic3A7PC90ZD4NCiAgICAgICAgICAgICAgICA8dGQgY2xhc3M9Im51bSI+MjQyLjwvdGQ+DQogICAgICAgICAgICAgICAgPHRkPkNoZW4sICBYLiwgIExpdSwgIFguUy4sICBMaXUsICBILlkuLCAgTHUsICBZLlkuLCAgTGksICBZLg0KUmVkdWNlZCBleHByZXNzaW9uIG9mIHNlcnVtIG1pUi0yMDQgcHJlZGljdHMgcG9vciBwcm9nbm9zaXMgb2YgZ2FzdHJpYyBjYW5jZXINCigyMDE2KSBHZW5ldGljcyBhbmQgTW9sZWN1bGFyIFJlc2VhcmNoLCAgMTUgKDIpLCAgYXJ0LiBuby4gMTUwMjc3MDIsICZuYnNwOyA8c3Ryb25nPkAyMDE2PC9zdHJvbmc+ICZuYnNwOyA8YSBocmVmPSJodHRwczovL3d3dy5zY29wdXMuY29tL2lud2FyZC9yZWNvcmQudXJpP2VpZD0yLXMyLjAtODQ5NjQ3NTY1MDUmZG9pPTEwLjQyMzglMmZnbXIuMTUwMjc3MDImcGFydG5lcklEPTQwJm1kNT0zMDM5OTc2NTlhMjM5ZmYzMTU2NTM5NWFkZWEzMDk0NSIgdGFyZ2V0PSJfYmxhbmsiPtCb0LjQvdC6PC9hPjwvdGQ+DQogICAgICAgICAgICAgICAgPHRkPiZuYnNwOzxzdHJvbmc+MS4wMDA8L3N0cm9uZz48L3RkPg0KICAgICAgICAgICAgICA8L3RyPg0KICAgICAgICAgICAgICA8dHI+DQogICAgICAgICAgICAgICAgPHRkPiZuYnNwOzwvdGQ+DQogICAgICAgICAgICAgICAgPHRkIGNsYXNzPSJudW0iPjI0My48L3RkPg0KICAgICAgICAgICAgICAgIDx0ZD5KaWFuIExhbmcsICBKaWFuZyBMaW4sICBRaW4gQ2hlbiwgIFlhbmcgWGlhbmcsICBXZWktQmluIFdhbmcsICBaaGFvLVF1biBEZW5nLCAgRmVuZy1RaW4gSGFuLCAgWWluZy1aaGFvIExpdSwgIEp1biBRaWFuLCAgWXUtUXVhbiBaaG91LCAgV2VpIFFpYW4uICJNaVItNjc1IGlzIG92ZXItZXhwcmVzc2VkDQppbiBwYXRpZW50cyB3aXRoIHByb3N0YXRlIGNhbmNlciIuIEludCBKIENsaW4gRXhwIFBhdGhvbCAyMDE2OzkoMTEpOjExODE0LTExODE5LCAmbmJzcDsgPHN0cm9uZz5AMjAxNjwvc3Ryb25nPiAmbmJzcDsgPGEgaHJlZj0iaHR0cDovL3d3dy5pamNlcC5jb20vZmlsZXMvaWpjZXAwMDM3NjUyLnBkZiIgdGFyZ2V0PSJfYmxhbmsiPtCb0LjQvdC6PC9hPjwvdGQ+DQogICAgICAgICAgICAgICAgPHRkPiZuYnNwOzxzdHJvbmc+MS4wMDA8L3N0cm9uZz48L3RkPg0KICAgICAgICAgICAgICA8L3RyPg0KICAgICAgICAgICAgICA8dHI+DQogICAgICAgICAgICAgICAgPHRkPiZuYnNwOzwvdGQ+DQogICAgICAgICAgICAgICAgPHRkIGNsYXNzPSJudW0iPjI0NC48L3RkPg0KICAgICAgICAgICAgICAgIDx0ZD5MZWUgSCwgIExlZSBTLCAgQmFlIEgsICBLYW5nIEhTLCAgS2ltIFNKLiBHZW5vbWUtd2lkZSBpZGVudGlmaWNhdGlvbiBvZiB0YXJnZXQgZ2VuZXMgZm9yIG1pUi0yMDQgYW5kIG1pUi0yMTEgaWRlbnRpZmllcyB0aGVpciBwcm9saWZlcmF0aW9uIHN0aW11bGF0b3J5IHJvbGUgaW4gYnJlYXN0IGNhbmNlciBjZWxscy4gU2NpZW50aWZpYyByZXBvcnRzLiAyMDE2OzYuICAgZG9pOiAgMTAuMTAzOC9zcmVwMjUyODcsICZuYnNwOyA8c3Ryb25nPkAyMDE2PC9zdHJvbmc+ICZuYnNwOyA8YSBocmVmPSJodHRwczovL3d3dy5uY2JpLm5sbS5uaWguZ292L3BtYy9hcnRpY2xlcy9QTUM0ODQ4NTM0LyIgdGFyZ2V0PSJfYmxhbmsiPtCb0LjQvdC6PC9hPjwvdGQ+DQogICAgICAgICAgICAgICAgPHRkPiZuYnNwOzxzdHJvbmc+MS4wMDA8L3N0cm9uZz48L3RkPg0KICAgICAgICAgICAgICA8L3RyPg0KICAgICAgICAgICAgICA8dHI+DQogICAgICAgICAgICAgICAgPHRkPiZuYnNwOzwvdGQ+DQogICAgICAgICAgICAgICAgPHRkIGNsYXNzPSJudW0iPjI0NS48L3RkPg0KICAgICAgICAgICAgICAgIDx0ZD5MaSwgIFQuLCAgUGFuLCAgSC4sICBMaSwgIFIuDQpUaGUgZHVhbCByZWd1bGF0b3J5IHJvbGUgb2YgbWlSLTIwNCBpbiBjYW5jZXINCigyMDE2KSBUdW1vciBCaW9sb2d5LCAgMzcgKDkpLCAgcHAuIDExNjY3LTExNjc3LCAmbmJzcDsgPHN0cm9uZz5AMjAxNjwvc3Ryb25nPiAmbmJzcDsgPGEgaHJlZj0iaHR0cHM6Ly93d3cuc2NvcHVzLmNvbS9pbndhcmQvcmVjb3JkLnVyaT9laWQ9Mi1zMi4wLTg0OTc5MjU1OTM5JmRvaT0xMC4xMDA3JTJmczEzMjc3LTAxNi01MTQ0LTUmcGFydG5lcklEPTQwJm1kNT1iODFiZDRhOWE5MTAwZGZlYjY1ZWI0YjZlZWNmNTFiZSIgdGFyZ2V0PSJfYmxhbmsiPtCb0LjQvdC6PC9hPjwvdGQ+DQogICAgICAgICAgICAgICAgPHRkPiZuYnNwOzxzdHJvbmc+MS4wMDA8L3N0cm9uZz48L3RkPg0KICAgICAgICAgICAgICA8L3RyPg0KICAgICAgICAgICAgICA8dHI+DQogICAgICAgICAgICAgICAgPHRkPiZuYnNwOzwvdGQ+DQogICAgICAgICAgICAgICAgPHRkIGNsYXNzPSJudW0iPjI0Ni48L3RkPg0KICAgICAgICAgICAgICAgIDx0ZD5UaWFucWkgTGksICBIb25namllIFBhbiwgIFJ1bnNoZW5nIExpLiAgIlRoZSBkdWFsIHJlZ3VsYXRvcnkgcm9sZSBvZiBtaVItMjA0IGluIGNhbmNlciIuIFR1bW9yIEJpb2xvZ3kuIFNlcHRlbWJlciAyMDE2LCAgVm9sdW1lIDM3LCAgSXNzdWUgOSwgICBwcCAxMTY2N+KAkzExNjc3LiBET0k6IDEwLjEwMDcvczEzMjc3LTAxNi01MTQ0LTUsICZuYnNwOyA8c3Ryb25nPkAyMDE2PC9zdHJvbmc+ICZuYnNwOyA8YSBocmVmPSJodHRwOi8vbGluay5zcHJpbmdlci5jb20vYXJ0aWNsZS8xMC4xMDA3L3MxMzI3Ny0wMTYtNTE0NC01IiB0YXJnZXQ9Il9ibGFuayI+0JvQuNC90Lo8L2E+PC90ZD4NCiAgICAgICAgICAgICAgICA8dGQ+Jm5ic3A7PHN0cm9uZz4xLjAwMDwvc3Ryb25nPjwvdGQ+DQogICAgICAgICAgICAgIDwvdHI+DQogICAgICAgICAgICAgIDx0cj4NCiAgICAgICAgICAgICAgICA8dGQ+Jm5ic3A7PC90ZD4NCiAgICAgICAgICAgICAgICA8dGQgY2xhc3M9Im51bSI+MjQ3LjwvdGQ+DQogICAgICAgICAgICAgICAgPHRkPlh1IFdhbmcsIEJvIFlhbmcgLCBCYW9qaW5nIE1hLiBUaGUgVUNBMS9taVItMjA0L1NpcnQxIGF4aXMgbW9kdWxhdGVzIGRvY2V0YXhlbCBzZW5zaXRpdml0eSBvZiBwcm9zdGF0ZSBjYW5jZXIgY2VsbHMuIENhbmNlciBDaGVtb3RoZXJhcHkgYW5kIFBoYXJtYWNvbG9neQ0KDQpOb3ZlbWJlciAyMDE2LCAgVm9sdW1lIDc4LCAgSXNzdWUgNSwgICBwcCAxMDI14oCTMTAzMSBkb2k6MTAuMTAwNy9zMDAyODAtMDE2LTMxNTgtOCwgJm5ic3A7IDxzdHJvbmc+QDIwMTY8L3N0cm9uZz4gJm5ic3A7IDxhIGhyZWY9Imh0dHA6Ly9saW5rLnNwcmluZ2VyLmNvbS9hcnRpY2xlLzEwLjEwMDcvczAwMjgwLTAxNi0zMTU4LTgiIHRhcmdldD0iX2JsYW5rIj7Qm9C40L3QujwvYT48L3RkPg0KICAgICAgICAgICAgICAgIDx0ZD4mbmJzcDs8c3Ryb25nPjEuMDAwPC9zdHJvbmc+PC90ZD4NCiAgICAgICAgICAgICAgPC90cj4NCiAgICAgICAgICAgICAgPHRyPg0KICAgICAgICAgICAgICAgIDx0ZD4mbmJzcDs8L3RkPg0KICAgICAgICAgICAgICAgIDx0ZCBjbGFzcz0ibnVtIj4yNDguPC90ZD4NCiAgICAgICAgICAgICAgICA8dGQ+UGFuZGltYSBEZXZpIEsgUmFqYXZlbCBUIERhZ2xpYSBNIE5hYmF2aSBTIE5hYmF2aSBTIEJpc2hheWVlIEEuICJUYXJnZXRpbmcgbWlSTkFzIGJ5IHBvbHlwaGVub2xzOiBOb3ZlbCB0aGVyYXBldXRpYyBzdHJhdGVneSBmb3IgY2FuY2VyLiIgU2VtaW5hcnMgaW4gQ2FuY2VyIEJpb2xvZ3kuIFZvbHVtZSA0NiwgIE9jdG9iZXIgMjAxNywgIFBhZ2VzIDE0Ni0xNTcsICZuYnNwOyA8c3Ryb25nPkAyMDE3PC9zdHJvbmc+ICZuYnNwOyA8YSBocmVmPSJodHRwOi8vd3d3LnNjaWVuY2VkaXJlY3QuY29tL3NjaWVuY2UvYXJ0aWNsZS9waWkvUzEwNDQ1NzlYMTczMDAxNzIjISIgdGFyZ2V0PSJfYmxhbmsiPtCb0LjQvdC6PC9hPjwvdGQ+DQogICAgICAgICAgICAgICAgPHRkPiZuYnNwOzxzdHJvbmc+MS4wMDA8L3N0cm9uZz48L3RkPg0KICAgICAgICAgICAgICA8L3RyPg0KICAgICAgICAgICAgICA8dHI+DQogICAgICAgICAgICAgICAgPHRkPiZuYnNwOzwvdGQ+DQogICAgICAgICAgICAgICAgPHRkIGNsYXNzPSJudW0iPjI0OS48L3RkPg0KICAgICAgICAgICAgICAgIDx0ZD5XZWkgQ2hlbiBldCBhbC4sICAiTG9zcyBvZiBtaVItNDQ5YS1jYXVzZWQgUHJMWiBvdmVyZXhwcmVzc2lvbiBwcm9tb3RlcyBwcm9zdGF0ZSBjYW5jZXIgbWV0YXN0YXNpcyIuIEludGVybmF0aW9uYWwgSm91cm5hbCBvZiBPbmNvbG9neS4gMjAxNywgIHAuIDQzNS00NDQsICZuYnNwOyA8c3Ryb25nPkAyMDE3PC9zdHJvbmc+ICZuYnNwOyA8YSBocmVmPSJodHRwczovL3d3dy5zcGFuZGlkb3MtcHVibGljYXRpb25zLmNvbS9pam8vNTEvMi80MzU/dGV4dD1mdWxsdGV4dCIgdGFyZ2V0PSJfYmxhbmsiPtCb0LjQvdC6PC9hPjwvdGQ+DQogICAgICAgICAgICAgICAgPHRkPiZuYnNwOzxzdHJvbmc+MS4wMDA8L3N0cm9uZz48L3RkPg0KICAgICAgICAgICAgICA8L3RyPg0KICAgICAgICAgICAgICA8dHI+DQogICAgICAgICAgICAgICAgPHRkPiZuYnNwOzwvdGQ+DQogICAgICAgICAgICAgICAgPHRkIGNsYXNzPSJudW0iPjI1MC48L3RkPg0KICAgICAgICAgICAgICAgIDx0ZD5E4oCZQWd1YW5ubywgIFMuLCAgVmFsZW50aW5pLCAgRS4sICBUdXBvbmUsICBNLiBHLiwgIERlc2lkZXJpLCAgTS4sICBEaSBNYXJ0aWxlLCAgTS4sICBTcGFnbnVvbG8sICBNLiwgIC4uLiAmIE1pbGVsbGEsICBNLiAoMjAxOCkuIFNlbWFwaG9yaW4gNUEgZHJpdmVzIG1lbGFub21hIHByb2dyZXNzaW9uOiByb2xlIG9mIEJjbC0yLCAgbWlSLTIwNCBhbmQgYy1NeWIuIEpvdXJuYWwgb2YgRXhwZXJpbWVudGFsICYgQ2xpbmljYWwgQ2FuY2VyIFJlc2VhcmNoLCAgMzcoMSksICAyNzguLCAmbmJzcDsgPHN0cm9uZz5AMjAxODwvc3Ryb25nPiAmbmJzcDsgPGEgaHJlZj0iaHR0cHM6Ly9qZWNjci5iaW9tZWRjZW50cmFsLmNvbS9hcnRpY2xlcy8xMC4xMTg2L3MxMzA0Ni0wMTgtMDkzMy14IiB0YXJnZXQ9Il9ibGFuayI+0JvQuNC90Lo8L2E+PC90ZD4NCiAgICAgICAgICAgICAgICA8dGQ+Jm5ic3A7PHN0cm9uZz4xLjAwMDwvc3Ryb25nPjwvdGQ+DQogICAgICAgICAgICAgIDwvdHI+DQogICAgICAgICAgICAgIDx0cj4NCiAgICAgICAgICAgICAgICA8dGQ+Jm5ic3A7PC90ZD4NCiAgICAgICAgICAgICAgICA8dGQgY2xhc3M9Im51bSI+MjUxLjwvdGQ+DQogICAgICAgICAgICAgICAgPHRkPkdLIFBhbmlncmFoaSwgIEEgUmFtdGVrZSwgIEQgQmlya3MgZXQgYWwuICJFeG9zb21hbCBtaWNyb1JOQSBwcm9maWxpbmcgdG8gaWRlbnRpZnkgaHlwb3hpYS1yZWxhdGVkIGJpb21hcmtlcnMgaW4gcHJvc3RhdGUgY2FuY2VyLiIgT25jb3RhcmdldC4gMjAxOC4sICZuYnNwOyA8c3Ryb25nPkAyMDE4PC9zdHJvbmc+ICZuYnNwOyA8YSBocmVmPSJodHRwczovL3d3dy5uY2JpLm5sbS5uaWguZ292L3BtYy9hcnRpY2xlcy9QTUM1ODYyNjI0LyIgdGFyZ2V0PSJfYmxhbmsiPtCb0LjQvdC6PC9hPjwvdGQ+DQogICAgICAgICAgICAgICAgPHRkPiZuYnNwOzxzdHJvbmc+MS4wMDA8L3N0cm9uZz48L3RkPg0KICAgICAgICAgICAgICA8L3RyPg0KICAgICAgICAgICAgICA8dHI+DQogICAgICAgICAgICAgICAgPHRkPiZuYnNwOzwvdGQ+DQogICAgICAgICAgICAgICAgPHRkIGNsYXNzPSJudW0iPjI1Mi48L3RkPg0KICAgICAgICAgICAgICAgIDx0ZD5LaGF3YXIsICBNLiBCLiwgIE1laG1vb2QsICBSLiwgICYgUm9vaGksICBOLiAoMjAxOSkuIE1pY3JvUk5BczogUmVjZW50IGluc2lnaHRzIHRvd2FyZHMgdGhlaXIgcm9sZSBpbiBtYWxlIGluZmVydGlsaXR5IGFuZCByZXByb2R1Y3RpdmUgY2FuY2Vycy4gQm9zbmlhbiBqb3VybmFsIG9mIGJhc2ljIG1lZGljYWwgc2NpZW5jZXMuLCAmbmJzcDsgPHN0cm9uZz5AMjAxODwvc3Ryb25nPiAmbmJzcDsgPGEgaHJlZj0iaHR0cHM6Ly93d3cuYmpibXMub3JnL29qcy9pbmRleC5waHAvYmpibXMvYXJ0aWNsZS92aWV3LzM0NzciIHRhcmdldD0iX2JsYW5rIj7Qm9C40L3QujwvYT48L3RkPg0KICAgICAgICAgICAgICAgIDx0ZD4mbmJzcDs8c3Ryb25nPjEuMDAwPC9zdHJvbmc+PC90ZD4NCiAgICAgICAgICAgICAgPC90cj4NCiAgICAgICAgICAgICAgPHRyPg0KICAgICAgICAgICAgICAgIDx0ZD4mbmJzcDs8L3RkPg0KICAgICAgICAgICAgICAgIDx0ZCBjbGFzcz0ibnVtIj4yNTMuPC90ZD4NCiAgICAgICAgICAgICAgICA8dGQ+TGluLCAgWS4sICBDaGVuLCAgRi4sICBTaGVuLCAgTC4sICBUYW5nLCAgWC4sICBEdSwgIEMuLCAgU3VuLCAgWi4sICAuLi4gJiBTaGVuLCAgQi4gKDIwMTgpLiBCaW9tYXJrZXIgbWljcm9STkFzIGZvciBwcm9zdGF0ZSBjYW5jZXIgbWV0YXN0YXNpczogc2NyZWVuZWQgd2l0aCBhIG5ldHdvcmsgdnVsbmVyYWJpbGl0eSBhbmFseXNpcyBtb2RlbC4gSm91cm5hbCBvZiB0cmFuc2xhdGlvbmFsIG1lZGljaW5lLCAgMTYoMSksICAxMzQuLCAmbmJzcDsgPHN0cm9uZz5AMjAxODwvc3Ryb25nPiAmbmJzcDsgPGEgaHJlZj0iaHR0cHM6Ly90cmFuc2xhdGlvbmFsLW1lZGljaW5lLmJpb21lZGNlbnRyYWwuY29tL2FydGljbGVzLzEwLjExODYvczEyOTY3LTAxOC0xNTA2LTciIHRhcmdldD0iX2JsYW5rIj7Qm9C40L3QujwvYT48L3RkPg0KICAgICAgICAgICAgICAgIDx0ZD4mbmJzcDs8c3Ryb25nPjEuMDAwPC9zdHJvbmc+PC90ZD4NCiAgICAgICAgICAgICAgPC90cj4NCiAgICAgICAgICAgICAgPHRyPg0KICAgICAgICAgICAgICAgIDx0ZD4mbmJzcDs8L3RkPg0KICAgICAgICAgICAgICAgIDx0ZCBjbGFzcz0ibnVtIj4yNTQuPC90ZD4NCiAgICAgICAgICAgICAgICA8dGQ+UGFuaWdyYWhpLCAgRy4gSy4sICBSYW10ZWtlLCAgQS4sICBCaXJrcywgIEQuLCAgQWxpLCAgSC4gRS4gQS4sICBWZW5rYXRhcmFtYW4sICBTLiwgIEFnYXJ3YWwsICBDLiwgIC4uLiAmIERlZXAsICBHLiAoMjAxOCkuIEV4b3NvbWFsIG1pY3JvUk5BIHByb2ZpbGluZyB0byBpZGVudGlmeSBoeXBveGlhLXJlbGF0ZWQgYmlvbWFya2VycyBpbiBwcm9zdGF0ZSBjYW5jZXIuIE9uY290YXJnZXQsICA5KDE3KSwgIDEzODk0LiwgJm5ic3A7IDxzdHJvbmc+QDIwMTg8L3N0cm9uZz4gJm5ic3A7IDxhIGhyZWY9Imh0dHBzOi8vd3d3Lm5jYmkubmxtLm5paC5nb3YvcG1jL2FydGljbGVzL1BNQzU4NjI2MjQvIi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XJnZXQ9Il9ibGFuayI+0JvQuNC90Lo8L2E+PC90ZD4NCiAgICAgICAgICAgICAgICA8dGQ+Jm5ic3A7PHN0cm9uZz4xLjAwMDwvc3Ryb25nPjwvdGQ+DQogICAgICAgICAgICAgIDwvdHI+DQogICAgICAgICAgICAgIDx0cj4NCiAgICAgICAgICAgICAgICA8dGQ+Jm5ic3A7PC90ZD4NCiAgICAgICAgICAgICAgICA8dGQgY2xhc3M9Im51bSI+MjU1LjwvdGQ+DQogICAgICAgICAgICAgICAgPHRkPlMgRCdBZ3Vhbm5vLCAgRSBWYWxlbnRpbmkuICJTZW1hcGhvcmluIDVBIGRyaXZlcyBtZWxhbm9tYSBwcm9ncmVzc2lvbjogcm9sZSBvZiBCY2wtMiwgIG1pUi0yMDQgYW5kIGMtTXliLiIgSm91cm5hbCBvZiBFeHBlcmltZW50YWwgJiBDbGluaWNhbCBDYW5jZXIgUmVzZWFyY2guIDIwMTgsICZuYnNwOyA8c3Ryb25nPkAyMDE4PC9zdHJvbmc+ICZuYnNwOyA8YSBocmVmPSJodHRwczovL2RvaS5vcmcvMTAuMTE4Ni9zMTMwNDYtMDE4LTA5MzMteCIgdGFyZ2V0PSJfYmxhbmsiPtCb0LjQvdC6PC9hPjwvdGQ+DQogICAgICAgICAgICAgICAgPHRkPiZuYnNwOzxzdHJvbmc+MS4wMDA8L3N0cm9uZz48L3RkPg0KICAgICAgICAgICAgICA8L3RyPg0KICAgICAgICAgICAgICA8dHI+DQogICAgICAgICAgICAgICAgPHRkPiZuYnNwOzwvdGQ+DQogICAgICAgICAgICAgICAgPHRkIGNsYXNzPSJudW0iPjI1Ni48L3RkPg0KICAgICAgICAgICAgICAgIDx0ZD5ZIExpbiwgIEYgQ2hlbiwgIEwgU2hlbiwgIFggVGFuZyBldCBhbC4gIiBCaW9tYXJrZXIgbWljcm9STkFzIGZvciBwcm9zdGF0ZSBjYW5jZXIgbWV0YXN0YXNpczogc2NyZWVuZWQgd2l0aCBhIG5ldHdvcmsgdnVsbmVyYWJpbGl0eSBhbmFseXNpcyBtb2RlbCIuIEpvdXJuYWwgb2YgVHJhbnNsYXRpb25hbCBNZWRpY2luZSwgIDIwMTgsICZuYnNwOyA8c3Ryb25nPkAyMDE4PC9zdHJvbmc+ICZuYnNwOyA8YSBocmVmPSJodHRwczovL2RvaS5vcmcvMTAuMTE4Ni9zMTI5NjctMDE4LTE1MDYtNyIgdGFyZ2V0PSJfYmxhbmsiPtCb0LjQvdC6PC9hPjwvdGQ+DQogICAgICAgICAgICAgICAgPHRkPiZuYnNwOzxzdHJvbmc+MS4wMDA8L3N0cm9uZz48L3RkPg0KICAgICAgICAgICAgICA8L3RyPg0KICAgICAgICAgICAgICA8dHI+DQogICAgICAgICAgICAgICAgPHRkPiZuYnNwOzwvdGQ+DQogICAgICAgICAgICAgICAgPHRkIGNsYXNzPSJudW0iPjI1Ny48L3RkPg0KICAgICAgICAgICAgICAgIDx0ZD5LaGF3YXIsICBNLkIuLCAgTWVobW9vZCwgIFIuLCAgUm9vaGksICBOLg0KTWljcm9ybmFzOiBSZWNlbnQgaW5zaWdodHMgdG93YXJkcyB0aGVpciByb2xlIGluIG1hbGUgaW5mZXJ0aWxpdHkgYW5kIHJlcHJvZHVjdGl2ZSBjYW5jZXJzDQooMjAxOSkgQm9zbmlhbiBKb3VybmFsIG9mIEJhc2ljIE1lZGljYWwgU2NpZW5jZXMsIA0KRE9JOiAxMC4xNzMwNS9CSkJNUy4yMDE4LjM0NzcsICZuYnNwOyA8c3Ryb25nPkAyMDE5PC9zdHJvbmc+ICZuYnNwOyA8YSBocmVmPSJodHRwczovL3d3dy5zY29wdXMuY29tL2lud2FyZC9yZWNvcmQudXJpP2VpZD0yLXMyLjAtODUwNjE5OTk2MzMmZG9pPTEwLjE3MzA1JTJmQkpCTVMuMjAxOC4zNDc3JnBhcnRuZXJJRD00MCZtZDU9NDU5ZjA4OTFkYmNiOGRlNmU0NTczMGEyNzQwNTE0N2UiIHRhcmdldD0iX2JsYW5rIj7Qm9C40L3QujwvYT48L3RkPg0KICAgICAgICAgICAgICAgIDx0ZD4mbmJzcDs8c3Ryb25nPjEuMDAwPC9zdHJvbmc+PC90ZD4NCiAgICAgICAgICAgICAgPC90cj4NCiAgICAgICAgICAgICAgPHRyPg0KICAgICAgICAgICAgICAgIDx0ZD4mbmJzcDs8L3RkPg0KICAgICAgICAgICAgICAgIDx0ZCBjbGFzcz0ibnVtIj4yNTguPC90ZD4NCiAgICAgICAgICAgICAgICA8dGQ+TG91cmRlcyBNIE5vZ3VlaXJhLCAgQ2xhcmUgRSBCdXJ0b24sICBMYXVyZWwgQmxhY2ssICBKYXNtaW5lIEQgRm94LCAgS3Jpc3RpIEwgSGVsa2UsICBFbGl6YWJldGggR2FycmV0dE1heWVyLCAgRGVubmlzIEsgV2F0c29uLCAgRGF2aWQgUCBUdXJuZXIgYW5kIFZpY3RvcmlhIEogRmluZGxheS4gTWljcm9STkEgMjA0IE1lZGlhdGVkIE5lZ2F0aXZlIFJlZ3VsYXRpb24gb2YgdGhlIElHRjJSIFByb21vdGVzIEJyZWFzdCBDYW5jZXIgUHJvZ3Jlc3Npb24gYW5kIGlzIGEgUG90ZW50aWFsIE1lY2hhbmlzbSBEcml2aW5nIEJyZWFzdCBDYW5jZXIgRGlzcGFyaXR5LiAgQ2FuY2VyIEhlYWx0aERpc3Bhcml0aWVzIDM6ZTEtZTE5LCAyMDE5LCAmbmJzcDsgPHN0cm9uZz5AMjAxOTwvc3Ryb25nPiAmbmJzcDsgPGEgaHJlZj0iaHR0cDovL2NvbXBhbnlvZnNjaWVudGlzdHMuY29tL2luZGV4LnBocC9jaGQvYXJ0aWNsZS92aWV3Lzk5IiB0YXJnZXQ9Il9ibGFuayI+0JvQuNC90Lo8L2E+PC90ZD4NCiAgICAgICAgICAgICAgICA8dGQ+Jm5ic3A7PHN0cm9uZz4xLjAwMDwvc3Ryb25nPjwvdGQ+DQogICAgICAgICAgICAgIDwvdHI+DQogICAgICAgICAgICAgIDx0cj4NCiAgICAgICAgICAgICAgICA8dGQ+Jm5ic3A7PC90ZD4NCiAgICAgICAgICAgICAgICA8dGQgY2xhc3M9Im51bSI+MjU5LjwvdGQ+DQogICAgICAgICAgICAgICAgPHRkPk1pbm9vIFBhcmdvbCAsICBTaG9ocmVoIFphcmUgS2FyaXppICwgIE1vcnRlemEgS2FyaW1pIFBvdXIgLiBFdmFsdWF0aW9uIG9mIE1pUi0yMGEgYW5kIE1pUi0yMDQgRXhwcmVzc2lvbiBJbnZvbHZlZCBpbiBBdXRvcGhhZ3kgaW4gTm9uLXNtYWxsIENlbGwgbHVuZyBDYW5jZXIuIEpvdXJuYWwgb2YgSWxhbSBVbml2ZXJjaXR5LCAgdm9sLjI2LCAgTjYsICAyMDE5LCAmbmJzcDsgPHN0cm9uZz5AMjAxOTwvc3Ryb25nPiAmbmJzcDsgPGEgaHJlZj0iaHR0cDovL3NqaW11Lm1lZGlsYW0uYWMuaXIvZmlsZXMvc2l0ZTEvdXNlcl9maWxlc180NGI0YjQvbWlub29wYXJnb2wtQS0xMC00MDQyLTEtYzQzMzFhMy5wZGYiIHRhcmdldD0iX2JsYW5rIj7Qm9C40L3QujwvYT48L3RkPg0KICAgICAgICAgICAgICAgIDx0ZD4mbmJzcDs8c3Ryb25nPjEuMDAwPC9zdHJvbmc+PC90ZD4NCiAgICAgICAgICAgICAgPC90cj4NCiAgICAgICAgICAgICAgPHRyPg0KICAgICAgICAgICAgICAgIDx0ZD4mbmJzcDs8L3RkPg0KICAgICAgICAgICAgICAgIDx0ZCBjbGFzcz0ibnVtIj4yNjAuPC90ZD4NCiAgICAgICAgICAgICAgICA8dGQ+TXVoYW1tYWQgQmFiYXIgS2hhd2FyLCAxLCAyLCAzLCAqIFJhYmlhIE1laG1vb2QsIDEgYW5kIE5hYmlsYSBSb29oaS4gTWljcm9STkFzOiBSZWNlbnQgaW5zaWdodHMgdG93YXJkcyB0aGVpciByb2xlIGluIG1hbGUgaW5mZXJ0aWxpdHkgYW5kIHJlcHJvZHVjdGl2ZSBjYW5jZXJzLiBCb3NuIEogQmFzaWMgTWVkIFNjaS4gRmViOyAxOSgxKTogMzHigJM0MiwgICAyMDE5LCAmbmJzcDsgPHN0cm9uZz5AMjAxOTwvc3Ryb25nPiAmbmJzcDsgPGEgaHJlZj0iaHR0cHM6Ly93d3cubmNiaS5ubG0ubmloLmdvdi9wbWMvYXJ0aWNsZXMvUE1DNjM4NzY3OC8iIHRhcmdldD0iX2JsYW5rIj7Qm9C40L3QujwvYT48L3RkPg0KICAgICAgICAgICAgICAgIDx0ZD4mbmJzcDs8c3Ryb25nPjEuMDAwPC9zdHJvbmc+PC90ZD4NCiAgICAgICAgICAgICAgPC90cj4NCiAgICAgICAgICAgICAgPHRyPg0KICAgICAgICAgICAgICAgIDx0ZD4mbmJzcDs8L3RkPg0KICAgICAgICAgICAgICAgIDx0ZCBjbGFzcz0ibnVtIj4yNjEuPC90ZD4NCiAgICAgICAgICAgICAgICA8dGQ+Tm9ndWVpcmEsICBMb3VyZGVzIE0uLCAgZXQgYWwuICJNaWNyb1JOQSAyMDQgbWVkaWF0ZWQgbmVnYXRpdmUgcmVndWxhdGlvbiBvZiB0aGUgSUdGMlIgcHJvbW90ZXMgYnJlYXN0IGNhbmNlciBwcm9ncmVzc2lvbiBhbmQgaXMgYSBwb3RlbnRpYWwgbWVjaGFuaXNtIGRyaXZpbmcgYnJlYXN0IGNhbmNlciBkaXNwYXJpdHkuIiBDYW5jZXIgSGVhbHRoIERpc3Bhcml0aWVzIDMgKDIwMTkpLiwgJm5ic3A7IDxzdHJvbmc+QDIwMTk8L3N0cm9uZz4gJm5ic3A7IDxhIGhyZWY9Imh0dHA6Ly9jb21wYW55b2ZzY2llbnRpc3RzLmNvbS9pbmRleC5waHAvY2hkL2FydGljbGUvdmlldy85OSIgdGFyZ2V0PSJfYmxhbmsiPtCb0LjQvdC6PC9hPjwvdGQ+DQogICAgICAgICAgICAgICAgPHRkPiZuYnNwOzxzdHJvbmc+MS4wMDA8L3N0cm9uZz48L3RkPg0KICAgICAgICAgICAgICA8L3RyPg0KICAgICAgICAgICAgICA8dHI+DQogICAgICAgICAgICAgICAgPHRkPiZuYnNwOzwvdGQ+DQogICAgICAgICAgICAgICAgPHRkIGNsYXNzPSJudW0iPjI2Mi48L3RkPg0KICAgICAgICAgICAgICAgIDx0ZD5QYXJnb2wsICBNaW5vbywgIFNob2hyZWggWmFyZSBLYXJpemksICBhbmQgTW9ydGV6YSBLYXJpbWkgUG91ci4gIkV2YWx1YXRpb24gb2YgTWlSLTIwYSBhbmQgTWlSLTIwNCBFeHByZXNzaW9uIEludm9sdmVkIGluIEF1dG9waGFneSBpbiBOb24tc21hbGwgQ2VsbCBsdW5nIENhbmNlci4iIHNjaWVudGlmaWMgam91cm5hbCBvZiBpbGFtIHVuaXZlcnNpdHkgb2YgbWVkaWNhbCBzY2llbmNlcyAyNi42ICgyMDE5KTogNTgtNjguLCAmbmJzcDsgPHN0cm9uZz5AMjAxOTwvc3Ryb25nPiAmbmJzcDsgPGEgaHJlZj0iaHR0cHM6Ly9zamltdS5tZWRpbGFtLmFjLmlyL2FydGljbGUtMS00NDgxLWVuLmh0bWwiIHRhcmdldD0iX2JsYW5rIj7Qm9C40L3QujwvYT48L3RkPg0KICAgICAgICAgICAgICAgIDx0ZD4mbmJzcDs8c3Ryb25nPjEuMDAwPC9zdHJvbmc+PC90ZD4NCiAgICAgICAgICAgICAgPC90cj4NCiAgICAgICAgICAgICAgPHRyPg0KICAgICAgICAgICAgICAgIDx0ZD4mbmJzcDs8L3RkPg0KICAgICAgICAgICAgICAgIDx0ZCBjbGFzcz0ibnVtIj4yNjMuPC90ZD4NCiAgICAgICAgICAgICAgICA8dGQ+USBXYSwgIFMgSHVhbmcsICBKIFBhbiwgIFkgVGFuZywgIFMgSGUgZXQgIGFsLiBtaVItMjA0LTVwIFJlcHJlc3NlcyBCb25lIE1ldGFzdGFzaXMgdmlhIEluYWN0aXZhdGluZyBORi3OukIgU2lnbmFsaW5nIGluIFByb3N0YXRlIENhbmNlci4gTW9sZWN1bGFyIFRoZXJhcHkuIE51Y2xlaWMgQWNpZHMsICB2b2wuMTgsIDYsICAyMDE5LCAmbmJzcDsgPHN0cm9uZz5AMjAxOTwvc3Ryb25nPiAmbmJzcDsgPGEgaHJlZj0iaHR0cHM6Ly9kb2kub3JnLzEwLjEwMTYvai5vbXRuLjIwMTkuMDkuMDA4IiB0YXJnZXQ9Il9ibGFuayI+0JvQuNC90Lo8L2E+PC90ZD4NCiAgICAgICAgICAgICAgICA8dGQ+Jm5ic3A7PHN0cm9uZz4xLjAwMDwvc3Ryb25nPjwvdGQ+DQogICAgICAgICAgICAgIDwvdHI+DQogICAgICAgICAgICAgIDx0cj4NCiAgICAgICAgICAgICAgICA8dGQ+Jm5ic3A7PC90ZD4NCiAgICAgICAgICAgICAgICA8dGQgY2xhc3M9Im51bSI+MjY0LjwvdGQ+DQogICAgICAgICAgICAgICAgPHRkPlpoYW8sICBaLiwgIFdlaWNrbWFubiwgIFMuLCAgSnVuZywgIE0uLCAgTGVpbiwgIE0uLCAgS2lsaWMsICBFLiwgIFN0ZXBoYW4sICBDLiwgIEVyYmVyc2RvYmxlciwgIEEuLCAgRmVuZGxlciwgIEEuLCAgSnVuZywgIEsuDQpBIG5vdmVsIHByZWRpY3RvciB0b29sIG9mIGJpb2NoZW1pY2FsIHJlY3VycmVuY2UgYWZ0ZXIgcmFkaWNhbCBwcm9zdGF0ZWN0b215IGJhc2VkIG9uIGEgZml2ZS1taWNyb1JOQSB0aXNzdWUgc2lnbmF0dXJlDQooMjAxOSkgQ2FuY2VycywgIDExICgxMCksICBhcnQuIG5vLiAxNjAzLCANCkRPSTogMTAuMzM5MC9jYW5jZXJzMTExMDE2MDMsICZuYnNwOyA8c3Ryb25nPkAyMDE5PC9zdHJvbmc+ICZuYnNwOyA8YSBocmVmPSJodHRwczovL3d3dy5zY29wdXMuY29tL2lud2FyZC9yZWNvcmQudXJpP2VpZD0yLXMyLjAtODUwNzQ5NDg3NTYmZG9pPTEwLjMzOTAlMmZjYW5jZXJzMTExMDE2MDMmcGFydG5lcklEPTQwJm1kNT1iOGZiYzQxOGIzNzU0M2U4NTRmMDU3OGUxZDY0NDA3NyIgdGFyZ2V0PSJfYmxhbmsiPtCb0LjQvdC6PC9hPjwvdGQ+DQogICAgICAgICAgICAgICAgPHRkPiZuYnNwOzxzdHJvbmc+MS4wMDA8L3N0cm9uZz48L3RkPg0KICAgICAgICAgICAgICA8L3RyPg0KICAgICAgICAgICAgICA8dHI+DQogICAgICAgICAgICAgICAgPHRkPiZuYnNwOzwvdGQ+DQogICAgICAgICAgICAgICAgPHRkIGNsYXNzPSJudW0iPjI2NS48L3RkPg0KICAgICAgICAgICAgICAgIDx0ZD5MaWFuZywgIEMuLVkuLCAgTGksICBaLi1ZLiwgIEdhbiwgIFQuLVEuLCAgKC4uLiksICBGZW5nLCAgWi4tQi4sICBDaGVuLCAgRy5Eb3ducmVndWxhdGlvbiBvZiBoc2EtbWljcm9STkEtMjA0LTVwIGFuZCBpZGVudGlmaWNhdGlvbiBvZiBpdHMgcG90ZW50aWFsIHJlZ3VsYXRvcnkgbmV0d29yayBpbiBub24tc21hbGwgY2VsbCBsdW5nIGNhbmNlcjogUlQtcVBDUiwgIGJpb2luZm9ybWF0aWMtIEFuZCBtZXRhLWFuYWx5c2VzLiBSZXNwaXJhdG9yeSBSZXNlYXJjaA0KMjEoMSksIDYwLCAmbmJzcDsgPHN0cm9uZz5AMjAyMDwvc3Ryb25nPiAmbmJzcDsgPGEgaHJlZj0iaHR0cHM6Ly93d3cuc2NvcHVzLmNvbS9yZWNvcmQvZGlzcGxheS51cmk/ZWlkPTItczIuMC04NTA4MDE0MDQ5MiZvcmlnaW49cmVzdWx0c2xpc3Qmc29ydD1wbGYtZiZjaXRlPTItczIuMC04NDk1NTIxMDc1NCZzcmM9cyZpbXA9dCZzaWQ9YjdkNTUyZGU5ZmE3MTg2NTJlZDExYzE4YjI1Y2Y0YmEmc290PWNpdGUmc2R0PWEmc2w9MCZyZWxwb3M9MCZjaXRlQ250PTEmc2VhcmNoVGVybT0iIHRhcmdldD0iX2JsYW5rIj7Qm9C40L3QujwvYT48L3RkPg0KICAgICAgICAgICAgICAgIDx0ZD4mbmJzcDs8c3Ryb25nPjEuMDAwPC9zdHJvbmc+PC90ZD4NCiAgICAgICAgICAgICAgPC90cj4NCiAgICAgICAgICAgICAgPHRyPg0KICAgICAgICAgICAgICAgIDx0ZCBjbGFzcz0iaGRyIiBjb2xzcGFuPSIzIj48aDM+MjAxNzwvaDM+PC90ZD4NCiAgICAgICAgICAgICAgICA8dGQgY2xhc3M9ImhkciI+PGgzPiZuYnNwOzwvaDM+PC90ZD4NCiAgICAgICAgICAgICAgPC90cj4NCiAgICAgICAgICAgICAgPHRyIGNsYXNzPSJuZXciPg0KICAgICAgICAgICAgICAgIDx0ZCBjbGFzcz0ibnVtIj4yMy48L3RkPg0KICAgICAgICAgICAgICAgIDx0ZCBjb2xzcGFuPSIyIj4NCiAgICAgICAgICAgICAgICBIYWthbSBNLlMuLCBNaXJhbmRhLVNheWFnbyBKLk0uLCA8c3Ryb25nPkhheXJhYmVkeWFuIFMuPC9zdHJvbmc+LCA8c3Ryb25nPlRvZG9yb3ZhIEsuPC9zdHJvbmc+LCBTcGVuY2VyIFAuUy4sIEphYmVlbiBBLiwgQmFybmVhIEUuUi4sIEZlcm5hbmRleiBOLi4gUHJlaW1wbGFudGF0aW9uIEZhY3RvciAoUElGKSBQcm9tb3RlcyBITEEtRywgLUUsIC1GLCAtQyBFeHByZXNzaW9uIGluIEpFRy0zIENob3Jpb2NhcmNpbm9tYSBDZWxscyBhbmQgRW5kb2dlbm91cyBQcm9nZXN0ZXJvbmUgQWN0aXZpdHkuIENlbGx1bGFyIFBoeXNpb2xvZ3kgYW5kIEJpb2NoZW1pc3RyeSwgNDMsIDYsIEthcmdlciBQdWJsaXNoZXJzLCAyMDE3LCBET0k6MTAuMTE1OS8wMDA0ODQzNzgsIDIyNzctMjI5Ni4gSVNJIElGOjUuMTA0DQogICAgICAgICAgICAgICAgPC90ZD4NCiAgICAgICAgICAgICAgPC90cj4NCiAgICAgICAgICAgICAgPHRyPg0KICAgICAgICAgICAgICAgIDx0ZD4mbmJzcDs8L3RkPg0KICAgICAgICAgICAgICAgIDx0ZCBjbGFzcz0iY2l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jb2xzcGFuPSIyIj7QptC40YLQuNGA0LAg0YHQtSDQsjo8L3RkPg0KICAgICAgICAgICAgICAgIDx0ZD4mbmJzcDs8L3RkPg0KICAgICAgICAgICAgICA8L3RyPg0KICAgICAgICAgICAgICA8dHI+DQogICAgICAgICAgICAgICAgPHRkPiZuYnNwOzwvdGQ+DQogICAgICAgICAgICAgICAgPHRkIGNsYXNzPSJudW0iPjI2Ni48L3RkPg0KICAgICAgICAgICAgICAgIDx0ZD5GYWluYXJkaSwgIEUuLCAgQm9ydG9sb3R0aSwgIEQuLCAgQ2FzdGVsbGF6emksICBNLiwgIENhc2V0dGEsICBJLiwgIEJlbGxpbmksICBULiwgIFJpenpvLCAgUi4gRGV0ZWN0aW9uIG9mIHNlcnVtIHNvbHVibGUgSExBLUcgbGV2ZWxzIGluIHBhdGllbnRzIHdpdGggYWN1dGUgaXNjaGVtaWMgc3Ryb2tlOiBBIHBpbG90IHN0dWR5ICgyMDE5KSBIdW1hbiBJbW11bm9sb2d5LCAgLiAgRE9JOiAxMC4xMDE2L2ouaHVtaW1tLjIwMTkuMTEuMDA0LCAgUFVCTUVEIElEOiAzMTczNTQ0MSwgJm5ic3A7IDxzdHJvbmc+QDIwMTk8L3N0cm9uZz4gJm5ic3A7IDxhIGhyZWY9Imh0dHBzOi8vd3d3LnNjb3B1cy5jb20vaW53YXJkL3JlY29yZC51cmk/ZWlkPTItczIuMC04NTA3NTM3ODM5NCZkb2k9MTAuMTAxNiUyZmouaHVtaW1tLjIwMTkuMTEuMDA0JnBhcnRuZXJJRD00MCZtZDU9NjRkOGY5MjUwOWRhYzUyNjJhZmZiYWE0Y2IxMzExMmMiIHRhcmdldD0iX2JsYW5rIj7Qm9C40L3QujwvYT48L3RkPg0KICAgICAgICAgICAgICAgIDx0ZD4mbmJzcDs8c3Ryb25nPjEuMDAwPC9zdHJvbmc+PC90ZD4NCiAgICAgICAgICAgICAgPC90cj4NCiAgICAgICAgICAgICAgPHRyPg0KICAgICAgICAgICAgICAgIDx0ZD4mbmJzcDs8L3RkPg0KICAgICAgICAgICAgICAgIDx0ZCBjbGFzcz0ibnVtIj4yNjcuPC90ZD4NCiAgICAgICAgICAgICAgICA8dGQ+TWlraGFpbG92YSwgIFYuQS4sICBLaG9raGxvdmEsICBFLlYuLCAgQmF6aGVub3YsICBELk8uLCAgQWduYWV2YSwgIEEuTy4sICBLb3p5cmV2YSwgIEEuUi4sICBCZXNwYWxvdmEsICBPLk4uLCAgU2Vsa292LCAgUy5BLiwgIFNva29sb3YsICBELkkuIENoYW5nZXMgaW4gZXhwcmVzc2lvbiBvZiBLaS02NywgIENEMTYgYW5kIENENTYgYnkgbmF0dXJhbCBraWxsZXIgY2VsbHMgZnJvbSBwZXJpcGhlcmFsIGJsb29kIG1vbm9udWNsZWFyIGNlbGxzIGluIHRoZSBzZXR0aW5nIG9mIHJlY3VycmVudCBtaXNjYXJyaWFnZSBhZnRlciBpbiB2aXRybyBjdWx0dXJpbmcgaW4gdGhlIHByZXNlbmNlIG9mIHRyb3Bob2JsYXN0IGNlbGxzIGFuZCBJTC0yDQooMjAxOSkgQ3l0b3RlY2hub2xvZ3ksICA3MSAoNCksICBwcC4gODYxLTg3MS4gIERPSTogMTAuMTAwNy9zMTA2MTYtMDE5LTAwMzMxLTQsICZuYnNwOyA8c3Ryb25nPkAyMDE5PC9zdHJvbmc+ICZuYnNwOyA8YSBocmVmPSJodHRwczovL3d3dy5zY29wdXMuY29tL2lud2FyZC9yZWNvcmQudXJpP2VpZD0yLXMyLjAtODUwNjkxOTE2MDImZG9pPTEwLjEwMDclMmZzMTA2MTYtMDE5LTAwMzMxLTQmcGFydG5lcklEPTQwJm1kNT04ODU1NDMwMjA0MDExMThjYmYxYWU5YTI4MTEyZDExMiIgdGFyZ2V0PSJfYmxhbmsiPtCb0LjQvdC6PC9hPjwvdGQ+DQogICAgICAgICAgICAgICAgPHRkPiZuYnNwOzxzdHJvbmc+MS4wMDA8L3N0cm9uZz48L3RkPg0KICAgICAgICAgICAgICA8L3RyPg0KICAgICAgICAgICAgICA8dHI+DQogICAgICAgICAgICAgICAgPHRkPiZuYnNwOzwvdGQ+DQogICAgICAgICAgICAgICAgPHRkIGNsYXNzPSJudW0iPjI2OC48L3RkPg0KICAgICAgICAgICAgICAgIDx0ZD5NaWx5dXRpbmEsICBZLlAuLCAgTWlraGFpbG92YSwgIFYuQS4sICBQeWF0eWdpbmEsICBLLk0uLCAgRGVtaWRvdmEsICBFLlMuLCAgTWFseWdpbmEsICBELkEuLCAgVGVydHljaG5haWEsICBULkUuLCAgQXJ1dGp1bnlhbiwgIEEuVi4sICBTb2tvbG92LCAgRC5JLiwgIFNlbGtvdiwgIFMuQS4gUm9sZSBvZiBDYXNwYXNlcyBpbiB0aGUgQ3l0b3RveGljaXR5IG9mIE5LLTkyIENlbGxzIGluIFZhcmlvdXMgTW9kZWxzIG9mIENvY3VsdHVyaW5nIHdpdGggVHJvcGhvYmxhc3RzDQooMjAxOSkgQmlvY2hlbWlzdHJ5IChNb3Njb3cpLCAgODQgKDEwKSwgIHBwLiAxMTg2LTExOTYuICBET0k6IDEwLjExMzQvUzAwMDYyOTc5MTkxMDAwNzksICBQVUJNRUQgSUQ6IDMxNjk0NTE0LCAmbmJzcDsgPHN0cm9uZz5AMjAxOTwvc3Ryb25nPiAmbmJzcDsgPGEgaHJlZj0iaHR0cHM6Ly93d3cuc2NvcHVzLmNvbS9pbndhcmQvcmVjb3JkLnVyaT9laWQ9Mi1zMi4wLTg1MDczNDQzMTQ4JmRvaT0xMC4xMTM0JTJmUzAwMDYyOTc5MTkxMDAwNzkmcGFydG5lcklEPTQwJm1kNT05NmZlZGU0NDg0MWQ2YjFhYTNhZTE0NDI5NDUwNWM1NCIgdGFyZ2V0PSJfYmxhbmsiPtCb0LjQvdC6PC9hPjwvdGQ+DQogICAgICAgICAgICAgICAgPHRkPiZuYnNwOzxzdHJvbmc+MS4wMDA8L3N0cm9uZz48L3RkPg0KICAgICAgICAgICAgICA8L3RyPg0KICAgICAgICAgICAgICA8dHI+DQogICAgICAgICAgICAgICAgPHRkPiZuYnNwOzwvdGQ+DQogICAgICAgICAgICAgICAgPHRkIGNsYXNzPSJudW0iPjI2OS48L3RkPg0KICAgICAgICAgICAgICAgIDx0ZD5TY2jDpGZlci1Tb21pLCAgUy4sICBBbGkgQWtzb3ksICBPLiwgIEVyZ2VuZSwgIE8uLCAgRGFyYmF6LCAgSS4sICBIZXJrbmVyLCAgSy5SLiwgIEFzbGFuLCAgUy4gRmlyc3QgZGV0ZWN0aW9uIG9mIGhlYXQgc2hvY2sgcHJvdGVpbiA2MCBhbmQgNzAgaW4gdGhlIHNlcnVtIG9mIGVhcmx5IHByZWduYW50IGJpdGNoZXMgKDIwMTkpIEFjdGEgVmV0ZXJpbmFyaWEgSHVuZ2FyaWNhLCAgNjcgKDMpLCAgcHAuIDQ0NS00NTUuICBET0k6IDEwLjE1NTYvMDA0LjIwMTkuMDQ0LCAgIFBVQk1FRCBJRDogMzE1NDk1NDUsICZuYnNwOyA8c3Ryb25nPkAyMDE5PC9zdHJvbmc+ICZuYnNwOyA8YSBocmVmPSJodHRwczovL3d3dy5zY29wdXMuY29tL2lud2FyZC9yZWNvcmQudXJpP2VpZD0yLXMyLjAtODUwNzI1NTg5NTgmZG9pPTEwLjE1NTYlMmYwMDQuMjAxOS4wNDQmcGFydG5lcklEPTQwJm1kNT02M2EyYWI4ODc3ZTM1ZDkzNTJmOTBhMGM0NTcwMDhiZiIgdGFyZ2V0PSJfYmxhbmsiPtCb0LjQvdC6PC9hPjwvdGQ+DQogICAgICAgICAgICAgICAgPHRkPiZuYnNwOzxzdHJvbmc+MS4wMDA8L3N0cm9uZz48L3RkPg0KICAgICAgICAgICAgICA8L3RyPg0KICAgICAgICAgICAgICA8dHI+DQogICAgICAgICAgICAgICAgPHRkPiZuYnNwOzwvdGQ+DQogICAgICAgICAgICAgICAgPHRkIGNsYXNzPSJudW0iPjI3MC48L3RkPg0KICAgICAgICAgICAgICAgIDx0ZD5GYWluYXJkaSwgIEUuLCAgQm9ydG9sb3R0aSwgIEQuLCAgQ2FzdGVsbGF6emksICBNLiwgIENhc2V0dGEsICBJLiwgIEJlbGxpbmksICBULiwgIFJpenpvLCAgUi4gRGV0ZWN0aW9uIG9mIHNlcnVtIHNvbHVibGUgSExBLUcgbGV2ZWxzIGluIHBhdGllbnRzIHdpdGggYWN1dGUgaXNjaGVtaWMgc3Ryb2tlOiBBIHBpbG90ICAoMjAyMCkgSHVtYW4gSW1tdW5vbG9neSwgIDgxICg0KSwgIHBwLiAxNTYtMTYxLCAgRE9JOiAxMC4xMDE2L2ouaHVtaW1tLjIwMTkuMTEuMDA0LCAgUFVCTUVEIElEOiAzMTczNTQ0MSwgJm5ic3A7IDxzdHJvbmc+QDIwMjA8L3N0cm9uZz4gJm5ic3A7IDxhIGhyZWY9Imh0dHBzOi8vd3d3LnNjb3B1cy5jb20vaW53YXJkL3JlY29yZC51cmk/ZWlkPTItczIuMC04NTA3NTM3ODM5NCZkb2k9MTAuMTAxNiUyZmouaHVtaW1tLjIwMTkuMTEuMDA0JnBhcnRuZXJJRD00MCZtZDU9NjRkOGY5MjUwOWRhYzUyNjJhZmZiYWE0Y2IxMzExMmMiIHRhcmdldD0iX2JsYW5rIj7Qm9C40L3QujwvYT48L3RkPg0KICAgICAgICAgICAgICAgIDx0ZD4mbmJzcDs8c3Ryb25nPjEuMDAwPC9zdHJvbmc+PC90ZD4NCiAgICAgICAgICAgICAgPC90cj4NCiAgICAgICAgICAgICAgPHRyPg0KICAgICAgICAgICAgICAgIDx0ZD4mbmJzcDs8L3RkPg0KICAgICAgICAgICAgICAgIDx0ZCBjbGFzcz0ibnVtIj4yNzEuPC90ZD4NCiAgICAgICAgICAgICAgICA8dGQ+TWF5b3JhbCBBbmRyYWRlLCAgRy4sICBWw6FzcXVleiBNYXJ0w61uZXosICBHLiwgIFDDqXJlei1DYW1wb3MgTWF5b3JhbCwgIEwuLCAgSGVybsOhbmRlei1IdWVydGEsICBNLlQuLCAgWmVudGVubywgIEUuLCAgUMOpcmV6LUNhbXBvcyBNYXlvcmFsLCAgRS4sICBNYXJ0w61uZXogQ3J1eiwgIE0uLCAgTWFydMOtbmV6IENydXosICBSLiwgIE1hdGlhcy1DZXJ2YW50ZXMsICBDLkEuLCAgTWVyYXogQ3J1eiwgIE4uLCAgUm9tZXJvIETDrWF6LCAgQy4sICBDcnV6LVBhcmFkYSwgIEUuLCAgUMOpcmV6LUNhbXBvcywgIEUuIE1vbGVjdWxlcyBhbmQgUHJvc3RhZ2xhbmRpbnMgUmVsYXRlZCB0byBFbWJyeW8gVG9sZXJhbmNlICgyMDIwKSBGcm9udGllcnMgaW4gSW1tdW5vbG9neSwgIDExLCAgYXJ0LiBuby4gNTU1NDE0LCAgRE9JOiAxMC4zMzg5L2ZpbW11LjIwMjAuNTU1NDE0LCAgUFVCTUVEIElEOiAzMzMyOTUxNCwgJm5ic3A7IDxzdHJvbmc+QDIwMjA8L3N0cm9uZz4gJm5ic3A7IDxhIGhyZWY9Imh0dHBzOi8vd3d3LnNjb3B1cy5jb20vaW53YXJkL3JlY29yZC51cmk/ZWlkPTItczIuMC04NTA5NzI0ODEzMSZkb2k9MTAuMzM4OSUyZmZpbW11LjIwMjAuNTU1NDE0JnBhcnRuZXJJRD00MCZtZDU9OWZiNDg1YmYxNTI4YTcyYzE1NmU0ODY1ZTA0YTIyNGMiIHRhcmdldD0iX2JsYW5rIj7Qm9C40L3QujwvYT48L3RkPg0KICAgICAgICAgICAgICAgIDx0ZD4mbmJzcDs8c3Ryb25nPjEuMDAwPC9zdHJvbmc+PC90ZD4NCiAgICAgICAgICAgICAgPC90cj4NCiAgICAgICAgICAgICAgPHRyPg0KICAgICAgICAgICAgICAgIDx0ZD4mbmJzcDs8L3RkPg0KICAgICAgICAgICAgICAgIDx0ZCBjbGFzcz0ibnVtIj4yNzIuPC90ZD4NCiAgICAgICAgICAgICAgICA8dGQ+WmFyZSwgIEYuLCAgU2VpZmF0aSwgIFMuTS4sICBEZWhnaGFuLU1hbnNoYWRpLCAgTS4sICBGZXNhaGF0LCAgRi4gUHJlaW1wbGFudGF0aW9uIGZhY3RvciAoUElGKTogQSBwZXB0aWRlIHdpdGggdmFyaW91cyBmdW5jdGlvbnMgKDIwMjApIEpvcm5hbCBCcmFzaWxlaXJvIGRlIFJlcHJvZHVjYW8gQXNzaXN0aWRhLCAgMjQgKDIpLCAgcHAuIDIxNC0yMTguIERPSTogMTAuNTkzNS8xNTE4LTA1NTcuMjAxOTAwODIsICBQVUJNRUQgSUQ6IDMyMjAyNDAwLCAmbmJzcDsgPHN0cm9uZz5AMjAyMDwvc3Ryb25nPiAmbmJzcDsgPGEgaHJlZj0iaHR0cHM6Ly93d3cuc2NvcHVzLmNvbS9pbndhcmQvcmVjb3JkLnVyaT9laWQ9Mi1zMi4wLTg1MDgzNDU5NzI2JmRvaT0xMC41OTM1JTJmMTUxOC0wNTU3LjIwMTkwMDgyJnBhcnRuZXJJRD00MCZtZDU9NzkwMTZlMDZjZWU2OTdiNTExOTk5ZTAzMGU1MTBmNDgiIHRhcmdldD0iX2JsYW5rIj7Qm9C40L3QujwvYT48L3RkPg0KICAgICAgICAgICAgICAgIDx0ZD4mbmJzcDs8c3Ryb25nPjEuMDAwPC9zdHJvbmc+PC90ZD4NCiAgICAgICAgICAgICAgPC90cj4NCiAgICAgICAgICAgICAgPHRyIGNsYXNzPSJuZXciPg0KICAgICAgICAgICAgICAgIDx0ZCBjbGFzcz0ibnVtIj4yNC48L3RkPg0KICAgICAgICAgICAgICAgIDx0ZCBjb2xzcGFuPSIyIj4NCiAgICAgICAgICAgICAgICBHb29kYWxlIExGLCA8c3Ryb25nPkhheXJhYmVkcmFuIFM8L3N0cm9uZz4sIDxzdHJvbmc+VG9kb3JvdmEgSy48L3N0cm9uZz4sIFJvdXNzZXYgUiwgUmFtdSBTLCBTdGFtYXRraW4gQywgQ291bGFtIENCLCBCYXJuZWEgRVIsIEdpbGJlcnQgUk8uIFByZUltcGxhbnRhdGlvbiBmYWN0b3IgKFBJRikgcHJvdGVjdHMgY3VsdHVyZWQgZW1icnlvcyBhZ2FpbnN0IG94aWRhdGl2ZSBzdHJlc3M6IHJlbGV2YW5jZSBmb3IgcmVjdXJyZW50IHByZWduYW5jeSBsb3NzIChSUEwpIHRoZXJhcHkuIE9uY290YXJnZXQsIDgsIDIwLCBJbXBhY3QgSm91cm5hbHMsIExMQywgMjAxNywgRE9JOjEwLjE4NjMyL29uY290YXJnZXQuMTYwMjgsIDMyNDE5LTMyNDMyLiBJU0kgSUY6NS4xNjgNCiAgICAgICAgICAgICAgICA8L3RkPg0KICAgICAgICAgICAgICA8L3RyPg0KICAgICAgICAgICAgICA8dHI+DQogICAgICAgICAgICAgICAgPHRkPiZuYnNwOzwvdGQ+DQogICAgICAgICAgICAgICAgPHRkIGNsYXNzPSJjaW4iIGNvbHNwYW49IjIiPtCm0LjRgtC40YDQsCDRgdC1INCyOjwvdGQ+DQogICAgICAgICAgICAgICAgPHRkPiZuYnNwOzwvdGQ+DQogICAgICAgICAgICAgIDwvdHI+DQogICAgICAgICAgICAgIDx0cj4NCiAgICAgICAgICAgICAgICA8dGQ+Jm5ic3A7PC90ZD4NCiAgICAgICAgICAgICAgICA8dGQgY2xhc3M9Im51bSI+MjczLjwvdGQ+DQogICAgICAgICAgICAgICAgPHRkPkFsLU5hc2lyeSwgIFMuLCAgQW1icm9zaW5vLCAgRS4sICBTY2hsYWVwZmVyLCAgTS4sICBNb3Jyw6ksICBTLkEuLCAgV2lldGVuLCAgTC4sICBWb25ja2VuLCAgSi5XLiwgIFNwaW5lbGxpLCAgTS4sICBNdWVsbGVyLCAgTS4sICBLcmFtZXIsICBCLlcuIFRoZSBJbnRlcnBsYXkgQmV0d2VlbiBSZXByb2R1Y3RpdmUgVHJhY3QgTWljcm9iaW90YSBhbmQgSW1tdW5vbG9naWNhbCBTeXN0ZW0gaW4gSHVtYW4gUmVwcm9kdWN0aW9uICgyMDIwKSBGcm9udGllcnMgaW4gSW1tdW5vbG9neSwgIDExLCAgYXJ0LiBuby4gMzc4LCAgRE9JOiAxMC4zMzg5L2ZpbW11LjIwMjAuMDAzNzgsICBQVUJNRUQgSUQ6IDMyMjMxNjY0LCAmbmJzcDsgPHN0cm9uZz5AMjAyMDwvc3Ryb25nPiAmbmJzcDsgPGEgaHJlZj0iaHR0cHM6Ly93d3cuc2NvcHVzLmNvbS9pbndhcmQvcmVjb3JkLnVyaT9laWQ9Mi1zMi4wLTg1MDgyNjg0MjU1JmRvaT0xMC4zMzg5JTJmZmltbXUuMjAyMC4wMDM3OCZwYXJ0bmVySUQ9NDAmbWQ1PWQ3ODk1MGQxM2VhMjBiNWJhMTVmZDNjZDUwNWViMGE4IiB0YXJnZXQ9Il9ibGFuayI+0JvQuNC90Lo8L2E+PC90ZD4NCiAgICAgICAgICAgICAgICA8dGQ+Jm5ic3A7PHN0cm9uZz4xLjAwMDwvc3Ryb25nPjwvdGQ+DQogICAgICAgICAgICAgIDwvdHI+DQogICAgICAgICAgICAgIDx0cj4NCiAgICAgICAgICAgICAgICA8dGQ+Jm5ic3A7PC90ZD4NCiAgICAgICAgICAgICAgICA8dGQgY2xhc3M9Im51bSI+Mjc0LjwvdGQ+DQogICAgICAgICAgICAgICAgPHRkPlphcmUsICBGLiwgIFNlaWZhdGksICBTLk0uLCAgRGVoZ2hhbi1NYW5zaGFkaSwgIE0uLCAgRmVzYWhhdCwgIEYuIFByZWltcGxhbnRhdGlvbiBmYWN0b3IgKFBJRik6IEEgcGVwdGlkZSB3aXRoIHZhcmlvdXMgZnVuY3Rpb25zICgyMDIwKSBKb3JuYWwgQnJhc2lsZWlybyBkZSBSZXByb2R1Y2FvIEFzc2lzdGlkYSwgIDI0ICgyKSwgIHBwLiAyMTQtMjE4LiAgIERPSTogMTAuNTkzNS8xNTE4LTA1NTcuMjAxOTAwODIgIFBVQk1FRCBJRDogMzIyMDI0MDAsICZuYnNwOyA8c3Ryb25nPkAyMDIwPC9zdHJvbmc+ICZuYnNwOyA8YSBocmVmPSJodHRwczovL3d3dy5zY29wdXMuY29tL2lud2FyZC9yZWNvcmQudXJpP2VpZD0yLXMyLjAtODUwODM0NTk3MjYmZG9pPTEwLjU5MzUlMmYxNTE4LTA1NTcuMjAxOTAwODImcGFydG5lcklEPTQwJm1kNT03OTAxNmUwNmNlZTY5N2I1MTE5OTllMDMwZTUxMGY0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dGFyZ2V0PSJfYmxhbmsiPtCb0LjQvdC6PC9hPjwvdGQ+DQogICAgICAgICAgICAgICAgPHRkPiZuYnNwOzxzdHJvbmc+MS4wMDA8L3N0cm9uZz48L3RkPg0KICAgICAgICAgICAgICA8L3RyPg0KICAgICAgICAgICAgICA8dHIgY2xhc3M9Im5ldyI+DQogICAgICAgICAgICAgICAgPHRkIGNsYXNzPSJudW0iPjI1LjwvdGQ+DQogICAgICAgICAgICAgICAgPHRkIGNvbHNwYW49IjIiPg0KICAgICAgICAgICAgICAgIDxzdHJvbmc+VG9kb3JvdmEsIEs8L3N0cm9uZz4sIE1ldG9kaWV2LCBNLCBNZXRvZGlldmEsIE0sIE1pbmNoZWZmLCBNLCBGZXJuYW5kZXosIE4sIDxzdHJvbmc+SGF5cmFiZWR5YW4sIFM8L3N0cm9uZz4uIE1pY3JvLVJOQS0yMDQgcGFydGljaXBhdGVzIGluIFRNUFJTUzI6RVJHIHJlZ3VsYXRpb24gYW5kIGFuZHJvZ2VuIHJlY2VwdG9yIHJlcHJvZ3JhbW1pbmcgaW4gcHJvc3RhdGUgY2FuY2VyLi4gSG9ybW9uZXMgYW5kIENhbmNlciwgOCwgMSwgU3ByaW5nZXIgVVMsIDIwMTcsIElTU046MTg2OC04NDk3LCBET0k6MTAuMTAwNy9zMTI2NzItMDE2LTAyNzktOSwgMjgtNDguIElTSSBJRjozLjcwOQ0KICAgICAgICAgICAgICAgIDwvdGQ+DQogICAgICAgICAgICAgIDwvdHI+DQogICAgICAgICAgICAgIDx0cj4NCiAgICAgICAgICAgICAgICA8dGQ+Jm5ic3A7PC90ZD4NCiAgICAgICAgICAgICAgICA8dGQgY2xhc3M9ImNpbiIgY29sc3Bhbj0iMiI+0KbQuNGC0LjRgNCwINGB0LUg0LI6PC90ZD4NCiAgICAgICAgICAgICAgICA8dGQ+Jm5ic3A7PC90ZD4NCiAgICAgICAgICAgICAgPC90cj4NCiAgICAgICAgICAgICAgPHRyPg0KICAgICAgICAgICAgICAgIDx0ZD4mbmJzcDs8L3RkPg0KICAgICAgICAgICAgICAgIDx0ZCBjbGFzcz0ibnVtIj4yNzUuPC90ZD4NCiAgICAgICAgICAgICAgICA8dGQ+TGluLCAgWC4sICBRdXJlc2hpLCAgTS5aLiwgIFJvbWVybywgIE0uQS4sICBZYXlsaW0sICBJLiwgIEFyaWYsICBTLiwgIFVjYWssICBJLiwgIEZheXlheiwgIFMuLCAgRmFyb29xaSwgIEEuQS4sICBNYW5zb29yLCAgUS4sICBJc21haWwsICBNLiBTaWduYWxpbmcgbmV0d29ya3MgaW4gVE1QUlNTMi1FUkcgcG9zaXRpdmUgcHJvc3RhdGUgY2FuY2VyczogRG8gd2UgbmVlZCBhIFBpZWQgUGlwZXIgb3Igc2hhcnBzaG9vdGVyIHRvIGRlYWwgd2l0aCAiYXQgbGFyZ2UiIGZ1c2VkIG9uY29wcm90ZWluLiBDZWxsdWxhciBhbmQgTW9sZWN1bGFyIEJpb2xvZ3lWb2x1bWUgNjMsICBJc3N1ZSAyLCAgMjAxNywgIFBhZ2VzIDEtOCwgJm5ic3A7IDxzdHJvbmc+QDIwMTc8L3N0cm9uZz4gJm5ic3A7IDxhIGhyZWY9Imh0dHBzOi8vd3d3LnNjb3B1cy5jb20vcmVjb3JkL2Rpc3BsYXkudXJpP29yaWdpbj1yZXN1bHRzbGlzdCZlaWQ9Mi1zMi4wLTg1MDE4MjE1Nzc0IiB0YXJnZXQ9Il9ibGFuayI+0JvQuNC90Lo8L2E+PC90ZD4NCiAgICAgICAgICAgICAgICA8dGQ+Jm5ic3A7PHN0cm9uZz4xLjAwMDwvc3Ryb25nPjwvdGQ+DQogICAgICAgICAgICAgIDwvdHI+DQogICAgICAgICAgICAgIDx0cj4NCiAgICAgICAgICAgICAgICA8dGQ+Jm5ic3A7PC90ZD4NCiAgICAgICAgICAgICAgICA8dGQgY2xhc3M9Im51bSI+Mjc2LjwvdGQ+DQogICAgICAgICAgICAgICAgPHRkPkNoZW4sICBYLiwgIE1hbmdhbGEsICBMLlMuLCAgTW9vYmVycnksICBMLiwgIEJheXJha3RhciwgIEUuLCAgRGFzYXJpLCAgUy5LLiwgIE1hLCAgUy4sICBJdmFuLCAgQy4sICBDb3VydCwgIEsuQS4sICBSb2RyaWd1ZXotQWd1YXlvLCAgQy4sICBCYXlyYWt0YXIsICBSLiwgIFJhdXQsICBTLiwgIFNhYm5pcywgIE4uLCAgS29uZywgIFguLCAgWWFuZywgIFguLCAgTG9wZXotQmVyZXN0ZWluLCAgRy4sICBMYWNrbywgIEEuRy4sICBTb29kLCAgQS5LLg0KSWRlbnRpZnlpbmcgYW5kIHRhcmdldGluZyBhbmdpb2dlbmVzaXMtcmVsYXRlZCBtaWNyb1JOQXMgaW4gb3ZhcmlhbiBjYW5jZXINCigyMDE5KSBPbmNvZ2VuZSwgDQpET0k6IDEwLjEwMzgvczQxMzg4LTAxOS0wODYyLXksICZuYnNwOyA8c3Ryb25nPkAyMDE5PC9zdHJvbmc+ICZuYnNwOyA8YSBocmVmPSJodHRwczovL3d3dy5zY29wdXMuY29tL2lud2FyZC9yZWNvcmQudXJpP2VpZD0yLXMyLjAtODUwNjg2OTAwODQmZG9pPTEwLjEwMzglMmZzNDEzODgtMDE5LTA4NjIteSZwYXJ0bmVySUQ9NDAmbWQ1PWFmNjdkMmNkNWU2ZDlmNWNmNWUyOTE4NWE3NGFkN2MzIiB0YXJnZXQ9Il9ibGFuayI+0JvQuNC90Lo8L2E+PC90ZD4NCiAgICAgICAgICAgICAgICA8dGQ+Jm5ic3A7PHN0cm9uZz4xLjAwMDwvc3Ryb25nPjwvdGQ+DQogICAgICAgICAgICAgIDwvdHI+DQogICAgICAgICAgICAgIDx0cj4NCiAgICAgICAgICAgICAgICA8dGQ+Jm5ic3A7PC90ZD4NCiAgICAgICAgICAgICAgICA8dGQgY2xhc3M9Im51bSI+Mjc3LjwvdGQ+DQogICAgICAgICAgICAgICAgPHRkPkZlcm5hbmRlcywgIFIuQy4sICBIaWNrZXksICBULkUuLCAgVGlsbGV5LCAgVy5ELiwgIFNlbHRoLCAgTC5BLg0KSW50ZXJwbGF5IGJldHdlZW4gdGhlIGFuZHJvZ2VuIHJlY2VwdG9yIHNpZ25hbGluZyBheGlzIGFuZCBtaWNyb1JOQXMgaW4gcHJvc3RhdGUgY2FuY2VyDQooMjAxOSkgRW5kb2NyaW5lLVJlbGF0ZWQgQ2FuY2VyLCAgMjYgKDUpLCAgcHAuIFIyMzctUjI1Ny4sICZuYnNwOyA8c3Ryb25nPkAyMDE5PC9zdHJvbmc+ICZuYnNwOyA8YSBocmVmPSJodHRwczovL3d3dy5zY29wdXMuY29tL2lud2FyZC9yZWNvcmQudXJpP2VpZD0yLXMyLjAtODUwNzg4MzYwOTgmZG9pPTEwLjE1MzAlMmZFUkMtMTgtMDU3MSZwYXJ0bmVySUQ9NDAmbWQ1PTk4MTBlOWJiNmFlZWZkMThkODkwYTg2NTVjZjhhMTRkIiB0YXJnZXQ9Il9ibGFuayI+0JvQuNC90Lo8L2E+PC90ZD4NCiAgICAgICAgICAgICAgICA8dGQ+Jm5ic3A7PHN0cm9uZz4xLjAwMDwvc3Ryb25nPjwvdGQ+DQogICAgICAgICAgICAgIDwvdHI+DQogICAgICAgICAgICAgIDx0cj4NCiAgICAgICAgICAgICAgICA8dGQ+Jm5ic3A7PC90ZD4NCiAgICAgICAgICAgICAgICA8dGQgY2xhc3M9Im51bSI+Mjc4LjwvdGQ+DQogICAgICAgICAgICAgICAgPHRkPktoYXdhciwgIE11aGFtbWFkIEJhYmFyLCAgUmFiaWEgTWVobW9vZCwgIGFuZCBOYWJpbGEgUm9vaGkuICJNaWNyb1JOQXM6IFJlY2VudCBpbnNpZ2h0cyB0b3dhcmRzIHRoZWlyIHJvbGUgaW4gbWFsZSBpbmZlcnRpbGl0eSBhbmQgcmVwcm9kdWN0aXZlIGNhbmNlcnMuIiBCb3NuaWFuIGpvdXJuYWwgb2YgYmFzaWMgbWVkaWNhbCBzY2llbmNlcyAoMjAxOSkuLCAmbmJzcDsgPHN0cm9uZz5AMjAxOTwvc3Ryb25nPiAmbmJzcDsgPGEgaHJlZj0iaHR0cHM6Ly93d3cuYmpibXMub3JnL29qcy9pbmRleC5waHAvYmpibXMvYXJ0aWNsZS92aWV3LzM0NzciIHRhcmdldD0iX2JsYW5rIj7Qm9C40L3QujwvYT48L3RkPg0KICAgICAgICAgICAgICAgIDx0ZD4mbmJzcDs8c3Ryb25nPjEuMDAwPC9zdHJvbmc+PC90ZD4NCiAgICAgICAgICAgICAgPC90cj4NCiAgICAgICAgICAgICAgPHRyPg0KICAgICAgICAgICAgICAgIDx0ZD4mbmJzcDs8L3RkPg0KICAgICAgICAgICAgICAgIDx0ZCBjbGFzcz0ibnVtIj4yNzkuPC90ZD4NCiAgICAgICAgICAgICAgICA8dGQ+VHVlcnNvbmcsICBULiwgIExpLCAgTC4sICBBYnVsYWl0aSwgIFouLCAgRmVuZywgIFMuDQpDb21wcmVoZW5zaXZlIGFuYWx5c2lzIG9mIHRoZSBhYmVycmFudGx5IGV4cHJlc3NlZCBJbmNSTkEtYXNzb2NpYXRlZCBjZVJOQSBuZXR3b3JrIGluIGJyZWFzdCBjYW5jZXIgKDIwMTkpIE1vbGVjdWxhciBNZWRpY2luZSBSZXBvcnRzLCANCkRPSTogMTAuMzg5Mi9tbXIuMjAxOS4xMDE2NSwgJm5ic3A7IDxzdHJvbmc+QDIwMTk8L3N0cm9uZz4gJm5ic3A7IDxhIGhyZWY9Imh0dHBzOi8vd3d3LnNjb3B1cy5jb20vaW53YXJkL3JlY29yZC51cmk/ZWlkPTItczIuMC04NTA2NjE1MTAxNSZkb2k9MTAuMzg5MiUyZm1tci4yMDE5LjEwMTY1JnBhcnRuZXJJRD00MCZtZDU9NmQ5MjY0ZDI1ZjMyM2E0NTYxZTk0N2UyN2EwOTc1ZTMiIHRhcmdldD0iX2JsYW5rIj7Qm9C40L3QujwvYT48L3RkPg0KICAgICAgICAgICAgICAgIDx0ZD4mbmJzcDs8c3Ryb25nPjEuMDAwPC9zdHJvbmc+PC90ZD4NCiAgICAgICAgICAgICAgPC90cj4NCiAgICAgICAgICAgICAgPHRyPg0KICAgICAgICAgICAgICAgIDx0ZD4mbmJzcDs8L3RkPg0KICAgICAgICAgICAgICAgIDx0ZCBjbGFzcz0ibnVtIj4yODAuPC90ZD4NCiAgICAgICAgICAgICAgICA8dGQ+VmVybWEsICBNdWtlc2gsICBhbmQgVmluZWV0IEt1bWFyLiAiVGFyZ2V0aW5nIEVwaWdlbmV0aWMgUmVndWxhdG9ycyBpbiBDYW5jZXIgdG8gT3ZlcmNvbWUgUmVzaXN0YW5jZSB0byBUYXJnZXRlZCBUaGVyYXB5LiIgQ3VycmVudCBBcHBsaWNhdGlvbnMgZm9yIE92ZXJjb21pbmcgUmVzaXN0YW5jZSB0byBUYXJnZXRlZCBUaGVyYXBpZXMuIFNwcmluZ2VyLCAgQ2hhbSwgIDIwMTkuIDI1OS0yODkuLCAmbmJzcDsgPHN0cm9uZz5AMjAxOTwvc3Ryb25nPiAmbmJzcDsgPGEgaHJlZj0iaHR0cHM6Ly9saW5rLnNwcmluZ2VyLmNvbS9jaGFwdGVyLzEwLjEwMDcvOTc4LTMtMDMwLTIxNDc3LTdfOSIgdGFyZ2V0PSJfYmxhbmsiPtCb0LjQvdC6PC9hPjwvdGQ+DQogICAgICAgICAgICAgICAgPHRkPiZuYnNwOzxzdHJvbmc+MS4wMDA8L3N0cm9uZz48L3RkPg0KICAgICAgICAgICAgICA8L3RyPg0KICAgICAgICAgICAgICA8dHI+DQogICAgICAgICAgICAgICAgPHRkPiZuYnNwOzwvdGQ+DQogICAgICAgICAgICAgICAgPHRkIGNsYXNzPSJudW0iPjI4MS48L3RkPg0KICAgICAgICAgICAgICAgIDx0ZD5TdGV2ZW5zb24sICBNLiwgIEJhbmVyamVlLCAgSC4gTi4sICBCYW5lcmplZSwgIE4uLCAgUmF3YXQsICBLLiwgIENoZW4sICBMLiwgIFdvcnRoaW5ndG9uLCAgTS4sICAuLi4gJiBNYW5kYWwsICBTLiAoMjAyMCkuIEEgaGVhbHRoIGRpc3Bhcml0aWVzIHN0dWR5IG9mIE1pY3JvUk5BLTE0NmEgZXhwcmVzc2lvbiBpbiBwcm9zdGF0ZSBjYW5jZXIgc2FtcGxlcyBkZXJpdmVkIGZyb20gQWZyaWNhbiBBbWVyaWNhbiBhbmQgRXVyb3BlYW4gQW1lcmljYW4gcGF0aWVudHMuIEpvdXJuYWwgb2Ygc29saWQgdHVtb3JzLCAgMTAoMikuLCAmbmJzcDsgPHN0cm9uZz5AMjAyMDwvc3Ryb25nPiAmbmJzcDsgPGEgaHJlZj0iaHR0cHM6Ly93d3cubmNiaS5ubG0ubmloLmdvdi9wbWMvYXJ0aWNsZXMvUE1DNzUwODQ2Mi8iIHRhcmdldD0iX2JsYW5rIj7Qm9C40L3QujwvYT48L3RkPg0KICAgICAgICAgICAgICAgIDx0ZD4mbmJzcDs8c3Ryb25nPjEuMDAwPC9zdHJvbmc+PC90ZD4NCiAgICAgICAgICAgICAgPC90cj4NCiAgICAgICAgICAgICAgPHRyPg0KICAgICAgICAgICAgICAgIDx0ZD4mbmJzcDs8L3RkPg0KICAgICAgICAgICAgICAgIDx0ZCBjbGFzcz0ibnVtIj4yODIuPC90ZD4NCiAgICAgICAgICAgICAgICA8dGQ+VGFuZywgIExpYW5zaGEsICBldCBhbC4gIklkZW50aWZpY2F0aW9uIG9mIHRoZSBQcmVkaWN0aXZlIFJvbGUgb2YgTXV0YXRvci1EZXJpdmVkIGxuY1JOQSBTaWduYXR1cmVzIGluIEdlbm9tZSBJbnN0YWJpbGl0eSBvZiBQcm9zdGF0ZSBDYW5jZXIuIiBBdmFpbGFibGUgYXQgU1NSTiAzODA3MjM3LiwgJm5ic3A7IDxzdHJvbmc+QDIwMjE8L3N0cm9uZz4gJm5ic3A7IDxhIGhyZWY9Imh0dHBzOi8vcGFwZXJzLnNzcm4uY29tL3NvbDMvcGFwZXJzLmNmbT9hYnN0cmFjdF9pZD0zODA3MjM3IiB0YXJnZXQ9Il9ibGFuayI+0JvQuNC90Lo8L2E+PC90ZD4NCiAgICAgICAgICAgICAgICA8dGQ+Jm5ic3A7PHN0cm9uZz4xLjAwMDwvc3Ryb25nPjwvdGQ+DQogICAgICAgICAgICAgIDwvdHI+DQogICAgICAgICAgICAgIDx0cj4NCiAgICAgICAgICAgICAgICA8dGQgY2xhc3M9ImhkciIgY29sc3Bhbj0iMyI+PGgzPjIwMTg8L2gzPjwvdGQ+DQogICAgICAgICAgICAgICAgPHRkIGNsYXNzPSJoZHIiPjxoMz4mbmJzcDs8L2gzPjwvdGQ+DQogICAgICAgICAgICAgIDwvdHI+DQogICAgICAgICAgICAgIDx0ciBjbGFzcz0ibmV3Ij4NCiAgICAgICAgICAgICAgICA8dGQgY2xhc3M9Im51bSI+MjYuPC90ZD4NCiAgICAgICAgICAgICAgICA8dGQgY29sc3Bhbj0iMiI+DQogICAgICAgICAgICAgICAgPHN0cm9uZz5Tb3JlbiBIYXlyYWJlZHlhbjwvc3Ryb25nPiwgPHN0cm9uZz5LcmFzc2ltaXJhIFRvZG9yb3ZhPC9zdHJvbmc+LCBNYXJpYWx1aWdpYSBTcGluZWxsaSwgRXl0YW4gUi4gQmFybmVhLCBNYXJ0aW4gTXVlbGxlci4gVGhlIGNvcmUgc2VxdWVuY2Ugb2YgUElGIGNvbXBldGVzIGZvciBpbnN1bGluL2FteWxvaWQgzrIgaW4gaW5zdWxpbiBkZWdyYWRpbmcgZW56eW1lOiBwb3RlbnRpYWwgdHJlYXRtZW50IGZvciBBbHpoZWltZXLigJlzIGRpc2Vhc2UuIE9uY290YXJnZXQsIDksIEltcGFjdCBKb3VybmFscywgTExDLCAyMDE4LCBET0k6aHR0cHM6Ly9kb2kub3JnLzEwLjE4NjMyL29uY290YXJnZXQuMjYwNTcsIDMzODg0LTMzODk1LiBTSlI6MS45NDIsIElTSSBJRjo0LjY3DQogICAgICAgICAgICAgICAgPC90ZD4NCiAgICAgICAgICAgICAgPC90cj4NCiAgICAgICAgICAgICAgPHRyPg0KICAgICAgICAgICAgICAgIDx0ZD4mbmJzcDs8L3RkPg0KICAgICAgICAgICAgICAgIDx0ZCBjbGFzcz0iY2luIiBjb2xzcGFuPSIyIj7QptC40YLQuNGA0LAg0YHQtSDQsjo8L3RkPg0KICAgICAgICAgICAgICAgIDx0ZD4mbmJzcDs8L3RkPg0KICAgICAgICAgICAgICA8L3RyPg0KICAgICAgICAgICAgICA8dHI+DQogICAgICAgICAgICAgICAgPHRkPiZuYnNwOzwvdGQ+DQogICAgICAgICAgICAgICAgPHRkIGNsYXNzPSJudW0iPjI4My48L3RkPg0KICAgICAgICAgICAgICAgIDx0ZD5GcmljYW5vLCAgQS4sICBMaWJyaXp6aSwgIEYuLCAgUmFvLCAgRS4sICBBbGZhbm8sICBDLiwgIFZldHJpLCAgVi4gQmx1ZSBhdXRvZmx1b3Jlc2NlbmNlIGluIHByb3RlaW4gYWdncmVnYXRlcyDigJxsaWdodGVkIG9u4oCdIGJ5IFVWIGluZHVjZWQgb3hpZGF0aW9uICgyMDE5KSBCaW9jaGltaWNhIGV0IEJpb3BoeXNpY2EgQWN0YSAtIFByb3RlaW5zIGFuZCBQcm90ZW9taWNzLCAgMTg2NyAoMTEpLCAgYXJ0LiBuby4gMTQwMjU4LCAgLiAgRE9JOiAgMC4xMDE2L2ouYmJhcGFwLjIwMTkuMDcuMDExLCAgUFVCTUVEIElEOiAzMTM2OTgyNCwgJm5ic3A7IDxzdHJvbmc+QDIwMTk8L3N0cm9uZz4gJm5ic3A7IDxhIGhyZWY9Imh0dHBzOi8vd3d3LnNjb3B1cy5jb20vaW53YXJkL3JlY29yZC51cmk/ZWlkPTItczIuMC04NTA3MDI5MDE3MiZkb2k9MTAuMTAxNiUyZmouYmJhcGFwLjIwMTkuMDcuMDExJnBhcnRuZXJJRD00MCZtZDU9NGQzNDdkOWQ1OWQxYjU2ZDIxYmY0MDgyMWFhNTRjYjYiIHRhcmdldD0iX2JsYW5rIj7Qm9C40L3QujwvYT48L3RkPg0KICAgICAgICAgICAgICAgIDx0ZD4mbmJzcDs8c3Ryb25nPjEuMDAwPC9zdHJvbmc+PC90ZD4NCiAgICAgICAgICAgICAgPC90cj4NCiAgICAgICAgICAgICAgPHRyPg0KICAgICAgICAgICAgICAgIDx0ZCBjbGFzcz0iaGRyIiBjb2xzcGF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j48aDM+MjAxOTwvaDM+PC90ZD4NCiAgICAgICAgICAgICAgICA8dGQgY2xhc3M9ImhkciI+PGgzPiZuYnNwOzwvaDM+PC90ZD4NCiAgICAgICAgICAgICAgPC90cj4NCiAgICAgICAgICAgICAgPHRyIGNsYXNzPSJuZXciPg0KICAgICAgICAgICAgICAgIDx0ZCBjbGFzcz0ibnVtIj4yNy48L3RkPg0KICAgICAgICAgICAgICAgIDx0ZCBjb2xzcGFuPSIyIj4NCiAgICAgICAgICAgICAgICA8c3Ryb25nPlNvcmVuIEhheXJhYmVkeWFuPC9zdHJvbmc+LCBSZXV0IFNoYWluZXIsIFpoYW5uYSBZZWtodGluLCBMb2xhIFdlaXNzLCBPc25hdCBBbG1vZ2ktSGF6YW4sIFJldXZlbiBPciwgQ2hhcmxlcyBMLiBGYXJuc3dvcnRoLCBTY290dCBOZXdzb21lLCA8c3Ryb25nPktyYXNzaW1pcmEgVG9kb3JvdmE8L3N0cm9uZz4sIE1pY2hhZWwgSi4gUGFpZGFzLCBDaGF5YSBCcm9kaWUsIEV5dGFuIFIuIEJhcm5lYSwgTWFydGluIE11ZWxsZXIuIFN5bnRoZXRpYyBQcmVJbXBsYW50YXRpb24gRmFjdG9yIChzUElGKSBpbmR1Y2VzIHBvc3R0cmFuc2xhdGlvbmFsIHByb3RlaW4gbW9kaWZpY2F0aW9uIGFuZCByZXZlcnNlcyBwYXJhbHlzaXMgaW4gRUFFIG1pY2UuIFNjaWVudGlmaWMgUmVwb3J0cywgOSwgMTI4NzYsIFNwaW5nZXIgTmF0dXJlLCAyMDE5LCBJU1NOOjIwNDUtMjMyMiAob25saW5lKSwgRE9JOmh0dHBzOi8vZG9pLm9yZy8xMC4xMDM4L3M0MTU5OC0wMTktNDg0NzMteCwgMS0xMi4gSkNSLUlGIChXZWIgb2YgU2NpZW5jZSk6NC41MjUNCiAgICAgICAgICAgICAgICA8L3RkPg0KICAgICAgICAgICAgICA8L3RyPg0KICAgICAgICAgICAgICA8dHI+DQogICAgICAgICAgICAgICAgPHRkPiZuYnNwOzwvdGQ+DQogICAgICAgICAgICAgICAgPHRkIGNsYXNzPSJjaW4iIGNvbHNwYW49IjIiPtCm0LjRgtC40YDQsCDRgdC1INCyOjwvdGQ+DQogICAgICAgICAgICAgICAgPHRkPiZuYnNwOzwvdGQ+DQogICAgICAgICAgICAgIDwvdHI+DQogICAgICAgICAgICAgIDx0cj4NCiAgICAgICAgICAgICAgICA8dGQ+Jm5ic3A7PC90ZD4NCiAgICAgICAgICAgICAgICA8dGQgY2xhc3M9Im51bSI+Mjg0LjwvdGQ+DQogICAgICAgICAgICAgICAgPHRkPkZ1aml3YXJhLCAgSC4sICBPbm8sICBNLiwgIFNhdG8sICBZLiwgIEltYWthd2EsICBLLiwgIElpenVrYSwgIFQuLCAgS2FnYW1pLCAgSy4sICBGdWppd2FyYSwgIFQuLCAgSG9yaWUsICBBLiwgIFRhbmksICBILiwgIEhhdHRvcmksICBBLiwgIERhaWtva3UsICBULiwgIEFyYWtpLCAgWS4gUHJvbW90aW5nIHJvbGVzIG9mIGVtYnJ5b25pYyBzaWduYWxzIGluIGVtYnJ5byBpbXBsYW50YXRpb24gYW5kIHBsYWNlbnRhdGlvbiBpbiBjb29wZXJhdGlvbiB3aXRoIGVuZG9jcmluZSBhbmQgaW1tdW5lIHN5c3RlbXMgKDIwMjApIEludGVybmF0aW9uYWwgSm91cm5hbCBvZiBNb2xlY3VsYXIgU2NpZW5jZXMsICAyMSAoNSksICBhcnQuIG5vLiAxODg1IC4gIERPSTogMTAuMzM5MC9pam1zMjEwNTE4ODUsICBQVUJNRUQgSUQ6IDMyMTY0MjI2LCAmbmJzcDsgPHN0cm9uZz5AMjAyMDwvc3Ryb25nPiAmbmJzcDsgPGEgaHJlZj0iaHR0cHM6Ly93d3cuc2NvcHVzLmNvbS9pbndhcmQvcmVjb3JkLnVyaT9laWQ9Mi1zMi4wLTg1MDgxNjM2Mzk2JmRvaT0xMC4zMzkwJTJmaWptczIxMDUxODg1JnBhcnRuZXJJRD00MCZtZDU9ZGNlNjkzNjMzZGQ0MDdkYzFiZTU0NzQyMjhhMzZhOWIiIHRhcmdldD0iX2JsYW5rIj7Qm9C40L3QujwvYT48L3RkPg0KICAgICAgICAgICAgICAgIDx0ZD4mbmJzcDs8c3Ryb25nPjEuMDAwPC9zdHJvbmc+PC90ZD4NCiAgICAgICAgICAgICAgPC90cj4NCiAgICAgICAgICAgIDwvdGFibGU+PCEtLSAuc2NoZW1hMSAtLT4NCiAgICA8L2Rpdj4NCiAgPC9ib2R5Pg0KPC9odG1sP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ERTUP.EFETZ.FTYIIBVZR.MadMa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toWord_files/headerfoo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h0bWwgeG1sbnM6dj0idXJuOnNjaGVtYXMtbWljcm9zb2Z0LWNvbTp2bWwiIHhtbG5zOm89InVybjpzY2hlbWFzLW1pY3Jvc29mdC1jb206b2ZmaWNlOm9mZmljZSIgeG1sbnM6dz0idXJuOnNjaGVtYXMtbWljcm9zb2Z0LWNvbTpvZmZpY2U6d29yZCIgeG1sbnM6bT0iaHR0cDovL3NjaGVtYXMubWljcm9zb2Z0LmNvbS9vZmZpY2UvMjAwNC8xMi9vbW1sIiB4bWxucz0iaHR0cDovL3d3dy53My5vcmcvVFIvUkVDLWh0bWw0MCI+DQogIDxib2R5Pg0KPCEtLQ0KICAgIDxkaXYgc3R5bGU9Im1zby1lbGVtZW50OmhlYWRlcjsiIGlkPSJoMSI+DQogICAgICA8cCBjbGFzcz0iTXNvSGVhZGVyIj5IZWFkZXI8L3A+DQogICAgPC9kaXY+DQotLT4NCiAgICA8ZGl2IHN0eWxlPSJtc28tZWxlbWVudDpmb290ZXIiIGlkPSJmMSI+DQogICAgICA8cCBjbGFzcz0iTXNvRm9vdGVyIj4NCiAgICAgICAgPCEtLTxzcGFuIGNsYXNzPSJTcGVsbEUiPkZvb3Rlcjwvc3Bhbj4tLT4gcGFnZSA8IS0tW2lmIHN1cHBvcnRGaWVsZHNdPjxzcGFuDQogICAgICAgIGNsYXNzPSJNc29QYWdlTnVtYmVyIj48c3BhbiBzdHlsZT0ibXNvLWVsZW1lbnQ6ZmllbGQtYmVnaW4iPjwvc3Bhbj48c3Bhbg0KICAgICAgICBzdHlsZT0ibXNvLXNwYWNlcnVuOnllcyI+IDwvc3Bhbj5QQUdFIDxzcGFuIHN0eWxlPSJtc28tZWxlbWVudDpmaWVsZC1zZXBhcmF0b3IiPjwvc3Bhbj48L3NwYW4+PCFbZW5kaWZdLS0+PHNwYW4NCiAgICAgICAgY2xhc3M9Ik1zb1BhZ2VOdW1iZXIiPjxzcGFuIHN0eWxlPSJtc28tbm8tcHJvb2Y6eWVzIj4xPC9zcGFuPjwvc3Bhbj48IS0tW2lmIHN1cHBvcnRGaWVsZHNdPjxzcGFuDQogICAgICAgIGNsYXNzPSJNc29QYWdlTnVtYmVyIj48c3BhbiBzdHlsZT0ibXNvLWVsZW1lbnQ6ZmllbGQtZW5kIj48L3NwYW4+PC9zcGFuPjwhW2VuZGlmXS0tPjxzcGFuDQogICAgICAgIGNsYXNzPSJNc29QYWdlTnVtYmVyIj4vPC9zcGFuPjwhLS1baWYgc3VwcG9ydEZpZWxkc10+PHNwYW4gY2xhc3M9Ik1zb1BhZ2VOdW1iZXIiPjxzcGFuDQogICAgICAgIHN0eWxlPSJtc28tZWxlbWVudDpmaWVsZC1iZWdpbiI+PC9zcGFuPiBOVU1QQUdFUyA8c3BhbiBzdHlsZT0ibXNvLWVsZW1lbnQ6ZmllbGQtc2VwYXJhdG9yIj48L3NwYW4+PC9zcGFuPjwhW2VuZGlmXS0tPjxzcGFuDQogICAgICAgIGNsYXNzPSJNc29QYWdlTnVtYmVyIj48c3BhbiBzdHlsZT0ibXNvLW5vLXByb29mOnllcyI+MTwvc3Bhbj48L3NwYW4+PCEtLVtpZiBzdXBwb3J0RmllbGRzXT48c3Bhbg0KICAgICAgICBjbGFzcz0iTXNvUGFnZU51bWJlciI+PHNwYW4gc3R5bGU9Im1zby1lbGVtZW50OmZpZWxkLWVuZCI+PC9zcGFuPjwvc3Bhbj48IVtlbmRpZl0tLT4NCiAgICAgIDwvcD4NCiAgICA8L2Rpdj4NCg0KICA8L2JvZHk+DQo8L2h0bW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ERTUP.EFETZ.FTYIIBVZR.MadMaxSoft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