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Справка за най-важните научни постижения в трудовете на член-кореспондент проф. дхн Вася Стефанова Банкова, избрани за участие в конкурса, и тяхното значение за развитието на  наука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стиженията са в областта на химията на природните съединения, притежаващи биологична активност – област, в която българската наука има богати традиции. Този дял на органичната химията придобива все по-голямо значение през последните десетилетия поради повишения интерес към лечебни и профилактични препарати и хранителни добавки от природен произход, както и поради осъзнаването на важната роля, която природното химично разнообразие играе в откриването на нови лечебни молекули. Химията на природните вещества крие многобройни и разнообразни предизвикателства и предлага богати възможности за интердисциплинарни изследвания, които могат да се проследят в разглежданите по-долу научни постиж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Най-важните постижения са в изследването на прополиса (пчелен клей) -</w:t>
      </w:r>
      <w:r>
        <w:rPr>
          <w:rFonts w:cs="Arial" w:ascii="Arial" w:hAnsi="Arial"/>
        </w:rPr>
        <w:t xml:space="preserve"> пчелен продукт с широко приложение в традиционната медицина и с все по-нарастащо значение като суровина за търговски продукти. Върху тези изследвания са публикувани 152 научни труда (от общо 228 на В. Банкова), 21 от 2016 г. насам. За участие в конкурса са избрани 5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от тях, съдържащи най-важните приноси към познанието за пчелния клей. Разглежданите работи разширяват значително познанията за химията и произхода на прополиса в различни части на света и имат съществен принос към смяната на парадигмата в прополисовите изследвания: </w:t>
      </w:r>
    </w:p>
    <w:p>
      <w:pPr>
        <w:pStyle w:val="ListParagraph"/>
        <w:numPr>
          <w:ilvl w:val="0"/>
          <w:numId w:val="2"/>
        </w:numPr>
        <w:spacing w:lineRule="auto" w:line="360"/>
        <w:ind w:left="7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>Създаването и налагането на концепцията, че прополисът не е продукт с относително постоянен химичен състав (като пчелния восък), а пчелен продукт от растителен произход, чийто състав е променлив и зависи от растителния източник. Разбирането за тази променливост постепенно доведе до нов подход в биологичните проучвания - те да бъдат провеждани само с добре охарактеризиран в химично отношение прополис.</w:t>
      </w:r>
    </w:p>
    <w:p>
      <w:pPr>
        <w:pStyle w:val="ListParagraph"/>
        <w:numPr>
          <w:ilvl w:val="0"/>
          <w:numId w:val="4"/>
        </w:numPr>
        <w:spacing w:lineRule="auto" w:line="360"/>
        <w:ind w:left="7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 концепция за стандартизация и качествен контрол на прополиса, основана на типа прополис в съответствие с растителния му източник, идентифициран чрез характерни компоненти – маркер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В представените работи са формулирани и застъпени двете основни направления в изследванията на прополиса с цел използването на неговите ценни фармакологични свойства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ърсене на нови биологично активни веще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създаване на съвременни, надеждни методи за стандартизация и контрол на качеството на прополис и продукти, съдържащи прополис и екстракти от него (хранителни добавки, здравословни храни, фармацевтични препарати продавани без рецепта и др.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Основните приноси в изследванията на пчелния клей са следн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о е изследван и разкрит съставът на </w:t>
      </w:r>
      <w:r>
        <w:rPr>
          <w:rFonts w:cs="Arial" w:ascii="Arial" w:hAnsi="Arial"/>
          <w:b/>
        </w:rPr>
        <w:t>българския прополис,</w:t>
      </w:r>
      <w:r>
        <w:rPr>
          <w:rFonts w:cs="Arial" w:ascii="Arial" w:hAnsi="Arial"/>
        </w:rPr>
        <w:t xml:space="preserve"> доказан е неговият произход от пъпките на черната топола, установени са основните му антимикробиални, антивирусни и антиоксидантно действащи компоненти. Предложени са количествени параметри за стандартизацията му. (раб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 – 6, 45</w:t>
      </w:r>
      <w:r>
        <w:rPr>
          <w:rFonts w:cs="Arial" w:ascii="Arial" w:hAnsi="Arial"/>
          <w:bCs/>
        </w:rPr>
        <w:t>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иноси към познанията за химичното разнообразие на прополиса от различни географски и климатични райони.</w:t>
      </w:r>
      <w:r>
        <w:rPr>
          <w:rFonts w:cs="Arial" w:ascii="Arial" w:hAnsi="Arial"/>
        </w:rPr>
        <w:t xml:space="preserve"> От прополис от Европа, Южна Америка, Африка, Азия и Океания са изолирани и идентифицирани 33 новооткрити природни съединения и 5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 нови за прополиса (съответно 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 xml:space="preserve"> и 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 xml:space="preserve"> за последните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 години). Към това се добавят данните за биологичната активност на много от тези прополисови проби и индивидуални съединения - основно антибактерийна и противогъбична, потенциална цитотоксичност, антиоксидантна, антивирусна активност. В последните години в тясно сътрудничество с различни научни групи са установени и други ценни биологични действия на изследваните проби и съединения – предотвратяване на кворумната сигнализация, инхибиране на α-гликозидаза, противоязвена активност. В търсенето на нови биологично-активни вещества в прополиса е създадена стратегия за дерепликация на типа прополис според растителния източник, основаваща се на газхроматографски-масспектрален анализ на етанолния екстракт (работа 44). Създадената в резултат на изследванията база данни позволява бързата дерепликация на познати и изследвани типове прополис и лесното отсяване на най-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пективните проби с потенциал за изолиране на нови биоактивни компоненти (работи 7, 8, 9, 14 15, 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19</w:t>
      </w:r>
      <w:r>
        <w:rPr>
          <w:rFonts w:cs="Arial" w:ascii="Arial" w:hAnsi="Arial"/>
        </w:rPr>
        <w:t>, 2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, 2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 xml:space="preserve">28, </w:t>
      </w:r>
      <w:r>
        <w:rPr>
          <w:rFonts w:cs="Arial" w:ascii="Arial" w:hAnsi="Arial"/>
        </w:rPr>
        <w:t>29, 3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, 3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, 3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, 39, 4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41,</w:t>
      </w:r>
      <w:r>
        <w:rPr>
          <w:rFonts w:cs="Arial" w:ascii="Arial" w:hAnsi="Arial"/>
          <w:lang w:val="en-US"/>
        </w:rPr>
        <w:t xml:space="preserve"> 52</w:t>
      </w:r>
      <w:r>
        <w:rPr>
          <w:rFonts w:cs="Arial" w:ascii="Arial" w:hAnsi="Arial"/>
        </w:rPr>
        <w:t xml:space="preserve">). Специално би трябвало да се споменат изследванията върху прополис от ралични видове безжилни тропически пчели. Тези изследвания стават все по-актуални в последното десетилетие заради нарастващото значение на отглеждането на безжилните пчели за поминъка на хората в области със съществени социално-икономически проблеми (работи </w:t>
      </w:r>
      <w:r>
        <w:rPr>
          <w:rFonts w:cs="Arial" w:ascii="Arial" w:hAnsi="Arial"/>
          <w:lang w:val="en-US"/>
        </w:rPr>
        <w:t>24, 40, 49, 51, 52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иноси към познанията за отношенията пчели-растения:</w:t>
      </w:r>
      <w:r>
        <w:rPr>
          <w:rFonts w:cs="Arial" w:ascii="Arial" w:hAnsi="Arial"/>
        </w:rPr>
        <w:t xml:space="preserve"> Открити и доказани въз основа на идентичност на специфични химични профили и присъствието на таксономични маркери са 8 такива нови източника, с което се обогатяват и знанията за отношенията между пчелите и растения. (работи 23, 29, 4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, 4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иноси към разбирането за биологичната активност на прополиса. </w:t>
      </w:r>
      <w:r>
        <w:rPr>
          <w:rFonts w:cs="Arial" w:ascii="Arial" w:hAnsi="Arial"/>
        </w:rPr>
        <w:t xml:space="preserve">Основно значение за изследванията на биологичната активност на пчелния клей има установеният факт от групата на проф. Банкова в сътрудничество с доц. Куюмджиев (ИМикБ – БАН), че прополисът, независимо от различния си географски/растителен произход и химичен състав, притежава антибактерийна и противогъбична, а в редица случаи и антивирусна активност. Въз основа на това е направено заключението - понастоящем общоприето - че прополисът благодарение на химичните и функционалните си характеристики е полезен преди всичко като природна смес, а не толкова като източник на индивидуални вещества с мощно антибактерийно, антимикотично и антивирусно действи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10, получила до момента над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00 цитата, работа 3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Arial" w:ascii="Arial" w:hAnsi="Arial"/>
          <w:b/>
        </w:rPr>
        <w:t>Приноси към възгледа и практиката на стандартизация и качествен контрол на прополиса.</w:t>
      </w:r>
      <w:r>
        <w:rPr>
          <w:rFonts w:cs="Arial" w:ascii="Arial" w:hAnsi="Arial"/>
        </w:rPr>
        <w:t xml:space="preserve"> Приложението на прополиса в практиката именно като природен комплекс от биологичноактивни вещества изисква надеждни методи за неговата стандартизация, но непостоянният му химичен състав е голяма пречка за това и прави практичесски невъзможна универсалната стандартизаация на прополиса по активни компоненти. Предложена е принципно нова концепция, позволяваща да се преодолее тази пречка. Концепцията се основава на определяне на типа прополис според растителния източник чрез идентифициране на характеристични компоненти - маркери. Определянето на типа според растителния източник позволява да се установи кои конкретни биологичноактивни вещества да бъдат количествено определяни в дадена проба (работи 13, 21). Въз основа на тази концепция са разработени методи за количествен анализ на биологично активните вещества в тополовия тип прополис (наричан още европейски) и са предложени параметри за качествен контрол по съдържание на балсам, восък, механични примеси, три групи биологично активни вещества (тотални феноли, тотални флавони, тотални флаванони), предложени са и стойности на параметрите (работи 16, 25). Тези параметри и стойности са възприети от Международната комисия по меда и се препоръчват за употреба при контрол на този тип прополис (работа 4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). Подобни параметри са разработени и за тихоокеанския тип прополис, като определяните биологичноактивни вещества са пренилирани флаванони (работа 30). Разработките за качествен и количествен анализ на прополис са довели до сключването на многобройни договори за анализ на прополис с чуждестранни и български фи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иноси за разбиране ролята на прополиса за здравето на пчелните семейства</w:t>
      </w:r>
      <w:r>
        <w:rPr>
          <w:rFonts w:cs="Arial" w:ascii="Arial" w:hAnsi="Arial"/>
        </w:rPr>
        <w:t>. Работите в тази насока са сравнително нови. Показана е връзка между химичния състав на прополиса и устойчивостта на пчелните семейства срещу кърлежа вароа, както и срещу американски гнилец. Установени са прополисови компоненти с обещаваща активност срещу причинителя на американския гнилец (работи 35, 36, 4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иноси за подобряване на възможностите за практическо приложение на прополиса.</w:t>
      </w:r>
      <w:r>
        <w:rPr>
          <w:rFonts w:cs="Arial" w:ascii="Arial" w:hAnsi="Arial"/>
        </w:rPr>
        <w:t xml:space="preserve"> Друг проблем, възпрепятстващ широкото приложение на прополиса в практиката е неговата слаба разтворимост във вода. Тук може да се посочи приносът към създаване на блокови съполимерни мицели натоварени с прополис (работа </w:t>
      </w:r>
      <w:r>
        <w:rPr>
          <w:rFonts w:cs="Arial" w:ascii="Arial" w:hAnsi="Arial"/>
          <w:lang w:val="en-US"/>
        </w:rPr>
        <w:t>42</w:t>
      </w:r>
      <w:r>
        <w:rPr>
          <w:rFonts w:cs="Arial" w:ascii="Arial" w:hAnsi="Arial"/>
        </w:rPr>
        <w:t>) - тази разработка е защитена като полезен модел съвместно с Института по полимери – БАН, изключителната лицензия за който е продадена на българска фирма и продуктът вече е на пазара. В тази област са и приносите към разработването на модифицирани със сребро нанопорести силикатни материали като потенциални носители на прополис и към използването на природни дълбокоевтектични разтоврители за екстракция на прополис. (работи 4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50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изнание за съществените постижения на проф. Банкова в областта на изучаването на прополиса</w:t>
      </w:r>
      <w:r>
        <w:rPr>
          <w:rFonts w:cs="Arial" w:ascii="Arial" w:hAnsi="Arial"/>
        </w:rPr>
        <w:t xml:space="preserve"> са поканените 11 обзорни статии в авторитетни международни списания (</w:t>
      </w:r>
      <w:r>
        <w:rPr>
          <w:rFonts w:cs="Arial" w:ascii="Arial" w:hAnsi="Arial"/>
          <w:i/>
          <w:lang w:val="de-DE"/>
        </w:rPr>
        <w:t>J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de-DE"/>
        </w:rPr>
        <w:t>Ethnopharmacolog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Be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World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Nat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Prod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Commun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lang w:val="en-US"/>
        </w:rPr>
        <w:t>J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Apicultural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esearch</w:t>
      </w:r>
      <w:r>
        <w:rPr>
          <w:rFonts w:cs="Arial" w:ascii="Arial" w:hAnsi="Arial"/>
        </w:rPr>
        <w:t xml:space="preserve"> и др.) (работи 11, 12, 18, 21, 23, 24, 27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33, 37, 4</w:t>
      </w:r>
      <w:r>
        <w:rPr>
          <w:rFonts w:cs="Arial" w:ascii="Arial" w:hAnsi="Arial"/>
          <w:lang w:val="en-US"/>
        </w:rPr>
        <w:t>8, 51</w:t>
      </w:r>
      <w:r>
        <w:rPr>
          <w:rFonts w:cs="Arial" w:ascii="Arial" w:hAnsi="Arial"/>
        </w:rPr>
        <w:t xml:space="preserve">), както и глави в монографии (от международни издателства, работи 26, </w:t>
      </w:r>
      <w:r>
        <w:rPr>
          <w:rFonts w:cs="Arial" w:ascii="Arial" w:hAnsi="Arial"/>
          <w:lang w:val="en-US"/>
        </w:rPr>
        <w:t xml:space="preserve">43, </w:t>
      </w:r>
      <w:r>
        <w:rPr>
          <w:rFonts w:cs="Arial" w:ascii="Arial" w:hAnsi="Arial"/>
        </w:rPr>
        <w:t xml:space="preserve">работа </w:t>
      </w:r>
      <w:r>
        <w:rPr>
          <w:rFonts w:cs="Arial" w:ascii="Arial" w:hAnsi="Arial"/>
          <w:lang w:val="en-US"/>
        </w:rPr>
        <w:t xml:space="preserve">180 </w:t>
      </w:r>
      <w:r>
        <w:rPr>
          <w:rFonts w:cs="Arial" w:ascii="Arial" w:hAnsi="Arial"/>
        </w:rPr>
        <w:t>от пълния списък) посветени на прополиса. Един от тези обзори (работа 18 от 2005 г.) е на 14 място в списъка на 50-те най-цитирани работи в областта на интегративната и комплементарна медицина, отпечатани в периода 1990 – 2011, представен от</w:t>
      </w:r>
      <w:r>
        <w:rPr>
          <w:rFonts w:cs="Arial" w:ascii="Arial" w:hAnsi="Arial"/>
          <w:i/>
        </w:rPr>
        <w:t xml:space="preserve"> European Journal of Integrative Medicine </w:t>
      </w:r>
      <w:r>
        <w:rPr>
          <w:rFonts w:cs="Arial" w:ascii="Arial" w:hAnsi="Arial"/>
        </w:rPr>
        <w:t>(2011). Друга обзорна статия (работа 33), излязла от печат през 2011 г.  е посочена в базата данни Web of Science като „високо цитирана” през 2017 г- – в първия 1% от академичната област "Фармакология и токсикология" въз основа на праг за висока цитируемост в областта и годината на публикуване. Признание за тези постижения е и наградата на издателство Elsevier за отлични български постижения в глобалните научни изследвания за 2018 г., присъдена за публикаците и цитатите върху прополис, както и включването в списък на двата процента най-влиятелни учени в света, изготвен от Станфордския университет за 2020 г (91 място в област Медицинска и биомолекулярна химия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руги приноси извън изследванията върху прополис, които не са включени за участие в конкурса.</w:t>
      </w:r>
      <w:r>
        <w:rPr>
          <w:rFonts w:cs="Arial" w:ascii="Arial" w:hAnsi="Arial"/>
        </w:rPr>
        <w:t xml:space="preserve"> Те са свързани с химични изследвания на някои български растения (мурсалски чай </w:t>
      </w:r>
      <w:r>
        <w:rPr>
          <w:rFonts w:cs="Arial" w:ascii="Arial" w:hAnsi="Arial"/>
          <w:i/>
          <w:lang w:val="en-US"/>
        </w:rPr>
        <w:t>Sideritis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en-US"/>
        </w:rPr>
        <w:t>scardica</w:t>
      </w:r>
      <w:r>
        <w:rPr>
          <w:rFonts w:cs="Arial" w:ascii="Arial" w:hAnsi="Arial"/>
        </w:rPr>
        <w:t>, омайнич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Geu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urbanum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целина </w:t>
      </w:r>
      <w:r>
        <w:rPr>
          <w:rFonts w:cs="Arial" w:ascii="Arial" w:hAnsi="Arial"/>
          <w:i/>
          <w:iCs/>
        </w:rPr>
        <w:t xml:space="preserve">A. </w:t>
      </w:r>
      <w:r>
        <w:rPr>
          <w:rFonts w:cs="Arial" w:ascii="Arial" w:hAnsi="Arial"/>
          <w:i/>
          <w:iCs/>
          <w:lang w:val="de-DE"/>
        </w:rPr>
        <w:t>g</w:t>
      </w:r>
      <w:r>
        <w:rPr>
          <w:rFonts w:cs="Arial" w:ascii="Arial" w:hAnsi="Arial"/>
          <w:i/>
          <w:iCs/>
        </w:rPr>
        <w:t xml:space="preserve">raveolens </w:t>
      </w:r>
      <w:r>
        <w:rPr>
          <w:rFonts w:cs="Arial" w:ascii="Arial" w:hAnsi="Arial"/>
          <w:iCs/>
        </w:rPr>
        <w:t xml:space="preserve">и др.), </w:t>
      </w:r>
      <w:r>
        <w:rPr>
          <w:rFonts w:cs="Arial" w:ascii="Arial" w:hAnsi="Arial"/>
        </w:rPr>
        <w:t xml:space="preserve">разработване на методи за анализ на растителен материал и подсладители от стевия, фитохимични изследвания на водорасли, преди всичко микроводорасли, вторични метаболити от неотровни гъби, синтези на аналози на природни съединени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ата на работите са по списъка с избраните за участие в конкурса трудове. В този списък към всяка работа е даден в скоби съответстващият ѝ номер в пълния списък на научните трудов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eastAsia="ja-JP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55:00Z</dcterms:created>
  <dc:creator>Bankova</dc:creator>
  <dc:description/>
  <cp:keywords/>
  <dc:language>en-US</dc:language>
  <cp:lastModifiedBy>Vassya Bankova</cp:lastModifiedBy>
  <dcterms:modified xsi:type="dcterms:W3CDTF">2021-06-11T08:55:00Z</dcterms:modified>
  <cp:revision>2</cp:revision>
  <dc:subject/>
  <dc:title>Справка за най-важните научни постижения в трудове на член-кореспондент проф</dc:title>
</cp:coreProperties>
</file>