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43510</wp:posOffset>
                  </wp:positionH>
                  <wp:positionV relativeFrom="paragraph">
                    <wp:posOffset>-20701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Cambria" w:cs="Cambria" w:ascii="Cambria" w:hAnsi="Cambria"/>
                <w:sz w:val="40"/>
                <w:szCs w:val="40"/>
              </w:rPr>
              <w:t xml:space="preserve">                                             </w:t>
            </w:r>
            <w:r>
              <w:rPr>
                <w:rFonts w:cs="Cambria" w:ascii="Cambria" w:hAnsi="Cambria"/>
                <w:sz w:val="40"/>
                <w:szCs w:val="40"/>
              </w:rPr>
              <w:t>АВТОБИОГРАФИЯ</w:t>
            </w:r>
          </w:p>
          <w:p>
            <w:pPr>
              <w:pStyle w:val="CV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  <w:p>
            <w:pPr>
              <w:pStyle w:val="CV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  <w:p>
            <w:pPr>
              <w:pStyle w:val="CV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Europass </w:t>
            </w:r>
          </w:p>
          <w:p>
            <w:pPr>
              <w:pStyle w:val="CVTitle"/>
              <w:rPr/>
            </w:pPr>
            <w:r>
              <w:rPr/>
              <w:t xml:space="preserve">автобиография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300" w:right="113" w:hanging="0"/>
              <w:rPr>
                <w:b/>
                <w:b/>
                <w:bCs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4595" cy="309054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4595" cy="309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jc w:val="left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CVHeading1"/>
              <w:spacing w:before="0" w:after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Лична информац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бствено име Фамил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Вера Бонева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дрес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лефон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898 995238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  <w:u w:val="none"/>
                  <w:lang w:val="en-US"/>
                </w:rPr>
                <w:t>vera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  <w:u w:val="none"/>
                  <w:lang w:val="en-US"/>
                </w:rPr>
                <w:t>boneva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  <w:u w:val="none"/>
                  <w:lang w:val="en-US"/>
                </w:rPr>
                <w:t>abv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  <w:u w:val="none"/>
                  <w:lang w:val="en-US"/>
                </w:rPr>
                <w:t>bg</w:t>
              </w:r>
            </w:hyperlink>
            <w:r>
              <w:rPr>
                <w:rFonts w:cs="Cambria" w:ascii="Cambria" w:hAnsi="Cambria"/>
                <w:sz w:val="24"/>
                <w:szCs w:val="24"/>
              </w:rPr>
              <w:t xml:space="preserve">; </w:t>
            </w:r>
            <w:hyperlink r:id="rId5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  <w:u w:val="none"/>
                </w:rPr>
                <w:t>bonevavera@gmail.com</w:t>
              </w:r>
            </w:hyperlink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нтернет достъп до основни трудове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rPr>
                <w:rFonts w:ascii="Cambria" w:hAnsi="Cambria" w:cs="Cambria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  <w:u w:val="none"/>
                </w:rPr>
                <w:t>http://liternet.bg/publish8/vboneva/</w:t>
              </w:r>
            </w:hyperlink>
          </w:p>
          <w:p>
            <w:pPr>
              <w:pStyle w:val="CVSpac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unibit.academia.edu/VeraBonev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ционалност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българска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ата на раждане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3 юни 1965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л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Жена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Сфера на работа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Университетски преподавател, История, Културно-историческо наследство, Музеология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Трудов стаж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ериод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07-2021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емана длъжност или позиц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Доцент,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професор по История на България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ме и адрес на работодател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Университет по библиотекознание и информационни технологии,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офия – 1784, Цариградско шосе 119, Катедра "Култура, историческо наследство и туризъм"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ид на дейността или сферата на работа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Преподавателска дейност, изследователска дейност, експертна дейност в областта на културно-историческото наследство и музеологията, участие в научни форуми, ръководство на докторанти, участие в научни журита за придобиване на академични степени и длъжности, експертна дейност за оценяване на научни проекти, разработване и реализиране на научни проекти, създаване на научно-популярни в областта на Историята и Музеологията. </w:t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Ръководител на Катедра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„Културно-историческо наследство“ от 2014 г до юли 2018 г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ериод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11-201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емана длъжност или позиц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Член на Акредитационния съвет, назначен със акт на Министър-председателя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ме и адрес на работодател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Национална агенция за оценяване и акредитация към Министерски съвет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ид на дейността или сферата на работа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ъншно оценяване качеството на висшето образование; Акредитация на професионални направления, специалности и институции в сферата на висшето образование, Изработване на национални стандарти за функциониране на висшите училища в България, подбор на експерти и на членове на постоянни комисии по области на висшето образование за акредитация и оценяване на висши училища и научни организации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09-2010</w:t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Член на научна комисия по Исторически науки при ВАК</w:t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ериод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995-200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емана длъжност или позиц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Главен асистент</w:t>
            </w:r>
          </w:p>
          <w:p>
            <w:pPr>
              <w:pStyle w:val="CV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Доцент по История на България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ме и адрес на работодател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Шуменски университет „Епископ Константин Преславски” - Шумен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ид на дейността или сферата на работа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еподавателска дейност, изследователска дейност, участие в инициативи по опазване и популяризиране на културното наследство на региона и страната</w:t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ериод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99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>-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1995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емана длъжност или позиц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асистент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ме и адрес на работодател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еликотърновски университет „Св. св. Кирил и Методий”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ид на дейността или сферата на работа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еподавателска дейност, изследователска дейност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ериод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988-199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емана длъжност или позиц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редник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ме и адрес на работодател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Регионален исторически музей – Стара Загора (тогава Окръжен исторически музей – Стара Загора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ид на дейността или сферата на работа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здирване на документални и веществени културни ценности, инвентиране на културни ценности, изработване на каталози, организиране на изложби, популяризиране на историята и културата на град Стара Загора и на България в цялост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CVHeading1"/>
              <w:spacing w:before="0" w:after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Образование и обучение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ати</w:t>
            </w:r>
          </w:p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2020 </w:t>
            </w:r>
          </w:p>
          <w:p>
            <w:pPr>
              <w:pStyle w:val="CV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Доктор на науките в професионално направление 3.1. Социология, антропология и науки за културата, докторска програма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Музеология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дисертация на тема "Мемориалните музеи в културната инфраструктура на съвременна България", защитена в ИЕФИМ в Българската академия на науките,  13 май 2020</w:t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09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именование на придобитата квалификац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Доктор на историческите науки по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История на България </w:t>
            </w:r>
            <w:r>
              <w:rPr>
                <w:rFonts w:cs="Cambria" w:ascii="Cambria" w:hAnsi="Cambria"/>
                <w:sz w:val="24"/>
                <w:szCs w:val="24"/>
              </w:rPr>
              <w:t>с дисертация на тема "Българското църковнонационално движение 1856-1870"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сновни предмети/застъпени професионални умен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зследователски, създаване на научни текстове с приносен характер в областта на историческите науки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ме и вид на обучаващата или образователната организац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амостоятелна подготовка. Академичната степен е придобита пред Специализирания научен съвет по Нова и Най-нова история при ВАК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ати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995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именование на придобитата квалификац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октор по история на България с дисертация на тема "Възрожденецът Гаврил Кръстевич"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сновни предмети/застъпени професионални умен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зследователски, преподавателски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ме и вид на обучаващата или образователната организац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Институт за исторически изследвания – </w:t>
            </w:r>
          </w:p>
          <w:p>
            <w:pPr>
              <w:pStyle w:val="CVNormal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Българска академия на науките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ати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983-198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именование на придобитата квалификац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агистър по История  с втора специалност Българска филология, педагогическа правоспособност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сновни предмети/застъпени професионални умен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зследователски, образователни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ме и вид на обучаващата или образователната организация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ликотърновски университет "Св. св. Кирил и Методий"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CVSpac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Лични умения и компетенции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айчин (и) език (езици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Български език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Чужд (и) език (езици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нглийски, Новогръцки, Руски, Френски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амооценяване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збиране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зговор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исане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Европейско ниво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лушане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Четене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астие в разговор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амостоятелно устно изложение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нглийски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1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1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C</w:t>
            </w: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1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C1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овогръцки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1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1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1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1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1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уски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1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1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1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1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B1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ренски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B2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2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2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2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(*) </w:t>
            </w:r>
            <w:hyperlink r:id="rId7">
              <w:r>
                <w:rPr>
                  <w:rStyle w:val="InternetLink"/>
                  <w:rFonts w:cs="Cambria" w:ascii="Cambria" w:hAnsi="Cambria"/>
                  <w:i/>
                  <w:color w:val="000000"/>
                  <w:sz w:val="24"/>
                  <w:szCs w:val="24"/>
                  <w:u w:val="none"/>
                </w:rPr>
                <w:t>Единни европейски критерии за познания по езици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оциални умения и компетенции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мение за работа в екип. Умение за работа с нормативни документи от различен порядък – основно от областта на културата и образованието. Дидактически умения. Умение за убедително и обосновано изразяване в писмена и устна форма. Умение за създаване и поддържане на контакти в културните институции, общински администрации и неформални организации. Умение за управление на НПО.</w:t>
            </w:r>
          </w:p>
          <w:p>
            <w:pPr>
              <w:pStyle w:val="CVNormal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</w:p>
        </w:tc>
      </w:tr>
      <w:tr>
        <w:trPr>
          <w:trHeight w:val="1812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Организационни умения и компетенции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мение за организиране на научни форуми и социални събития. Умения за водене на конструктивен спор. Умение за управление на структури и ситуации в системата на висшето образование. Умение за ръководство на експертни екипи и структури, натрупан при управлението на научни проекти, при ръководството на Катедра "Културно-историческо наследство" и в работата в ръководството на Националната агенция за оценяване и акредитация.  Умение за подбор на кадри и за структуриране на работещи екипи с конкретен профил. </w:t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Компютърни умения и компетенции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Основни текстообработващи програми. Работа с компютърни изображения. Работа с офис техника. Текстообработка за създаване на книги. Умение за работа в Интернет среда. Умение за работа с Интернет базирани банкови продукти. Умение за дигитално експониране и рецензиране на Интернет базирани проекти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Академична дейност </w:t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Авторство</w:t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Редактор и рецензент</w:t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Проекти </w:t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Популяризаторска дейност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учноизследователска дейност по История на България и Музеология.</w:t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астие в научни конференции и други форуми. Създаване и редактиране на научни текстове. Участие в академични екипи и научни мрежи. Консултантска дейност по научните и приложни аспекти на академичните компетенции. Създаване на изложби с историческо съдържание. Подготовка и създаване на каталози с културно-историческо съдържание. Организиране на национални научни конференции в сътрудничество с музеи и други културни институции. Ръководство на научни форуми.</w:t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CVNormal"/>
              <w:ind w:left="120" w:right="113" w:firstLine="3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19 книги – 10 авторски монографии 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(</w:t>
            </w:r>
            <w:r>
              <w:rPr>
                <w:rFonts w:cs="Cambria" w:ascii="Cambria" w:hAnsi="Cambria"/>
                <w:sz w:val="24"/>
                <w:szCs w:val="24"/>
              </w:rPr>
              <w:t>от които една в съавторство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)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; 4 документални книги 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(</w:t>
            </w:r>
            <w:r>
              <w:rPr>
                <w:rFonts w:cs="Cambria" w:ascii="Cambria" w:hAnsi="Cambria"/>
                <w:sz w:val="24"/>
                <w:szCs w:val="24"/>
              </w:rPr>
              <w:t>в съавторство с по още един учен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)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; 5 учебника и учебни помагала 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(</w:t>
            </w:r>
            <w:r>
              <w:rPr>
                <w:rFonts w:cs="Cambria" w:ascii="Cambria" w:hAnsi="Cambria"/>
                <w:sz w:val="24"/>
                <w:szCs w:val="24"/>
              </w:rPr>
              <w:t>3 самостоятелни и 2 в съавторство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)</w:t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д 182 статии и студии – 15 отпечатани в реферирани издания; 5 от статиите и студиите са съавторски, останалите са със самостоятелно авторство</w:t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44 научни рецензии и отзиви, отпечатани в академичната периодика и в научни сборници; </w:t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5 рецензии по процедури за академични степени и длъжности през последните 10 години; 13 становища по академични процедури за последните 10 години</w:t>
            </w:r>
          </w:p>
          <w:p>
            <w:pPr>
              <w:pStyle w:val="CVNormal"/>
              <w:ind w:left="0" w:right="113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Рецензент и научен редактор на 43 книги – монографии и научни сборници; </w:t>
            </w:r>
          </w:p>
          <w:p>
            <w:pPr>
              <w:pStyle w:val="CVNormal"/>
              <w:ind w:left="0" w:right="113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CVNormal"/>
              <w:ind w:left="210" w:right="113" w:hanging="9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Участие в пет научни проекта 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(</w:t>
            </w:r>
            <w:r>
              <w:rPr>
                <w:rFonts w:cs="Cambria" w:ascii="Cambria" w:hAnsi="Cambria"/>
                <w:sz w:val="24"/>
                <w:szCs w:val="24"/>
              </w:rPr>
              <w:t>един от които международен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)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като   член на проектния екип. Рецензии на научни проекти към Фонд "Научни изследвания". Анонимен рецензент на статии за реферирани издания.</w:t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CVNormal"/>
              <w:ind w:left="210" w:right="113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Авторство на документални филми с историческа тематика, участие в профилирани телевизионни формати – История.бг и др., подготовка на документални изложби, свързани с културно-историческото наследство, създаване на статии в сборници с популяризаторски характер, лекции на историческа тема в страната, научно ръководство на дипломни работи; поддържане на Интернет сайт за музеите в България; работа с краеведи и читалищни дейци по проблемите на опазването и популяризирането на културното богатство на страната. </w:t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CV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CVNormal"/>
        <w:ind w:left="0" w:right="113" w:firstLine="56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офия, </w:t>
      </w:r>
    </w:p>
    <w:p>
      <w:pPr>
        <w:pStyle w:val="CVNormal"/>
        <w:ind w:left="567" w:right="113" w:hanging="0"/>
        <w:rPr/>
      </w:pPr>
      <w:r>
        <w:rPr>
          <w:rFonts w:cs="Cambria" w:ascii="Cambria" w:hAnsi="Cambria"/>
          <w:sz w:val="24"/>
          <w:szCs w:val="24"/>
        </w:rPr>
        <w:t>7 юни 2021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                                                                                            Проф. дин Вера Бонева, днк</w:t>
      </w:r>
    </w:p>
    <w:sectPr>
      <w:footerReference w:type="default" r:id="rId8"/>
      <w:type w:val="nextPage"/>
      <w:pgSz w:w="11906" w:h="16838"/>
      <w:pgMar w:left="567" w:right="567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bg-BG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bg-BG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era_boneva@abv.bg" TargetMode="External"/><Relationship Id="rId5" Type="http://schemas.openxmlformats.org/officeDocument/2006/relationships/hyperlink" Target="mailto:bonevavera@gmail.com" TargetMode="External"/><Relationship Id="rId6" Type="http://schemas.openxmlformats.org/officeDocument/2006/relationships/hyperlink" Target="http://liternet.bg/publish8/vboneva/" TargetMode="External"/><Relationship Id="rId7" Type="http://schemas.openxmlformats.org/officeDocument/2006/relationships/hyperlink" Target="http://europass.cedefop.europa.eu/LanguageSelfAssessmentGrid/bg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48:00Z</dcterms:created>
  <dc:creator>PHT</dc:creator>
  <dc:description/>
  <cp:keywords/>
  <dc:language>en-US</dc:language>
  <cp:lastModifiedBy>Rayna Grozdanova</cp:lastModifiedBy>
  <cp:lastPrinted>2021-06-06T17:59:00Z</cp:lastPrinted>
  <dcterms:modified xsi:type="dcterms:W3CDTF">2021-07-09T11:48:00Z</dcterms:modified>
  <cp:revision>4</cp:revision>
  <dc:subject/>
  <dc:title>Europass автобиография</dc:title>
</cp:coreProperties>
</file>